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KURSU LIC stacj. III rok </w:t>
      </w:r>
      <w:r>
        <w:rPr>
          <w:rFonts w:cs="Arial" w:ascii="Arial" w:hAnsi="Arial"/>
          <w:bCs/>
          <w:sz w:val="20"/>
          <w:szCs w:val="20"/>
        </w:rPr>
        <w:t>(program studiów 2016-17)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niemieckiego obszaru językowego w XIX i XX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story in German language countries in 19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entury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 hab. Isabel Röskau-Rydel, prof. UP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Piotr Majcher 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historii krajów niemieckiego obszaru językowego, ze szczególnym uwzględnieniem postaci historycznych, znaczenia poszczególnych epok i zróżnicowania regionalnego. Kurs prowadzony jest w j. niemiecki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historii krajów niemieckiego obszaru językow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główne wydarzenia z historii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i procesy historyczne w szerszym kontekście kulturowym i społecznym, ze szczególnym uwzględnieniem stosunków polsko-niemiecki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oje indywidualne rozumienie zjawisk historycznych i kulturowych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, zostaje uwrażliwiony na inne niż polskie tradycje historyczne i kulturowe, przez co rozwija swoje kompetencje interkulturow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histori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kulturoznawstwa i histori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</w:t>
              <w:softHyphen/>
              <w:t>tacji różnych źródeł i tekstów historycznych krajów nie</w:t>
              <w:softHyphen/>
              <w:t>miec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ostaciach histo</w:t>
              <w:softHyphen/>
              <w:t>rii, epokach historycznych, instytucjach badawczych i po</w:t>
              <w:softHyphen/>
              <w:t>średniczących w upowszechnianiu wiedzy o historii w kra</w:t>
              <w:softHyphen/>
              <w:t>jach niemieckojęzycznych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</w:t>
              <w:softHyphen/>
              <w:t>nować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, kierując się wskazówkami opiekuna naukowego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wystąpień ustnych i prezentacji w języku obcym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 potrafi współdziałać i pracować w grupie, przyjmując w niej różne rol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03: </w:t>
            </w:r>
            <w:r>
              <w:rPr>
                <w:rFonts w:cs="Arial" w:ascii="Arial" w:hAnsi="Arial"/>
                <w:sz w:val="20"/>
                <w:szCs w:val="20"/>
              </w:rPr>
              <w:t xml:space="preserve">ma świadomość odpowiedzialności za zachowanie dziedzictwa kulturowego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4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uczestniczy w życiu kulturalnym, korzystając z różnych mediów i różnych jego for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 (pokaz wycinków z filmów dokumentarnych i fabularnych o tematyce historycznej)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 oraz uzyskanie pozytywnej oceny z prezentacji oraz pisemnego egzaminu końcowego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utyzm oświecony: Prusy Fryderyka II – Monarchia Habsburska pod panowaniem Marii Teresy i Józefa 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ory Polski: zabór pruski, rosyjski i austriacki – zmiany polityczne, społeczne i kulturowe na ziemiach polskich; od Kongresu Wiedeńskiego do okresu przedmarcowego w krajach niemieckojęzycznych; rewolucja 1848/49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lestwo Galicji i Lodomerii 1772-1918; Mit Franciszka Józefa I i cesarzowej Sis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 społeczne w Niemczech: industrializacja, klasa robotnicza, mieszczaństwo, ruchy socjalne, powstanie part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i powstanie Rzeszy Niemieckiej – Nowy kurs pod panowaniem cesarza Wilhelma II do 1918 roku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a Weimarska; droga do władzy i rządy Adolfa Hitlera i NSDAP; Austria w czasie międzywojennym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wojna światowa – polityka Hitlera w okupowanych krajach; kapitulacja Niemiec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owojenny w Niemczech i Austrii: Podział Niemiec – Druga Republika w Austrii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lrich ImHo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Schwei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u.a. 2001. (= Urban Tb., Bd. 188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mut M. Mülle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 in Schlaglichte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n Zusammenarbeit mit weiteren Autoren und der Brockhaus-Redaktion, Leipzig, Mannheim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ie Deutsche Demokratische Republik. Daten, Fakten, Analys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Hg. v. Alexander Fischer unter Mitarbeit von Nikolaus Katzer, aktualisiert von Friedemann Bedürftig, Freiburg i. Br.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. Lexikon der deutschen 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Freiburg 1998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gen Schulz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6 (Niemcy. Nowa historia. Przełożył Krysztof Jachimczak, Kraków 1999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schenatlas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rsg. v. Hans Ulrich Rudolf und Vadim Oswalt, Gotha, Stuttgart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erlin 2009 www.tatsachen-ueber-deutschland.d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rtin Vogt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. Von den Anfängen bis zur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rankfurt am Main 2003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120"/>
              <w:ind w:left="0" w:hanging="0"/>
              <w:contextualSpacing/>
              <w:jc w:val="both"/>
              <w:rPr>
                <w:rFonts w:ascii="Arial" w:hAnsi="Arial" w:eastAsia="SimSun;宋体" w:cs="Arial"/>
                <w:sz w:val="6"/>
                <w:szCs w:val="6"/>
                <w:lang w:val="de-DE" w:eastAsia="zh-CN"/>
              </w:rPr>
            </w:pPr>
            <w:r>
              <w:rPr>
                <w:rFonts w:eastAsia="SimSun;宋体" w:cs="Arial" w:ascii="Arial" w:hAnsi="Arial"/>
                <w:sz w:val="6"/>
                <w:szCs w:val="6"/>
                <w:lang w:val="de-DE" w:eastAsia="zh-CN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rl-Dietrich Bracher / Manfred Funk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Weimarer Republik 1918-1933: Politik, Wirtschaft, Gesell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onn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Buch Österreich. Texte, die man kennen mu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Hans Rauscher, Wie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Deutschland, Polen und der Zweite Weltkrieg. Geschichte und Erinnerung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Jerzy Kochanowski und Beate Kosmala unter Mitarbeit von Maciej Górny und Andreas Mix, Potsdam – Warschau 2009 (wersja polska: Polska – Niemcy. Wojna i pamięć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lix Escher / Jürgen Vietig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Deutsche und Pole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ine Chronik, </w:t>
            </w:r>
            <w:r>
              <w:rPr>
                <w:rFonts w:cs="Arial" w:ascii="Arial" w:hAnsi="Arial"/>
                <w:sz w:val="20"/>
                <w:szCs w:val="20"/>
              </w:rPr>
              <w:t>Berlin 2002 (+ DVD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und Polen. Geschichte – Kultur – Poli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Andreas Lawaty und Hubert Orłowski, München 200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ul Friedländer,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Das Dritte Reich und die Juden. Die Jahre der Verfolgung 1933-1939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ünchen 2000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Kneip, Matthias / Manfred Mack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Polnische Geschichte und deutsch-polnische Beziehun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oelle Kuntz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chweizer Geschichte einmal ander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Aus dem Französischen übersetzt von Josef Winiger, Altstätte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eutsche Geschichte. Epochen und Da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reiburg im Breisgau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Isabel Röskau-Rydel (Hg.),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Galizien – Bukowina – Moldau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erlin 2002 (Geschichte der Deutschen im Osten Europas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/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ska – Niemcy. 1000 lat historii w sztuc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usstellungskatalog), Berlin - Köln 201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Zuwanderungsland Deutschland. Die Hugenot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wanderungsland Deutschland. Migrationen 1500-2005</w:t>
            </w:r>
            <w:r>
              <w:rPr>
                <w:rFonts w:cs="Arial" w:ascii="Arial" w:hAnsi="Arial"/>
                <w:sz w:val="20"/>
                <w:szCs w:val="20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Zybura Marek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mcy w Polsce</w:t>
            </w:r>
            <w:r>
              <w:rPr>
                <w:rFonts w:cs="Arial" w:ascii="Arial" w:hAnsi="Arial"/>
                <w:sz w:val="20"/>
                <w:szCs w:val="20"/>
              </w:rPr>
              <w:t>, Wrocław 200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teriały na stronie internetowej Bundeszentrale für Politische Bildung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bpb.de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ilhelm J. Wagner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schichte Oesterreich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. Pölten – Wien – Linz 2002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eit Valent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schichte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Köln 199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igrid-Maria Grössing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isi und ihre Famil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ien 2017</w:t>
            </w:r>
          </w:p>
          <w:p>
            <w:pPr>
              <w:pStyle w:val="Normal"/>
              <w:spacing w:before="0" w:after="120"/>
              <w:rPr>
                <w:rFonts w:ascii="Arial" w:hAnsi="Arial" w:eastAsia="SimSun;宋体" w:cs="Arial"/>
                <w:sz w:val="6"/>
                <w:szCs w:val="6"/>
                <w:lang w:val="de-DE" w:eastAsia="zh-CN"/>
              </w:rPr>
            </w:pPr>
            <w:r>
              <w:rPr>
                <w:rFonts w:eastAsia="SimSun;宋体" w:cs="Arial" w:ascii="Arial" w:hAnsi="Arial"/>
                <w:sz w:val="6"/>
                <w:szCs w:val="6"/>
                <w:lang w:val="de-DE" w:eastAsia="zh-CN"/>
              </w:rPr>
            </w:r>
          </w:p>
        </w:tc>
      </w:tr>
    </w:tbl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spacing w:lineRule="auto" w:line="360" w:before="0" w:after="12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SimSun;宋体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6:00Z</dcterms:created>
  <dc:creator>Isabel</dc:creator>
  <dc:description/>
  <cp:keywords/>
  <dc:language>en-US</dc:language>
  <cp:lastModifiedBy>aaa</cp:lastModifiedBy>
  <dcterms:modified xsi:type="dcterms:W3CDTF">2018-10-30T12:59:00Z</dcterms:modified>
  <cp:revision>7</cp:revision>
  <dc:subject/>
  <dc:title>KARTA KURSU LIC stacj</dc:title>
</cp:coreProperties>
</file>