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todyka nauczania języka niemieckiego z modułem biznesow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Tłumaczenie tekstów użytkowych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lation of non-literary texts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 xml:space="preserve">jest kształcenie umiejętności tłumaczenia tekstów użytkowych z języka niemieckiego i na język niemiecki z uwzględnieniem typologii tekstów, odpowiednich strategii i technik tłumaczeniowych oraz pomocy dostępnych w procesie przekładu (słowników w wersjach papierow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elektronicznych, tekstów paralelnych itd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łumaczyć wybrane rodzaje tekstów użytkowych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uje napotkane problemy tłumaczeniowe za pomocą odpowiednich technik i strategii tłumaczeniowych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ja twórcze i kreatywne myślenie podczas analizy tekstu źródłowego i procesu tworzenia tekstu docelowego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na temat pomocy przydatnych w procesie przekładu, takich jak słowniki tematyczne, mono- i bilingwalne, a także teksty paralelne. Potrafi wykorzystać je w realizacji konkretnego zadania tłumaczeniowego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ejmuje indywidualne i zespołowe działania, potrafi pełnić określone funkcje w zespole i rzetelnie wywiązywać się z przydzielonych zadań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onuje analizy i korekty tłumaczeń cudz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arunki wstępne</w:t>
      </w:r>
    </w:p>
    <w:p>
      <w:pPr>
        <w:pStyle w:val="Normal"/>
        <w:rPr>
          <w:rFonts w:ascii="Arial" w:hAnsi="Arial" w:cs="Calibri"/>
          <w:sz w:val="20"/>
          <w:szCs w:val="20"/>
          <w:lang w:val="en-US"/>
        </w:rPr>
      </w:pPr>
      <w:r>
        <w:rPr>
          <w:rFonts w:cs="Calibri" w:ascii="Arial" w:hAnsi="Arial"/>
          <w:sz w:val="20"/>
          <w:szCs w:val="20"/>
          <w:lang w:val="en-US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40"/>
        <w:gridCol w:w="7699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najomość języka niemieckiego na poziomie B1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  <w:lang w:val="en-US"/>
              </w:rPr>
            </w:pPr>
            <w:r>
              <w:rPr>
                <w:rFonts w:cs="Calibri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najomość języka niemieckiego na poziomie B1 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użytkowych 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058"/>
        <w:gridCol w:w="2331"/>
      </w:tblGrid>
      <w:tr>
        <w:trPr>
          <w:trHeight w:val="9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7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wiedzę o specyfice komunikacji oraz rejestrach językowych i typach tekstów charakterystycznych dla biznesu i świata kultury, popartą doświadczeniem w jej praktycznym wykorzystani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wykazuje umiejętność uczenia się i doskonalenia własnego warsztatu pedagogicznego z wykorzystaniem nowoczesnych środków i metod pozyskiwania, organizowania i przetwarzania informacji i materiałów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efektywnie redagować teksty użytkowe charakterystyczne dla świata biznesu i kultur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: posiada umiejętność ustawicznego uczenia się oraz rozwoju specjalistycznych kompetencji językowych</w:t>
              <w:br/>
              <w:t>z wykorzystaniem nowoczesnych środków i metod pozyskiwania, strukturyzacji, jak i przekazywania informacji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4981"/>
        <w:gridCol w:w="2370"/>
      </w:tblGrid>
      <w:tr>
        <w:trPr>
          <w:trHeight w:val="800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889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charakteryzuje się wrażliwością etyczną, empatią, otwartością, refleksyjnością oraz postawami prospołecznymi i poczuciem odpowiedzialności;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64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is, prezentacj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burza mózgów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aktywizujące oraz wspierające autonomiczne uczenie się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zaliczenia przedmiotu jest systematyczny i aktywny udział w zajęciach, udział w dyskusji, projekcie indywidualnym i grupowym, uzyskanie 60% punktów z wszystkich kolokwiów cząstkowych składających się z części leksykalno-tłumaczeniowych, przygotowanie i zaprezentowanie grupowych projektów tłumaczeniowych oraz zdanie egzaminu końcowego w formie pisemnej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4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Tłumaczenie następujących tekstów użytkowych z języka niemieckiego i na język niemiecki: tekstów dotyczących marketingu i turystyki, tekstów o tematyce biznesowej oraz instrukcji obsługi. (Przygotowany zbiór autentycznych tekstów użytkowych).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naliza i korekta błędów tłumaczeniowych w tłumaczeniu cudzym.</w:t>
            </w:r>
          </w:p>
          <w:p>
            <w:pPr>
              <w:pStyle w:val="ListParagraph"/>
              <w:widowControl/>
              <w:suppressAutoHyphens w:val="false"/>
              <w:ind w:left="0" w:right="-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. Prezentacja grupowych projektów tłumaczeni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Białek, E., Kos, J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iemiecki jako język biznesu. Vademecum z wzorami zdań i listó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Dolnośląskie Wydawnictwo Edukacyjne. Wrocław 2006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Chomicki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niemiecki zawodowy w branży turystyczno-hotelarskiej</w:t>
            </w:r>
            <w:r>
              <w:rPr>
                <w:rFonts w:cs="Arial" w:ascii="Arial" w:hAnsi="Arial"/>
                <w:sz w:val="20"/>
                <w:szCs w:val="20"/>
              </w:rPr>
              <w:t>. WSiP. Warszawa 2013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Ganczar, M., Gębal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petytorium leksykalne. Fachsprache Wirtschaft.</w:t>
            </w:r>
            <w:r>
              <w:rPr>
                <w:rFonts w:cs="Arial" w:ascii="Arial" w:hAnsi="Arial"/>
                <w:sz w:val="20"/>
                <w:szCs w:val="20"/>
              </w:rPr>
              <w:t xml:space="preserve"> LektorKlett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znań 2008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 Hagner, V., Schlüter, S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m Beruf. Arbeitsbuch. Deutsch als Fremd- und Zweitsprach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Hueber Verlag. München 201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Heydel, M., Bukowski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łczesne teorie przekładu: antologia</w:t>
            </w:r>
            <w:r>
              <w:rPr>
                <w:rFonts w:cs="Arial" w:ascii="Arial" w:hAnsi="Arial"/>
                <w:sz w:val="20"/>
                <w:szCs w:val="20"/>
              </w:rPr>
              <w:t>. Znak. Kraków 2009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 Kohlrausch, A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zory listów niemieckic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iedza Powszechna. Warszawa 200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 Kromp, I., Białecki, A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eutschland in allen Facett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ParkEdukacja. Warszawa-Bielsko-Biała 2012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stek, E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iemiecki w biznesie. Niezbędnik językowy dla pracowników i właścicieli fir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agros. Poznań 2016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olze, R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Übersetzungstheorien. Eine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Einführ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Gunter Narr Verlag, Tübingen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2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etowe źródła tekstó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Deutschland Tourismus, https://www.tourismus.de/europa/deutschland/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Deutschland Tourismus – Reisen, Urlaub, Ferien, http://www.germany.travel/de/index.html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Travel Stories – eDreams, https://www.edreams.de/blog/das-muss-man-in-krakau-machen/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Touristeninformation in Krakau, http://www.2krakow.pl/de/willkommen-in-krakau/touristeninformatio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Metropolen.de, http://www.metropolen.de/krakau/wissenswertes/touristeninformatione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Deutsche Akademie für Management, https://www.akademie-management.de/fernstudienangebot/fernstudium-marketing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Wirtschaft Unternehmen – Wiener Zeitung online, https://www.wienerzeitung.at/nachrichten/wirtschaft/unternehmen/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Gebrauchsanweisung, https://cdn.billiger.com/dynimg/8lZ6Q2tp-5FBPzzg0lnba3t4H9rycHjeBa9LTdXG2DAz4KB2NRh7L3kdkXkMrNfIj3LkaC2bXdSQkFlwo-6w-o/Gorenje-ORB153RD-L-Bedienungsanleitung-932ba8.pdf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 Gebrauchsanweisung, https://www.beko-hausgeraete.de/shopware/media/pdf/63/d7/8a/BDA_RCNE400E45X.pdf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 Gebrauchsanweisung, https://www.electrolux.ch/de-ch/support/user-manuals/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 Gebrauchsanweisung, https://www.miele.com/pmedia/ZGA/TX2070/10250971-000-02_10250971-02.pdf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önig, H.G., Kußmaul, P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trategie der Übersetzung. Ein Lehr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und Arbeit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nter Narr Verlag, 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übingen 1984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Kußmaul, P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Verstehen und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ersetzen. Ein Lehr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und Arbeit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Gunter Narr Verlag, Tübingen 200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. Milińska, G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Übersetzungskur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olnisch-Deutsch und Deutsch-Polnisch. Kurs tłumaczenia na język niemiecki i polsk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ydawnictwo Oldenburg. München 199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łowniki w wersjach papierowych oraz w wersjach online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Wielki słownik niemiecko-polski PWN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Langenscheidt – Großwӧrterbuch Deutsch als Fremdsprache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https://de.pons.com/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http://context.reverso.net/t%C5%82umaczenie/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https://www.linguee.pl/polski-niemiecki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https://pl.glosbe.com/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http://dep.pl/dict_iso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https://bab.la/.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  <w:lang w:val="en-US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1:00Z</dcterms:created>
  <dc:creator>Justyna Sekuła</dc:creator>
  <dc:description/>
  <cp:keywords/>
  <dc:language>en-US</dc:language>
  <cp:lastModifiedBy>aaa</cp:lastModifiedBy>
  <dcterms:modified xsi:type="dcterms:W3CDTF">2018-11-30T15:34:00Z</dcterms:modified>
  <cp:revision>2</cp:revision>
  <dc:subject/>
  <dc:title/>
</cp:coreProperties>
</file>