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specjalizacja: Metodyka nauczania języka niemieckiego z modułem biznesowy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nabywanie, doskonalenie i integrowanie przez studenta podstawowych umiejętności glottodydaktycznych z zakresu wiedzy o języku i kulturze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right="0" w:hanging="360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socjalizacji, wychowania i nauczania oraz ich zaplanowania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w zakresie sprawności receptywnych oraz integruje ją z pozostałą,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projekcie indywidualnym i grupowym, udział w dyskusji w czasie zajęć oraz uzyskanie pozytywnej oceny z egzaminu końcowego (egzamin pisemny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umiejętności kształtowania sprawności receptywnych, nabywanie umiejętności integracji powyższych sprawności z pozostałymi. </w:t>
            </w:r>
          </w:p>
          <w:p>
            <w:pPr>
              <w:pStyle w:val="Normal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i/>
                <w:sz w:val="20"/>
                <w:szCs w:val="20"/>
              </w:rPr>
              <w:t xml:space="preserve">Europejski System Opisu Kształcenia Językowego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i jego znaczenie dla nauczania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ubsystemy języka jako podstawa procesu glottodydaktycznego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receptywnych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poprzedzające recepcję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towarzyszące recepcji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i zadania wykorzystujące recepcję jako platformę do produkcji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głośne i ciche, indywidualne i chóralne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echy dobrego czytania, style słuchania 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kształtujące technikę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analityczne i syntety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z obrazkiem w treningu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prawności receptywnych i produktyw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kompetencji językowych: kompetencja gramatyczna, leksykalna, fonetyczna, ortograficz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i zabawy dydaktyczne – projekt indywidualn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7:26:00Z</dcterms:created>
  <dc:creator>xyz</dc:creator>
  <dc:description/>
  <cp:keywords/>
  <dc:language>en-US</dc:language>
  <cp:lastModifiedBy>aaa</cp:lastModifiedBy>
  <cp:lastPrinted>2017-08-05T15:47:00Z</cp:lastPrinted>
  <dcterms:modified xsi:type="dcterms:W3CDTF">2018-11-30T15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