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języka polskiego i niemie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and Style of Polish and Germ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jest dostarczenie wiedzy z zakresu poprawności i sprawności językowej. Pokazanie relacji pomiędzy estetyką, kulturą wypowiedzi a ich wpływem na skuteczność odbioru, zapoznanie studentów z problematyką poprawnego posługiwania się językiem. Zwrócenie uwagi na role kultury język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etoryki i stylistyki w zdobywaniu umiejętności poznawczych i badawczych oraz wiedzy z zakresu poprawnego mówienia i pisania w przygotowaniu absolwentów do samodzielnego uczenia się i kierowania swoim życiem zawod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polszczyzną zgodnie z zaaprobowanymi społecznie regułami posługiwania się jednostkami językowym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ostosowuje dobór środków języka do okoliczności, np. możliwości odbiorcy, do jego funkcji społecznej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wypowiada się skutecznie, zrozumiale, przekonująco, z zastosowaniem bogatych środków językow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rozpoznaje typy błędów językowych i mechanizmy ich powstawania, opisuje je z wykorzystaniem terminologii językoznawstwa normatywneg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analizuje współczesne polskie teksty użytkowe i dokonuje ich oceny normatywnej oraz uzasadnia swoje sądy o języku oraz tekstach; dokonuje korekty językowej tekst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rozpoznaje podstawowe tendencje rozwojowe współczesnej polszczyzny w zakresie wymowy, fleksji, składni i słownictw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podstawowe terminy z zakresu językoznawstwa normatywnego i posługuje się nimi w ocenie zjawisk językowych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buduje teksty spełniające wymogi etyki słowa, rozpoznaje zabiegi manipulacyj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zgodnie z zasadami etykiety językowej; rozpoznaje tendencje w zakresie polskiej etykiety język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polskim ze świadomością , że język jest nie tylko narzędziem komunikacji , ale wartością kultury ze względu na językowy obraz świata, zawarty w rodzimych strukturach wyrazowych czy gramatyczn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wykazuje postawę troski o język, rozpoznaje zjawisko wulgaryzacj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odwołuje się w swoich sądach o języku do aktualnych wydawnictw ortoepicznych i kodyfikując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wyjaśnia i ocenia zjawiska leksykalne współczesnej polszczyzn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i rozpoznaje typy relacji formalnych i znaczeniowych między wyrazami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rozpoznaje związki zmian leksykalnych ze zmianami kulturowym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z zakresu dziedziny techniki i medycyn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69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rozumie konieczność poprawnego posługiwania się językiem polskim i językiem obc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językoznawstwa normatyw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62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sprawnie posługuje się językiem polskim i niemiecki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wykorzystywać kompetencje językowe w pracy zawod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, kierując się wskazówkami opiekuna naukowego, wykorzystać w praktyce wiedzę na temat poprawności język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odająca (wykład, praca w grupach, sesje rozwiązywania problem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udział w projekcie indywidualnym, wykonywanie ćwiczeń praktycznych na zajęciach oraz zadań domowych, a także zaliczenie kolokwiu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dstawowe pojęcia kultury języ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Słowniki języka polskiego i niemieckiego oraz poradniki poprawnościow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prawność fonety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prawność ortografi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prawność interpunkcyj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oprawność fleksyj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oprawność słowotwórc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oprawność składni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oprawność leksyka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oprawność frazeologi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oprawność stylistycz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>
                <w:rFonts w:ascii="Arial" w:hAnsi="Arial" w:cs="Arial"/>
                <w:sz w:val="20"/>
                <w:szCs w:val="20"/>
                <w:lang w:eastAsia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de-DE"/>
              </w:rPr>
              <w:t>Mosiołek-Kłosińska, K., red., Formy i normy, czyli poprawna polszczyzna w praktyce, Warszawa 201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Bugajski M., Językoznawstwo normatywne, Warszawa 1993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Jadacka H., Kultura języka polskiego. Fleksja. Słowotwórstwo. Składnia, Warszawa 2005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arpowicz T., Kultura języka polskiego. Wymowa, ortografia, interpunkcja, Warszawa 2009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Język polski. Poradnik Profesora Andrzeja Markowskiego, Warszawa 2003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Kultura języka polskiego. Teoria. Zagadnienia leksykalne, Warszawa 2005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 xml:space="preserve">Nowy słownik poprawnej polszczyzny PWN, red. A. Markowski, Warszawa 1999. 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interpunkcyjny języka polskiego z zasadami przestankowania, Warszawa 1998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skrótów i skrótowców, Warszawa 1999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o-fleksyjny, red. J. Podracki, Warszawa 2001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języka polskiego, red. A. Markowski, Warszawa 1999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PWN z zasadami pisowni i interpunkcji, red. E. Polański, Warszawa 200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2Znak">
    <w:name w:val="Tekst podstawowy 2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1-30T15:29:00Z</dcterms:modified>
  <cp:revision>108</cp:revision>
  <dc:subject/>
  <dc:title>KARTA KURSU</dc:title>
</cp:coreProperties>
</file>