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ęzyk niemiecki w biznesie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języka polskiego i niemiecki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r and Style of Polish and Germa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99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>jest dostarczenie wiedzy z zakresu poprawności i sprawności językowej. Pokazanie relacji pomiędzy estetyką, kulturą wypowiedzi a ich wpływem na skuteczność odbioru, zapoznanie studentów z problematyką poprawnego posługiwania się językiem. Zwrócenie uwagi na role kultury języka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etoryki i stylistyki w zdobywaniu umiejętności poznawczych i badawczych oraz wiedzy z zakresu poprawnego mówienia i pisania w przygotowaniu absolwentów do samodzielnego uczenia się i kierowania swoim życiem zawodow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posługuje się polszczyzną zgodnie z zaaprobowanymi społecznie regułami posługiwania się jednostkami językowym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- dostosowuje dobór środków języka do okoliczności, np. możliwości odbiorcy, do jego funkcji społecznej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wypowiada się skutecznie, zrozumiale, przekonująco, z zastosowaniem bogatych środków językowych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- rozpoznaje typy błędów językowych i mechanizmy ich powstawania, opisuje je z wykorzystaniem terminologii językoznawstwa normatywnego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analizuje współczesne polskie teksty użytkowe i dokonuje ich oceny normatywnej oraz uzasadnia swoje sądy o języku oraz tekstach; dokonuje korekty językowej tekstu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rozpoznaje podstawowe tendencje rozwojowe współczesnej polszczyzny w zakresie wymowy, fleksji, składni i słownictwa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- definiuje podstawowe terminy z zakresu językoznawstwa normatywnego i posługuje się nimi w ocenie zjawisk językowych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buduje teksty spełniające wymogi etyki słowa, rozpoznaje zabiegi manipulacyjn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posługuje się językiem zgodnie z zasadami etykiety językowej; rozpoznaje tendencje w zakresie polskiej etykiety językow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posługuje się językiem polskim ze świadomością , że język jest nie tylko narzędziem komunikacji , ale wartością kultury ze względu na językowy obraz świata, zawarty w rodzimych strukturach wyrazowych czy gramatyczn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- wykazuje postawę troski o język, rozpoznaje zjawisko wulgaryzacj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odwołuje się w swoich sądach o języku do aktualnych wydawnictw ortoepicznych i kodyfikujących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wyjaśnia i ocenia zjawiska leksykalne współczesnej polszczyzny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- definiuje i rozpoznaje typy relacji formalnych i znaczeniowych między wyrazami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rozpoznaje związki zmian leksykalnych ze zmianami kulturowym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orientacja w problematyce z zakresu dziedziny techniki i medycyny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ze I i 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69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rozumie konieczność poprawnego posługiwania się językiem polskim i językiem obc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 wiedzę szczegółową z zakresu językoznawstwa normatyw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ma świadomość kompleksowej natury języka oraz jego złożoności i zmienności jego znaczeń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62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sprawnie posługuje się językiem polskim i niemiecki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otrafi wykorzystywać kompetencje językowe w pracy zawod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, kierując się wskazówkami opiekuna naukowego, wykorzystać w praktyce wiedzę na temat poprawności językow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Rozumie potrzebę uczenia się języków obcych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 Potrafi współdziałać i pracować w grupie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3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otrafi odpowiednio określić priorytety służące realizacji określonego przez siebie lub innych zad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metoda podająca (wykład, praca w grupach, sesje rozwiązywania problem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, burza mózgów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referowanie, streszczanie, prezentacje multimedialne) 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podczas zajęć, udział w projekcie indywidualnym, wykonywanie ćwiczeń praktycznych na zajęciach oraz zadań domowych, a także zaliczenie kolokwium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kończy się zaliczeniem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odstawowe pojęcia kultury języ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Słowniki języka polskiego i niemieckiego oraz poradniki poprawnościow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oprawność fonetycz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oprawność ortograficz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oprawność interpunkcyj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oprawność fleksyj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oprawność słowotwórcz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Poprawność składnio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Poprawność leksykal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Poprawność frazeologicz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oprawność stylistyczn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9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90"/>
              <w:rPr>
                <w:rFonts w:ascii="Arial" w:hAnsi="Arial" w:cs="Arial"/>
                <w:sz w:val="20"/>
                <w:szCs w:val="20"/>
                <w:lang w:eastAsia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eastAsia="de-DE"/>
              </w:rPr>
              <w:t>Mosiołek-Kłosińska, K., red., Formy i normy, czyli poprawna polszczyzna w praktyce, Warszawa 2015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9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Bugajski M., Językoznawstwo normatywne, Warszawa 1993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90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Jadacka H., Kultura języka polskiego. Fleksja. Słowotwórstwo. Składnia, Warszawa 2005.</w:t>
            </w:r>
          </w:p>
          <w:p>
            <w:pPr>
              <w:pStyle w:val="Normal"/>
              <w:spacing w:before="0" w:after="9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Karpowicz T., Kultura języka polskiego. Wymowa, ortografia, interpunkcja, Warszawa 2009.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Markowski A., Język polski. Poradnik Profesora Andrzeja Markowskiego, Warszawa 2003.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Markowski A., Kultura języka polskiego. Teoria. Zagadnienia leksykalne, Warszawa 2005.</w:t>
            </w:r>
          </w:p>
          <w:p>
            <w:pPr>
              <w:pStyle w:val="Normal"/>
              <w:spacing w:before="0" w:after="9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 xml:space="preserve">Nowy słownik poprawnej polszczyzny PWN, red. A. Markowski, Warszawa 1999. 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Podracki J., Słownik interpunkcyjny języka polskiego z zasadami przestankowania, Warszawa 1998.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Podracki J., Słownik skrótów i skrótowców, Warszawa 1999.</w:t>
            </w:r>
          </w:p>
          <w:p>
            <w:pPr>
              <w:pStyle w:val="Normal"/>
              <w:spacing w:before="0" w:after="9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Wielki słownik ortograficzno-fleksyjny, red. J. Podracki, Warszawa 2001.</w:t>
            </w:r>
          </w:p>
          <w:p>
            <w:pPr>
              <w:pStyle w:val="Normal"/>
              <w:spacing w:before="0" w:after="9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Wielki słownik ortograficzny języka polskiego, red. A. Markowski, Warszawa 1999.</w:t>
            </w:r>
          </w:p>
          <w:p>
            <w:pPr>
              <w:pStyle w:val="Normal"/>
              <w:spacing w:before="0" w:after="9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Wielki słownik ortograficzny PWN z zasadami pisowni i interpunkcji, red. E. Polański, Warszawa 200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/>
    </w:rPr>
  </w:style>
  <w:style w:type="character" w:styleId="Tekstpodstawowy2Znak">
    <w:name w:val="Tekst podstawowy 2 Znak"/>
    <w:qFormat/>
    <w:rPr>
      <w:sz w:val="24"/>
      <w:szCs w:val="24"/>
      <w:lang w:val="pl-PL"/>
    </w:rPr>
  </w:style>
  <w:style w:type="character" w:styleId="Nagwek1Znak">
    <w:name w:val="Nagłówek 1 Znak"/>
    <w:qFormat/>
    <w:rPr>
      <w:rFonts w:ascii="Verdana" w:hAnsi="Verdana" w:cs="Verdana"/>
      <w:sz w:val="28"/>
      <w:szCs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0:00Z</dcterms:created>
  <dc:creator>Barbara Wilk</dc:creator>
  <dc:description/>
  <cp:keywords/>
  <dc:language>en-US</dc:language>
  <cp:lastModifiedBy>aaa</cp:lastModifiedBy>
  <cp:lastPrinted>2012-05-30T07:23:00Z</cp:lastPrinted>
  <dcterms:modified xsi:type="dcterms:W3CDTF">2018-11-30T15:30:00Z</dcterms:modified>
  <cp:revision>107</cp:revision>
  <dc:subject/>
  <dc:title>KARTA KURSU</dc:title>
</cp:coreProperties>
</file>