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e tekstów użytkowych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ion of non-literary text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rtur Dariusz Kubac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 xml:space="preserve">jest kształcenie umiejętności tłumaczenia tekstów użytkowych z języka niemieckiego i na język niemiecki z uwzględnieniem typologii tekstów, odpowiednich strategii i technik tłumaczeniowych oraz pomocy dostępnych w procesie przekładu (słowników w wersjach papierow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lektronicznych, tekstów paralelnych itd.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rodzaje tekstów użytkowych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napotkane problemy tłumaczeniowe za pomocą odpowiednich technik i strategii tłumaczeniowych;</w:t>
            </w:r>
          </w:p>
          <w:p>
            <w:pPr>
              <w:pStyle w:val="Akapitzlis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ja twórcze i kreatywne myślenie podczas analizy tekstu źródłowego i procesu tworzenia tekstu docelowego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na temat pomocy przydatnych w procesie przekładu, takich jak słowniki tematyczne, mono- i bilingwalne, a także teksty paralelne. Potrafi wykorzystać je w realizacji konkretnego zadania tłumaczeniowego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ejmuje indywidualne i zespołowe działania, potrafi pełnić określone funkcje w zespole i rzetelnie wywiązywać się z przydzielonych zadań;</w:t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uje analizy i korekty tłumaczeń cudz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40"/>
        <w:gridCol w:w="7699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33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41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wiedzę o specyfice komunikacji oraz rejestrach językowych i typach tekstów charakterystycznych dla biznesu, popartą doświadczeniem w jej praktycznym wykorzystani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efektywnie redagować teksty użytkowe charakterystyczne dla świata biznes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ustawicznego uczenia się oraz rozwoju specjalistycznych kompetencji językowych</w:t>
              <w:br/>
              <w:t>z wykorzystaniem nowoczesnych środków i metod pozyskiwania, strukturyzacji, jak i przekazywania informacj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umiejętnie komunikuje się przy użyciu różnych mediów z wykorzystaniem specjalistycznego słownictwa</w:t>
              <w:br/>
              <w:t>i technik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4981"/>
        <w:gridCol w:w="2370"/>
      </w:tblGrid>
      <w:tr>
        <w:trPr>
          <w:trHeight w:val="800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797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charakteryzuje się wrażliwością etyczną, empatią, otwartością, refleksyjnością oraz postawami prospołecznymi i poczuciem odpowiedzialności;</w:t>
            </w:r>
          </w:p>
        </w:tc>
        <w:tc>
          <w:tcPr>
            <w:tcW w:w="2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07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, prezentacje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.</w:t>
            </w:r>
          </w:p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systematyczny i aktywny udział w zajęciach, udział w dyskusji oraz projektach indywidualnych i grupowych, przygotowanie prac pisemnych, uzyskanie 60% punktów z wszystkich kolokwiów cząstkowych składających się z części leksykalno-tłumaczeniowych oraz zdanie egzaminu końcowego w formie pisemnej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widowControl/>
              <w:suppressAutoHyphens w:val="false"/>
              <w:ind w:left="0"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dy i zalety wybranych pomocy tłumaczeniowych (słowników mono- i bilingwalnych w wersjach papierowych i elektronicznych, tekstów paralelnych, źródeł internetowych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Tłumaczenie następujących tekstów użytkowych z języka niemieckiego i na język niemiecki: tekstów prasowych, przepisów kulinarnych oraz tekstów dotyczących marketingu i turystyki. (Przygotowany zbiór autentycznych tekstów użytkowych).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aliza i korekta błędów tłumaczeniowych w tłumaczeniu cudz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2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Białek, E., Kos, J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iemiecki jako język biznesu. Vademecum z wzorami zdań i listó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Dolnośląskie Wydawnictwo Edukacyjne. Wrocław 2006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Chomicki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niemiecki zawodowy w branży turystyczno-hotelarskiej</w:t>
            </w:r>
            <w:r>
              <w:rPr>
                <w:rFonts w:cs="Arial" w:ascii="Arial" w:hAnsi="Arial"/>
                <w:sz w:val="20"/>
                <w:szCs w:val="20"/>
              </w:rPr>
              <w:t>. WSiP. Warszawa 2013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Ganczar, M., Gębal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etytorium leksykalne. Fachsprache Wirtschaft.</w:t>
            </w:r>
            <w:r>
              <w:rPr>
                <w:rFonts w:cs="Arial" w:ascii="Arial" w:hAnsi="Arial"/>
                <w:sz w:val="20"/>
                <w:szCs w:val="20"/>
              </w:rPr>
              <w:t xml:space="preserve"> LektorKlett. Poznań 2008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 Hagner, V., Schlüter, S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m Beruf. Arbeitsbuch. Deutsch als Fremd- und Zweitsprach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Hueber Verlag. München 20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Heydel, M., Bukowski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: antologia</w:t>
            </w:r>
            <w:r>
              <w:rPr>
                <w:rFonts w:cs="Arial" w:ascii="Arial" w:hAnsi="Arial"/>
                <w:sz w:val="20"/>
                <w:szCs w:val="20"/>
              </w:rPr>
              <w:t>. Znak. Kraków 2009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Kohlrausch,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zory listów niemieckic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iedza Powszechna. Warszawa 20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Kromp, I., Białecki,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eutschland in allen Facett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ParkEdukacja. Warszawa-Bielsko-Biała 2012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stek, E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iemiecki w biznesie. Niezbędnik językowy dla pracowników i właścicieli fir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agros. Poznań 2016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olze, R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Übersetzungstheorien. Eine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inführ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 Tübingen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owe źródła tekstó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Deutsche Welle, https://www.dw.com/de/themen/s-907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Spiegel online, http://www.spiegel.de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FAZ online, http://www.faz.net/aktuell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Deutschland Tourismus, https://www.tourismus.de/europa/deutschland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Deutschland Tourismus – Reisen, Urlaub, Ferien, http://www.germany.travel/de/index.html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Travel Stories – eDreams, https://www.edreams.de/blog/das-muss-man-in-krakau-machen/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Touristeninformation in Krakau, http://www.2krakow.pl/de/willkommen-in-krakau/touristeninform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Metropolen.de, http://www.metropolen.de/krakau/wissenswertes/touristeninformatione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Deutsche Akademie für Management, https://www.akademie-management.de/fernstudienangebot/fernstudium-marketi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Wirtschaft Unternehmen – Wiener Zeitung online, https://www.wienerzeitung.at/nachrichten/wirtschaft/unternehmen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GuteKueche.at, https://www.gutekueche.at/rezept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Lecker.de, https://www.lecker.de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 Gutekueche.ch, https://www.gutekueche.ch/rezeptkategori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önig, H.G., Kußmaul, P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trategie der Übersetzung. Ein Leh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nter Narr Verlag, 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übingen 1984.</w:t>
            </w:r>
          </w:p>
          <w:p>
            <w:pPr>
              <w:pStyle w:val="Normal"/>
              <w:widowControl/>
              <w:suppressAutoHyphens w:val="false"/>
              <w:ind w:right="-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Kußmaul, P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Verstehen und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ersetzen. Ein Leh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und Arbeit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Gunter Narr Verlag, Tübingen 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Milińska, G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Übersetzungskur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nisch-Deutsch und Deutsch-Polnisch. Kurs tłumaczenia na język niemiecki i polsk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Wydawnictwo Oldenburg. München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łowniki w wersjach papierowych oraz w wersjach online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Wielki słownik niemiecko-polski PWN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Langenscheidt – Großwӧrterbuch Deutsch als Fremdsprache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https://de.pons.com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http://context.reverso.net/t%C5%82umaczenie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https://www.linguee.pl/polski-niemiecki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https://pl.glosbe.com/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http://dep.pl/dict_iso;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https://bab.la/.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3:00Z</dcterms:created>
  <dc:creator>Justyna Sekuła</dc:creator>
  <dc:description/>
  <cp:keywords/>
  <dc:language>en-US</dc:language>
  <cp:lastModifiedBy>aaa</cp:lastModifiedBy>
  <dcterms:modified xsi:type="dcterms:W3CDTF">2018-11-30T15:26:00Z</dcterms:modified>
  <cp:revision>31</cp:revision>
  <dc:subject/>
  <dc:title/>
</cp:coreProperties>
</file>