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ARTA KURSU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dyplomowa I + II (kulturoznawstwo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ind w:left="708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A Thesis Seminar (German Culture Studies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ind w:left="708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Tobiasz Janikowsk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espół dydaktyczn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Tobiasz Janikows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elem ogólnym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jest przygotowanie studentów oraz opieka nad nimi w trakcie pisania pracy dyplomowej oraz omówienie samego egzaminu dyplomowego oraz jego przebiegu. </w:t>
            </w: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ele szczegół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trafi w naukowy i kreatywny sposób rozwiązać problem badawczy z zakresu kulturoznawstwa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rafi zaplanować pracę naukową i postawić hipotezę badawczą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rafi dokonać selekcji i krytycznej interpretacji piśmiennictwa naukoweg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rafi uczestniczyć w dyskusji nauk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najomość teorii kultury, kultury krajów niemieckojęzycznych oraz procesów społeczno-kulturowych na poziomie studiów filologii germańskiej I stop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ć analizy tekstów kultury, kompetencje językowe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 kulturoznawcze z zakresu filologii germański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  <w:lang w:eastAsia="pl-PL"/>
              </w:rPr>
              <w:t xml:space="preserve">zna podstawową terminologię z zakresu filologi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  <w:lang w:eastAsia="pl-PL"/>
              </w:rPr>
              <w:t>ma uporządkowaną wiedzę ogólną obejmującą terminologię, teorie i metodologię z zakresu filolog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  <w:lang w:eastAsia="pl-PL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  <w:lang w:eastAsia="pl-PL"/>
              </w:rPr>
              <w:t>W03: ma podstawową wiedzę o powiązaniach dziedzin nauki i dyscyplin naukowych właściwych dla filologii z innymi dziedzinami i dyscyplinami obszaru nauk humanis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  <w:lang w:eastAsia="pl-PL"/>
              </w:rPr>
              <w:t>W04: zna i rozumie podstawowe pojęcia i zasady z zakresu prawa autorsk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</w:t>
              <w:softHyphen/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</w:t>
              <w:softHyphen/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</w:t>
              <w:softHyphen/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</w:t>
              <w:softHyphen/>
              <w:t>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  <w:lang w:eastAsia="pl-PL"/>
              </w:rPr>
              <w:t xml:space="preserve">U01: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siada podstawowe umiejętności badawcze, obejmujące formułowanie i analizę problemów badawczych w zakresie </w:t>
            </w:r>
            <w:r>
              <w:rPr>
                <w:rFonts w:cs="Arial" w:ascii="Arial" w:hAnsi="Arial"/>
                <w:szCs w:val="21"/>
              </w:rPr>
              <w:t>kultury oraz historii krajów danego obszaru język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MyriadPro-Semibold;Arial Unicode MS"/>
                <w:bCs/>
                <w:szCs w:val="21"/>
              </w:rPr>
              <w:t>U02: umie samodzielnie zdobywać wiedzę i rozwijać umiejętności badawcze w zakresie filologii kierując się wskazówkami opiekuna nauk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  <w:lang w:eastAsia="pl-PL"/>
              </w:rPr>
              <w:t>potrafi rozpoznać różne rodzaje wytworów kultury oraz przeprowadzić ich krytyczną analizę i interpretację z zastosowania typowych metod, w celu określenia ich znaczeń, oddziaływania społecznego, miejsca w procesie historyczno-kulturo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  <w:lang w:eastAsia="pl-PL"/>
              </w:rPr>
              <w:t xml:space="preserve">U04: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  <w:lang w:eastAsia="pl-PL"/>
              </w:rPr>
              <w:t>posiada umiejętność przygotowania i zredagowania prac pisemnych w języku obcym podstawowym dla swojej specjalności z wykorzystaniem podstaw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U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  <w:lang w:eastAsia="pl-PL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  <w:lang w:eastAsia="pl-PL"/>
              </w:rPr>
              <w:t>K01: rozumie potrzebę uczenia się przez całe ży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  <w:lang w:eastAsia="pl-PL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  <w:lang w:eastAsia="pl-PL"/>
              </w:rPr>
              <w:t>K02: potrafi odpowiednio określić priorytety służące realizacji określonego przez siebie lub innych zad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  <w:lang w:eastAsia="pl-PL"/>
              </w:rPr>
              <w:t>K03: uczestniczy w życiu kulturalnym, korzystając z różnych mediów i różnych jego for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1_K01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K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0+15 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a komunikacyjna oraz zadanio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podające (wykład informacyjny), eksponujące, problemowe (wykład problemowy), aktywizując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a projektow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wspierająca autonomiczne uczenie się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2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unkiem uzyskania pozytywnej oceny jest regularne i aktywne uczestnictwo w zajęciach, udział w dyskusji w czasie zajęć, praca nad projektem indywidualnym, przedstawienie konspektu pracy dyplomowej wraz z bibliografią, systematyczne przedstawianie rozdziałów pracy dyplomowej oraz końcowe złożenie całości pracy dyplomow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y kształcenia sprawdzane będą na podstawie złożonego konspektu pracy dyplomowej  z bibliografią oraz przedstawianych rozdziałów pracy dyplomow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atyka zajęć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harakter prac nauk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s pisania pracy dyplomow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bór tematu i przygotowanie do samodzielnego opracowa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skusja na temat przeczytanej literatury przedmiot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skusja na temat hipotez badawcz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nspekt pracy dyplomow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dyplomowa</w:t>
            </w:r>
          </w:p>
          <w:p>
            <w:pPr>
              <w:pStyle w:val="Normal"/>
              <w:spacing w:lineRule="auto" w:line="240" w:before="0" w:after="72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Eco, U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ak napisać pracę dyplomową. Poradnik dla humanistów</w:t>
            </w:r>
            <w:r>
              <w:rPr>
                <w:rFonts w:cs="Arial" w:ascii="Arial" w:hAnsi="Arial"/>
                <w:sz w:val="20"/>
                <w:szCs w:val="20"/>
              </w:rPr>
              <w:t>. Wydawnictwo Uniwersytetu Warszawskiego, Warszawa 2007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- Gambarelli, G., Łucki Z.,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pl-PL"/>
              </w:rPr>
              <w:t>Jak przygotować pracę dyplomową lub doktorską. Wybór tematu, pisanie, prezentowanie, publikowani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, Kraków 199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- Kaczmarek, Tadeusz, T.,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pl-PL"/>
              </w:rPr>
              <w:t>Poradnik dla studentów piszących pracę licencjacką lub magisterską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, Warszawa 2005</w:t>
            </w:r>
          </w:p>
          <w:p>
            <w:pPr>
              <w:pStyle w:val="Normal"/>
              <w:spacing w:lineRule="auto" w:line="360" w:before="0" w:after="72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- Majchrzak, J., Mendel, T.,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pl-PL"/>
              </w:rPr>
              <w:t>Metodyka pisania prac magisterskich i dyplomowych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, Poznań 1995</w:t>
            </w:r>
          </w:p>
          <w:p>
            <w:pPr>
              <w:pStyle w:val="Normal"/>
              <w:spacing w:lineRule="auto" w:line="360" w:before="0" w:after="72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- Weiner, J.,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pl-PL"/>
              </w:rPr>
              <w:t>Technika pisania i prezentowania prac naukowych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. Publikacja naukowa, praca seminaryjna, praca magisterska, referat, poster. Skrypty uczelniane nr 667, Uniwersytet Jagielloński, Kraków 1992</w:t>
            </w:r>
          </w:p>
          <w:p>
            <w:pPr>
              <w:pStyle w:val="Normal"/>
              <w:spacing w:lineRule="auto" w:line="360" w:before="0" w:after="72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Woźniak, K., O pisaniu pracy magisterskiej na studiach humanistycznych. Przewodnik praktyczny, Wydawnictwo Naukowe PWN, Warszawa, Łódź, 1998</w:t>
            </w:r>
          </w:p>
          <w:p>
            <w:pPr>
              <w:pStyle w:val="Normal"/>
              <w:spacing w:lineRule="auto" w:line="360" w:before="0" w:after="72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- Zbroińska, B.,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pl-PL"/>
              </w:rPr>
              <w:t>Piszę pracę licencjacką i magisterską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, Wydawnictwo Wyższej Szkoły Ekonomii i Administracji w Kielcach, Kielce 20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 w:eastAsia="pl-PL"/>
        </w:rPr>
      </w:pPr>
      <w:r>
        <w:rPr>
          <w:rFonts w:eastAsia="Times New Roman" w:cs="Arial" w:ascii="Arial" w:hAnsi="Arial"/>
          <w:sz w:val="20"/>
          <w:szCs w:val="20"/>
          <w:lang w:val="it-IT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 w:eastAsia="pl-PL"/>
        </w:rPr>
      </w:pPr>
      <w:r>
        <w:rPr>
          <w:rFonts w:eastAsia="Times New Roman" w:cs="Arial" w:ascii="Arial" w:hAnsi="Arial"/>
          <w:sz w:val="20"/>
          <w:szCs w:val="20"/>
          <w:lang w:val="it-IT"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 w:eastAsia="pl-PL"/>
        </w:rPr>
      </w:pPr>
      <w:r>
        <w:rPr>
          <w:rFonts w:eastAsia="Times New Roman" w:cs="Arial" w:ascii="Arial" w:hAnsi="Arial"/>
          <w:sz w:val="20"/>
          <w:szCs w:val="20"/>
          <w:lang w:val="it-IT"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pl-PL"/>
              </w:rPr>
              <w:t>Literatura dobierana z uwzględnieniem indywidualnych zainteresowań badawczych studentó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 w:eastAsia="pl-PL"/>
        </w:rPr>
      </w:pPr>
      <w:r>
        <w:rPr>
          <w:rFonts w:eastAsia="Times New Roman" w:cs="Arial" w:ascii="Arial" w:hAnsi="Arial"/>
          <w:sz w:val="20"/>
          <w:szCs w:val="20"/>
          <w:lang w:val="it-IT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 w:eastAsia="pl-PL"/>
        </w:rPr>
      </w:pPr>
      <w:r>
        <w:rPr>
          <w:rFonts w:eastAsia="Times New Roman" w:cs="Arial" w:ascii="Arial" w:hAnsi="Arial"/>
          <w:sz w:val="20"/>
          <w:szCs w:val="20"/>
          <w:lang w:val="it-IT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 w:eastAsia="pl-PL"/>
        </w:rPr>
      </w:pPr>
      <w:r>
        <w:rPr>
          <w:rFonts w:eastAsia="Times New Roman" w:cs="Arial" w:ascii="Arial" w:hAnsi="Arial"/>
          <w:sz w:val="20"/>
          <w:szCs w:val="20"/>
          <w:lang w:val="it-IT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+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gotowanie projektu lub prezentacji na podany temat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3:00Z</dcterms:created>
  <dc:creator>aaa</dc:creator>
  <dc:description/>
  <cp:keywords/>
  <dc:language>en-US</dc:language>
  <cp:lastModifiedBy>aaa</cp:lastModifiedBy>
  <dcterms:modified xsi:type="dcterms:W3CDTF">2018-11-30T15:04:00Z</dcterms:modified>
  <cp:revision>4</cp:revision>
  <dc:subject/>
  <dc:title>KARTA KURSU</dc:title>
</cp:coreProperties>
</file>