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języka niemieckiego II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actics of the German Language Teaching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4394"/>
        <w:gridCol w:w="1984"/>
        <w:gridCol w:w="1278"/>
      </w:tblGrid>
      <w:tr>
        <w:trPr>
          <w:trHeight w:val="405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trHeight w:val="405" w:hRule="atLeast"/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K. Sowa-Baci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  <w:cantSplit w:val="true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jest nabywanie, doskonalenie i integrowanie przez studenta podstawowych umiejętności glottodydaktycznych z zakresu wiedzy o języku i kulturze w celu wykorzystania jej w pracy zawodowej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right="0" w:hanging="360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samodzielnie nabytą wiedzę pozwalającą na mu pełniejsze rozumienie procesów rozwoju, socjalizacji, wychowania i nauczania oraz ich zaplanowania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doskonali nabytą wiedzę z zakresu planowania i ewaluacji działalności pedagogicznej </w:t>
              <w:br/>
              <w:t>w zakresie nauczania języka niemieckiego w zakresie sprawności receptywnych oraz integruje ją z pozostałą, nabytą wiedzą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wykazuje się chęcią doskonalenia własnego warsztatu pedagogicznego z wykorzystaniem nowoczesnych środków i metod pozyskiwania, organizowania i przetwarzania informacji </w:t>
              <w:br/>
              <w:t>i materiałów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umiejętności realizowania dalszych zadań zawodowych (dydaktycznych, wychowawczych i opiekuńczych, społecznych) wynikających z roli nauczyciela języka obcego lub wychowawcy.</w:t>
            </w:r>
          </w:p>
          <w:p>
            <w:pPr>
              <w:pStyle w:val="Akapitzlist"/>
              <w:ind w:left="36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o kompetencjach składających się na proces glottodydaktyczny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o najmniej B1.2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rzygotowanie do nauczania języka niemieckiego na wczesnym etapie edukacyj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kształc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1262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57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ma podstawową wiedzę na temat rozwijania podstawowych sprawności językowych, w tym sprawności receptyw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W02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uporządkowaną wiedzę ogólną obejmującą terminologię, teorię i metodologię z zakresu dydaktyki przedmiotowej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182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43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U01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trafi wyszukiwać, analizować, oceniać, selekcjonować i użytkować informację z wykorzystaniem różnych źródeł i sposob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U02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siada podstawowe umiejętności badawcze, obejmujące formułowanie i analizę problemów badawczych w zakresie dyscyplin zintegrowanych stanowiących dydaktykę szczegółową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236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40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b/>
                <w:b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MyriadPro-Regular;Arial Unicode MS" w:cs="Arial"/>
                <w:b/>
                <w:b/>
                <w:smallCaps/>
                <w:color w:val="1A171B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1: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trafi odpowiednio określić priorytety służące realizacji określonego przez siebie lub innych zad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b/>
                <w:smallCaps/>
                <w:color w:val="1A171B"/>
                <w:sz w:val="20"/>
                <w:szCs w:val="20"/>
              </w:rPr>
              <w:t>K02</w:t>
            </w:r>
            <w:r>
              <w:rPr>
                <w:rStyle w:val="Domylnaczcionkaakapitu1"/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: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Student prawidłowo identyfikuje i rozstrzyga dylematy związane z wykonywaniem zawodu nauczyciela języka obcego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Metoda asymilacji wiedzy, dyskusja, podejście problemowe, prezentacja multimedialna, dyskusja, projekt indywidualny, projekt grupowy, podejście problemowe, referat, metody poszukujące (lektura i analiza tekstów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5"/>
        <w:gridCol w:w="666"/>
        <w:gridCol w:w="666"/>
        <w:gridCol w:w="666"/>
        <w:gridCol w:w="666"/>
        <w:gridCol w:w="666"/>
        <w:gridCol w:w="665"/>
        <w:gridCol w:w="564"/>
        <w:gridCol w:w="768"/>
        <w:gridCol w:w="666"/>
        <w:gridCol w:w="666"/>
        <w:gridCol w:w="670"/>
      </w:tblGrid>
      <w:tr>
        <w:trPr>
          <w:trHeight w:val="1355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25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</w:tcPr>
          <w:p>
            <w:pPr>
              <w:pStyle w:val="Zawartotabeli"/>
              <w:spacing w:before="0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 oraz uzyskanie pozytywnej oceny z egzaminu końcowego (egzamin pisemny). 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108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Style w:val="Domylnaczcionkaakapitu1"/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>Cel główny:</w:t>
            </w:r>
          </w:p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Nabywanie i pogłębianie umiejętności kształtowania sprawności produktywnych i efektywnego planowania lekcji języka niemieckiego. </w:t>
            </w:r>
          </w:p>
          <w:p>
            <w:pPr>
              <w:pStyle w:val="Normal"/>
              <w:ind w:left="720" w:hanging="0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>Tematyka szczegółowa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z obrazkiem w treningu </w:t>
            </w: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sprawności produktywnych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wijanie kompetencji językowych: kompetencja gramatyczna, leksykalna, fonetyczna, ortograficzn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y i zabawy dydaktyczne – projekt indywidualn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autonomiczne w nauczani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ie dydaktyczne – etap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yfikacja ćwiczeń i zadań i ich progresja podczas lekcji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ychologiczne podstawy nauczania – mózg i pamięć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cja i uwaga jako warunki uczenia się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tegie i techniki uczenia się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mmel, P./ Rampillon, U. (2000): Lernerautonomie und Lernstrategien. Fernstudieneinheit 23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immel, P. / Kast, B. / Neuner, G. (2011): Deutschunterricht planen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  <w:lang w:val="de-DE"/>
              </w:rPr>
              <w:t xml:space="preserve">NEU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 Fernstudieneinheit 18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Apeltauer, E. (1997): Grundlagen des Erst- und Fremdsprachenerwerbs. Fernstudieneinheit 1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Style w:val="Domylnaczcionkaakapitu1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mmel, P./ Rampillon, U. (2000): Lernerautonomie und Lernstrategien. Fernstudieneinheit 23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immel, P. / Kast, B. / Neuner, G. (2011): Deutschunterricht planen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  <w:lang w:val="de-DE"/>
              </w:rPr>
              <w:t xml:space="preserve">NEU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 Fernstudieneinheit 18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eckmann, K. (2010): Grundlagen des Erst- und Fremdsprachenerwerbs. Ergänzungsheft. Fernstudieneinheit 15. Langenscheidt, Berlin, München.</w:t>
            </w:r>
          </w:p>
          <w:p>
            <w:pPr>
              <w:pStyle w:val="TextBody"/>
              <w:widowControl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Czaplikowska, R./ Kubacki, A.D. Grundlagen der Fremdsprachendidaktik. Unterrichtsbuch. Wydawnictwo Krakowskie, Kraków 2010, </w:t>
            </w:r>
          </w:p>
          <w:p>
            <w:pPr>
              <w:pStyle w:val="TextBody"/>
              <w:widowControl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zaplikowska, R./ Kubacki, A.D.Methodik des Unterrichts Deutsch als Fremdsprache. Lehr- und Übungsbuch für künftige DaF-Lehrende. Wydawnictwo Biuro Tłumaczeń KUBART, Chrzanów 2016</w:t>
            </w:r>
          </w:p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Czaplikowska, R./ Kubacki, A.D. Kleines Fachlexikon der DaF-Didaktik. Theorie und Unterrichtspraxis. KUBART/Wyd. UP w Krakowie 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orch, G. (1999): Deutsch als Fremdsprache – Eine Didaktik. W. Fink, Paderbor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Style w:val="Domylnaczcionkaakapitu1"/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widowControl/>
              <w:spacing w:lineRule="auto" w:line="276" w:before="0" w:after="0"/>
              <w:rPr>
                <w:rStyle w:val="Domylnaczcionkaakapitu1"/>
                <w:rFonts w:ascii="Arial" w:hAnsi="Arial" w:cs="Arial"/>
                <w:bCs/>
                <w:iCs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Lüger, H. (1993): Routinen und Rituale in der Alltagskommunikation. Fernstudieneinheit 6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Krumm, H.-J. / Fandrych, Ch. / Hufeisen, B.  / Riemer, C. (Hrsg.) (2010): Deutsch als Fremd- und Zweitsprache – Ein internationales Handbuch. de Gruyter, Berlin.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üller, B. D. (1994): Wortschatzarbeit und Bedeutungsvermittlung. Fernstudieneinheit 8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Ziebell, B. (2002): Unterrichtsbeobachtung und Lehrerverhalten. Fernstudieneinheit 32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0" w:name="_GoBack"/>
      <w:bookmarkStart w:id="1" w:name="_GoBack"/>
      <w:bookmarkEnd w:id="1"/>
    </w:p>
    <w:p>
      <w:pPr>
        <w:pStyle w:val="Tekstdymka1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278"/>
        <w:gridCol w:w="43"/>
        <w:gridCol w:w="1067"/>
      </w:tblGrid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Cambria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eastAsia="Arial Unicode MS" w:cs="Tahoma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  <w:autoSpaceDE w:val="false"/>
      <w:spacing w:lineRule="atLeast" w:line="100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Podtytu3">
    <w:name w:val="podtytu3"/>
    <w:basedOn w:val="Normal"/>
    <w:qFormat/>
    <w:pPr>
      <w:suppressAutoHyphens w:val="false"/>
    </w:pPr>
    <w:rPr>
      <w:rFonts w:ascii="TimesNewRoman;Cambria" w:hAnsi="TimesNewRoman;Cambria" w:cs="TimesNewRoman;Cambri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38:00Z</dcterms:created>
  <dc:creator>xyz</dc:creator>
  <dc:description/>
  <cp:keywords/>
  <dc:language>en-US</dc:language>
  <cp:lastModifiedBy>RenataCz</cp:lastModifiedBy>
  <cp:lastPrinted>2017-08-05T15:47:00Z</cp:lastPrinted>
  <dcterms:modified xsi:type="dcterms:W3CDTF">2019-05-24T0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