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A KURSU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aspekty kultury krajów niemieckiego obszaru językow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ltural aspects of German-Speaking Countries II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111"/>
        <w:gridCol w:w="3544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1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abel Röskau-Rydel, prof. UP</w:t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Isabel Röskau-Rydel, prof. UP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ej wiedzy dotyczącej kultury krajów niemieckiego obszaru językowego, ze szczególnym uwzględnieniem jej najważniejszych przedstawicieli, osiągnięć, zabytków, znaczenia poszczególnych epok i zróżnicowania regionalnego. Kurs prowadzony jest w j. niemieckim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identyfikować i pokrótce scharakteryzować wybrane elementy ikonosfery krajów niemieckiego obszaru językowego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wybitnych przedstawicieli i dzieła kultury krajów niemieckiego obszaru językowego,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kultury w szerszym kontekście historycznym i społecznym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swoją indywidualną wrażliwość w zakresie zjawisk kultury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i zostaje uwrażliwiony na inne niż polskie wzorce kulturowe, przez co rozwija swoje kompetencje kulturowe i interkulturowe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wzbogaca swoje słownictwo związane z poszczególnymi dziedzinami kultury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historii kultury i współczesnym życiu kulturalnym Polski i krajów niemieckojęzycz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aspekty kultury krajów niemieckiego obszaru językowego II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: zna podstawową terminologię nauk humanistycznych w zakresie kulturoznawstwa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2: </w:t>
            </w:r>
            <w:r>
              <w:rPr>
                <w:rFonts w:cs="Arial" w:ascii="Arial" w:hAnsi="Arial"/>
                <w:sz w:val="20"/>
                <w:szCs w:val="20"/>
              </w:rPr>
              <w:t>zna i rozumie podstawowe metody analizy i interpretacji różnych wytworów kultury krajów niemieckojęzycznych,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: ma podstawową wiedzę o głównych przedstawicielach, instytucjach i dziedzictwie kultury krajów niemieckiego obszaru językow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10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użytkować informację z wykorzystaniem różnych źródeł i sposobów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zdobywać wiedzę i rozwijać umiejętności badawcze, kierując się wskazówkami opiekuna naukowego,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rozpoznać różne rodzaje wytworów kultury właściwych dla studiowanej dyscypliny w zakresie nauk humanistycznych oraz przeprowadzić ich krytyczną analizę i interpretację z zastosowaniem typowych metod, w celu określenia ich znaczeń, oddziaływania społecznego, miejsca w procesie historyczno-kulturowym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Potrafi współdziałać i pracować w grupie, przyjmując w niej różne role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K02: </w:t>
            </w:r>
            <w:r>
              <w:rPr>
                <w:rFonts w:cs="Arial" w:ascii="Arial" w:hAnsi="Arial"/>
                <w:sz w:val="20"/>
                <w:szCs w:val="20"/>
              </w:rPr>
              <w:t>ma świadomość odpowiedzialności za zachowanie dziedzictwa kulturowego regionu, kraju, Europy,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Uczestniczy w życiu kulturalnym, korzystając z różnych mediów i różnych jego for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8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) </w:t>
            </w:r>
            <w:bookmarkStart w:id="0" w:name="_GoBack"/>
            <w:bookmarkEnd w:id="0"/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lineRule="auto" w:line="360" w:before="0" w:after="120"/>
        <w:rPr/>
      </w:pPr>
      <w:r>
        <w:rPr/>
        <w:t>Formy sprawdzania efektów kształc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725"/>
        <w:gridCol w:w="697"/>
        <w:gridCol w:w="697"/>
        <w:gridCol w:w="697"/>
      </w:tblGrid>
      <w:tr>
        <w:trPr>
          <w:trHeight w:val="1616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podczas zajęć, przygotowanie projektu indywidualnego i krótkiego referatu oraz uzyskanie pozytywnej oceny z pisemnego zaliczenia.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i społeczeństwo w Niemczech i Austrii po II wojny światowej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ltikulturowość i multietniczność społeczeństwa niemieckiego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ety i czasopisma niemieckiego obszaru językowego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dia elektroniczne krajów niemieckiego obszaru językowego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ażniejsze filmy niemieckiego obszaru językowego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pamięci w Niemczech i Austrii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e kulturowe Polski z krajami niemieckojęzycznymi.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Tatsachen über Deutschland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, Berlin 2009. </w:t>
            </w: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www.tatsachen-ueber-deutschland.de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 xml:space="preserve">Margarete Graf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Schnellkurs Deutschland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Köln 2007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Austria. Tatsachen und Zahlen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Wien 2000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de-DE"/>
              </w:rPr>
              <w:t>Deutschland. Alles, was man wissen muss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Berlin 2015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Czesław Karolak, Wojciech Kunicki, Hubert Orłowski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</w:rPr>
              <w:t>Dzieje kultury niemieckiej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 xml:space="preserve">Wilhelm Gössmann, 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val="de-DE"/>
              </w:rPr>
              <w:t>Deutsche Kulturgeschichte im Grundriß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Ismaning 1996.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lexander Deman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Über die Deutschen. Eine kleine Kultur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8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as Buch der Deutschen. Alles, was man kennen muss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rsg. v. Johannes Thiele, Bergisch Gladbach 2004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Hermann Glaser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e Kultur. 1945-2000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1997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xel Schildt, Detlef Siegfried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e Kulturgeschichte. Die Bundesrepublik – 1945 bis zur Gegenwart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9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de-DE" w:eastAsia="zh-CN"/>
              </w:rPr>
              <w:t>Deutsche und Polen. Geschichte – Kultur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rsg. v. Andreas Lawaty und Hubert Orłowski, München 2003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leines Lexikon der ethnischen Minderheiten in Deutschland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g. V. Cornelia Schmalz-Jacobsen und Georg Hansen, München 1997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/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Deutschland – Österreich. Verfreundete Nachbarn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g. v. der Stiftung Haus der Geschichte der Bundesrepublik Deutschland, Bielefeld, Bonn 2005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erda Jordan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Kulturgeschichte in Epo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New York u.a. 1993 (1996, 2001)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eriały z internetu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spacing w:lineRule="auto" w:line="360" w:before="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sachen-ueber-deutschland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04:00Z</dcterms:created>
  <dc:creator>User1</dc:creator>
  <dc:description/>
  <cp:keywords/>
  <dc:language>en-US</dc:language>
  <cp:lastModifiedBy>aaa</cp:lastModifiedBy>
  <dcterms:modified xsi:type="dcterms:W3CDTF">2019-04-12T13:21:00Z</dcterms:modified>
  <cp:revision>9</cp:revision>
  <dc:subject/>
  <dc:title/>
</cp:coreProperties>
</file>