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RTA KURSU LIC stacj. III rok </w:t>
      </w:r>
      <w:r>
        <w:rPr>
          <w:rFonts w:cs="Arial" w:ascii="Arial" w:hAnsi="Arial"/>
          <w:bCs/>
          <w:sz w:val="20"/>
          <w:szCs w:val="20"/>
        </w:rPr>
        <w:t>(program studiów 2016-17)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niemieckiego obszaru językowego w XIX i XX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story in German language countries in 19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2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entury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abel Röskau-Rydel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 hab. Isabel Röskau-Rydel, prof. UP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Piotr Majcher 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ej wiedzy dotyczącej historii krajów niemieckiego obszaru językowego, ze szczególnym uwzględnieniem postaci historycznych, znaczenia poszczególnych epok i zróżnicowania regionalnego. Kurs prowadzony jest w j. niemiecki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identyfikować i pokrótce scharakteryzować wybrane elementy historii krajów niemieckiego obszaru językow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 wybitnych przedstawicieli i główne wydarzenia z historii krajów niemieckiego obszaru językowego,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i procesy historyczne w szerszym kontekście kulturowym i społecznym, ze szczególnym uwzględnieniem stosunków polsko-niemieckich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swoje indywidualne rozumienie zjawisk historycznych i kulturowych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, zostaje uwrażliwiony na inne niż polskie tradycje historyczne i kulturowe, przez co rozwija swoje kompetencje interkulturow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wzbogaca swoje słownictwo związane z poszczególnymi dziedzinami historii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historii Polski i krajów niemieckojęz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: zna podstawową terminologię nauk humanistycznych w zakresie kulturoznawstwa i historii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2: </w:t>
            </w:r>
            <w:r>
              <w:rPr>
                <w:rFonts w:cs="Arial" w:ascii="Arial" w:hAnsi="Arial"/>
                <w:sz w:val="20"/>
                <w:szCs w:val="20"/>
              </w:rPr>
              <w:t>zna i rozumie podstawowe metody analizy i interpre</w:t>
              <w:softHyphen/>
              <w:t>tacji różnych źródeł i tekstów historycznych krajów nie</w:t>
              <w:softHyphen/>
              <w:t>mieckojęzycznych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: ma podstawową wiedzę o głównych postaciach histo</w:t>
              <w:softHyphen/>
              <w:t>rii, epokach historycznych, instytucjach badawczych i po</w:t>
              <w:softHyphen/>
              <w:t>średniczących w upowszechnianiu wiedzy o historii w kra</w:t>
              <w:softHyphen/>
              <w:t>jach niemieckojęzycznych we współczesnym świeci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</w:t>
              <w:softHyphen/>
              <w:t>nować i użytkować informację z wykorzystaniem różnych źródeł i sposobów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 samodzielnie zdobywać wiedzę i rozwijać umiejętności badawcze, kierując się wskazówkami opiekuna naukowego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03: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zygotowania wystąpień ustnych i prezentacji w języku obcym podstawowym dla swojej specj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2: potrafi współdziałać i pracować w grupie, przyjmując w niej różne role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K03: </w:t>
            </w:r>
            <w:r>
              <w:rPr>
                <w:rFonts w:cs="Arial" w:ascii="Arial" w:hAnsi="Arial"/>
                <w:sz w:val="20"/>
                <w:szCs w:val="20"/>
              </w:rPr>
              <w:t xml:space="preserve">ma świadomość odpowiedzialności za zachowanie dziedzictwa kulturowego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4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uczestniczy w życiu kulturalnym, korzystając z różnych mediów i różnych jego for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1_K08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 (pokaz wycinków z filmów dokumentarnych i fabularnych o tematyce historycznej)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lineRule="auto" w:line="360" w:before="0" w:after="120"/>
        <w:rPr/>
      </w:pPr>
      <w:r>
        <w:rPr/>
        <w:t>Formy sprawdzania efektów kształceni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725"/>
        <w:gridCol w:w="697"/>
        <w:gridCol w:w="697"/>
        <w:gridCol w:w="697"/>
      </w:tblGrid>
      <w:tr>
        <w:trPr>
          <w:trHeight w:val="1616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360" w:before="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podczas zajęć oraz uzyskanie pozytywnej oceny z prezentacji oraz pisemnego egzaminu końcowego.</w:t>
            </w:r>
          </w:p>
          <w:p>
            <w:pPr>
              <w:pStyle w:val="Zawartotabeli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utyzm oświecony: Prusy Fryderyka II – Monarchia Habsburska pod panowaniem Marii Teresy i Józefa I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ory Polski: zabór pruski, rosyjski i austriacki – zmiany polityczne, społeczne i kulturowe na ziemiach polskich; od Kongresu Wiedeńskiego do okresu przedmarcowego w krajach niemieckojęzycznych; rewolucja 1848/49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lestwo Galicji i Lodomerii 1772-1918; Mit Franciszka Józefa I i cesarzowej Sis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y społeczne w Niemczech: industrializacja, klasa robotnicza, mieszczaństwo, ruchy socjalne, powstanie parti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i powstanie Rzeszy Niemieckiej – Nowy kurs pod panowaniem cesarza Wilhelma II do 1918 roku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a Weimarska; droga do władzy i rządy Adolfa Hitlera i NSDAP; Austria w czasie międzywojennym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wojna światowa – polityka Hitlera w okupowanych krajach; kapitulacja Niemiec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714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owojenny w Niemczech i Austrii: Podział Niemiec – Druga Republika w Austrii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/>
              </w:rPr>
              <w:t>Austria. Tatsachen und Zahlen</w:t>
            </w:r>
            <w:r>
              <w:rPr>
                <w:rFonts w:eastAsia="SimSun;宋体" w:cs="Arial" w:ascii="Arial" w:hAnsi="Arial"/>
                <w:sz w:val="20"/>
                <w:szCs w:val="20"/>
                <w:lang w:val="de-DE"/>
              </w:rPr>
              <w:t>, Wien 2000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lrich ImHo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eschichte der Schwei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u.a. 2001. (= Urban Tb., Bd. 188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mut M. Mülle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 in Schlaglichter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In Zusammenarbeit mit weiteren Autoren und der Brockhaus-Redaktion, Leipzig, Mannheim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. Die Deutsche Demokratische Republik. Daten, Fakten, Analys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Hg. v. Alexander Fischer unter Mitarbeit von Nikolaus Katzer, aktualisiert von Friedemann Bedürftig, Freiburg i. Br.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. Lexikon der deutschen 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Freiburg 1998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gen Schulz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leine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ünchen 1996 (Niemcy. Nowa historia. Przełożył Krzysztof Jachimczak, Kraków 1999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aschenatlas Deutsche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rsg. v. Hans Ulrich Rudolf und Vadim Oswalt, Gotha, Stuttgart 2004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Tatsachen über Deutschland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erlin 2009 www.tatsachen-ueber-deutschland.de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Karl Vocelka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München 2002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 w:val="false"/>
              <w:rPr>
                <w:rFonts w:ascii="Arial" w:hAnsi="Arial" w:eastAsia="SimSun;宋体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rtin Vogt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eschichte. Von den Anfängen bis zur Gegenwa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Frankfurt am Main 2003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12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rl-Dietrich Bracher / Manfred Funke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e Weimarer Republik 1918-1933: Politik, Wirtschaft, Gesell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onn 199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s Buch Österreich. Texte, die man kennen mus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Hans Rauscher, Wie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Alexander Demandt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val="de-DE" w:eastAsia="zh-CN"/>
              </w:rPr>
              <w:t>Über die Deutschen. Eine kleine Kulturgeschichte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onn 200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Deutschland, Polen und der Zweite Weltkrieg. Geschichte und Erinnerung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hg. v. Jerzy Kochanowski und Beate Kosmala unter Mitarbeit von Maciej Górny und Andreas Mix, Potsdam – Warschau 2009 (wersja polska: Polska – Niemcy. Wojna i pamięć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lix Escher / Jürgen Vietig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, Deutsche und Pole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ine Chronik, </w:t>
            </w:r>
            <w:r>
              <w:rPr>
                <w:rFonts w:cs="Arial" w:ascii="Arial" w:hAnsi="Arial"/>
                <w:sz w:val="20"/>
                <w:szCs w:val="20"/>
              </w:rPr>
              <w:t>Berlin 2002 (+ DVD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und Polen. Geschichte – Kultur – Poli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hg. v. Andreas Lawaty und Hubert Orłowski, München 2003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ul Friedländer,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Das Dritte Reich und die Juden. Die Jahre der Verfolgung 1933-1939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ünchen 2000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Kneip, Matthias / Manfred Mack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Polnische Geschichte und deutsch-polnische Beziehung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Berlin 2007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Joelle Kuntz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chweizer Geschichte einmal ander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Aus dem Französischen übersetzt von Josef Winiger, Altstätten 200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loetz. Deutsche Geschichte. Epochen und Da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Freiburg im Breisgau 1998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 xml:space="preserve">Isabel Röskau-Rydel (Hg.),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val="de-DE" w:eastAsia="zh-CN"/>
              </w:rPr>
              <w:t>Galizien – Bukowina – Moldau</w:t>
            </w: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  <w:t>, Berlin 2002 (Geschichte der Deutschen im Osten Europas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ür an Tür. Polen – Deutschland. 1000 Jahre Kunst und Geschicht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/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olska – Niemcy. 1000 lat historii w sztuc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usstellungskatalog), Berlin - Köln 2011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Zuwanderungsland Deutschland. Die Hugenot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uwanderungsland Deutschland. Migrationen 1500-2005</w:t>
            </w:r>
            <w:r>
              <w:rPr>
                <w:rFonts w:cs="Arial" w:ascii="Arial" w:hAnsi="Arial"/>
                <w:sz w:val="20"/>
                <w:szCs w:val="20"/>
              </w:rPr>
              <w:t>, Berlin 2005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Zybura Marek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iemcy w Polsce</w:t>
            </w:r>
            <w:r>
              <w:rPr>
                <w:rFonts w:cs="Arial" w:ascii="Arial" w:hAnsi="Arial"/>
                <w:sz w:val="20"/>
                <w:szCs w:val="20"/>
              </w:rPr>
              <w:t>, Wrocław 2001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teriały na stronie internetowej Bundeszentrale für Politische Bildung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/>
                </w:rPr>
                <w:t>www.bpb.de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ilhelm J. Wagner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eschichte Oesterreich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. Pölten – Wien – Linz 2002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eit Valent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eschichte der Deuts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Köln 1993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contextualSpacing/>
              <w:jc w:val="both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igrid-Maria Grössing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isi und ihre Famil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ien 2017</w:t>
            </w:r>
          </w:p>
          <w:p>
            <w:pPr>
              <w:pStyle w:val="Normal"/>
              <w:spacing w:before="0" w:after="120"/>
              <w:rPr>
                <w:rFonts w:ascii="Arial" w:hAnsi="Arial" w:eastAsia="SimSun;宋体" w:cs="Arial"/>
                <w:sz w:val="20"/>
                <w:szCs w:val="20"/>
                <w:lang w:val="de-DE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de-DE" w:eastAsia="zh-CN"/>
              </w:rPr>
            </w:r>
          </w:p>
        </w:tc>
      </w:tr>
    </w:tbl>
    <w:p>
      <w:pPr>
        <w:pStyle w:val="Tekstdymka1"/>
        <w:spacing w:lineRule="auto" w:line="360" w:before="0" w:after="120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Tekstdymka1"/>
        <w:spacing w:lineRule="auto" w:line="360" w:before="0" w:after="120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SimSun;宋体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  <w:lang w:val="pl-PL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b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24:00Z</dcterms:created>
  <dc:creator>Isabel</dc:creator>
  <dc:description/>
  <cp:keywords/>
  <dc:language>en-US</dc:language>
  <cp:lastModifiedBy>aaa</cp:lastModifiedBy>
  <dcterms:modified xsi:type="dcterms:W3CDTF">2018-10-30T13:02:00Z</dcterms:modified>
  <cp:revision>11</cp:revision>
  <dc:subject/>
  <dc:title>KARTA KURSU LIC stacj</dc:title>
</cp:coreProperties>
</file>