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języka niemieckiego 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cs of the German Language Teaching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4394"/>
        <w:gridCol w:w="1984"/>
        <w:gridCol w:w="1278"/>
      </w:tblGrid>
      <w:tr>
        <w:trPr>
          <w:trHeight w:val="405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trHeight w:val="405" w:hRule="atLeast"/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Czaplikowska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K. Sowa-Baci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  <w:cantSplit w:val="true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nabywanie, doskonalenie i integrowanie przez studenta podstawowych umiejętności glottodydaktycznych z zakresu wiedzy o języku i kulturze w celu wykorzystania jej w pracy zawodowej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ind w:left="1080" w:right="0" w:hanging="360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samodzielnie nabytą wiedzę pozwalającą na mu pełniejsze rozumienie procesów rozwoju, socjalizacji, wychowania i nauczania oraz ich zaplanowania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doskonali nabytą wiedzę z zakresu planowania, walidacji i ewaluacji działalności pedagogicznej w zakresie nauczania języka niemieckiego w zakresie sprawności receptywnych oraz integruje ją z pozostałą, nabytą wiedzą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azuje się chęcią doskonalenia własnego warsztatu pedagogicznego z wykorzystaniem nowoczesnych środków i metod pozyskiwania, organizowania i przetwarzania informacji i materiałów w zakresie sprawności receptyw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głębia umiejętności realizowania dalszych zadań zawodowych (dydaktycznych, wychowawczych i opiekuńczych, społecznych) wynikających z roli nauczyciela języka obcego lub wychowawcy.</w:t>
            </w:r>
          </w:p>
          <w:p>
            <w:pPr>
              <w:pStyle w:val="Akapitzlist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kompetencjach składających się na proces glottodydaktyczny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o najmniej B1.2</w:t>
            </w:r>
          </w:p>
        </w:tc>
      </w:tr>
      <w:tr>
        <w:trPr>
          <w:trHeight w:val="57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Przygotowanie do nauczania języka niemieckiego na wczesnym etapie edukacyj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kształc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1262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57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 podstawową wiedzę na temat rozwijania podstawowych sprawności językowych, w tym sprawności receptyw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ogólną obejmującą terminologię, teorię i metodologię z zakresu dydaktyki przedmiotowej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18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43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1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wyszukiwać, analizować, oceniać, selekcjonować i użytkować informację z wykorzystaniem różnych źródeł i sposobów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siada podstawowe umiejętności badawcze, obejmujące formułowanie i analizę problemów badawczych w zakresie dyscyplin zintegrowanych stanowiących dydaktykę szczegółową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1236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40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b/>
                <w:b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MyriadPro-Regular;Arial Unicode MS" w:cs="Arial"/>
                <w:b/>
                <w:b/>
                <w:smallCaps/>
                <w:color w:val="1A171B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:</w:t>
            </w:r>
            <w:r>
              <w:rPr>
                <w:rStyle w:val="Domylnaczcionkaakapitu1"/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tudent potrafi odpowiednio określić priorytety służące realizacji określonego przez siebie lub innych z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MyriadPro-Regular;Arial Unicode MS" w:cs="Arial" w:ascii="Arial" w:hAnsi="Arial"/>
                <w:b/>
                <w:smallCaps/>
                <w:color w:val="1A171B"/>
                <w:sz w:val="20"/>
                <w:szCs w:val="20"/>
              </w:rPr>
              <w:t>K02</w:t>
            </w:r>
            <w:r>
              <w:rPr>
                <w:rStyle w:val="Domylnaczcionkaakapitu1"/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: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 Student prawidłowo identyfikuje i rozstrzyga dylematy związane z wykonywaniem zawodu nauczyciela języka obcego.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Metoda asymilacji wiedzy, dyskusja, podejście problemowe, prezentacja multimedialna, dyskusja, projekt indywidualny, projekt grupowy, podejście problemowe, referat, metody poszukujące (lektura i analiza tekstów)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5"/>
        <w:gridCol w:w="666"/>
        <w:gridCol w:w="666"/>
        <w:gridCol w:w="666"/>
        <w:gridCol w:w="666"/>
        <w:gridCol w:w="666"/>
        <w:gridCol w:w="665"/>
        <w:gridCol w:w="564"/>
        <w:gridCol w:w="768"/>
        <w:gridCol w:w="666"/>
        <w:gridCol w:w="666"/>
        <w:gridCol w:w="670"/>
      </w:tblGrid>
      <w:tr>
        <w:trPr>
          <w:trHeight w:val="1355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25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</w:tcPr>
          <w:p>
            <w:pPr>
              <w:pStyle w:val="Zawartotabeli"/>
              <w:spacing w:before="0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udział w projekcie indywidualnym i grupowym oraz uzyskanie pozytywnej oceny z egzaminu końcowego (egzamin pisemny). 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1089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Style w:val="Domylnaczcionkaakapitu1"/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Cel główny:</w:t>
            </w:r>
          </w:p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 xml:space="preserve">Nabywanie i pogłębianie umiejętności kształtowania sprawności receptywnych, nabywanie umiejętności integracji powyższych sprawności z pozostałymi. </w:t>
            </w:r>
          </w:p>
          <w:p>
            <w:pPr>
              <w:pStyle w:val="Normal"/>
              <w:ind w:left="72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MS Mincho;ＭＳ 明朝" w:cs="Arial" w:ascii="Arial" w:hAnsi="Arial"/>
                <w:b/>
                <w:sz w:val="20"/>
                <w:szCs w:val="20"/>
              </w:rPr>
              <w:t>Tematyka szczegółowa</w:t>
            </w:r>
            <w:r>
              <w:rPr>
                <w:rStyle w:val="Domylnaczcionkaakapitu1"/>
                <w:rFonts w:eastAsia="MS Mincho;ＭＳ 明朝"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i/>
                <w:sz w:val="20"/>
                <w:szCs w:val="20"/>
              </w:rPr>
              <w:t xml:space="preserve">Europejski System Opisu Kształcenia Językowego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i jego znaczenie dla nauczania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ubsystemy języka jako podstawa procesu glottodydaktycznego </w:t>
            </w:r>
          </w:p>
          <w:p>
            <w:pPr>
              <w:pStyle w:val="Akapitzlist"/>
              <w:tabs>
                <w:tab w:val="clear" w:pos="708"/>
                <w:tab w:val="left" w:pos="1080" w:leader="none"/>
              </w:tabs>
              <w:ind w:left="0" w:right="0" w:hanging="0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receptywnych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poprzedzające recepcję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towarzyszące recepcji tekstu czytanego i mówionego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i zadania wykorzystujące recepcję jako platformę do produkcji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ształtowanie sprawnośc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głośne i ciche, indywidualne i chóralne</w:t>
            </w:r>
          </w:p>
          <w:p>
            <w:pPr>
              <w:pStyle w:val="Normal"/>
              <w:jc w:val="both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echy dobrego czytania, style słuchania i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Ćwiczenia kształtujące technikę czytania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Czytanie analityczne i syntetycz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z obrazkiem w treningu </w:t>
            </w: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 xml:space="preserve">sprawności receptywnych i produktywnyc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kompetencji językowych: kompetencja gramatyczna, leksykalna, fonetyczna, ortograficz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i zabawy dydaktyczne – projekt indywidualn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  <w:cantSplit w:val="true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Apeltauer, E. (1997): Grundlagen des Erst- und Fremdsprachenerwerbs. Fernstudieneinheit 15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mmel, P./ Rampillon, U. (2000): Lernerautonomie und Lernstrategien. Fernstudieneinheit 23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 xml:space="preserve">Bimmel, P. / Kast, B. / Neuner, G. (2011): Deutschunterricht planen </w:t>
            </w:r>
            <w:r>
              <w:rPr>
                <w:rStyle w:val="Domylnaczcionkaakapitu1"/>
                <w:rFonts w:cs="Arial" w:ascii="Arial" w:hAnsi="Arial"/>
                <w:i/>
                <w:sz w:val="20"/>
                <w:szCs w:val="20"/>
                <w:lang w:val="de-DE"/>
              </w:rPr>
              <w:t xml:space="preserve">NEU. 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 Fernstudieneinheit 18. Langenscheidt, Berlin, Münche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eckmann, K. (2010): Grundlagen des Erst- und Fremdsprachenerwerbs. Ergänzungsheft. Fernstudieneinheit 15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ohn, R. (2000): Probleme der Wortschatzarbeit. Fernstudieneinheit 22. Langenscheidt, Berlin, München. 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hlhaus, B. (1994): Fertigkeit Hören. Fernstudieneinheit 5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Style w:val="Domylnaczcionkaakapitu1"/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widowControl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bers, H.-G., Bolton S.(1995): Testen und Prüfen in der Grundstufe. Fernstudieneinheit 7. Langenscheidt, Berlin, München .</w:t>
            </w:r>
          </w:p>
          <w:p>
            <w:pPr>
              <w:pStyle w:val="Normal"/>
              <w:spacing w:lineRule="auto" w:line="276"/>
              <w:rPr>
                <w:rStyle w:val="Domylnaczcionkaakapitu1"/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usch K.R., Christ H., Krumm H.J. (Hrsg.)(1998):  Handbuch Fremdsprachenunterricht, Francke Verlag.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Europejski System Opisu Kształcenia Językowego: uczenie się, nauczanie, ocenianie.: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</w:rPr>
              <w:t xml:space="preserve">Wydawnictwo Centralnego Ośrodka Doskonalenia Nauczycieli. </w:t>
            </w: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Warszawa 2003</w:t>
            </w:r>
          </w:p>
          <w:p>
            <w:pPr>
              <w:pStyle w:val="TextBody"/>
              <w:widowControl/>
              <w:spacing w:lineRule="auto" w:line="276" w:before="0" w:after="0"/>
              <w:rPr/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Lüger, H. (1993): Routinen und Rituale in der Alltagskommunikation. Fernstudieneinheit 6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Style w:val="Domylnaczcionkaakapitu1"/>
                <w:rFonts w:cs="Arial" w:ascii="Arial" w:hAnsi="Arial"/>
                <w:bCs/>
                <w:iCs/>
                <w:sz w:val="20"/>
                <w:szCs w:val="20"/>
                <w:lang w:val="de-DE"/>
              </w:rPr>
              <w:t>Krumm, H.-J. / Fandrych, Ch. / Hufeisen, B.  / Riemer, C. (Hrsg.) (2010): Deutsch als Fremd- und Zweitsprache – Ein internationales Handbuch. de Gruyter, Berlin.</w:t>
            </w:r>
          </w:p>
          <w:p>
            <w:pPr>
              <w:pStyle w:val="TextBody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üller, B. D. (1994): Wortschatzarbeit und Bedeutungsvermittlung. Fernstudieneinheit 8. Langenscheidt, Berlin, München.</w:t>
            </w:r>
          </w:p>
          <w:p>
            <w:pPr>
              <w:pStyle w:val="Podtytu3"/>
              <w:spacing w:lineRule="auto" w:line="27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Ziebell, B. (2002): Unterrichtsbeobachtung und Lehrerverhalten. Fernstudieneinheit 32. Langenscheidt, Berlin, Münche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0" w:name="_GoBack"/>
      <w:bookmarkStart w:id="1" w:name="_GoBack"/>
      <w:bookmarkEnd w:id="1"/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278"/>
        <w:gridCol w:w="43"/>
        <w:gridCol w:w="1067"/>
      </w:tblGrid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2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Domylnaczcionkaakapitu1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  <w:cantSplit w:val="true"/>
        </w:trPr>
        <w:tc>
          <w:tcPr>
            <w:tcW w:w="85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Style w:val="Domylnaczcionkaakapitu1"/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Cambria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eastAsia="Arial Unicode MS" w:cs="Tahoma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ny1"/>
    <w:qFormat/>
    <w:pPr>
      <w:suppressLineNumbers/>
      <w:suppressAutoHyphens w:val="true"/>
      <w:autoSpaceDE w:val="false"/>
      <w:spacing w:lineRule="atLeast" w:line="100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1">
    <w:name w:val="Tekst dymka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Podtytu3">
    <w:name w:val="podtytu3"/>
    <w:basedOn w:val="Normal"/>
    <w:qFormat/>
    <w:pPr>
      <w:suppressAutoHyphens w:val="false"/>
    </w:pPr>
    <w:rPr>
      <w:rFonts w:ascii="TimesNewRoman;Cambria" w:hAnsi="TimesNewRoman;Cambria" w:cs="TimesNewRoman;Cambri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7:26:00Z</dcterms:created>
  <dc:creator>xyz</dc:creator>
  <dc:description/>
  <cp:keywords/>
  <dc:language>en-US</dc:language>
  <cp:lastModifiedBy>aaa</cp:lastModifiedBy>
  <cp:lastPrinted>2017-08-05T15:47:00Z</cp:lastPrinted>
  <dcterms:modified xsi:type="dcterms:W3CDTF">2018-12-14T14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