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3+4 - Językoznawstw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3+4 Linguistic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701"/>
        <w:gridCol w:w="1560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5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Marek Gładysz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językoznawst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korpusów językow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ą terminologię z zakresu metodologii badań językoznawcz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badawcze stosowane w językoznawstwi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oceny wybranych metod i narzędzi badawczych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zagadnień oraz podstawowych terminów językoznawczych 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z zakresu językoznawstwa oraz doboru i analizy materiału językowego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ia formalne: kursy dydaktyczne na studiach I stopnia z zakresu filologii germańskiej, uzyskany stopień licencjata studiów pierwszego stopni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wstępne - zainteresowanie tematyką językoznawczą, dociekliwość humanistyczna i badawcz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, prowadzącą do specjalizacji, szczegółową wiedzę z zakresu indywidualnej problematyki badawczej dotyczącej językoznawst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językoznawstw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integrować informacje dotyczące indywidualnej problematyki badawczej z zakresu językoznawstwa oraz formułować na tej podstawie krytyczne są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integrowania wiedzy z zakresu językoznawstwa, translatoryki i glottodydaktyki oraz potrafi ją zastosowa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materiałów językoznawczych i umie określić ich wzajemne relacje oraz znaczenie w kontekście kultur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: posiada pogłębioną umiejętność przygotowania pisemnej pracy pisemnej z zakresu językoznaw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krytycznego oceniania odbieranych treśc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,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 / wykład konwersatoryjn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audytoryjne: analiza tekstów z dyskusją, poprzedzona przygotowaniem przez prowadzącego zagadnień w formie pisemnej lub ustnej,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studentów opracowane na podstawie określonej literatur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e nad metodologią pracy magisterskiej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idaskalia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otrzymuje zaliczenie na podstawie złożenia i zatwierdzenia szczegółowego planu pracy, materiału językowego, bibliografii oraz szkicu pierwszego rozdziału pracy.</w:t>
              <w:br/>
              <w:t>W złożonym rozdziale pracy student powinien zreferować podstawowe zagadnienia teoretyczne dotyczące tematu pracy, dokonując samodzielnej selekcji literatury przedmiotu, wykazując umiejętności w zakresie techniki pisania prac językoznawcz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6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zycja prac z dziedziny językoznawstwa (wstęp, część teoretyczna, część analityczna, zakończenie, konwencje dotyczące tekstów językoznaw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i sty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cytowania, formy cytatów, odniesienia do literatury przedmiotu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zbierania i dobierania literatury przedmiotu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bibliograficzne oraz forma bibliografii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pusy językowe i inne źródła materiału językowego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sekundarna potrzebna do napisania pracy dyplomow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enicke, K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ie verfasst man wissenschaftliche Arbeiten? Ein Leitfaden vom ersten Studiensemester bis zur Promotio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 u.a. 1999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üschel, U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ie schreibt man gutes Deutsch?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annheim u.a. 200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 xml:space="preserve">z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">
    <w:name w:val="opis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sz w:val="22"/>
      <w:szCs w:val="22"/>
    </w:rPr>
  </w:style>
  <w:style w:type="paragraph" w:styleId="Didaskalia">
    <w:name w:val="didaskalia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4:00Z</dcterms:created>
  <dc:creator>DOROTKA</dc:creator>
  <dc:description/>
  <cp:keywords/>
  <dc:language>en-US</dc:language>
  <cp:lastModifiedBy>Biuro Germania</cp:lastModifiedBy>
  <cp:lastPrinted>2017-06-24T16:24:00Z</cp:lastPrinted>
  <dcterms:modified xsi:type="dcterms:W3CDTF">2018-10-26T16:56:00Z</dcterms:modified>
  <cp:revision>5</cp:revision>
  <dc:subject/>
  <dc:title/>
</cp:coreProperties>
</file>