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tekstów medycznych i technicznych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tekstów medycznych i technicznych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 i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podająca (objaśnianie, opis, prezentacj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przedmiotowe, ćwiczenia produkcyj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specjalistycznych z wykorzystaniem właściwej terminologii dla danego gatunku tekstu, poprawianie błędów w tłumaczeniu cudzym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alnym i grupowym w czasie zajęć. Przedmiot kończy się egzaminem pisemny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ybór i zastosowanie narzędzi w tłumaczeniu tekstów specjalistycz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osoby radzenia sobie z problemami translatorskim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Wprowadzenie do leksyki medycznej i technicznej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łumaczenia specjalistyczne tekstów medycznych i technicznych (np. zaświadczenie lekarskie, karta wypisowa, karta specyfikacji produktu, opis produktu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/Rogowska, B. Medycyna – język niemiecki. Ćwiczenia i słownictwo specjalistyczne. Warszawa 2007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ałkowska-Okońsska, E., Tłumacz przysięgły a pułapki tekstów medycznych. W: Rocznik Przekładoznawczy 10/201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ellnagel, A., Jak nie tłumaczyć tekstów technicznych. Warszawa 198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07T15:14:00Z</dcterms:modified>
  <cp:revision>96</cp:revision>
  <dc:subject/>
  <dc:title>KARTA KURSU</dc:title>
</cp:coreProperties>
</file>