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Style w:val="FontStyle37"/>
                <w:rFonts w:cs="Arial" w:ascii="Arial" w:hAnsi="Arial"/>
                <w:sz w:val="20"/>
                <w:szCs w:val="20"/>
              </w:rPr>
              <w:t>Pole literackie pomiędzy recepcją a nauką - Friedrich Hebbel jako przykład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he literary field between reception and science – Friedrich Hebbel as an exampl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 w:before="57" w:after="57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Paul Martin Langner, Prof. UP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espół dydaktyczny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r hab. Paul Martin Langner, 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. UP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kursu (cele kształceni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em kursu jest omówienie znaczenia specyficznych problemów związanych z oceną, badaniem zjawisk literackich, zarówno w kontekście historycznym, politycznym i artystycznym. Zagadnienie prezentowane jest na wybranych tekstach, tj. utworach literackich, pismach teoretycznych. Poszczególne kwestie omawiane są według klucza chronologiczno-problemowego. Kurs prowadzony jest w j. niemieckim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e szczegółow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udent: 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oskonali umiejętność interpretacji różnorodnych tekstów; 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zerza wiedzę w zakresie historii, kultury i literatury niemieckiej;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oszerza słownictwo fachowe w zakresie literaturoznawstwa i historii;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skonali umiejętność swobodnej wypowiedzi ustnej.  </w:t>
            </w:r>
          </w:p>
          <w:p>
            <w:pPr>
              <w:pStyle w:val="Akapitzlis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wstęp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języka niemieckiego na poziomie C1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języka niemieckiego na poziomie C1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storia literatury niemieckojęzycznej w wieku XIX (lub kurs równoważny)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fekty kształcenia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eastAsia="MyriadPro-Regular;Arial Unicode MS" w:cs="Arial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sz w:val="20"/>
                <w:szCs w:val="20"/>
              </w:rPr>
              <w:t>W1: ma pogłębioną wiedzę o powiązaniach dziedzin nauki i dyscyplin naukowych właściwych dla filologii pozwalającą na integrowanie perspektyw właściwych dla kilku dyscyplin</w:t>
            </w:r>
          </w:p>
          <w:p>
            <w:pPr>
              <w:pStyle w:val="Normal"/>
              <w:rPr>
                <w:rFonts w:ascii="Arial" w:hAnsi="Arial" w:eastAsia="MyriadPro-Regular;Arial Unicode MS" w:cs="Arial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sz w:val="20"/>
                <w:szCs w:val="20"/>
              </w:rPr>
              <w:t>W2: zna i rozumie zaawansowane metody analizy, interpretacji, wartościowania i problematyzowania, różnych wytworów kultury właściwe dla wybranych tradycji, teorii lub szkół badawczych w zakresie filologii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2_W05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W07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eastAsia="MyriadPro-Regular;Arial Unicode MS" w:cs="Arial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sz w:val="20"/>
                <w:szCs w:val="20"/>
              </w:rPr>
              <w:t>U1: potrafi wyszukiwać, analizować, oceniać, selekcjonować i użytkować informację z wykorzystaniem różnych źródeł oraz formułować na tej podstawie krytyczne sądy</w:t>
            </w:r>
          </w:p>
          <w:p>
            <w:pPr>
              <w:pStyle w:val="Normal"/>
              <w:jc w:val="both"/>
              <w:rPr>
                <w:rFonts w:ascii="Arial" w:hAnsi="Arial" w:eastAsia="MyriadPro-Regular;Arial Unicode MS" w:cs="Arial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eastAsia="MyriadPro-Semibold;Arial Unicode MS" w:cs="Arial"/>
                <w:bCs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sz w:val="20"/>
                <w:szCs w:val="20"/>
              </w:rPr>
              <w:t>U2: posiada umiejętność integrowania wiedzy z różnych dyscyplin związanych z filologią (literaturoznawstwo i językoznawstwo oraz kultura i historia krajów danego obszaru językowego) oraz potrafi ją zastosować w nietypowych sytuacjach zawodowych</w:t>
            </w:r>
          </w:p>
          <w:p>
            <w:pPr>
              <w:pStyle w:val="Normal"/>
              <w:jc w:val="both"/>
              <w:rPr>
                <w:rFonts w:ascii="Arial" w:hAnsi="Arial" w:eastAsia="MyriadPro-Semibold;Arial Unicode MS" w:cs="Arial"/>
                <w:bCs/>
                <w:sz w:val="20"/>
                <w:szCs w:val="20"/>
              </w:rPr>
            </w:pPr>
            <w:r>
              <w:rPr>
                <w:rFonts w:eastAsia="MyriadPro-Semibold;Arial Unicode MS"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eastAsia="MyriadPro-Semibold;Arial Unicode MS" w:cs="Arial"/>
                <w:bCs/>
                <w:sz w:val="20"/>
                <w:szCs w:val="20"/>
              </w:rPr>
            </w:pPr>
            <w:r>
              <w:rPr>
                <w:rFonts w:eastAsia="MyriadPro-Semibold;Arial Unicode MS" w:cs="Arial" w:ascii="Arial" w:hAnsi="Arial"/>
                <w:bCs/>
                <w:sz w:val="20"/>
                <w:szCs w:val="20"/>
              </w:rPr>
              <w:t>U3: potrafi przeprowadzić krytyczną analizę i interpretację różnych rodzajów wytworów kultury, stosując oryginalne podejścia, uwzględniające nowe osiągnięcia humanistyki, w celu określenia ich znaczeń, oddziaływania społecznego, miejsca w procesie historyczno-kulturowym</w:t>
            </w:r>
          </w:p>
          <w:p>
            <w:pPr>
              <w:pStyle w:val="Normal"/>
              <w:jc w:val="both"/>
              <w:rPr>
                <w:rFonts w:ascii="Arial" w:hAnsi="Arial" w:eastAsia="MyriadPro-Semibold;Arial Unicode MS" w:cs="Arial"/>
                <w:bCs/>
                <w:sz w:val="20"/>
                <w:szCs w:val="20"/>
              </w:rPr>
            </w:pPr>
            <w:r>
              <w:rPr>
                <w:rFonts w:eastAsia="MyriadPro-Semibold;Arial Unicode MS"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yriadPro-Semibold;Arial Unicode MS" w:cs="Arial" w:ascii="Arial" w:hAnsi="Arial"/>
                <w:bCs/>
                <w:sz w:val="20"/>
                <w:szCs w:val="20"/>
              </w:rPr>
              <w:t xml:space="preserve">U4: </w:t>
            </w:r>
            <w:r>
              <w:rPr>
                <w:rFonts w:cs="Arial" w:ascii="Arial" w:hAnsi="Arial"/>
                <w:sz w:val="20"/>
                <w:szCs w:val="20"/>
              </w:rPr>
              <w:t>posiada umiejętność formułowania opinii krytycznych o wytworach kultury na podstawie wiedzy naukowej i doświadczenia oraz umiejętność prezentacji opracowań krytycznych w różnych formach i w różnych mediach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2_U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U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U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U07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40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eastAsia="MyriadPro-Regular;Arial Unicode MS" w:cs="Arial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sz w:val="20"/>
                <w:szCs w:val="20"/>
              </w:rPr>
              <w:t>K1: rozumie potrzebę uczenia się przez całe życie, potrafi inspirować i organizować proces uczenia się innych osób</w:t>
            </w:r>
          </w:p>
          <w:p>
            <w:pPr>
              <w:pStyle w:val="Normal"/>
              <w:jc w:val="both"/>
              <w:rPr>
                <w:rFonts w:ascii="Arial" w:hAnsi="Arial" w:eastAsia="MyriadPro-Regular;Arial Unicode MS" w:cs="Arial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eastAsia="MyriadPro-Regular;Arial Unicode MS" w:cs="Arial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sz w:val="20"/>
                <w:szCs w:val="20"/>
              </w:rPr>
              <w:t>K2: potrafi współdziałać i pracować w grupie, przyjmując w niej różne role</w:t>
            </w:r>
          </w:p>
          <w:p>
            <w:pPr>
              <w:pStyle w:val="Normal"/>
              <w:jc w:val="both"/>
              <w:rPr>
                <w:rFonts w:ascii="Arial" w:hAnsi="Arial" w:eastAsia="MyriadPro-Regular;Arial Unicode MS" w:cs="Arial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sz w:val="20"/>
                <w:szCs w:val="20"/>
              </w:rPr>
              <w:t>K3: potrafi odpowiednio określić priorytety służące realizacji określonego przez siebie lub innych zadania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eastAsia="MyriadPro-Regular;Arial Unicode MS" w:cs="Arial"/>
                <w:smallCaps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smallCaps/>
                <w:color w:val="1A171B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2_K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K05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metod prowadzenia zaję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28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etody podające (wykład informacyjny, opis, objaśnienie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etoda problemowa (wykład konwersatoryjny)</w:t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y sprawdzania efektów kształcenia</w:t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aca pisemna 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Tekstdymka1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76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unkiem uzyskania pozytywnej oceny jest regularne i aktywne uczestnictwo w zajęciach, udział w dyskusji w czasie zajęć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Treści merytoryczne (wykaz tematów)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ci kontekstów historycznych;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ci a cele badania nad recepcją</w:t>
            </w:r>
          </w:p>
          <w:p>
            <w:pPr>
              <w:pStyle w:val="Akapitzlis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Dyskusja na temat problemów wybranych gatunków (np. dramat, dziennik)</w:t>
            </w:r>
          </w:p>
          <w:p>
            <w:pPr>
              <w:pStyle w:val="Akapitzlis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zentacja nowych metod naukowych,</w:t>
            </w:r>
          </w:p>
          <w:p>
            <w:pPr>
              <w:pStyle w:val="Akapitzlis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Dyskusja na temat głównych pojęć w badaniach literackich (np. mit)</w:t>
            </w:r>
          </w:p>
          <w:p>
            <w:pPr>
              <w:pStyle w:val="Akapitzlis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blemy edycji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podstawow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Gaczorek, Agata: Die Berliner Theateraufführung von Hebbels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Judith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als Dokument des Biedermeier. In: Hebbel-Jahrbuch 71 (2016), Heide/Holst, S. 41-58.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rübel, Rainer, Ralf Grüttemeier, Helmut Lethen: Orientierung Literaturwissenschaft. Was sie kann, was sie will. Reinbek 2001.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Kaiser, Herbert: Friedrich Hebbel. Geschichtliche Interpretation des dramatischen Werks. München: 1983.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Langner, Paul Martin: Überlegungen zur Rezeption der Werke Friedrich Hebbels im 19. Jahrhundert. In: Hebbel-Jahrbuch 72/2017, Heide/Holst., S. 78-87.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Parr, Rolf und Alfred K. Treml: Literaturwissenschaft und Pädagogik. In: Literaturwissenschaft – interdisziplinär. Hg. Lothar van Laak und Katja Malsch. Heidelberg, 2010, S. 169-182. 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Ritzer, Monika (ed.) Friedrich Hebbel Tagebücher. Berlin: de Gruyter, 2017. 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Thomsen, Hargen: „Die Basrelief von der Wand ablösen“. Die Dramatisierung des Epischen am Beispiel von Friedrich Hebbel und Moritz Rinkes Nibelungen Dramen. In: Raumformen in der Gegenwartsdramatik. Hg. Paul Martin Langner und Agata Mirecka. Frankfurt/M. 2017, S. 109- 126.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Wütschke, Hans: Hebbel-Bibliographie. Berlin: 1907.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ntsprechende Artikel aus dem Reallexikon für Literaturwissenschaft. Hg. Klaus Weimar u.a. Berlin: 2003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Wykaz literatury uzupełniającej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lumenberg, Hans: Arbeit am Mythos. Frankfurt/M. 2017, 5. Aufl.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Häntzschel, Günter (hg): Studien zu Hebbels Tagebüchern. München: 1994.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Meetz, Anni: Friedrich Hebbel. Stuttgart: 1965, 2. Aufl. 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Ritzer, Monika: Friedrich Hebbel. Der Individualist und seine Epoche, Eine Biographie. Göttingen: 2018.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Münkler, Herfried: Die Deutschen und ihre Mythen. </w:t>
            </w:r>
            <w:r>
              <w:rPr>
                <w:rFonts w:cs="Arial" w:ascii="Arial" w:hAnsi="Arial"/>
                <w:sz w:val="20"/>
                <w:szCs w:val="20"/>
              </w:rPr>
              <w:t xml:space="preserve">Rowohlt Berlin, 2009. 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dymka1"/>
        <w:rPr/>
      </w:pPr>
      <w:r>
        <w:rPr>
          <w:rFonts w:cs="Arial" w:ascii="Arial" w:hAnsi="Arial"/>
          <w:sz w:val="20"/>
          <w:szCs w:val="20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Tekstdymka1"/>
        <w:rPr>
          <w:vanish/>
        </w:rPr>
      </w:pPr>
      <w:r>
        <w:rPr>
          <w:vanish/>
        </w:rPr>
      </w:r>
      <w:bookmarkStart w:id="2" w:name="_PictureBullets"/>
      <w:bookmarkStart w:id="3" w:name="_PictureBullets"/>
      <w:bookmarkEnd w:id="3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0"/>
      <w:szCs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Arial Unicode MS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sz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character" w:styleId="FontStyle37">
    <w:name w:val="Font Style37"/>
    <w:qFormat/>
    <w:rPr>
      <w:rFonts w:ascii="Verdana" w:hAnsi="Verdana" w:cs="Verdana"/>
      <w:sz w:val="14"/>
      <w:szCs w:val="14"/>
    </w:rPr>
  </w:style>
  <w:style w:type="character" w:styleId="Asizelarge">
    <w:name w:val="a-size-larg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  <w:lang w:val="en-US"/>
    </w:rPr>
  </w:style>
  <w:style w:type="paragraph" w:styleId="Footer">
    <w:name w:val="Footer"/>
    <w:basedOn w:val="Normal"/>
    <w:pPr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1">
    <w:name w:val="Temat komentarza1"/>
    <w:basedOn w:val="Tekstkomentarza"/>
    <w:next w:val="Tekstkomentarza"/>
    <w:qFormat/>
    <w:pPr/>
    <w:rPr>
      <w:b/>
      <w:bCs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Western">
    <w:name w:val="western"/>
    <w:basedOn w:val="Normal"/>
    <w:qFormat/>
    <w:pPr>
      <w:widowControl/>
      <w:suppressAutoHyphens w:val="false"/>
      <w:autoSpaceDE w:val="true"/>
      <w:spacing w:before="280" w:after="119"/>
    </w:pPr>
    <w:rPr>
      <w:rFonts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5:44:00Z</dcterms:created>
  <dc:creator>Barbara Wilk</dc:creator>
  <dc:description/>
  <cp:keywords/>
  <dc:language>en-US</dc:language>
  <cp:lastModifiedBy>aaa</cp:lastModifiedBy>
  <cp:lastPrinted>2015-01-22T11:47:00Z</cp:lastPrinted>
  <dcterms:modified xsi:type="dcterms:W3CDTF">2019-04-12T13:03:00Z</dcterms:modified>
  <cp:revision>8</cp:revision>
  <dc:subject/>
  <dc:title>KARTA KURSU</dc:title>
</cp:coreProperties>
</file>