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Arial" w:hAnsi="Arial"/>
          <w:b/>
          <w:bCs/>
          <w:sz w:val="20"/>
          <w:szCs w:val="20"/>
        </w:rPr>
        <w:t>KARTA KURSU (realizowanego w module specjalizacji)</w:t>
      </w:r>
    </w:p>
    <w:p>
      <w:pPr>
        <w:pStyle w:val="Normal"/>
        <w:jc w:val="center"/>
        <w:rPr>
          <w:b/>
          <w:b/>
        </w:rPr>
      </w:pPr>
      <w:r>
        <w:rPr>
          <w:b/>
        </w:rPr>
        <w:t>Specjalizacja: nauczycielska</w:t>
      </w:r>
    </w:p>
    <w:p>
      <w:pPr>
        <w:pStyle w:val="Heading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ksty aktualne I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ind w:left="708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ctual topics II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r hab. Martin Langner, prof. UP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oanna Gospodarczy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rs językowy na poziomie C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ogólnym jest opanowanie przez studenta umiejętności językowych na poziomie C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jest w j. niemieckim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: 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zrozumieć zasadnicze aspekty problemów przedstawionych w tekstach rzeczowych prasowych i popularnonaukowych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wykonać zadania odnoszące się do treści omawianych tekstów oraz struktur leksykalno- gramatycznych w nich występujących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parafrazować treści używając synonimów, wyrażeń bliskoznacznych i zamiennych struktur gramatycznych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trafi porozumiewać się swobodnie i spontanicznie, rozmowa z rdzennym użytkownikiem języka wolna jest od napięć, przebiega płynnie i bez trudności 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wyrazić się w sposób jasny i szczegółowy na wiele tematów, wyrazić opinię na dany temat wykazując pozytywne i negatywne aspekty różnych (proponowanych) wyborów</w:t>
            </w:r>
            <w:r>
              <w:rPr/>
              <w:t>.</w:t>
            </w:r>
          </w:p>
          <w:p>
            <w:pPr>
              <w:pStyle w:val="Akapitzlis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C1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C1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czna nauka języka niemieckiego – sprawności językowe</w:t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8"/>
        <w:gridCol w:w="5072"/>
        <w:gridCol w:w="2660"/>
      </w:tblGrid>
      <w:tr>
        <w:trPr>
          <w:trHeight w:val="930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66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: Ma pogłębioną wiedzę o kompleksowej naturze języka i historycznej zmienności jego znaczeń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: Posiada pogłębioną wiedzę i zrozumienie metod analizy, interpretacji, wartościowania i problematyzowania, różnych wytworów kultury właściwe dla wybranych tradycji, teorii lub szkół badawczych w zakresie filologii</w:t>
            </w:r>
          </w:p>
        </w:tc>
        <w:tc>
          <w:tcPr>
            <w:tcW w:w="266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W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: wyszukuje, analizuje, ocenia, selekcjonuje i użytkuje informację z wykorzystaniem różnych źródeł oraz potrafi formułować na tej podstawie krytyczne sąd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: formułuje krytyczne opinie o wytworach kultury na podstawie wiedzy naukowej i doświadczenia oraz prezentuje opracowania krytyczne w różnych formach i w różnych media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3: przygotowuje i redaguje prace pisemne w języku obcym podstawowym dla swojej specjalności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U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U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01: rozumie znaczenie wiedzy w rozwiązywani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emów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: krytycznie ocenia odbierane treśc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Arial" w:ascii="Arial" w:hAnsi="Arial"/>
                <w:sz w:val="20"/>
                <w:szCs w:val="20"/>
              </w:rPr>
              <w:t>K2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2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947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472"/>
            </w:tblGrid>
            <w:tr>
              <w:trPr>
                <w:trHeight w:val="1286" w:hRule="atLeast"/>
              </w:trPr>
              <w:tc>
                <w:tcPr>
                  <w:tcW w:w="9472" w:type="dxa"/>
                  <w:tcBorders>
                    <w:top w:val="single" w:sz="4" w:space="0" w:color="95B3D7"/>
                    <w:left w:val="single" w:sz="4" w:space="0" w:color="95B3D7"/>
                    <w:bottom w:val="single" w:sz="4" w:space="0" w:color="95B3D7"/>
                    <w:right w:val="single" w:sz="4" w:space="0" w:color="95B3D7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Metoda podająca: objaśnianie, opowiadanie, opis</w:t>
                  </w:r>
                </w:p>
                <w:p>
                  <w:pPr>
                    <w:pStyle w:val="Normal"/>
                    <w:widowControl/>
                    <w:suppressAutoHyphens w:val="false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Metoda problemowa: dyskusja dydaktyczna, burza mózgów, metaplan</w:t>
                  </w:r>
                </w:p>
                <w:p>
                  <w:pPr>
                    <w:pStyle w:val="Normal"/>
                    <w:widowControl/>
                    <w:suppressAutoHyphens w:val="false"/>
                    <w:jc w:val="both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Metoda praktyczna: metoda aktywizująca, ćwiczenia przedmiotowe, ćwiczenia produkcyjne, </w:t>
                  </w:r>
                </w:p>
                <w:p>
                  <w:pPr>
                    <w:pStyle w:val="Normal"/>
                    <w:widowControl/>
                    <w:suppressAutoHyphens w:val="false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Metoda projektowa </w:t>
                  </w:r>
                </w:p>
                <w:p>
                  <w:pPr>
                    <w:pStyle w:val="Normal"/>
                    <w:widowControl/>
                    <w:suppressAutoHyphens w:val="false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Metoda tekstu przewodniego</w:t>
                  </w:r>
                </w:p>
                <w:p>
                  <w:pPr>
                    <w:pStyle w:val="Normal"/>
                    <w:widowControl/>
                    <w:suppressAutoHyphens w:val="false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3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644"/>
        <w:gridCol w:w="644"/>
        <w:gridCol w:w="644"/>
        <w:gridCol w:w="644"/>
        <w:gridCol w:w="643"/>
        <w:gridCol w:w="643"/>
        <w:gridCol w:w="643"/>
        <w:gridCol w:w="643"/>
        <w:gridCol w:w="553"/>
        <w:gridCol w:w="734"/>
        <w:gridCol w:w="643"/>
        <w:gridCol w:w="643"/>
        <w:gridCol w:w="643"/>
        <w:gridCol w:w="643"/>
      </w:tblGrid>
      <w:tr>
        <w:trPr>
          <w:trHeight w:val="1616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iczenie z oceną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unkiem uzyskania zaliczenia z przedmiotu jest regularne i aktywne uczestnictwo w zajęciach i w dyskusjach, pozytywne oceny z prac pisemnych podsumowujących bloki tematyczne, po uzyskaniu zaliczenia student przystępuje do egzaminu ustnego. 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dardowa skala ocen.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Treści merytoryczne (wykaz tematów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1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ści budowane w oparciu materiały autentyczne rozwijające umiejętności językowe na poziomie C2 a także rozwijające wrażliwość i kompetencję kulturową i interkulturową uczącego się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ółczesne społeczeństwo i jego problemy (możliwości i problemy systemów edukacyjnych, wpływ nowych technologii na życie człowieka, możliwości ludzkiego organizmu, genetyka a etyka, trauma)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ółczesne wyzwania nauki i gospodarki: (gospodarka 4.0, sztuczna inteligencja i jej wpływ na życie człowieka, współczesne odkrycia i nowinki naukowe)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ktualne problemy kultury języka (etyka języka, wielojęzyczność a internacjonalizmy, język w nowych mediach, wymieranie języków, dialekty, gwary,żargony)</w:t>
            </w:r>
          </w:p>
          <w:p>
            <w:pPr>
              <w:pStyle w:val="Akapitzlis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ci w trakcie semestru regularnie śledzą aktualności społeczne, polityczne, gospodarcze i kulturalne z niemieckojęzycznego obszaru językowego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ateriały z prasy i mediów elektronicznych przygotowane przez prowadzących zajęcia oraz materiały przygotowane przez studentów, 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er Spiegel, Süddeutsche Zeitung, Profil, Die Presse, Deutsche Welle, Inter Nationes, etc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2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character" w:styleId="NagwekZnak">
    <w:name w:val="Nagłówek Znak"/>
    <w:qFormat/>
    <w:rPr>
      <w:rFonts w:ascii="Arial" w:hAnsi="Arial" w:eastAsia="Times New Roman" w:cs="Arial"/>
      <w:sz w:val="28"/>
      <w:szCs w:val="2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4:48:00Z</dcterms:created>
  <dc:creator>aaa</dc:creator>
  <dc:description/>
  <cp:keywords/>
  <dc:language>en-US</dc:language>
  <cp:lastModifiedBy>aaa</cp:lastModifiedBy>
  <dcterms:modified xsi:type="dcterms:W3CDTF">2018-12-07T15:03:00Z</dcterms:modified>
  <cp:revision>7</cp:revision>
  <dc:subject/>
  <dc:title/>
</cp:coreProperties>
</file>