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l German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-Kołodziejczyk-Mróz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gela Bajor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395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 zajęć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doskonalenie kompetencji językowych na poziomie C2, w zakresie formułowania swobodnych wypowiedzi ustnych i pisemnych oraz rozumienia tekstu czytanego i słuchanego. Kurs prowadzony jest w j. niemiecki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ozumie tekst</w:t>
            </w:r>
            <w:r>
              <w:rPr>
                <w:rFonts w:cs="Arial" w:ascii="Arial" w:hAnsi="Arial"/>
                <w:sz w:val="20"/>
                <w:szCs w:val="20"/>
              </w:rPr>
              <w:t>y zróżnicowane tematycznie, ukryte w nich podteksty, a także potrafi dokonać parafrazy wybranych fragmentów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łuje swobodne wypowiedzi (w pełni poprawne pod względem gramatycznym) dotyczące tematyki tekstów oraz argumentuje merytoryczni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ja kompetencję leksykalną oraz kompetencję gramatyczną poprzez ćwiczenia tematyczn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autentyczne teksty medialne, potrafi podać informacje ogólne oraz szczegółowe w nich zawarte, dokonać streszczenia wypowiedzi lub uzupełnienia brakujących fragmentów wypowiedzi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posługuje się językiem skutecznie i swobodnie (w czasie studiów oraz w życiu społecznym i zawodowym)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buduje wypowiedzi pisemne na tematy złożone, o wyraźnej strukturz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potrafi wykazać się opanowaniem narzędzi językowych niezbędnych do właściwej organizacji i zachowania wewnętrznej sp</w:t>
            </w:r>
            <w:r>
              <w:rPr>
                <w:rFonts w:cs="Arial" w:ascii="Arial" w:hAnsi="Arial"/>
                <w:sz w:val="20"/>
                <w:szCs w:val="20"/>
              </w:rPr>
              <w:t>ójności wypowiedzi pisem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ńczenie kursu „Praktyczna nauka języka niemieckiego II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uporządkowaną, pogłębioną, prowadzącą do specjalizacji, szczegółową wiedzę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pogłębioną i rozszerzoną wiedzę o specyfice przedmiotowej i metodologicznej w zakresie filologii, którą jest w stanie rozwijać i twórczo stosować w działalności profesjon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użytkować informację z wykorzystaniem różnych źródeł oraz formułować na tej podstawie krytyczne są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 samodzielnie zdobywać wiedzę i rozwijać umiejętności badawcze oraz podejmować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siada umiejętność merytorycznego argumentowania, z wykorzystaniem własnych poglądów oraz poglądów innych autorów, tworzenia syntetycznych podsumow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siada pogłębioną umiejętność przygotowania i zredagowania prac pisemnych w języku obcym podstawowym dla swojej specjalności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rozumie potrzebę uczenia się języków ob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działać i pracować w grupie,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oda eksponująca: film, płyta C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oda podająca: objaśnianie, op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oda problemowa: dyskusja dydaktyczna, burza mózg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oda praktyczna: ćwiczenia przedmiotowe, ćwiczenia produkcyj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systematyczny i aktywny udział w zajęciach, zaliczenie wszystkich kolokwiów cząstkowych oraz zdanie egzaminu końcowego (pisemny+ustny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Zbiór tekstów zróżnicowanych tematycznie, wybranych na podstawie podręcznika „Erkundungen Deutsch als Fremdsprache C2”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Ćwiczenia leksykalno-gramatyczne, tematycznie związane z wybranymi tekstami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Ćwiczenia w zakresie rozumienia tekstów słuchanych (filmów, wiadomości, reportaży), stanowiących uzupełnienie tematyki omawianych tekstów (rozumienie globalne i szczegółowe, ćwiczenia produkcyjne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Ustne i pisemne zajmowanie stanowiska na wybrane tematy, prowadzenie dyskusji w grup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Buscha, A., Raven, S., Toscher M. (2014): Erkundungen. Deutsch als Fremdsprache. Integriertes Kurs- und Arbeitsbuch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prachniveau C2. Leipzig: Schubert Verlag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 Buscha, A., Linthout, G. (2005): Das Oberstufenbuch. Leipzig: Schubert-Verlag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Boldt C., Frater A., (2013):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Mit Erfolg zum Goethe-Zertifikat C2: GD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: Ernst Klett Sprachen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. Linder R. (2003): 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Ziel: GDS. Ein Übungsbuch zum Prüfungsteil Ausdrucksfähigkeit für den Unterricht und zum Selbsstuduim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 Lindnerverlag. 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Źródła internetowe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  <w:lang w:val="de-DE"/>
                </w:rPr>
                <w:t>www.spiegel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  <w:lang w:val="de-DE"/>
                </w:rPr>
                <w:t>www.sueddeutsche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  <w:lang w:val="de-DE"/>
                </w:rPr>
                <w:t>http://www.psychologie-heute.de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zeit.de/index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s://www.zdf.de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tvnow.de/rtl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2"/>
                <w:szCs w:val="16"/>
                <w:lang w:val="de-DE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gel.de/" TargetMode="External"/><Relationship Id="rId3" Type="http://schemas.openxmlformats.org/officeDocument/2006/relationships/hyperlink" Target="http://www.sueddeutsche.de/" TargetMode="External"/><Relationship Id="rId4" Type="http://schemas.openxmlformats.org/officeDocument/2006/relationships/hyperlink" Target="http://www.psychologie-heute.de/" TargetMode="External"/><Relationship Id="rId5" Type="http://schemas.openxmlformats.org/officeDocument/2006/relationships/hyperlink" Target="http://www.zeit.de/index" TargetMode="External"/><Relationship Id="rId6" Type="http://schemas.openxmlformats.org/officeDocument/2006/relationships/hyperlink" Target="https://www.zdf.de/" TargetMode="External"/><Relationship Id="rId7" Type="http://schemas.openxmlformats.org/officeDocument/2006/relationships/hyperlink" Target="http://www.tvnow.de/rt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6:20:00Z</dcterms:created>
  <dc:creator>Barbara Wilk</dc:creator>
  <dc:description/>
  <cp:keywords/>
  <dc:language>en-US</dc:language>
  <cp:lastModifiedBy>aaa</cp:lastModifiedBy>
  <cp:lastPrinted>2017-05-11T13:04:00Z</cp:lastPrinted>
  <dcterms:modified xsi:type="dcterms:W3CDTF">2018-12-07T14:39:00Z</dcterms:modified>
  <cp:revision>7</cp:revision>
  <dc:subject/>
  <dc:title>KARTA KURSU</dc:title>
</cp:coreProperties>
</file>