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dokumentacji firmowej i z zakresu prawa pracy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dokumentacji firmowej i z zakresu prawa prac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tekstów specjalistycznych I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odająca (objaśnianie, opis, prezentacj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specjalistycznych z wykorzystaniem właściwej terminologii dla danego gatunku tekstu, poprawianie błędów w tłumaczeniu cudzym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 Przedmiot kończy się zaliczenie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acji związanej z prowadzeniem firmy, w szczególności w formie spółek (np. umowa najmu, umowa spółki, zaświadczenia firmowe itp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a, U., Dickel, A., Olpińska-Szkiełko, M., Arbeitsrecht. Spracharbeitsbuch. Band 6. 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07T15:08:00Z</dcterms:modified>
  <cp:revision>97</cp:revision>
  <dc:subject/>
  <dc:title>KARTA KURSU</dc:title>
</cp:coreProperties>
</file>