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alizowanego w module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zekład w biznes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 tekstów specjalistycznych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nslation of Specialised Texts I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Idz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rozwój sprawności tłumaczenia tekstów specjalistycznych (dokumentacji firmowej i z zakresu prawa pracy) z języka niemieckiego i na język niemiecki w oparciu o współczesne zasady przekładu specjalistyczn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strategie i techniki przekładu specjalistycznego (dokumentacji firmowej i z zakresu prawa pracy)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ma świadomość problemów wynikających z nieprzystawalności systemów prawnych i administracyjnych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posiada wiedzę lingwistyczną na temat różnych gatunków tekstów specjalistycznych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wykorzystuje słowniki ogólne i specjalistyczne, teksty paralelne, technologie informacyjno-komunikacyjne</w:t>
              <w:br/>
              <w:t xml:space="preserve">  oraz literaturę specjalistyczną w procesie tłumaczenia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rozwiązuje różne problemy translacyjne, stosując odpowiednie strategie i techniki tłumaczeniow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ustalać ekwiwalenty formalne i funkcjonalne w tłumaczeniu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yśli krytycznie i kreatywnie podczas analizy tekstów źródłowych i tworzenia tekstów docel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tłumaczyć w zespole, pełniąc w nim różne funkcje (np. korektor)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na zasady etyczne obowiązujące tłumacz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prowadzony jest w języku niemieckim i polski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wiedza z różnych dziedzin życ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1.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kład tekstów specjalistycznych I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terminologię z zakresu przekładoznawst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uporządkowaną pogłębioną wiedzę szczegółową z zakresu przekładoznawstwa (zna strategie i techniki przekładu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zna i rozumie podstawowe metody analizy tekstów  dla celów przekład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wyszukiwać, analizować, oceniać słowniki ogólne i specjalistyczne, teksty równoległe oraz literaturę specjalistyczną niezbędną do procesu translac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trafi samodzielnie sporządzić tłumaczenie specjalistyczne, podejmując odpowiednie decyzje translatorsk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trafi myśleć krytycznie i kreatywnie podczas analizy tekstów źródłowych i tworzenia tekstów docel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Potrafi współdziałać i pracować w zespole tłumaczy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2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 Potrafi rozstrzygać dylematy związane z wykonywaniem zawodu tłumacza (zna i stosuje zasady deontologiczne obowiązujące tłumaczy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0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2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toda podająca (objaśnianie, opis, prezentacj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blemowa (dyskusja, burza mózgów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aktyczna (ćwiczenia przedmiotowe, referowanie, streszczanie, prezentacje multimedialne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ćwiczenia przedmiotowe, ćwiczenia produkcyjne)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orządzanie tłumaczeń specjalistycznych z wykorzystaniem właściwej terminologii dla danego gatunku tekstu, poprawianie błędów w tłumaczeniu cudzym, objaśnianie wybranych problemów translacyjnych, wykonywanie zadań domowych, </w:t>
            </w:r>
            <w:r>
              <w:rPr>
                <w:rFonts w:cs="Arial" w:ascii="Arial" w:hAnsi="Arial"/>
                <w:sz w:val="20"/>
                <w:szCs w:val="20"/>
              </w:rPr>
              <w:t>udział w dyskusji oraz projekcie indywidualnym i grupowym w czasie zajęć. Przedmiot kończy się zaliczeniem.</w:t>
            </w:r>
          </w:p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jednolicon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00 (5,0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8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ybór i zastosowanie narzędzi w tłumaczeniu tekstów specjalistycznych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trategie i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chniki tłumaczeniowe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 Stosowanie ekwiwalencji funkcjonalnej oraz formalnej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Sposoby radzenia sobie z problemami translatorskimi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Tłumaczenia specjalistyczne dokumentacji związanej z prowadzeniem firmy, w szczególności spółek (np. umowa najmu, umowa spółki, zaświadczenia firmowe itp.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val="it-IT"/>
              </w:rPr>
              <w:t>Dahlmanns K., Kubacki A.D., Jak sporządzać tłumacz</w:t>
            </w:r>
            <w:r>
              <w:rPr>
                <w:rFonts w:cs="Arial" w:ascii="Arial" w:hAnsi="Arial"/>
                <w:sz w:val="20"/>
                <w:szCs w:val="20"/>
              </w:rPr>
              <w:t xml:space="preserve">enia poświadczone dokumentów? Przekłady tekstów z „Wyboru polskich i niemieckich dokumentów do ćwiczeń translacyjnych” z komentarzem /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ie fertigt man beglaubigte Übersetzungen von Urkunden an? Kommentierte Übersetzungen zu den Texten aus der „Auswahl polnischer und deutscher Dokumente für Translationsübungen“, Chrzanów 201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k, J./Kubacki, A.D., Wybór polskich i niemieckich dokumentów do ćwiczeń translacyjnych. Warszawa 2006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ubacki, A.D., Neue Auswahl deutschsprachiger Dokumente. </w:t>
            </w:r>
            <w:r>
              <w:rPr>
                <w:rFonts w:cs="Arial" w:ascii="Arial" w:hAnsi="Arial"/>
                <w:sz w:val="20"/>
                <w:szCs w:val="20"/>
              </w:rPr>
              <w:t>Warszawa 2011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ubacki A.D., Wybór dokumentów austriackich dla kandydatów na tłumaczy przysięgłych, Chrzanów 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cki, A.D., Tłumaczenie poświadczone. Status, kształcenie, warsztat i odpowiedzialność tłumacza przysięgłego. Warszawa 2012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da, U., Dickel, A., Olpińska-Szkiełko, M., Arbeitsrecht. Spracharbeitsbuch. Band 6. Warszawa 2010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color w:val="333333"/>
                <w:sz w:val="20"/>
                <w:szCs w:val="20"/>
                <w:shd w:fill="FFFFFF" w:val="clear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(tłumaczeń)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Tekstdymka1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Tahom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40:00Z</dcterms:created>
  <dc:creator>Barbara Wilk</dc:creator>
  <dc:description/>
  <cp:keywords/>
  <dc:language>en-US</dc:language>
  <cp:lastModifiedBy>aaa</cp:lastModifiedBy>
  <cp:lastPrinted>2012-05-30T07:23:00Z</cp:lastPrinted>
  <dcterms:modified xsi:type="dcterms:W3CDTF">2018-12-07T15:09:00Z</dcterms:modified>
  <cp:revision>95</cp:revision>
  <dc:subject/>
  <dc:title>KARTA KURSU</dc:title>
</cp:coreProperties>
</file>