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KARTA KURS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realizowanego w module specjalności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przekład w biznesie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nazwa specjalności)</w:t>
      </w:r>
    </w:p>
    <w:p>
      <w:pPr>
        <w:pStyle w:val="Normal"/>
        <w:autoSpaceDE w:val="tru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kład ustny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nterpreting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1985"/>
        <w:gridCol w:w="1276"/>
      </w:tblGrid>
      <w:tr>
        <w:trPr>
          <w:trHeight w:val="40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ind w:lef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127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3261"/>
      </w:tblGrid>
      <w:tr>
        <w:trPr>
          <w:cantSplit w:val="true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ind w:right="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f. UP dr hab. Artur D. Kubacki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espół dydaktyczny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f. UP dr hab. Artur D. Kubacki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Magdalena Łomzik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Justyna Sekuła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Magdalena Idzi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s kursu (cele kształcenia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lem ogólnym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rozwijanie umiejętności ustnego przetwarzania tekstu wyjściowego, wykształcenie umiejętności uwalniania się od dosłownego tłumaczenia tekstów wyjściowych i rozwijanie sprawności tworzenia sensów (tłumaczenie zorientowane na sens) oraz rozwijanie umiejętności oceniania tworzonego tekstu docelowego przy uwzględnieniu następujących kategorii: poprawność gramatyczna, treściowa, terminologiczna, płynność tworzonego tekstu (poprawki, przejęzyczenia, tempo tworzenia tekstu)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le szczegółow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t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zna techniki przekładu a vista, liaison i konsekutywnego,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- umie aktywizować wiedzę ogólną i specjalistyczną w danym zakresie tematycznym,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- jest przygotowany do wystąpień publicznych,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- zna techniki wspomagające zapamiętywanie i przetwarzanie informacji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otrafi tworzyć ustne syntezy tekstów wyjściowych w języku docelowym na podstawie sporządzonych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notatek (kluczowych słów i fraz),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- posiada wiedzę lingwistyczną na temat różnych gatunków tekstów specjalistycznych,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- rozwiązuje różne problemy translacyjne, stosując odpowiednie strategie i techniki tłumaczeniowe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umie ustalać ekwiwalenty formalne i funkcjonalne w tłumaczeniu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myśli krytycznie i kreatywnie podczas analizy tekstów źródłowych i tworzenia tekstów docelowych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umie tłumaczyć w zespole, pełniąc w nim różne funkcje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zna zasady etyczne obowiązujące tłumaczy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unki wstępn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lna wiedza z różnych dziedzin życia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najomość języka niemieckiego na poziomie C1.1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ktyczna nauka języka niemieckiego w semestrach I – VI (studia I stopnia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az w semestrach I – III (studia II stopnia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kład tekstów specjalistycznych I i II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fekty kształcenia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373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: zna terminologię z zakresu przekładoznawstw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: ma uporządkowaną pogłębioną wiedzę szczegółową z zakresu przekładoznawstw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zna strategie i techniki przekładu ustnego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: zna i rozumie teksty o różnych funkcjach komunikacyjnych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: potrafi przygotować się do wykonania zlecenia wyszukując odpowiednich informacji i przygotowując stosowną terminologię, oraz zanalizować tekst źródłowy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: potrafi tłumaczyć ustnie, wykorzystując odpowiednie techniki przekładu i podejmując odpowiednie decyzje translatorski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: potrafi posługiwać się narzędziami tłumacza (techniki notacji, słowniki)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96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eastAsia="MyriadPro-Regular;Arial Unicode MS" w:cs="Arial"/>
                <w:color w:val="1A171B"/>
                <w:sz w:val="20"/>
                <w:szCs w:val="20"/>
              </w:rPr>
            </w:pP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  <w:t>K01: Potrafi współdziałać i pracować w zespole tłumaczy</w:t>
            </w:r>
          </w:p>
          <w:p>
            <w:pPr>
              <w:pStyle w:val="Normal"/>
              <w:jc w:val="both"/>
              <w:rPr>
                <w:rFonts w:ascii="Arial" w:hAnsi="Arial" w:eastAsia="MyriadPro-Regular;Arial Unicode MS" w:cs="Arial"/>
                <w:color w:val="1A171B"/>
                <w:sz w:val="20"/>
                <w:szCs w:val="20"/>
              </w:rPr>
            </w:pPr>
            <w:r>
              <w:rPr>
                <w:rFonts w:eastAsia="MyriadPro-Regular;Arial Unicode MS" w:cs="Arial" w:ascii="Arial" w:hAnsi="Arial"/>
                <w:smallCaps/>
                <w:color w:val="1A171B"/>
                <w:sz w:val="20"/>
                <w:szCs w:val="20"/>
              </w:rPr>
              <w:t>K02</w:t>
            </w: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  <w:t>: Potrafi rozstrzygać dylematy związane z wykonywaniem zawodu tłumacza (zna i stosuje zasady deontologiczne obowiązujące tłumaczy)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mallCaps/>
                <w:sz w:val="20"/>
                <w:szCs w:val="20"/>
              </w:rPr>
              <w:t>K01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s metod prowadzenia zajęć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82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metoda problemowa (dyskusja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metoda praktyczn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(ćwiczenia przedmiotowe, referowanie, streszczanie, wnioskowanie, prezentacje multimedialne) </w:t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rmy sprawdzania efektów kształcenia</w:t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Tekstdymka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arunkiem uzyskania pozytywnej oceny jest regularne i aktywne uczestnictwo w zajęciach,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wykonanie tłumaczeń techniką a vista i konsekutywną z wykorzystaniem właściwej terminologii dla danego gatunku tekstu, objaśnianie wybranych problemów translacyjnych, </w:t>
            </w:r>
            <w:r>
              <w:rPr>
                <w:rFonts w:cs="Arial" w:ascii="Arial" w:hAnsi="Arial"/>
                <w:sz w:val="20"/>
                <w:szCs w:val="20"/>
              </w:rPr>
              <w:t>udział w dyskusji oraz projekcie indywidualnym i grupowym w czasie zajęć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dmiot kończy się zaliczeniem z oceną.</w:t>
            </w:r>
          </w:p>
          <w:p>
            <w:pPr>
              <w:pStyle w:val="Zawartotabeli"/>
              <w:rPr/>
            </w:pPr>
            <w:r>
              <w:rPr>
                <w:rFonts w:cs="Arial" w:ascii="Arial" w:hAnsi="Arial"/>
                <w:sz w:val="20"/>
                <w:szCs w:val="20"/>
              </w:rPr>
              <w:t>Ujednolicona skala ocen:</w:t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-67 (3.0)</w:t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-75 (3,5)</w:t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-83 (4,0)</w:t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-92 (4,5)</w:t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-100 (5,0)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reści merytoryczne (wykaz tematów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Rodzaje tłumaczenia ustnego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Narz</w:t>
            </w:r>
            <w:r>
              <w:rPr>
                <w:rFonts w:eastAsia="TimesNewRoman;MS Mincho" w:cs="Arial" w:ascii="Arial" w:hAnsi="Arial"/>
                <w:sz w:val="20"/>
                <w:szCs w:val="20"/>
              </w:rPr>
              <w:t>ę</w:t>
            </w:r>
            <w:r>
              <w:rPr>
                <w:rFonts w:cs="Arial" w:ascii="Arial" w:hAnsi="Arial"/>
                <w:sz w:val="20"/>
                <w:szCs w:val="20"/>
              </w:rPr>
              <w:t>dzia w pracy tłumacza ustnego oraz specyfikacja tłumaczeniowa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Strategie i</w:t>
            </w:r>
            <w:r>
              <w:rPr>
                <w:rFonts w:eastAsia="TimesNewRoman;MS Mincho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chniki w zakresie przekładu ustnego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Techniki notacji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 Ćwiczenia w zakresie przekładu a vista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. Ćwiczenia w zakresie przekładu </w:t>
            </w:r>
            <w:r>
              <w:rPr>
                <w:rFonts w:cs="Arial" w:ascii="Arial" w:hAnsi="Arial"/>
                <w:i/>
                <w:sz w:val="20"/>
                <w:szCs w:val="20"/>
              </w:rPr>
              <w:t>liaison</w:t>
            </w:r>
            <w:r>
              <w:rPr>
                <w:rFonts w:cs="Arial" w:ascii="Arial" w:hAnsi="Arial"/>
                <w:sz w:val="20"/>
                <w:szCs w:val="20"/>
              </w:rPr>
              <w:t xml:space="preserve"> i konsekutywnego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az literatury podstawowej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20"/>
                <w:szCs w:val="20"/>
                <w:lang w:val="it-IT"/>
              </w:rPr>
              <w:t>Dahlmanns K., Kubacki A.D., Jak sporządzać tłumacz</w:t>
            </w:r>
            <w:r>
              <w:rPr>
                <w:rFonts w:cs="Arial" w:ascii="Arial" w:hAnsi="Arial"/>
                <w:sz w:val="20"/>
                <w:szCs w:val="20"/>
              </w:rPr>
              <w:t xml:space="preserve">enia poświadczone dokumentów? Przekłady tekstów z „Wyboru polskich i niemieckich dokumentów do ćwiczeń translacyjnych” z komentarzem /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Wie fertigt man beglaubigte Übersetzungen von Urkunden an? Kommentierte Übersetzungen zu den Texten aus der „Auswahl polnischer und deutscher Dokumente für Translationsübungen“, Chrzanów 2014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orczak, J., Tłumaczenie symultaniczne i konsekutywne, Warszawa 2013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uk, J./Kubacki, A.D., Wybór polskich i niemieckich dokumentów do ćwiczeń translacyjnych. Warszawa 2006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Kubacki, A.D., Neue Auswahl deutschsprachiger Dokumente. </w:t>
            </w:r>
            <w:r>
              <w:rPr>
                <w:rFonts w:cs="Arial" w:ascii="Arial" w:hAnsi="Arial"/>
                <w:sz w:val="20"/>
                <w:szCs w:val="20"/>
              </w:rPr>
              <w:t>Warszawa 2011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Kubacki A.D., Wybór dokumentów austriackich dla kandydatów na tłumaczy przysięgłych, Chrzanów 2015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Rozan, J.-F., Notatki w tłumaczeniu konsekutywnym, Kraków 2002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  <w:lang w:val="it-IT"/>
        </w:rPr>
      </w:pPr>
      <w:r>
        <w:rPr>
          <w:rFonts w:cs="Arial" w:ascii="Arial" w:hAnsi="Arial"/>
          <w:sz w:val="16"/>
          <w:szCs w:val="16"/>
          <w:lang w:val="it-IT"/>
        </w:rPr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Wykaz literatury uzupełniającej</w:t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469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Tryuk, M.,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Przekład ustny środowiskowy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. Warszawa 2006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Tryuk, M.,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Przekład ustny konferencyjny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. Warszawa 2007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Tekstdymka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(tłumaczeń)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9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</w:t>
            </w:r>
          </w:p>
        </w:tc>
      </w:tr>
    </w:tbl>
    <w:p>
      <w:pPr>
        <w:pStyle w:val="Tekstdymka1"/>
        <w:rPr>
          <w:vanish/>
        </w:rPr>
      </w:pPr>
      <w:r>
        <w:rPr>
          <w:vanish/>
        </w:rPr>
      </w:r>
      <w:bookmarkStart w:id="1" w:name="_PictureBullets"/>
      <w:bookmarkStart w:id="2" w:name="_PictureBullets"/>
      <w:bookmarkEnd w:id="2"/>
    </w:p>
    <w:sectPr>
      <w:footerReference w:type="default" r:id="rId2"/>
      <w:type w:val="nextPage"/>
      <w:pgSz w:w="11906" w:h="16838"/>
      <w:pgMar w:left="1134" w:right="1134" w:gutter="0" w:header="0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0"/>
      <w:szCs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sz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">
    <w:name w:val="text"/>
    <w:basedOn w:val="Domylnaczcionkaakapitu"/>
    <w:qFormat/>
    <w:rPr/>
  </w:style>
  <w:style w:type="character" w:styleId="Nagwek1Znak">
    <w:name w:val="Nagłówek 1 Znak"/>
    <w:qFormat/>
    <w:rPr>
      <w:rFonts w:ascii="Verdana" w:hAnsi="Verdana" w:cs="Verdana"/>
      <w:sz w:val="28"/>
      <w:szCs w:val="28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1">
    <w:name w:val="Temat komentarza1"/>
    <w:basedOn w:val="Tekstkomentarza"/>
    <w:next w:val="Tekstkomentarza"/>
    <w:qFormat/>
    <w:pPr/>
    <w:rPr>
      <w:b/>
      <w:bCs/>
    </w:rPr>
  </w:style>
  <w:style w:type="paragraph" w:styleId="Tekstdymka1">
    <w:name w:val="Tekst dymka1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Western">
    <w:name w:val="western"/>
    <w:basedOn w:val="Normal"/>
    <w:qFormat/>
    <w:pPr>
      <w:widowControl/>
      <w:suppressAutoHyphens w:val="false"/>
      <w:autoSpaceDE w:val="true"/>
      <w:spacing w:before="280" w:after="119"/>
    </w:pPr>
    <w:rPr>
      <w:rFonts w:eastAsia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1T16:43:00Z</dcterms:created>
  <dc:creator>Barbara Wilk</dc:creator>
  <dc:description/>
  <cp:keywords/>
  <dc:language>en-US</dc:language>
  <cp:lastModifiedBy>aaa</cp:lastModifiedBy>
  <cp:lastPrinted>2012-05-30T07:23:00Z</cp:lastPrinted>
  <dcterms:modified xsi:type="dcterms:W3CDTF">2018-12-07T15:11:00Z</dcterms:modified>
  <cp:revision>3</cp:revision>
  <dc:subject/>
  <dc:title>KARTA KURSU</dc:title>
</cp:coreProperties>
</file>