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3+4 - Glottodydak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3+4 Foreign Language Teach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701"/>
        <w:gridCol w:w="1560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5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R. Czaplikow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K. Sowa-Bac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oraz złożenia egzaminu magisterski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glottodydaktyki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materiałów glottodydaktyczn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podstawową terminologię z zakresu metodologii badań glottodydaktycznych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podstawowe metody i techniki badawcze stosowane w glottodydaktyce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oceny wybranych metod i narzędzi badawczych (podejście jakościowe i ilościowe);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zagadnień metodyki nauczania języków obcych oraz podstawowych terminów glottodydaktycznych 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kontekstu glottodydaktycznego i planowania procesu nauczania języka niemieckiego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ia formalne: kursy dydaktyczne na studiach I stopnia z zakresu filologii germańskiej, uzyskany stopień licencjata studiów pierwszego stopnia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wstępne - zainteresowanie tematyką glottodydaktyczną dociekliwość humanistyczna i badawcz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e i metodologię z zakresu glottodydakty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, prowadzącą do specjalizacji, szczegółową wiedzę z zakresu indywidualnej problematyki badawczej dotyczącej glottodydaktyk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integrować informacje dotyczące indywidualnej problematyki badawczej z zakresu glottodydaktyki oraz formułować na tej podstawie krytyczne sąd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przeprowadzić krytyczną analizę i interpretację materiałów glottodydaktycznych i umie określić ich wzajemne relacje oraz znaczenie w kontekście kultur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trafi zbadać i zanalizować prace innych autorów, dokonać syntezy różnych idei i poglądów, dobrać stosowne metody badawcze, opracować i zaprezentować wyniki badań z zakresu glottodydakty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Rozumie potrzebę uczenia się przez całe życie, potrafi inspirować i organizować proces uczenia się innych osób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,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roblemowy / wykład konwersatoryjn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audytoryjne: analiza tekstów z dyskusją, poprzedzona przygotowaniem przez prowadzącego zagadnień w formie pisemnej lub ustnej,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e studentów opracowane na podstawie określonej literatur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e nad metodologią pracy magisterskiej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rzygotowanie i wygłoszenie krótkiego referatu związanego z tematem badawczym pracy magisterskiej, praca nad indywidualnym projektem badawczym oraz przedstawienie rozdziałów pracy magisterskiej wraz z bibliografią w drugim semestrz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rozdziałów pracy magister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tyka zajęć w 1 semestrze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 tematy badawcze w ramach ramowej tematyki seminarium magisterskiego jakim jest uczenie się i nauczanie języka niemieckiego w epoce mediów digital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 zaprezentowanych w indywidualnych projektach poszczególnych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cyfika funkcjonowania i budowania dyskursu naukow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yskusja na temat ewolucji mediów w nauczaniu języka niemiecki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ologia narzędzi TIK /Technologii informacyjno-komunikacyjnej/ 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tyka zajęć w 2 semestrze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pracy badawczej w glottodydakty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metod badawczych w naukach humanistycznych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technik i narzędzi badawczych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pracy magisterskiej, wymagania bibliograficzne 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Duden, Wie verfasst man wissenschaftliche Arbeiten? Ein Leitfaden für das Studium und die Promo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3, völlig neu erarbeitete Auflage, Mannheim et al.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mbarelli G., Łucki Z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Kraków 199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jchrzak J., Mendel T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etodyka pisania prac magisterskich i dyplomow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oznań 199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k napisać dobrą pracę magistersk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 Wrocław 200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źniak K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 pisaniu pracy magisterskiej na studiach humanistycznych. Przewodnik praktycz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, Łodź 199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ndyk E.: </w:t>
            </w:r>
            <w:r>
              <w:rPr>
                <w:rFonts w:cs="Arial" w:ascii="Arial" w:hAnsi="Arial"/>
                <w:i/>
                <w:sz w:val="20"/>
                <w:szCs w:val="20"/>
              </w:rPr>
              <w:t>Sieciaki</w:t>
            </w:r>
            <w:r>
              <w:rPr>
                <w:rFonts w:cs="Arial" w:ascii="Arial" w:hAnsi="Arial"/>
                <w:sz w:val="20"/>
                <w:szCs w:val="20"/>
              </w:rPr>
              <w:t>. http://wiadomosci.gazeta.pl/wiadomosci/1,114873,6142538,Sieciaki.html [dostęp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.06.2012]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r N.: T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e Sha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What the Internet Is Doing to Our Brains. W. W. Norton &amp; Company, New York 2010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yfrowi tubylcy i imigranc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http://www.edunews.pl [dostęp 15.06.2012]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órecki P.: </w:t>
            </w:r>
            <w:r>
              <w:rPr>
                <w:rFonts w:cs="Arial" w:ascii="Arial" w:hAnsi="Arial"/>
                <w:i/>
                <w:sz w:val="20"/>
                <w:szCs w:val="20"/>
              </w:rPr>
              <w:t>Mózg w sieci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„Newsweek” 2008, nr 34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evinson P.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owe nowe medi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Wydaw. WAM, Kraków 2010 Wydaw. Naukowe Akademii Pedagogicznej, Kraków 2007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ikodemska J.: J</w:t>
            </w:r>
            <w:r>
              <w:rPr>
                <w:rFonts w:cs="Arial" w:ascii="Arial" w:hAnsi="Arial"/>
                <w:i/>
                <w:sz w:val="20"/>
                <w:szCs w:val="20"/>
              </w:rPr>
              <w:t>ak nas psuje Facebóg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„Focus” 2011, nr 2/185 (luty)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nsky M.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Digital Natives, Digital Immigrants – A New Way To Look At Ourselves and Our Kids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ttp://www.marcprensky.com/ [dostęp 15.06.2012]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emens G.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nectivism: A Learning Theory for the Digital Age.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ausch, K.-R. / Christ, H. / Krumm, H.-J. (Hrsg.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andbuch Fremdsprachen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Tübingen: 2003, 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orowska, H.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ka nauczania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: Fraszka Edukacyjna, 2003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ttle, D. Learner Autonomy 1: Definitions, Issues and Problems. </w:t>
            </w:r>
            <w:r>
              <w:rPr>
                <w:rFonts w:cs="Arial" w:ascii="Arial" w:hAnsi="Arial"/>
                <w:sz w:val="20"/>
                <w:szCs w:val="20"/>
              </w:rPr>
              <w:t>Dublin 1991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czyńska, W. O autonomii w przyswajaniu języka obcego, PWN, Warszawa 1999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czyńska, W. Uczyć się czy być nauczanym? o autonomii w przyswajaniu języka obcego, PWN Warszawa 1999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22:00Z</dcterms:created>
  <dc:creator>DOROTKA</dc:creator>
  <dc:description/>
  <cp:keywords/>
  <dc:language>en-US</dc:language>
  <cp:lastModifiedBy>RenataCz</cp:lastModifiedBy>
  <cp:lastPrinted>2014-10-05T11:34:00Z</cp:lastPrinted>
  <dcterms:modified xsi:type="dcterms:W3CDTF">2018-08-15T15:51:00Z</dcterms:modified>
  <cp:revision>59</cp:revision>
  <dc:subject/>
  <dc:title/>
</cp:coreProperties>
</file>