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st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pret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ijanie umiejętności ustnego przetwarzania tekstu wyjściowego, wykształcenie umiejętności uwalniania się od dosłownego tłumaczenia tekstów wyjściowych i rozwijanie sprawności tworzenia sensów (tłumaczenie zorientowane na sens) oraz rozwijanie umiejętności oceniania tworzonego tekstu docelowego przy uwzględnieniu następujących kategorii: poprawność gramatyczna, treściowa, terminologiczna, płynność tworzonego tekstu (poprawki, przejęzyczenia, tempo tworzenia tekst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techniki przekładu a vista, liaison i konsekutyw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aktywizować wiedzę ogólną i specjalistyczną w danym zakresie tematyczny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jest przygotowany do wystąpień publi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techniki wspomagające zapamiętywanie i przetwarzanie informa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ustne syntezy tekstów wyjściowych w języku docelowym na podstawie sporządzo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tatek (kluczowych słów i fraz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 (studia 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w semestrach I – III (studia I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na strategie i techniki przekładu ustneg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teksty o różnych funkcjach komunikacyj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przygotować się do wykonania zlecenia wyszukując odpowiednich informacji i przygotowując stosowną terminologię, oraz zanalizować tekst źródł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tłumaczyć ustnie, wykorzystując odpowiednie techniki przekładu i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osługiwać się narzędziami tłumacza (techniki notacji, słownik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ćwiczenia przedmiotowe, referowanie, streszczanie, wnioskow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nie tłumaczeń techniką a vista i konsekutywną z wykorzystaniem właściwej terminologii dla danego gatunku tekstu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alnym i grupowym w czasie zaję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 z oceną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odzaje tłumaczenia ust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ustnego oraz specyfikacja tłumaczeniow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w zakresie przekładu ustn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ki notacj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Ćwiczenia w zakresie przekładu a vist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Ćwiczenia w zakresie przekładu </w:t>
            </w:r>
            <w:r>
              <w:rPr>
                <w:rFonts w:cs="Arial" w:ascii="Arial" w:hAnsi="Arial"/>
                <w:i/>
                <w:sz w:val="20"/>
                <w:szCs w:val="20"/>
              </w:rPr>
              <w:t>liaison</w:t>
            </w:r>
            <w:r>
              <w:rPr>
                <w:rFonts w:cs="Arial" w:ascii="Arial" w:hAnsi="Arial"/>
                <w:sz w:val="20"/>
                <w:szCs w:val="20"/>
              </w:rPr>
              <w:t xml:space="preserve"> i konsekutyw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czak, J., Tłumaczenie symultaniczne i konsekutywne, Warszawa 201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zan, J.-F., Notatki w tłumaczeniu konsekutywnym, Kraków 20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środowiskow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konferencyjn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43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07T15:10:00Z</dcterms:modified>
  <cp:revision>7</cp:revision>
  <dc:subject/>
  <dc:title>KARTA KURSU</dc:title>
</cp:coreProperties>
</file>