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ęzyk niemiecki w biznesi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gospodar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ercial law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ymi zagadnieniami oraz instytucjami prawnymi z zakresu prawa gospodarczego oraz z terminami i specyficznymi strukturami morfosynatktycznymi charakterystycznymi dla polskiego i niemieckiego języka prawnego i prawniczego z obszaru prawa gospodarczego. Kurs prowadzony jest w j. polskim i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cele i regulacje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potrafi posługiwać się poprawnie podstawowymi pojęciami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terminami i specyficznymi strukturami morfosynatktycznymi charakterystycznymi dla polskiego i niemieckiego języka prawnego i prawniczego z obszar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gospodarczego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umiejętności analizy faktów społeczno-kulturow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11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 xml:space="preserve">posiada wiedzę o specyfice komunikacji oraz rejestrach językowych i typach tekstów charakterystycznych dla biznesu, popartą doświadczeniem w jej praktycznym wykorzystaniu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potrafi efektywnie redagować teksty użytkowe charakterystyczne dla świata biznesu.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posiada umiejętność ustawicznego uczenia się oraz rozwoju specjalistycznych kompetencji językowych z wykorzystaniem nowoczesnych środków i metod pozyskiwania, strukturyzacji, jak i przekazywania informacji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 xml:space="preserve">U03: umiejętnie komunikuje się przy użyciu różnych mediów z wykorzystaniem specjalistycznego słownictwa i technik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charakteryzuje się wrażliwością etyczną, empatią, otwartością, refleksyjnością oraz postawami prospołecznymi i poczuciem odpowiedzi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(dyskusja) uczestnictwo w zajęciach oraz pozytywna ocena z końcowego testu pisem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Pojęcie przedsiębiorc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Pojęcie przedsiębiorst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Krajowy Rejestr Sądow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Centralna Ewidencja i Informacja o Działalności Gospodarcz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Pojęcie firm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Spółki osob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 Spółki kapitałow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lski, J. (red.), Prawo handlow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3 kwietnia 1964 r. - Kodeks cywiln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15 września 2000 r. Kodeks spółek handlowych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6 marca 2018 r. o Centralnej Ewidencji i Informacji o Działalności Gospodarczej i Punkcie Informacji dla Przedsiębiorc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0 sierpnia 1997 r. o Krajowym Rejestrze Sądowym</w:t>
            </w:r>
          </w:p>
          <w:p>
            <w:pPr>
              <w:pStyle w:val="Celp"/>
              <w:numPr>
                <w:ilvl w:val="0"/>
                <w:numId w:val="2"/>
              </w:numPr>
              <w:spacing w:before="0" w:after="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6 marca 2018 r. Prawo przedsiębior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widowControl/>
      <w:suppressAutoHyphens w:val="false"/>
      <w:autoSpaceDE w:val="true"/>
      <w:spacing w:before="0" w:after="15"/>
      <w:ind w:left="15" w:right="15" w:hanging="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6:00Z</dcterms:created>
  <dc:creator>PM</dc:creator>
  <dc:description/>
  <cp:keywords/>
  <dc:language>en-US</dc:language>
  <cp:lastModifiedBy>PM</cp:lastModifiedBy>
  <dcterms:modified xsi:type="dcterms:W3CDTF">2018-10-22T19:14:00Z</dcterms:modified>
  <cp:revision>6</cp:revision>
  <dc:subject/>
  <dc:title/>
</cp:coreProperties>
</file>