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Historia niemieckiego obszaru językowego do wieku XV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istory in German language countries up to 18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.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 hab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abel Röskau-Rydel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r hab. Isabel Röskau-Rydel, prof. UP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120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podstawowej wiedzy dotyczącej historii krajów niemiec</w:t>
              <w:softHyphen/>
              <w:t>kiego obszaru językowego, ze szczególnym uwzględnieniem postaci historycznych, znaczenia poszczegól</w:t>
              <w:softHyphen/>
              <w:t xml:space="preserve">nych epok i zróżnicowania regionalnego. Kurs prowadzony jest w j. niemieckim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zidentyfikować i pokrótce scharakteryzować wybrane elementy historii krajów niemieckiego obszaru językowego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na wybitnych przedstawicieli i główne wydarzenia z historii krajów niemieckiego obszaru językowego,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miejscowić wybrane zjawiska i procesy historyczne w szerszym kontekście kulturowym i społecznym, ze szczególnym uwzględnieniem stosunków polsko-niemieckich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uje swe indywidualne rozumienie zjawisk historycznych i kulturowych,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zostaje uwrażliwiony na inne niż polskie tradycje historyczne i kulturowe, przez co rozwija swoje kompetencje interkulturowe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wzbogaca swoje słownictwo związane z poszczególnymi dziedzinami historii.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historii Polski i krajów niemieckojęzycz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.2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: zna podstawową terminologię nauk humanistycznych w zakresie historii obszaru niemieckojęzycznego i kultu</w:t>
              <w:softHyphen/>
              <w:t>roznawstwa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2: </w:t>
            </w:r>
            <w:r>
              <w:rPr>
                <w:rFonts w:cs="Arial" w:ascii="Arial" w:hAnsi="Arial"/>
                <w:sz w:val="20"/>
                <w:szCs w:val="20"/>
              </w:rPr>
              <w:t>zna i rozumie podstawowe metody analizy i interpre</w:t>
              <w:softHyphen/>
              <w:t>tacji źródeł historycznych powstałych w krajach niemiec</w:t>
              <w:softHyphen/>
              <w:t>kojęzycznych,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: ma podstawową wiedzę o głównych postaciach his</w:t>
              <w:softHyphen/>
              <w:t xml:space="preserve">torii, epokach historycznych, instytucjach badawczych </w:t>
              <w:br/>
              <w:t xml:space="preserve">i pośredniczących w upowszechnianiu wiedzy o historii </w:t>
              <w:br/>
              <w:t>w krajach niemieckojęzycznych we współczesnym świecie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8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źródła historyczne i użytkować informację z wykorzystaniem różnych źródeł i sposobów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umie samodzielnie formułować problemy badawcze dotyczące historii krajów niemieckiego obszaru językowe i  kierując się wskazówkami opiekuna naukowego potrafi je analizować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03: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zygotowania wystąpień ustnych w języku niemiecki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1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uczestniczy w życiu kulturalnym biorąc udział w wydarzeniach niemieckojęzycznych w Krakow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bookmarkStart w:id="0" w:name="_GoBack"/>
            <w:bookmarkEnd w:id="0"/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 (pokaz wycinków z filmów dokumentarnych i fabularnych o tematyce historycznej)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lineRule="auto" w:line="360" w:before="0" w:after="120"/>
        <w:rPr/>
      </w:pPr>
      <w:r>
        <w:rPr/>
        <w:t>Formy sprawdzania efektów kształcenia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725"/>
        <w:gridCol w:w="697"/>
        <w:gridCol w:w="697"/>
        <w:gridCol w:w="697"/>
      </w:tblGrid>
      <w:tr>
        <w:trPr>
          <w:trHeight w:val="1616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podczas zajęć, uzyskanie pozytywnej oceny z referatu oraz uzyskanie pozytywnej oceny semestralnej (zaliczenie z oceną).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pacing w:lineRule="auto" w:line="360" w:before="0" w:after="120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stwo rzymskie a kraje niemieckie; plemiona germańskie w walce przeciwko Rzymian; Misjonarze u Germanów; państwo Franków pod panowaniem Karola Wielkiego i Karolingów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wstanie Rzeszy Niemieckiej pod panowaniem Ottonów; Otton III i Bolesław Chrobry. Rozkwit średniowiecza: Hanza jako potęga gospodarcza i polityczna; droga Zakonu Krzyżackiego na ziemie polskie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sburgowie i powstanie Konfederacji Szwajcarskiej; Reformacja w Niemczech i Szwajcarii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reformacja pod panowaniem cesarza Karola V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y wojny konfesyjnych (Wojna Trzydziestoletnia) i czasy pokoju (Pokój Westfalski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y absolutyzmu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sy Fryderyka II – Monarchia Habsburska pod panowaniem Marii Teresy i Józefa II</w:t>
            </w:r>
          </w:p>
          <w:p>
            <w:pPr>
              <w:pStyle w:val="Akapitzlist"/>
              <w:spacing w:before="0" w:after="120"/>
              <w:ind w:left="71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284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/>
              </w:rPr>
              <w:t>Austria. Tatsachen und Zahlen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, Wien 2000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Ulrich ImHof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eschichte der Schwei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tuttgart u.a. 2001. (= Urban Tb., Bd. 188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eilensteine der deutschen Geschichte. Von der Antike bis heute, Berlin 2015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mut M. Müller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eschichte in Schlaglichter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In Zusammenarbeit mit weiteren Autoren und der Brockhaus-Redaktion,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eipzig, Mannheim 2004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agen Schulze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Kleine deutsche Geschich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ünchen 1996 (Niemcy. Nowa historia. Przełożył Krysztof Jachimczak, Kraków 1999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Taschenatlas Deutsche Geschich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hrsg. v. Hans Ulrich Rudolf und Vadim Oswalt, Gotha, Stuttgart 2004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Tatsachen über Deutschland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, Berlin 2009 </w:t>
            </w:r>
            <w:hyperlink r:id="rId2">
              <w:r>
                <w:rPr>
                  <w:rStyle w:val="InternetLink"/>
                  <w:sz w:val="20"/>
                  <w:szCs w:val="20"/>
                  <w:lang w:val="de-DE"/>
                </w:rPr>
                <w:t>www.tatsachen-ueber-deutschland.de</w:t>
              </w:r>
            </w:hyperlink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Karl Vocelka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Geschichte Österreichs. Kultur – Gesellschaft – Politik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München 2002</w:t>
            </w:r>
          </w:p>
          <w:p>
            <w:pPr>
              <w:pStyle w:val="Akapitzlist"/>
              <w:spacing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 w:before="0" w:after="120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napToGrid w:val="false"/>
              <w:spacing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as Buch der Deutschen. Alles, was man kennen muss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hg. v. Johannes Thiele, Bergisch Gladbach 2004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Alexander Demandt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Über die Deutschen. Eine kleine Kulturgeschichte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onn 2008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und Polen. Geschichte – Kultur – Poli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hg. v. Andreas Lawaty und Hubert Orłowski, München 2003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elix Escher / Jürgen Vietig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, Deutsche und Pole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ine Chronik, </w:t>
            </w:r>
            <w:r>
              <w:rPr>
                <w:rFonts w:cs="Arial" w:ascii="Arial" w:hAnsi="Arial"/>
                <w:sz w:val="20"/>
                <w:szCs w:val="20"/>
              </w:rPr>
              <w:t>Berlin 2002 (+ DVD)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Kneip, Matthias / Manfred Mack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Polnische Geschichte und deutsch-polnische Beziehung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Berlin 2007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Uwe Meiners / Christoph Reinders-Düselder (Hg.)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Fremde in Deutschland – Deutsche in der Fremde. Schlaglichter von der Frühen Neuzeit bis in die Gegenwar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Cloppenburg 1999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loetz. Deutsche Geschichte. Epochen und Da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Freiburg im Breisgau 1998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Tür an Tür. Polen – Deutschland. 1000 Jahre Kunst und Geschich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Ausstellungskatalog, [Berlin 2011]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Karl Vocelka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Geschichte Österreichs. Kultur – Gesellschaft – Politik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München 2002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uwanderungsland Deutschland. Migrationen 1500-2005</w:t>
            </w:r>
            <w:r>
              <w:rPr>
                <w:rFonts w:cs="Arial" w:ascii="Arial" w:hAnsi="Arial"/>
                <w:sz w:val="20"/>
                <w:szCs w:val="20"/>
              </w:rPr>
              <w:t>, Berlin 2005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Zybura Marek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iemcy w Polsce</w:t>
            </w:r>
            <w:r>
              <w:rPr>
                <w:rFonts w:cs="Arial" w:ascii="Arial" w:hAnsi="Arial"/>
                <w:sz w:val="20"/>
                <w:szCs w:val="20"/>
              </w:rPr>
              <w:t>, Wrocław 2001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spacing w:lineRule="auto" w:line="360" w:before="0" w:after="120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sachen-ueber-deutschland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13:00Z</dcterms:created>
  <dc:creator>User1</dc:creator>
  <dc:description/>
  <cp:keywords/>
  <dc:language>en-US</dc:language>
  <cp:lastModifiedBy>aaa</cp:lastModifiedBy>
  <dcterms:modified xsi:type="dcterms:W3CDTF">2019-04-12T12:42:00Z</dcterms:modified>
  <cp:revision>4</cp:revision>
  <dc:subject/>
  <dc:title/>
</cp:coreProperties>
</file>