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a biznes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translation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kształcenie umiejętności tłumaczenia tekstów związanych z prowadzeniem firmy z języka niemieckiego i na język niemiecki z uwzględnieniem typologii tekstów i odpowiedniego słownictwa, strategii i technik tłumaczeniowych oraz narzędzi pracy tłumacza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dokumenty związane z prowadzeniem firmy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możliwości rozwiązywania problemów tłumaczeniowych za pomocą odpowiednich technik i strategii tłumaczeniowych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ci twórcze myślenie podczas analizy tekstu źródłowego i procesu tworzenia tekstu docelowego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pomoce warsztatowe tłumacza i stosuje je w przekładzie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062"/>
        <w:gridCol w:w="2330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wiedzę o specyfice komunikacji oraz rejestrach językowych i typach tekstów charakterystycznych dla biznesu, popartą doświadczeniem w jej praktycznym wykorzystaniu;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potrafi efektywnie redagować teksty użytkowe charakterystyczne dla świata biznes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37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/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ządzanie tłumaczeń z wykorzystaniem właściwej terminologii dla danego gatunku tekstu (praca pisemna), objaśnianie wybranych problemów translacyjnych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 oraz projekcie indywidulanym, grupowym w czasie zajęć. Przedmiot kończy się zaliczenie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7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strategie i techniki translatorski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charakterystyczne dokumentów związanych z prowadzeniem firm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narzędzi tłumacza w procesie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tłumaczeniowe na wybranych polskich i niemieckojęzycznych dokumentach (np. zgłoszenie działalności gospodarczej, zaświadczenie o nadaniu numeru identyfikacji podatkowej, zaświadczenie o numerze identyfikacyjnym Regon, potwierdzenie dostępu do danych bankowych/otwarcia konta bankowego, umowa o pracę, świadectwo pracy, zaświadczenie o zatrudnieni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ubacki A.D., Wybór dokumentów austriackich dla kandydatów na tłumaczy przysięgłych, Chrzanów 2015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urda, U., Dickel, A., Olpińska-Szkiełko, M., Arbeitsrech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pracharbeitsbuch. Band 6. </w:t>
            </w:r>
            <w:r>
              <w:rPr>
                <w:rFonts w:cs="Arial" w:ascii="Arial" w:hAnsi="Arial"/>
                <w:sz w:val="20"/>
                <w:szCs w:val="20"/>
              </w:rPr>
              <w:t>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9:00Z</dcterms:created>
  <dc:creator>Justyna Sekuła</dc:creator>
  <dc:description/>
  <cp:keywords/>
  <dc:language>en-US</dc:language>
  <cp:lastModifiedBy>aaa</cp:lastModifiedBy>
  <dcterms:modified xsi:type="dcterms:W3CDTF">2018-11-23T16:39:00Z</dcterms:modified>
  <cp:revision>10</cp:revision>
  <dc:subject/>
  <dc:title/>
</cp:coreProperties>
</file>