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odyka nauczania języka niemieckiego z modułem biznesowym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o gospodarcz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ommercial law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 ogól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zapoznanie studentów z podstawowymi zagadnieniami oraz instytucjami prawnymi z zakresu prawa gospodarczego oraz z terminami i specyficznymi strukturami morfosynatktycznymi charakterystycznymi dla polskiego i niemieckiego języka prawnego i prawniczego z obszaru prawa gospodarczego. Kurs prowadzony jest w j. polskim i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podstawowe cele i regulacje prawa gospodarczego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potrafi dokonać obserwacji i interpretacji zjawisk z zakresu prawa gospodarczeg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potrafi posługiwać się poprawnie podstawowymi pojęciami z zakresu prawa gospodarczeg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posługiwać się poprawnie terminami i specyficznymi strukturami morfosynatktycznymi charakterystycznymi dla polskiego i niemieckiego języka prawnego i prawniczego z obszaru prawa gospodarczeg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potrafi wykorzystać zdobytą wiedzę z zakresu prawa gospodarczego do rozstrzygania dylematów pojawiających się podczas wykonywania pracy zawodowej</w:t>
            </w:r>
            <w:r>
              <w:rPr>
                <w:rFonts w:cs="Arial" w:ascii="Arial" w:hAnsi="Arial"/>
                <w:sz w:val="20"/>
                <w:szCs w:val="20"/>
              </w:rPr>
              <w:t xml:space="preserve">.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owe umiejętności analizy faktów społeczno-kulturowych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W01: </w:t>
            </w:r>
            <w:r>
              <w:rPr>
                <w:rFonts w:eastAsia="MyriadPro-Regular;Arial Unicode MS"/>
              </w:rPr>
              <w:t>posiada wiedzę o specyfice komunikacji oraz rejestrach językowych i typach tekstów charakterystycznych dla biznesu i świata kultury, popartą doświadczeniem w jej praktycznym wykorzystaniu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</w:tc>
      </w:tr>
      <w:tr>
        <w:trPr>
          <w:trHeight w:val="216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MyriadPro-Semibold;Arial Unicode MS"/>
                <w:bCs/>
              </w:rPr>
            </w:pPr>
            <w:r>
              <w:rPr/>
              <w:t xml:space="preserve">U01: </w:t>
            </w:r>
            <w:r>
              <w:rPr>
                <w:rFonts w:eastAsia="MyriadPro-Semibold;Arial Unicode MS"/>
                <w:bCs/>
              </w:rPr>
              <w:t>potrafi efektywnie redagować teksty użytkowe charakterystyczne dla świata biznesu i kultury</w:t>
            </w:r>
          </w:p>
          <w:p>
            <w:pPr>
              <w:pStyle w:val="Normal"/>
              <w:rPr>
                <w:rFonts w:eastAsia="MyriadPro-Regular;Arial Unicode MS"/>
                <w:color w:val="1A171B"/>
              </w:rPr>
            </w:pPr>
            <w:r>
              <w:rPr>
                <w:rFonts w:eastAsia="MyriadPro-Regular;Arial Unicode MS"/>
                <w:color w:val="1A171B"/>
              </w:rPr>
              <w:t>U02: posiada umiejętność ustawicznego uczenia się oraz rozwoju specjalistycznych kompetencji          językowych z wykorzystaniem nowoczesnych środków i metod pozyskiwania, strukturyzacji,         jak i przekazywania informacj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</w:tc>
      </w:tr>
      <w:tr>
        <w:trPr>
          <w:trHeight w:val="123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K01: </w:t>
            </w:r>
            <w:r>
              <w:rPr>
                <w:rFonts w:eastAsia="MyriadPro-Regular;Arial Unicode MS"/>
                <w:color w:val="1A171B"/>
              </w:rPr>
              <w:t>charakteryzuje się wrażliwością etyczną, empatią, otwartością, refleksyjnością oraz postawami prospołecznymi i poczuciem odpowiedzialnośc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odające (wykład informacyjny, wykład konwersatoryjn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test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(zaliczenie z oceną) jest regularne i aktywne (dyskusja) uczestnictwo w zajęciach oraz pozytywna ocena z końcowego testu pisemn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  Pojęcie przedsiębiorcy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Pojęcie przedsiębiorstwa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 Krajowy Rejestr Sądowy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 Centralna Ewidencja i Informacja o Działalności Gospodarczej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 Pojęcie firmy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 Spółki osobowe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 Spółki kapitałow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>
          <w:trHeight w:val="1886" w:hRule="atLeast"/>
        </w:trPr>
        <w:tc>
          <w:tcPr>
            <w:tcW w:w="96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rda, U., Dickel, A., Olpińska, M., Wirtschaftsdeutsch, Spracharbeitsbuch, Warszawa 2007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olski, J. (red.), Prawo handlowe, Warszawa 2008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węska, M., Lexikon der juristischen Fachbegriffe, Warszawa 2008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wierskott, E., Niemiecki język prawniczy w 40 lekcjach, Deutsche juristische Fachsprache in 40 Lektionen, Warszawa 2009</w:t>
            </w:r>
          </w:p>
          <w:p>
            <w:pPr>
              <w:pStyle w:val="Celp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wa z dnia 23 kwietnia 1964 r. - Kodeks cywilny</w:t>
            </w:r>
          </w:p>
          <w:p>
            <w:pPr>
              <w:pStyle w:val="Celp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wa z dnia 15 września 2000 r. Kodeks spółek handlowych</w:t>
            </w:r>
          </w:p>
          <w:p>
            <w:pPr>
              <w:pStyle w:val="Celp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wa z dnia 6 marca 2018 r. o Centralnej Ewidencji i Informacji o Działalności Gospodarczej i Punkcie Informacji dla Przedsiębiorcy</w:t>
            </w:r>
          </w:p>
          <w:p>
            <w:pPr>
              <w:pStyle w:val="Celp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wa z dnia 20 sierpnia 1997 r. o Krajowym Rejestrze Sądowy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wa z dnia 6 marca 2018 r. Prawo przedsiębiorcó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aberadova, H., Język niemiecki w ekonomii, Zbiór tekstów i ćwiczeń, Fachsprache Deutsch – Finanzen, Kommunikation rund ums Geld, Poznań 2008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czar, M., Rogowska, B., Prawo, Język niemiecki, Ćwiczenia i słownictwo specjalistyczne, Warszawa 2009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wierskott, E., Deutsche juristische Fachsprache in Übungen, Warszawa 200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Konwer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sz w:val="28"/>
      <w:szCs w:val="28"/>
      <w:lang w:val="en-US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 w:val="28"/>
      <w:szCs w:val="28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Celp">
    <w:name w:val="cel_p"/>
    <w:basedOn w:val="Normal"/>
    <w:qFormat/>
    <w:pPr>
      <w:widowControl/>
      <w:suppressAutoHyphens w:val="false"/>
      <w:autoSpaceDE w:val="true"/>
      <w:spacing w:before="0" w:after="15"/>
      <w:ind w:left="15" w:right="15" w:hanging="0"/>
      <w:jc w:val="both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13:00Z</dcterms:created>
  <dc:creator>PM</dc:creator>
  <dc:description/>
  <cp:keywords/>
  <dc:language>en-US</dc:language>
  <cp:lastModifiedBy>PM</cp:lastModifiedBy>
  <dcterms:modified xsi:type="dcterms:W3CDTF">2018-10-22T19:15:00Z</dcterms:modified>
  <cp:revision>11</cp:revision>
  <dc:subject/>
  <dc:title/>
</cp:coreProperties>
</file>