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Heading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realizowanego w module specjalności)</w:t>
      </w:r>
    </w:p>
    <w:p>
      <w:pPr>
        <w:pStyle w:val="Heading1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etodyka nauczania języka niemieckiego z modułem biznesowym</w:t>
      </w:r>
    </w:p>
    <w:p>
      <w:pPr>
        <w:pStyle w:val="Heading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nazwa specjalności)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ia i praktyka przekład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nslation Theory and Practic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jest rozwój sprawności przekładu krótkich jednostek tłumaczeniowych oraz różnych form tekstowych (m.in. tekst prasowy, reklamowy, użytkowy i specjalistyczny) z języka niemieckiego i na język niemiecki, mający na celu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poszerzenie leksyki ogólnej i specjalistycznej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poznanie swoistych cech wybranych języków specjalistycznych oraz gatunków tekstowych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poznanie podstawowych źródeł poszukiwania ekwiwalentnej terminologii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 zapoznanie z rożnymi kryteriami stawianymi różnym rodzajom tłumaczeń zależnie od ich celu czy odbiorcy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 uwrażliwienie na granice swobody tłumacza, na problem nieprzekładalności i odpowiedzialności za efekt końcow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 analizuje pod względem językowym tekst wyjściowy i docelowy (podział tekstu na jednostki przekładowe),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 zna i wybiera właściwe strategie i/lub techniki tłumaczenia,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 wykorzystuje wiadomości realio- i kulturoznawcze w procesie tłumaczenia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nalizuje dokumenty paralelne jako wiarygodne źródło terminologiczne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korzysta ze słowników mono- i bilingwalnych oraz programów wspomagających pracę tłumacza,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 rozpoznaje fałszywych przyjaciół tłumacza,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 dobiera właściwe kolokacje oraz zwroty frazeologiczne dla różnych subjęzyków i stylów językowych,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tosuje w przekładzie słownictwo oraz konstrukcje typowe dla języka specjalistycznego,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sporządza tłumaczenia na komputerze, udoskonalając kompetencje z zakresu technologii informacyj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prowadzony jest w języku niemieckim i polski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wiedza z różnych dziedzin życ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w semestrach I – 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 w zakresie językoznawstw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terminologię z zakresu przekładoznawst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uporządkowaną pogłębioną wiedzę szczegółową z zakresu przekładoznawstwa (zna strategie i techniki przekładu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zna i rozumie podstawowe metody analizy tekstów prawnych i prawniczych dla celów przekład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 słowniki ogólne i specjalistyczne, teksty równoległe oraz literaturę specjalistyczną niezbędną do procesu transla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trafi samodzielnie sporządzić tłumaczenie specjalistyczne, podejmując odpowiednie decyzje translatorsk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myśleć krytycznie i kreatywnie podczas analizy tekstów źródłowych i tworzenia tekstów docel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Potrafi współdziałać i pracować w zespole tłumaczy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2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Potrafi rozstrzygać dylematy związane z wykonywaniem zawodu tłumacza (zna i stosuje zasady deontologiczne obowiązujące tłumaczy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N_K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2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aktyczna (ćwiczenia przedmiotowe, referowanie, streszczanie, prezentacje multimedialn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odają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y praktyczne (ćwiczenia produkcyjne, metoda projektów)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liczenie tłumaczeń krótkich jednostek przekładowych oraz tekstów prasowych z wykorzystaniem właściwej terminologii dla danego gatunku tekstu, poprawianie błędów w tłumaczeniu cudzym, objaśnianie wybranych problemów translacyjnych, </w:t>
            </w:r>
            <w:r>
              <w:rPr>
                <w:rFonts w:cs="Arial" w:ascii="Arial" w:hAnsi="Arial"/>
                <w:sz w:val="20"/>
                <w:szCs w:val="20"/>
              </w:rPr>
              <w:t>udział w dyskusji, projekcie indywidualnym oraz projekcie grupowym w czasie zajęć. Przedmiot kończy się egzaminem pisemnym.</w:t>
            </w:r>
          </w:p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8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 Organizacja warsztatu pracy tłumacza – narzędzia pracy tłumac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Kochen: ein Kochrezept/ ein Speiseplan/Speisekarten/Menüs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- wyłapywanie fałszywych przyjaciół tłumacza, przekład jednostki tłumaczeniowej w postaci przepisu kulinarnego, poszerzenie leksyki „kulinarnej”, uwrażliwienie na problem interkulturowości, analiza autentycznych kart dań z polskich, niemieckich oraz austriackich restauracji oraz ich translatów, próba wyłapania i korekty błędów gramatycznych, leksykalnych, ortografi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Rundfunk und Fernsehen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- przekład prognozy pogody z uwzględnieniem specyfiki terminologicznej, kolokacji oraz idiomaty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Sprachspiel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– analiza tekstów wyjściowych i ich przekładu (dowcipy, aluzje, żartobliwe pytania), wskazanie na możliwość kreatywnego użycia języka obc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Informations- und Werbetexte / Packungsbeilagen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- analiza cech języka specjalistycznego z zakresu turystyki i hotelarstwa oraz medycyny; sposoby poszukiwania ekwiwalentnej terminolog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Übersetzung von Pressetexten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- ocena wartości stylistycznej tekstu wyjściowego, właściwy dobór środków stylistycznych i syntakty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Bankwesen und Finanzen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- problematyka (nie)przekładalności terminów, użycie struktur językowych typowych dla korespondencji handlowej między banka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8.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Arbeitsverträg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- analiza konfrontatywna polskiej i niemieckiej wersji umowy o pracę, definicja dokumentu – cechy typowe dla umowy o pracę; próba rozszerzenia umowy o dodatkowe warunki; przekład C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Kaufverträg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- ustalenie konwencji umów kupna-sprzedaży obowiązujących w języku niemieckim i polskim; przekład terminów prawnych, umowa kupna nieruchomości jako przykład tłumaczenia uwierzytelnion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10.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Zivilgesetzbuch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- metodologia tłumaczenia tekstów prawnych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11.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Abkürzungen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– strategie tłumaczenia skrótów fachowych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. Pluricentryzm niemczyzny a przekład specjalistyczn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Hejwowski, K., Kognitywno-komunikacyjna teoria przekładu. Warszawa 2004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k, J./Kubacki, A.D., Wybór polskich i niemieckich dokumentów do ćwiczeń translacyjnych. Warszawa 20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ołsut, S. (2000): Politik und Recht auf Deutsch, Warszawa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ubacki, A.D., Neue Auswahl deutschsprachiger Dokumente. </w:t>
            </w:r>
            <w:r>
              <w:rPr>
                <w:rFonts w:cs="Arial" w:ascii="Arial" w:hAnsi="Arial"/>
                <w:sz w:val="20"/>
                <w:szCs w:val="20"/>
              </w:rPr>
              <w:t>Warszawa 2011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acki, A.D., Wybór dokumentów austriackich dla kandydatów na tłumaczy przysięgłych, Chrzanów 20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Lipczuk, R., Leibfried, E., Nerlicki, K., Feuchert, S.: Lehr- und Übungsbuch zur deutsch-polnischen und polnisch-deutschen Übersetzung, Szczecin 200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chwierskott, E.: Niemiecki język prawniczy w 40 lekcjach, Warszawa 2009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zasopisma niemieckie i polskie, np. Der Spiegel, Die Welt, FAZ, Agora, Polityka, Wprost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cki, A.D., Problemy tłumaczenia niemieckich dokumentów szkolnych. [W:] Lingua Legis 21. Wydawnictwo Translegis, Warszawa 2013, 26–38.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ubacki, A.D., O abrewiacjach i akronimach w pracy tłumacza przysięgłego języka niemieckiego i polskiego. [W:] Lingua Legis 24. Instytut Lingwistyki Stosowanej UW, Warszawa 2016, 7–22.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Arial" w:hAnsi="Arial"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Kubacki, A.D., Przekład niemieckojęzycznych dokumentów samochodowych w świetle koncepcji pluricentryzmu językowego. [W:] Comparative Legilinguistics. </w:t>
            </w: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  <w:t>International Journal for Legal Communication, vol. 31, Poznań 2017, 115–145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  <w:t xml:space="preserve">Kubacki, A.D./Kiermeier, U.,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en-GB"/>
              </w:rPr>
              <w:t>When will I become a Schnitzel? – I hope never</w:t>
            </w: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  <w:t xml:space="preserve">. </w:t>
            </w:r>
            <w:r>
              <w:rPr>
                <w:rFonts w:eastAsia="Calibri" w:cs="Arial" w:ascii="Arial" w:hAnsi="Arial"/>
                <w:sz w:val="20"/>
                <w:szCs w:val="20"/>
                <w:lang w:val="de-DE"/>
              </w:rPr>
              <w:t xml:space="preserve">Echte und falsche Freunde des Übersetzers in der Translationsdidaktik. </w:t>
            </w:r>
            <w:r>
              <w:rPr>
                <w:rFonts w:eastAsia="Calibri" w:cs="Arial" w:ascii="Arial" w:hAnsi="Arial"/>
                <w:sz w:val="20"/>
                <w:szCs w:val="20"/>
              </w:rPr>
              <w:t>[W:] Comparative Legilinguistics. International Journal for Legal Communication, vol. 29, Poznań 2017, 85–1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(tłumaczeń)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Tekstdymka1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0:00Z</dcterms:created>
  <dc:creator>Barbara Wilk</dc:creator>
  <dc:description/>
  <cp:keywords/>
  <dc:language>en-US</dc:language>
  <cp:lastModifiedBy>aaa</cp:lastModifiedBy>
  <cp:lastPrinted>2012-05-30T07:23:00Z</cp:lastPrinted>
  <dcterms:modified xsi:type="dcterms:W3CDTF">2018-11-23T16:26:00Z</dcterms:modified>
  <cp:revision>109</cp:revision>
  <dc:subject/>
  <dc:title>KARTA KURSU</dc:title>
</cp:coreProperties>
</file>