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escriptive Grammar of German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 </w:t>
            </w:r>
            <w:r>
              <w:rPr>
                <w:rFonts w:cs="Arial" w:ascii="Arial" w:hAnsi="Arial"/>
                <w:sz w:val="20"/>
                <w:szCs w:val="20"/>
              </w:rPr>
              <w:t>Marek Gładys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podstawowych zagadnień z zakresu  morfologii i składni języka niemieckiego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obywa umiejętność opisu i analizy części mowy. Analiza obejmuje klasyfikację morfologiczną, opis kategorii gramatycznych i klasyfikację semantyczną zaimka, rodzajnika, przymiotnika, przysłówka, przyimków i spójników; </w:t>
            </w:r>
          </w:p>
          <w:p>
            <w:pPr>
              <w:pStyle w:val="Kolorowalistaakcent1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naje rodzaje związków gramatycznych w zdaniu i potrafi je właściwie zinterpretować na materiale praktycznym. </w:t>
            </w:r>
          </w:p>
          <w:p>
            <w:pPr>
              <w:pStyle w:val="Kolorowalistaakcent1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sklasyfikować wypowiedzenia ze względu na znaczenie i formę oraz struktury zdań. </w:t>
            </w:r>
          </w:p>
          <w:p>
            <w:pPr>
              <w:pStyle w:val="Kolorowalistaakcent1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charakterystyki poszczególnych części zdania; opis podmiotu, orzeczenia, dopełnienia, okolicznika oraz przydawki jako składnika członu zdania, a także  przedstawienia sekundarnych części zdania poprzedza analizę zdania pojedynczego.</w:t>
            </w:r>
          </w:p>
          <w:p>
            <w:pPr>
              <w:pStyle w:val="Kolorowalistaakcent1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konuje klasyfikacji  zdań współrzędnie i podrzędnie złożonych oraz  klasycznego rozbioru zdań wielokrotnie złożonych.</w:t>
            </w:r>
          </w:p>
          <w:p>
            <w:pPr>
              <w:pStyle w:val="Kolorowalistaakcent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morfologii języka niemiecki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opisu i analizy części mowy w języku niemieckim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podstawową wiedzę o miejscu i znaczeniu filologii w systemie nauk oraz o specyfice przedmiotów językoznawczych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2: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zna podstawową terminologię z zakresu gramatyki opisowej języka niemieckiego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3: ma uporządkowaną wiedzę szczegółową z zakresu składni języka niemieckiego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4: zna i rozumie podstawowe metody analizy syntaktycznej w języku niemieckim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1_</w:t>
              <w:softHyphen/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 xml:space="preserve">W02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U1: potrafi wyszukiwać, analizować, oceniać, selekcjonować i użytkować informacje z zakresu składni z wykorzystaniem różnych źródeł i sposobów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U3: u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mie samodzielnie zdobywać wiedzę i rozwijać umiejętności badawcze w zakresie składni kierując się wskazówkami opiekuna naukowego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U4: posiada umiejętność przygotowania wystąpień ustnych i prezentacji w języku obcym podstawowym dla swojej specjalności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1: rozumie potrzebę uczenia się języków obcych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2: potrafi współdziałać i pracować w grupie, przyjmując w niej różne role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3: potrafi odpowiednio określić priorytety służące realizacji określonego przez siebie lub innych zad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eastAsia="MyriadPro-Regular;Arial Unicode MS" w:cs="Arial"/>
                <w:smallCaps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 (wykład konwersatoryjn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oblemowa (dyskusja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ferowanie, streszczanie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testy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, pozytywne zaliczenie pisemnych prac kontrolnych oraz pozytywna ocena z pisemnego egzaminu końcowego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fologi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im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ni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miotni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Liczebni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zysłów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zyimk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pójnik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ni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814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składni. Związki gramatyczne w zdaniu.  Podział wypowiedzeń ze względu na </w:t>
              <w:tab/>
              <w:tab/>
              <w:t>znaczenie.</w:t>
            </w:r>
          </w:p>
          <w:p>
            <w:pPr>
              <w:pStyle w:val="Normal"/>
              <w:numPr>
                <w:ilvl w:val="0"/>
                <w:numId w:val="2"/>
              </w:numPr>
              <w:ind w:left="814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y syntaktyczne: test przestawienia, substytucji, eliminacji, zapytania.</w:t>
            </w:r>
          </w:p>
          <w:p>
            <w:pPr>
              <w:pStyle w:val="Normal"/>
              <w:numPr>
                <w:ilvl w:val="0"/>
                <w:numId w:val="2"/>
              </w:numPr>
              <w:ind w:left="814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zdania. Forma części zdania (wyraz, grupa wyrazowa, zdanie podrzędne)</w:t>
            </w:r>
          </w:p>
          <w:p>
            <w:pPr>
              <w:pStyle w:val="Western"/>
              <w:numPr>
                <w:ilvl w:val="1"/>
                <w:numId w:val="4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</w:t>
            </w:r>
          </w:p>
          <w:p>
            <w:pPr>
              <w:pStyle w:val="Western"/>
              <w:numPr>
                <w:ilvl w:val="1"/>
                <w:numId w:val="4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orzeczeń. Orzeczenie proste. Orzeczenie złożone. Typy orzeczników i łączników w orzeczeniu złożonym.</w:t>
            </w:r>
          </w:p>
          <w:p>
            <w:pPr>
              <w:pStyle w:val="Western"/>
              <w:numPr>
                <w:ilvl w:val="1"/>
                <w:numId w:val="4"/>
              </w:numPr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dopełnień. Dopełnienie w dopełniaczu, w celowniku, w bierniku, dopełnienie przyimkowe.</w:t>
            </w:r>
          </w:p>
          <w:p>
            <w:pPr>
              <w:pStyle w:val="Western"/>
              <w:numPr>
                <w:ilvl w:val="1"/>
                <w:numId w:val="4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okoliczników. Okolicznik miejsca. Okolicznik czasu. Okolicznik sposobu. Okolicznik przyczyny. Forma okolicznik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, G.; Buscha J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rammatik. Ein Handbuch für den Ausländer-unterricht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Leipzig 1999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ussmann, H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exikon der Sprachwissenschaf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Stuttgart/ München 199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gel, U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utsch-polnische kontrastive Gr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matik. Bd.1,2. , Warszawa 20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lück, H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etzler Lexikon 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Stuttgart 200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oźlewicz, A.; Duch-Adamczyk, J.; Schatte Ch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yntax des Deutschen im Abris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Poznań 2013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ielinski, W.-D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ABC der deutschen Nebensätz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Einführung und Übung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Ismaning 1998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Arial Unicode M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1:00Z</dcterms:created>
  <dc:creator>Barbara Wilk</dc:creator>
  <dc:description/>
  <cp:keywords/>
  <dc:language>en-US</dc:language>
  <cp:lastModifiedBy>Biuro Germania</cp:lastModifiedBy>
  <cp:lastPrinted>2015-09-30T22:01:00Z</cp:lastPrinted>
  <dcterms:modified xsi:type="dcterms:W3CDTF">2018-10-26T16:51:00Z</dcterms:modified>
  <cp:revision>5</cp:revision>
  <dc:subject/>
  <dc:title>KARTA KURSU</dc:title>
</cp:coreProperties>
</file>