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 nauczania języka niemieckiego z modułem biznesow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 i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Language I &amp;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mówienia, czytania, pisania oraz rozumienia tekstów do słuchania w oparciu o treści obejmujące niemiecki język biznesu. Punkt ciężkości kładzie się na wprowadzenie, przećwiczenie oraz utrwalenie niemieckiego słownictwa specjalistycznego na poziomie podstawowym i średniozaawansowanym z zakresu ekonomii wraz z umiejętnością jego przekładu na język polski odwrotnie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średnim stopniu trudności z dziedziny ekonom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jęcia specjalistyczne z wybranych dziedzin ekonomii i umie je odpowiednio zdefiniować i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 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 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nikać „fałszywych przyjaciół tłumacza”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ekonomiczn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ekonomicz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; kursy z zakresu języka specjalistycz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biznesu i potrafi ją zastosować w pr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wiedzę szczegółową z zakresu niemieckich pojęć fachowych i ich polskich ekwiwalentów z wybranych dziedzin ekono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świadomość kompleksowej natury języka oraz jego złożoności i zmienności jego znac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doskonali umiejętność czytania ze zrozumieniem tekstów specjalistycznych z ekonomi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przygotowania prezentacji w języku niemieckim na wybrany temat specjalistyczny z zakresu ekonom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zdobywać wiedzę i rozwijać umiejętności badawcze w zakresie leksyki specjalistycznej, kierując się wskazówkami opiekuna nauk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współdziałać i pracować w grupie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odpowiednio określić priorytety służące realizacji określonego przez siebie lub innych zada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+30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zaliczenie  z oceną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trakcie zajęć, przygotowanie projektu indywidualnego, prezentacja grupowa, przygotowanie referatu, wykonywanie zadań domowych. Przedmiot kończy się w semestrze zimowym zaliczeniem z oceną, natomiast w semestrze letnim egzaminem pisemny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ekonomiczna, budżet, podatki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i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in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zlece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ysty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a Europejs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gospodarcza i jej form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spondencja handlowa – przykładowy zbiór pism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ości receptywne i produktywne w oparciu o niemiecki język biznesu są szkolone na baz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dręcznika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as Testbuch Wirtschaftsdeuts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>Burda U., Dickel A., Olpińska M., Wirtschaftsdeutsch. Spracharbeitsbuch, Warszawa 2007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Izbicka-Drosio, M., Moszczeńska I., Wirtschaftsdeutsch einfa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Wortschatzaufgaben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Kafka W., Majkiewicz A., Ziemska J., Zubik K., Aktuelles zu Wirtschaft und Politik Polens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Unterrichtsbuch, Warszawa 2008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sok Ch., Teste Dein Wirtschaftsdeutsch, Berlin &amp; München. 199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egler-Poyet M., Straub B., Thiele P., Das Testbuch Wirtschaftsdeutsch, München 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abéradová H., Język niemiecki w ekonomii. Zbiór tekstów i ćwiczeń. Fachsprache Deutsch – Finanzen. Kommunikation rund ums Geld, Poznań 20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Desinger B., Frischkopf H.W., Scheck U, Seliger H.W., Basiswissen Wirtschaftsdeuts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Stoffgebiete und Fachwortschatz, Monachium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Kołsut S, Rozmowy o gospodarce, Warszawa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Słownik z zakresu kontroli finansowo-księgowej niemiecko-polski, polsko-niemiecki - Wörterbuch für Finanz- und Buchprüfung deutsch-polnisch, polnisch-deutsch, Warszawa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öckmann B., Sprawdź się i udoskonalaj swój niemiecki w biurze, Poznań 200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+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+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1-23T16:19:00Z</dcterms:modified>
  <cp:revision>80</cp:revision>
  <dc:subject/>
  <dc:title>KARTA KURSU</dc:title>
</cp:coreProperties>
</file>