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ności językowe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 Practical Language Skills 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2765"/>
        <w:gridCol w:w="368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276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Ewelina Doktór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Tobiasz Janikowsk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aul Martin Langner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a Nyc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masz Szybist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276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1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B1.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B1.2 oraz podstawowych umiejętności interkulturowych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Kolorowalistaakcent1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rozumieć zasadnicze aspekty problemów konkretnych i abstrakcyjnych przedstawionych w tekstach mówionych i pisanych, także – w ograniczonym zakresie – w tekstach specjalistycznych w zakresie filologii.</w:t>
            </w:r>
          </w:p>
          <w:p>
            <w:pPr>
              <w:pStyle w:val="Kolorowalistaakcent1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porozumieć się na tyle swobodnie i spontanicznie, że rozmowa z rdzennym użytkownikiem języka wolna jest od nieporozumień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razić się w sposób klarowny na zróżnicowane tematy, nie popełniając przy tym zasadniczych błędów językowych.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poprawności gramatycznej w wypowiedziach ustnych i pisemnych.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różnić podstawowe formy gramatyczne oraz rodzaje zdań złożonych (zdania współrzędnie i podrzędnie złożone)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oprawnie tworzyć i stosować poszczególne typy zdań złożonych w zakresie określonym poziomem kurs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.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- sprawności językowe 2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W01:</w:t>
            </w:r>
            <w:r>
              <w:rPr>
                <w:rFonts w:eastAsia="MyriadPro-Regular;Arial Unicode MS"/>
                <w:color w:val="1A171B"/>
                <w:sz w:val="21"/>
                <w:szCs w:val="21"/>
              </w:rPr>
              <w:t>ma podstawową wiedzę o miejscu i znaczeniu filologii, w systemie nauk oraz ich specyfice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W02: zna podstawową terminologię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sz w:val="21"/>
                <w:szCs w:val="21"/>
              </w:rPr>
              <w:t>kierując się wskazówkami opiekuna naukowego potrafi wyszukiwać, analizować, oceniać, selekcjonować i użytkować informację zakresu filologii z wykorzystaniem różnych źródeł i sposobów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02: </w:t>
            </w:r>
            <w:r>
              <w:rPr>
                <w:rFonts w:eastAsia="MyriadPro-Semibold"/>
                <w:bCs/>
                <w:color w:val="1A171B"/>
                <w:sz w:val="21"/>
                <w:szCs w:val="21"/>
              </w:rPr>
              <w:t>przygotowuje i zredaguje prace pisemne w języku obcym podstawowym dla swojej specjalności z wykorzystaniem podstawowych ujęć teore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U03: </w:t>
            </w:r>
            <w:r>
              <w:rPr>
                <w:rFonts w:eastAsia="MyriadPro-Semibold"/>
                <w:bCs/>
                <w:color w:val="1A171B"/>
                <w:sz w:val="21"/>
                <w:szCs w:val="21"/>
              </w:rPr>
              <w:t>przygotowuje wystąpienia ustne i prezentacje w języku obcym podstawowym dla swojej specj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uczestniczy w życiu kulturalnym, korzystając z różnych mediów i różnych jego for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plik MP3, film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, metapla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aktyczna: metoda aktywizująca, ćwiczenia przedmiotowe, ćwiczenia produkcyjne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jektow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gmatyczno-komunikacyjna: dyskusja panelowa, inscenizac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: testy diagnostycz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oceną z przedmiotu jest regularne i aktywne uczestnictwo w zajęciach, udział w dyskusji w czasie zajęć, terminowe przygotowanie tematycznych prac pisemnych i prezentacja wypowiedzi ustnych, udział w projektach grupowych i indywidualnych oraz pozytywny wynik testów diagnostycznych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eści budowane w oparciu o aktualne podręczniki oraz materiały autentyczne rozwijające umiejętności językowe na poziomie B1.2 a także rozwijające wrażliwość i kompetencję kulturową i interkulturową uczącego si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systemy szkolnictwa w Europie (m.in. metody, wyzwania, różnice, nauczanie języków obcych, stypendia),</w:t>
            </w:r>
          </w:p>
          <w:p>
            <w:pPr>
              <w:pStyle w:val="Kolorowalistaakcent1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społeczeństwo i jego problemy (m.in. choroby cywilizacyjne, rynek pracy, zawody przyszłości, starzenie się społeczeństw, ekonomia w życiu codziennym, efektywne wykorzystanie czasu, tematy kontrowersyjne społecznie),</w:t>
            </w:r>
          </w:p>
          <w:p>
            <w:pPr>
              <w:pStyle w:val="Kolorowalistaakcent1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kwestie polityczne i społeczne (m.in. nagroda Nobla, uchodźcy z krajów arabskich, Unia Europejska),</w:t>
            </w:r>
          </w:p>
          <w:p>
            <w:pPr>
              <w:pStyle w:val="Kolorowalistaakcent1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bieta i mężczyzna w społeczeństwie XXI wieku (m.in. uprzedzenia, małżeństwo / partnerstwo – przyczyny rozpadu związków, cechy charakteru, osobowość, emocje, relacje, społeczna percepcja płci, atrakcyjność obiektywna i subiektywna),</w:t>
            </w:r>
          </w:p>
          <w:p>
            <w:pPr>
              <w:pStyle w:val="Kolorowalistaakcent1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czne wyzwania współczesnego świata (nowe źródła energii, katastrofy naturalne),</w:t>
            </w:r>
          </w:p>
          <w:p>
            <w:pPr>
              <w:pStyle w:val="Kolorowalistaakcent1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łeczność szkolna i akademicka (szkoły dla wybitnie uzdolnionych, elitarne uczelnie, plagiaty)</w:t>
            </w:r>
          </w:p>
          <w:p>
            <w:pPr>
              <w:pStyle w:val="Kolorowalistaakcent1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emne formy wypowiedzi (streszczenie tekstu, rozprawka, struktura argumentacyjna, protokół, reklamacja, list motywacyjny, zaproszenie, komentarz, recenzja, formy pisania kreatywnego, język mówiony a język pisany)</w:t>
            </w:r>
          </w:p>
          <w:p>
            <w:pPr>
              <w:pStyle w:val="Kolorowalistaakcent1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gramatyczne:</w:t>
            </w:r>
          </w:p>
          <w:p>
            <w:pPr>
              <w:pStyle w:val="Kolorowalistaakcent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rona bierna czasownika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ormy konkurencyjne strony biernej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modalne oraz czasownik lassen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esłów czynny oraz bierny Konstrukcje bezokolicznikowe z  zu“ oraz bez zu“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przypuszczający ( Konjunktiv II,I)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rma op[isowa Konjunktiv II, Zdania warunkowe, porównawcze, skutkowe nierzeczywiste</w:t>
            </w:r>
          </w:p>
          <w:p>
            <w:pPr>
              <w:pStyle w:val="Kolorowalistaakcent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zymiotnik ( deklinacja, stopniowanie, rekcj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 i kulturowe z niemieckojęzycznego obszaru językow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Kolorowalistaakcent1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teksty prasowe oraz materiały dostępne na stronie internetowej: www.dw.com (Deutsche Welle).</w:t>
            </w:r>
          </w:p>
          <w:p>
            <w:pPr>
              <w:pStyle w:val="Kolorowalistaakcent1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ęza S., Kleinschmidt A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 im Bür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POLTEXT, Warszawa, 2003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lang w:val="de-DE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  <w:lang w:val="de-DE"/>
              </w:rPr>
              <w:t xml:space="preserve">Braun-Podeschwa J., Habersack, C., Pude A., </w:t>
            </w: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shd w:fill="FFFFFF" w:val="clear"/>
                <w:lang w:val="de-DE"/>
              </w:rPr>
              <w:t>Menschen. Deutsch als Fremdsprache. Kursbuch. B1.1, B1.2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  <w:lang w:val="de-DE"/>
              </w:rPr>
              <w:t>, Hueber, Ismaning 2014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lang w:val="de-DE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  <w:lang w:val="de-DE"/>
              </w:rPr>
              <w:t>B2-Tests, Testbuch, Klett, 2008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lang w:val="de-DE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Buscha, A., Raven S., Szita, S.: Erkundungen B2. Integriertes Kurs- und Arbeitsbuch, Schubertverlag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</w:rPr>
              <w:t>Dreyer, Schmitt, R.: Praktyczna gramatyka języka niemieckiego, nowe opracowanie, Hueber, Warszawa, 2002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öldeak, H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ag’s besser! Arbeitsbuch für Fortgeschritte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Teil 1. Deutsch üben 5. München 2001 (lub inne wydania)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öldeak, H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ag’s besser! Arbeitsbuch für Fortgeschritte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Teil 2. Grammatik. Deutsch üben 6.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ünchen 2001 (lub inne wydania).</w:t>
            </w:r>
          </w:p>
          <w:p>
            <w:pPr>
              <w:pStyle w:val="Kolorowalistaakcent1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lotz-Kastanis, J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prechen Schreiben Mitred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CHR. KARABATOS Verlag, Athen 2002.</w:t>
            </w:r>
          </w:p>
          <w:p>
            <w:pPr>
              <w:pStyle w:val="Kolorowalistaakcent1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erlmann-Balme, M, Schwalb, S, Matussek, M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icher! Niveau B2.1 Deutsch als Fremdsprache Kursbuch und Arbeitsbuch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Hueber Verlag, Ismaning, 2013.</w:t>
            </w:r>
          </w:p>
          <w:p>
            <w:pPr>
              <w:pStyle w:val="Kolorowalistaakcent1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y internetowe poświęcone doskonaleniu umiejętności pisania tekstów w j. niemiecki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SimSun;宋体"/>
                <w:kern w:val="2"/>
                <w:lang w:val="de-DE" w:eastAsia="zh-C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Buscha, A., Szita, S.: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B Grammatik. Sprachniveau B1, B2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. Lepizig 2015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Czochralski, J.: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Gramatyka niemiecka dla Polaków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. Warszawa 1990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Dreyer,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de-DE" w:eastAsia="zh-CN"/>
              </w:rPr>
              <w:t xml:space="preserve">H.,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Schmitt,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de-DE" w:eastAsia="zh-CN"/>
              </w:rPr>
              <w:t>R.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: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Lehr- und Übungsbuch der deutschen Grammatik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. Verlag für Deutsch,    </w:t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it-IT" w:eastAsia="zh-CN"/>
              </w:rPr>
              <w:t xml:space="preserve">           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Ismaning 1995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Hall, K., Scheiner, B.: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Übungsgrammatik. Deutsch als Fremdsprache für Fortgeschritten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.   </w:t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rFonts w:eastAsia="SimSun;宋体"/>
                <w:kern w:val="2"/>
                <w:lang w:val="de-DE" w:eastAsia="zh-C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it-IT" w:eastAsia="zh-CN"/>
              </w:rPr>
              <w:t xml:space="preserve">           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MaxHueber Verlag. Ismaning 2001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.         Helbig, G; Buscha, J.:  Übungsgrammatik Deutsch, Berlin 2000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.         Helbig, G; Buscha, J.:  Deutsche Grammatik. Ein Handbuch für den Ausländerunterricht, Berlin        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99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val="de-DE" w:eastAsia="zh-C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it-IT" w:eastAsia="zh-CN"/>
              </w:rPr>
              <w:t xml:space="preserve">    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Hering, A. Matussek, M. et al.: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em Übungsgrammatik. Deutsch als Fremdsprach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. Ismaning.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Karrls J; Häussermann U: Gramatyka niemiecka,kompleksowe opracowanie przeznaczone dla 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wszystkich stopni nauczania, Granpok sp.zo.o.o, Sosnowiec, 1995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ast, B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Fertigkeit Schreib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Langenscheidt, Berlin 2002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val="de-DE" w:eastAsia="zh-C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it-IT" w:eastAsia="zh-CN"/>
              </w:rPr>
              <w:t xml:space="preserve">     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Klosa, A. Scholze-Stubenrecht, W., Wermke, et. al: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 xml:space="preserve">Duden Grammatik der deutschen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de-DE" w:eastAsia="zh-CN"/>
              </w:rPr>
              <w:t>Gegenwarts-</w:t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rFonts w:eastAsia="SimSun;宋体"/>
                <w:kern w:val="2"/>
                <w:lang w:val="de-DE" w:eastAsia="zh-CN"/>
              </w:rPr>
            </w:pPr>
            <w:r>
              <w:rPr>
                <w:rFonts w:eastAsia="Arial" w:cs="Arial" w:ascii="Arial" w:hAnsi="Arial"/>
                <w:i/>
                <w:iCs/>
                <w:kern w:val="2"/>
                <w:sz w:val="20"/>
                <w:szCs w:val="20"/>
                <w:lang w:val="de-DE" w:eastAsia="zh-CN"/>
              </w:rPr>
              <w:t xml:space="preserve">           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de-DE" w:eastAsia="zh-CN"/>
              </w:rPr>
              <w:t>sprach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de-DE" w:eastAsia="zh-CN"/>
              </w:rPr>
              <w:t>, Bd.4. Mannheim 199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Tahoma" w:cs="Tahoma" w:ascii="Tahoma" w:hAnsi="Tahoma"/>
                <w:kern w:val="2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eastAsia="SimSun;宋体" w:cs="Tahoma" w:ascii="Tahoma" w:hAnsi="Tahoma"/>
                <w:kern w:val="2"/>
                <w:sz w:val="20"/>
                <w:szCs w:val="20"/>
                <w:lang w:eastAsia="zh-CN"/>
              </w:rPr>
              <w:t xml:space="preserve">Krawczyk, E., Majkowska, M., </w:t>
            </w:r>
            <w:r>
              <w:rPr>
                <w:rFonts w:eastAsia="SimSun;宋体" w:cs="Tahoma" w:ascii="Tahoma" w:hAnsi="Tahoma"/>
                <w:i/>
                <w:iCs/>
                <w:kern w:val="2"/>
                <w:sz w:val="20"/>
                <w:szCs w:val="20"/>
                <w:lang w:eastAsia="zh-CN"/>
              </w:rPr>
              <w:t xml:space="preserve">Testy gramatyczne z języka niemieckiego dla szkół średnich i </w:t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Tahoma" w:cs="Tahoma" w:ascii="Tahoma" w:hAnsi="Tahoma"/>
                <w:i/>
                <w:iCs/>
                <w:kern w:val="2"/>
                <w:sz w:val="20"/>
                <w:szCs w:val="20"/>
                <w:lang w:eastAsia="zh-CN"/>
              </w:rPr>
              <w:t xml:space="preserve">            </w:t>
            </w:r>
            <w:r>
              <w:rPr>
                <w:rFonts w:eastAsia="SimSun;宋体" w:cs="Tahoma" w:ascii="Tahoma" w:hAnsi="Tahoma"/>
                <w:i/>
                <w:iCs/>
                <w:kern w:val="2"/>
                <w:sz w:val="20"/>
                <w:szCs w:val="20"/>
                <w:lang w:eastAsia="zh-CN"/>
              </w:rPr>
              <w:t>wyższych</w:t>
            </w:r>
            <w:r>
              <w:rPr>
                <w:rFonts w:eastAsia="SimSun;宋体" w:cs="Tahoma" w:ascii="Tahoma" w:hAnsi="Tahoma"/>
                <w:kern w:val="2"/>
                <w:sz w:val="20"/>
                <w:szCs w:val="20"/>
                <w:lang w:eastAsia="zh-CN"/>
              </w:rPr>
              <w:t>. Wydawnictwo Idea, Kraków, 199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Kryczyńska- Pharm A; Łuczak J: Gramatyka języka niemieckiego z ćwiczeniami, A1, A2, B1, B2,       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WSIP, Warszawa 201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tak, M.: Grammatik Intensivtrainer B1, Warschau 2010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Szachowska K: Grammatik so finfach, Tabele gramatyczne z ćwiczeniami, A1, A2, B1, Nowa Era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Warszawa 2018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val="de-DE" w:eastAsia="zh-C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de-DE" w:eastAsia="zh-CN"/>
              </w:rPr>
              <w:t xml:space="preserve">     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de-DE" w:eastAsia="zh-CN"/>
              </w:rPr>
              <w:t xml:space="preserve">Schmitt, R.: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de-DE" w:eastAsia="zh-CN"/>
              </w:rPr>
              <w:t>Weg mit typischen Fehlern!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de-DE" w:eastAsia="zh-CN"/>
              </w:rPr>
              <w:t xml:space="preserve">  Teil 1, 2. Ismaning. 200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val="de-DE" w:eastAsia="zh-C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it-IT" w:eastAsia="zh-CN"/>
              </w:rPr>
              <w:t xml:space="preserve">     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Swerlowa, O.: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Grammatik im Gespr</w:t>
            </w:r>
            <w:r>
              <w:rPr>
                <w:rFonts w:eastAsia="SimSun;宋体" w:cs="Calibri" w:ascii="Calibri" w:hAnsi="Calibri"/>
                <w:i/>
                <w:iCs/>
                <w:kern w:val="2"/>
                <w:sz w:val="20"/>
                <w:szCs w:val="20"/>
                <w:lang w:val="it-IT" w:eastAsia="zh-CN"/>
              </w:rPr>
              <w:t>ä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ch. Arbeitsbl</w:t>
            </w:r>
            <w:r>
              <w:rPr>
                <w:rFonts w:eastAsia="SimSun;宋体" w:cs="Calibri" w:ascii="Calibri" w:hAnsi="Calibri"/>
                <w:i/>
                <w:iCs/>
                <w:kern w:val="2"/>
                <w:sz w:val="20"/>
                <w:szCs w:val="20"/>
                <w:lang w:val="it-IT" w:eastAsia="zh-CN"/>
              </w:rPr>
              <w:t>ä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tter für den Deutschunterricht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. München 201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it-IT" w:eastAsia="zh-CN"/>
              </w:rPr>
              <w:t xml:space="preserve">     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Swerlowa, O.: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Grammatik &amp; Konversation 2. Arbeitsbl</w:t>
            </w:r>
            <w:r>
              <w:rPr>
                <w:rFonts w:eastAsia="SimSun;宋体" w:cs="Calibri" w:ascii="Calibri" w:hAnsi="Calibri"/>
                <w:i/>
                <w:iCs/>
                <w:kern w:val="2"/>
                <w:sz w:val="20"/>
                <w:szCs w:val="20"/>
                <w:lang w:val="it-IT" w:eastAsia="zh-CN"/>
              </w:rPr>
              <w:t>ä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tter für den Deutschunterricht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. München       </w:t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it-IT" w:eastAsia="zh-CN"/>
              </w:rPr>
              <w:t xml:space="preserve">           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200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textAlignment w:val="baseline"/>
              <w:rPr/>
            </w:pPr>
            <w:r>
              <w:rPr>
                <w:rFonts w:eastAsia="Tahoma" w:cs="Tahoma" w:ascii="Tahoma" w:hAnsi="Tahoma"/>
                <w:kern w:val="2"/>
                <w:sz w:val="20"/>
                <w:szCs w:val="20"/>
                <w:lang w:val="de-DE" w:eastAsia="zh-CN"/>
              </w:rPr>
              <w:t xml:space="preserve">      </w:t>
            </w:r>
            <w:r>
              <w:rPr>
                <w:rFonts w:eastAsia="SimSun;宋体" w:cs="Tahoma" w:ascii="Tahoma" w:hAnsi="Tahoma"/>
                <w:kern w:val="2"/>
                <w:sz w:val="20"/>
                <w:szCs w:val="20"/>
                <w:lang w:val="de-DE" w:eastAsia="zh-CN"/>
              </w:rPr>
              <w:t>Online Aufgaben Deutsch als Fremdsprache, www.schubert-verlag.d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textAlignment w:val="baseline"/>
              <w:rPr/>
            </w:pPr>
            <w:r>
              <w:rPr>
                <w:rFonts w:eastAsia="Tahoma" w:cs="Tahoma" w:ascii="Tahoma" w:hAnsi="Tahoma"/>
                <w:kern w:val="2"/>
                <w:sz w:val="20"/>
                <w:szCs w:val="20"/>
                <w:lang w:val="de-DE" w:eastAsia="zh-CN"/>
              </w:rPr>
              <w:t xml:space="preserve">      </w:t>
            </w:r>
            <w:r>
              <w:rPr>
                <w:rFonts w:eastAsia="SimSun;宋体" w:cs="Tahoma" w:ascii="Tahoma" w:hAnsi="Tahoma"/>
                <w:kern w:val="2"/>
                <w:sz w:val="20"/>
                <w:szCs w:val="20"/>
                <w:lang w:val="de-DE" w:eastAsia="zh-CN"/>
              </w:rPr>
              <w:t>Online-Übungen Deutsch als Fremdsprache, www.schubert-verlag.de</w:t>
            </w:r>
          </w:p>
          <w:p>
            <w:pPr>
              <w:pStyle w:val="Normal"/>
              <w:rPr>
                <w:rFonts w:ascii="Arial" w:hAnsi="Arial" w:eastAsia="SimSun;宋体" w:cs="Arial"/>
                <w:kern w:val="2"/>
                <w:sz w:val="22"/>
                <w:szCs w:val="16"/>
                <w:lang w:val="de-DE" w:eastAsia="zh-C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16"/>
                <w:lang w:val="de-DE"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czna nauka języka niemieckiego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ności językowe 4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 Practical Language Skills 4</w:t>
            </w:r>
          </w:p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3969"/>
        <w:gridCol w:w="368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96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Angela Bajorek</w:t>
            </w:r>
          </w:p>
        </w:tc>
        <w:tc>
          <w:tcPr>
            <w:tcW w:w="36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elina Doktór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Tobiasz Janikowsk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hab. Artur Dariusz Kubacki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hab. Paul Martin Langner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a Nyc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masz Szybist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B2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B2.1 oraz podstawowych umiejętności interkulturowych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Kolorowalistaakcent1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rozumieć zasadnicze aspekty problemów konkretnych i abstrakcyjnych przedstawionych w tekstach mówionych i pisanych, także – w ograniczonym zakresie – w tekstach specjalistycznych w zakresie filologii.</w:t>
            </w:r>
          </w:p>
          <w:p>
            <w:pPr>
              <w:pStyle w:val="Kolorowalistaakcent1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porozumieć się na tyle swobodnie i spontanicznie, że rozmowa z rdzennym użytkownikiem języka wolna jest od nieporozumień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wyrazić się w sposób klarowny na zróżnicowane tematy, nie popełniając przy tym zasadniczych błędów językowych.</w:t>
            </w:r>
          </w:p>
          <w:p>
            <w:pPr>
              <w:pStyle w:val="Kolorowalistaakcent1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.2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.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- sprawności językowe 3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dstawową wiedzę o miejscu i znaczeniu filologii, w systemie nauk oraz ich specyfice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zna podstawową terminologię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</w:t>
              <w:softHyphen/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</w:t>
              <w:softHyphen/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sz w:val="21"/>
                <w:szCs w:val="21"/>
              </w:rPr>
              <w:t>kierując się wskazówkami opiekuna naukowego potrafi wyszukiwać, analizować, oceniać, selekcjonować i użytkować informację zakresu filologii z wykorzystaniem różnych źródeł i sposobów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02: </w:t>
            </w:r>
            <w:r>
              <w:rPr>
                <w:rFonts w:eastAsia="MyriadPro-Semibold"/>
                <w:bCs/>
                <w:color w:val="1A171B"/>
                <w:sz w:val="21"/>
                <w:szCs w:val="21"/>
              </w:rPr>
              <w:t>przygotowuje i zredaguje prace pisemne w języku obcym podstawowym dla swojej specjalności z wykorzystaniem podstawowych ujęć teore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U03: </w:t>
            </w:r>
            <w:r>
              <w:rPr>
                <w:rFonts w:eastAsia="MyriadPro-Semibold"/>
                <w:bCs/>
                <w:color w:val="1A171B"/>
                <w:sz w:val="21"/>
                <w:szCs w:val="21"/>
              </w:rPr>
              <w:t>przygotowuje wystąpienia ustne i prezentacje w języku obcym podstawowym dla swojej specj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uczestniczy w życiu kulturalnym, korzystając z różnych mediów i różnych jego for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; film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, metapla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aktyczna: metoda aktywizująca, ćwiczenia przedmiotowe, ćwiczenia produkcyjne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jektow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gmatyczno-komunikacyjna: dyskusja panelowa, inscenizacj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  <w:highlight w:val="red"/>
        </w:rPr>
      </w:pPr>
      <w:r>
        <w:rPr>
          <w:rFonts w:cs="Arial" w:ascii="Arial" w:hAnsi="Arial"/>
          <w:sz w:val="20"/>
          <w:szCs w:val="20"/>
          <w:highlight w:val="red"/>
        </w:rPr>
      </w:r>
    </w:p>
    <w:p>
      <w:pPr>
        <w:pStyle w:val="Zawartotabeli"/>
        <w:rPr>
          <w:rFonts w:ascii="Arial" w:hAnsi="Arial" w:cs="Arial"/>
          <w:sz w:val="20"/>
          <w:szCs w:val="20"/>
          <w:highlight w:val="red"/>
        </w:rPr>
      </w:pPr>
      <w:r>
        <w:rPr>
          <w:rFonts w:cs="Arial" w:ascii="Arial" w:hAnsi="Arial"/>
          <w:sz w:val="20"/>
          <w:szCs w:val="20"/>
          <w:highlight w:val="red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4"/>
        <w:gridCol w:w="643"/>
        <w:gridCol w:w="643"/>
        <w:gridCol w:w="643"/>
        <w:gridCol w:w="643"/>
        <w:gridCol w:w="553"/>
        <w:gridCol w:w="734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i dopuszczenia do egzaminu jest regularne i aktywne uczestnictwo w zajęciach, w tym udział w dyskusji w czasie zajęć, udział w projektach indywidualnych, przygotowanie prac pisemnych. Warunkiem ukończenia kursu jest uzyskanie pozytywnej oceny z pisemnego i ustnego egzaminu końcowego, obejmującego materiał z semestru zimowego i letn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0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eści budowane w oparciu o aktualne podręczniki oraz materiały autentyczne rozwijające umiejętności językowe na poziomie B1.2 a także rozwijające wrażliwość i kompetencję kulturową i interkulturową uczącego si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gramatyczne:</w:t>
            </w:r>
          </w:p>
          <w:p>
            <w:pPr>
              <w:pStyle w:val="Akapitzlist"/>
              <w:numPr>
                <w:ilvl w:val="0"/>
                <w:numId w:val="6"/>
              </w:numPr>
              <w:ind w:lef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owniki rozdzielnie i nierozdzielnie złożone (typu </w:t>
            </w:r>
            <w:r>
              <w:rPr>
                <w:rFonts w:cs="Arial" w:ascii="Arial" w:hAnsi="Arial"/>
                <w:i/>
                <w:sz w:val="20"/>
                <w:szCs w:val="20"/>
              </w:rPr>
              <w:t>übersetzen</w:t>
            </w:r>
            <w:r>
              <w:rPr>
                <w:rFonts w:cs="Arial" w:ascii="Arial" w:hAnsi="Arial"/>
                <w:sz w:val="20"/>
                <w:szCs w:val="20"/>
              </w:rPr>
              <w:t>),</w:t>
            </w:r>
          </w:p>
          <w:p>
            <w:pPr>
              <w:pStyle w:val="Akapitzlist"/>
              <w:numPr>
                <w:ilvl w:val="0"/>
                <w:numId w:val="6"/>
              </w:numPr>
              <w:ind w:lef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esłów czynny i bierny,</w:t>
            </w:r>
          </w:p>
          <w:p>
            <w:pPr>
              <w:pStyle w:val="Akapitzlist"/>
              <w:numPr>
                <w:ilvl w:val="0"/>
                <w:numId w:val="6"/>
              </w:numPr>
              <w:ind w:lef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junktiv I i II. Mowa zależna,</w:t>
            </w:r>
          </w:p>
          <w:p>
            <w:pPr>
              <w:pStyle w:val="Akapitzlist"/>
              <w:numPr>
                <w:ilvl w:val="0"/>
                <w:numId w:val="6"/>
              </w:numPr>
              <w:ind w:left="781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modalne w znaczeniu modalnym,</w:t>
            </w:r>
          </w:p>
          <w:p>
            <w:pPr>
              <w:pStyle w:val="Akapitzlist"/>
              <w:numPr>
                <w:ilvl w:val="0"/>
                <w:numId w:val="6"/>
              </w:numPr>
              <w:ind w:left="0" w:firstLine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ykuły i wyrazy modalne,</w:t>
            </w:r>
          </w:p>
          <w:p>
            <w:pPr>
              <w:pStyle w:val="Akapitzlist"/>
              <w:numPr>
                <w:ilvl w:val="0"/>
                <w:numId w:val="6"/>
              </w:numPr>
              <w:ind w:lef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ażenia czasownikowo-rzeczownikowe (</w:t>
            </w:r>
            <w:r>
              <w:rPr>
                <w:rFonts w:cs="Arial" w:ascii="Arial" w:hAnsi="Arial"/>
                <w:i/>
                <w:sz w:val="20"/>
                <w:szCs w:val="20"/>
              </w:rPr>
              <w:t>Funktionsverbgefüg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Kolorowalistaakcent1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przygotowane przez prowadzącego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nchen 2001 (lub inne wydania)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zida,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S., Peters, F.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Einfacher als gedacht.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 WSiP / Warszawa 1996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Dreyer, H., Schmitt, R.,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Lehr- und Übungsbuch der deutschen Grammatik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. Verlag für Deutsch, Ismaning/München, 1999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öldeak, H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ag’s besser! Arbeitsbuch für Fortgeschritte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Teil 1. Deutsch üben 5. München 2001 (lub inne wydania)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öldeak, H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ag’s besser! Arbeitsbuch für Fortgeschritte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Teil 2. Grammatik. Deutsch üben 6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0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Kolorowalistaakcent1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łowniki polsko-niemieckie.</w:t>
            </w:r>
          </w:p>
          <w:p>
            <w:pPr>
              <w:pStyle w:val="Kolorowalistaakcent1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łowniki niemieckie: Duden, Wahrig, Pons</w:t>
            </w:r>
          </w:p>
          <w:p>
            <w:pPr>
              <w:pStyle w:val="Kolorowalistaakcent1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łowniki specjalistyczn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ktura i ćwiczeni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pracy pisemnej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A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sizesmall">
    <w:name w:val="a-size-small"/>
    <w:qFormat/>
    <w:rPr/>
  </w:style>
  <w:style w:type="character" w:styleId="Internetlink1">
    <w:name w:val="Internet link"/>
    <w:basedOn w:val="Domylnaczcionkaakapitu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ind w:left="720" w:hanging="0"/>
      <w:textAlignment w:val="baseline"/>
    </w:pPr>
    <w:rPr>
      <w:rFonts w:eastAsia="SimSun;宋体"/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14:00Z</dcterms:created>
  <dc:creator>Barbara Wilk</dc:creator>
  <dc:description/>
  <dc:language>en-US</dc:language>
  <cp:lastModifiedBy>PM</cp:lastModifiedBy>
  <cp:lastPrinted>2017-05-11T13:04:00Z</cp:lastPrinted>
  <dcterms:modified xsi:type="dcterms:W3CDTF">2018-12-18T10:14:00Z</dcterms:modified>
  <cp:revision>2</cp:revision>
  <dc:subject/>
  <dc:title>KARTA KURSU</dc:title>
</cp:coreProperties>
</file>