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gr Magdalena Łomzik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Magdalena Łomzi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ych zagadnień z zakresu składn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naje rodzaje związków gramatycznych w zdaniu i potrafi je właściwie zinterpretować na materiale praktycznym. 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klasyfikować wypowiedzenia ze względu na znaczenie i formę oraz struktury zdań. 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charakterystyki poszczególnych części zdania; opis podmiotu, orzeczenia, dopełnienia, okolicznika oraz przydawki jako składnika członu zdania, a także  przedstawienia sekundarnych części zdania poprzedza analizę zdania pojedynczego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uje klasyfikacji  zdań współrzędnie i podrzędnie złożonych oraz  klasycznego rozbioru zdań wielokrotnie złożonych.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orfologii języka niemiec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pisu i analizy części mowy w języku niemieckim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gramatyki opisowej języka niemieckiego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3: ma uporządkowaną wiedzę szczegółową z zakresu składni języka niemieckiego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 xml:space="preserve">W02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1: potrafi wyszukiwać, analizować, oceniać, selekcjonować i użytkować informacje z zakresu składn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2: u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mie samodzielnie zdobywać wiedzę i rozwijać umiejętności badawcze w zakresie składni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K1: </w:t>
            </w:r>
            <w:r>
              <w:rPr/>
              <w:t>prawidłowo identyfikuje i rozstrzyga problemy związane z wykonywaniem zawodu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mallCap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, pozytywne zaliczenie pisemnych prac kontrolnych oraz pozytywna ocena z pisemnego egzaminu końcow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stern"/>
              <w:numPr>
                <w:ilvl w:val="1"/>
                <w:numId w:val="5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składni. Związki gramatyczne w zdaniu.  Podział wypowiedzeń ze względu na znaczenie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/>
            </w:pPr>
            <w:r>
              <w:rPr>
                <w:rFonts w:cs="Arial" w:ascii="Arial" w:hAnsi="Arial"/>
                <w:sz w:val="20"/>
                <w:szCs w:val="20"/>
              </w:rPr>
              <w:t>Testy syntaktyczne: test przestawienia, substytucji, eliminacji, zapytania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dania. Forma części zdania (wyraz, grupa wyrazowa, zdanie podrzędne)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. 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rzeczeń. Orzeczenie proste. Orzeczenie złożone. Typy orzeczników i łączników w orzeczeniu złożonym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dopełnień. Dopełnienie w dopełniaczu, w celowniku, w bierniku, dopełnienie przyimkowe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koliczników. Okolicznik miejsca. Okolicznik czasu. Okolicznik sposobu. Okolicznik przyczyny. Forma okoliczników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dawka jako składnik części zdania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współrzędne: łączne, rozłączne, przeciwstawne, wyłączające, wynikowe, przyzwalające. Spójniki i przysłówki spójnikowe. 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podrzędne podmiotowe, orzecznikowe, dopełnieniowe, okolicznikowe, przydawkowe. Zdanie rozwijające. 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tyczno-logiczne typy zdań podrzędnych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lne rodzaje połączeń zd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383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 Band 4 –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2009), Mannheim u.a. </w:t>
            </w:r>
          </w:p>
          <w:p>
            <w:pPr>
              <w:pStyle w:val="Akapitzlist"/>
              <w:numPr>
                <w:ilvl w:val="0"/>
                <w:numId w:val="2"/>
              </w:numPr>
              <w:ind w:left="383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andbuch für den Ausländer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.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ind w:left="383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, J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itfaden der deuts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 und München. </w:t>
            </w:r>
          </w:p>
          <w:p>
            <w:pPr>
              <w:pStyle w:val="Akapitzlist"/>
              <w:numPr>
                <w:ilvl w:val="0"/>
                <w:numId w:val="2"/>
              </w:numPr>
              <w:ind w:left="383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. </w:t>
            </w:r>
          </w:p>
          <w:p>
            <w:pPr>
              <w:pStyle w:val="Akapitzlist"/>
              <w:ind w:left="2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 – niemiecka terminologia gramatyczna</w:t>
            </w:r>
            <w:r>
              <w:rPr>
                <w:rFonts w:cs="Arial" w:ascii="Arial" w:hAnsi="Arial"/>
                <w:sz w:val="20"/>
                <w:szCs w:val="20"/>
              </w:rPr>
              <w:t xml:space="preserve">. Kraków 1996 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(1990)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niemiecka dla Polaków</w:t>
            </w:r>
            <w:r>
              <w:rPr>
                <w:rFonts w:cs="Arial" w:ascii="Arial" w:hAnsi="Arial"/>
                <w:sz w:val="20"/>
                <w:szCs w:val="20"/>
              </w:rPr>
              <w:t>. Warszawa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usan, R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tzgliedanalys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eidelberg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de-D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rial Unicode MS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de-D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1:00Z</dcterms:created>
  <dc:creator>Barbara Wilk</dc:creator>
  <dc:description/>
  <cp:keywords/>
  <dc:language>en-US</dc:language>
  <cp:lastModifiedBy>magda</cp:lastModifiedBy>
  <cp:lastPrinted>2018-09-25T14:30:00Z</cp:lastPrinted>
  <dcterms:modified xsi:type="dcterms:W3CDTF">2018-09-29T10:37:00Z</dcterms:modified>
  <cp:revision>13</cp:revision>
  <dc:subject/>
  <dc:title>KARTA KURSU</dc:title>
</cp:coreProperties>
</file>