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Język niemiecki w biznesie </w:t>
      </w:r>
      <w:r>
        <w:rPr/>
        <w:t>‒</w:t>
      </w:r>
      <w:r>
        <w:rPr>
          <w:rFonts w:cs="Arial" w:ascii="Arial" w:hAnsi="Arial"/>
        </w:rPr>
        <w:t xml:space="preserve"> studia niestacjonar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Język marketingu i turystyk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language of marketing and tour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Artur Dariusz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zajęć </w:t>
            </w:r>
            <w:r>
              <w:rPr>
                <w:rFonts w:cs="Arial" w:ascii="Arial" w:hAnsi="Arial"/>
                <w:sz w:val="20"/>
                <w:szCs w:val="20"/>
              </w:rPr>
              <w:t>jest poszerzenie ogólnej wiedzy dziedzinowej i zasobu leksykalnego uczących się z zakresu szeroko pojętej gastronomii oraz branży turystyczno-hotelarski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słownictwo dotyczące m.in.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ajów dań i napojów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ajów warzyw, ziół i przypraw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cesoriów kuchennych i urządzeń gastronomiczn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ywania dań, występujące najczęściej w przepisach kulinarn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HP w gastronomii oraz słownictwo występujące w regulaminach pracy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 turystyki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ajów obiektów hotelarskich i wyposażenia pokoju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ywania rezerwacji hotelowej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stawiania rachunków za pobyt w hotelu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ywania problemów gości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aminu hotelowego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m.in.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łować wypowiedzi pisemne i ustne z wykorzystaniem poznanego zakresu słownictwa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ć krótsze i dłuższe teksty, w tym teksty słuchane, zawierające poznany zakres słownictwa oraz dokonywać ich analizy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rzystywać poznany zakres słownictwa w sytuacjach komunikacyjnych życia codzien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języka niemieckiego na poziomie B1 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7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, popartą doświadczeniem w jej praktycznym wykorzystaniu.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efektywnie redagować teksty użytkowe charakterystyczne dla świata bizne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umiejętnie komunikuje się przy użyciu różnych mediów z wykorzystaniem specjalistycznego słownictwa i technik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4973"/>
        <w:gridCol w:w="2373"/>
      </w:tblGrid>
      <w:tr>
        <w:trPr>
          <w:trHeight w:val="800" w:hRule="atLeast"/>
          <w:cantSplit w:val="true"/>
        </w:trPr>
        <w:tc>
          <w:tcPr>
            <w:tcW w:w="19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889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jest praktycznie przygotowany do realizowania zadań zawodowych.</w:t>
            </w:r>
          </w:p>
        </w:tc>
        <w:tc>
          <w:tcPr>
            <w:tcW w:w="2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64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(max. 2 nieobecności) i aktywny udział w zajęciach oraz zaliczenie wszystkich kolokwiów cząstkowych (zaliczenie z oceną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4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Rodzaje dań i napojów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Rodzaje warzyw, ziół i przypraw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Akcesoria kuchenne i urządzenia gastronomicz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łownictwo z zakresu marketingu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Przeniesienie firmy za granicę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zepisy kulinarne ‒ analiza słownictwa, tłumaczenie fragmentaryczne, ćwiczenia z zakresu rozumienia tekstu słuchanego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kcesoria i naczynia herbaciane oraz kawow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HP w gastronomii oraz słownictwo występujące w regulaminach pracy ‒ tłumaczenie fragmentaryczne regulaminów pra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Formy turystyk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odzaje obiektów hotelarskich i wyposażenie pokoju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Dokonywanie rezerwacji hotelowej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Wystawianie rachunków za pobyt w hotelu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Składanie skarg </w:t>
            </w: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Arial" w:ascii="Arial" w:hAnsi="Arial"/>
                <w:sz w:val="20"/>
                <w:szCs w:val="20"/>
              </w:rPr>
              <w:t xml:space="preserve"> ćwiczenia pisem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Rozwiązywanie problemów gośc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Regulamin hotelowy ‒ tłumaczenie fragmentar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Chomicki, Patryk. 2013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ęzyk niemiecki zawodowy dla branży turystyczno-hotelarskiej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rszawa: WSi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Dul, Anna. 2013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ęzyk niemiecki zawodowy w gastronomi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rszawa: WSi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Źródła internet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s://www.daskochrezept.d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s://www.kochrezepte.d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s://www.oberwiesen.it/de/wohnen/hotelordnun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://www.lahnstein.net/html/hotelordnung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://www.eduvinet.de/eduvinet/es025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https://www.xmuster.de/beschwerde/beschwerde-ueber-den-aufenthalt-im-muster-hot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Moszczeńska, Irena. 2007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irtschaftsdeutsch einfach. Wortschatzaufgab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rszawa: Langenscheidt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Cieślak-Pólkowska, Dominika. 2015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 biznesie po niemiecku? Żaden problem!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rszawa: Poltext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Ganczar, Maciej, Gębal, Przemysław. 2008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petytorium leksykalne ekonomiczn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Poznań: LektorKlett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askochrezept.de/" TargetMode="External"/><Relationship Id="rId3" Type="http://schemas.openxmlformats.org/officeDocument/2006/relationships/hyperlink" Target="https://www.kochrezepte.de/" TargetMode="External"/><Relationship Id="rId4" Type="http://schemas.openxmlformats.org/officeDocument/2006/relationships/hyperlink" Target="https://www.oberwiesen.it/de/wohnen/hotelordnung" TargetMode="External"/><Relationship Id="rId5" Type="http://schemas.openxmlformats.org/officeDocument/2006/relationships/hyperlink" Target="http://www.lahnstein.net/html/hotelordnung.html" TargetMode="External"/><Relationship Id="rId6" Type="http://schemas.openxmlformats.org/officeDocument/2006/relationships/hyperlink" Target="http://www.eduvinet.de/eduvinet/es025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6:00Z</dcterms:created>
  <dc:creator>Justyna Sekuła</dc:creator>
  <dc:description/>
  <cp:keywords/>
  <dc:language>en-US</dc:language>
  <cp:lastModifiedBy>aaa</cp:lastModifiedBy>
  <dcterms:modified xsi:type="dcterms:W3CDTF">2019-06-28T09:41:00Z</dcterms:modified>
  <cp:revision>11</cp:revision>
  <dc:subject/>
  <dc:title/>
</cp:coreProperties>
</file>