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Korespondencja handl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525252"/>
                <w:sz w:val="20"/>
                <w:szCs w:val="20"/>
                <w:shd w:fill="FFFFFF" w:val="clear"/>
              </w:rPr>
              <w:t>Business lett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sporządzania i tłumaczenia prostej korespondencji handlowej z języka niemieckiego i na język niemiecki w oparciu o poznane słownictw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znaje zasady sporządzania listów handlowy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słownictwo i struktury charakterystyczne dla korespondencji handlowej w języku niemiecki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czy się redagować poprawne językowo i formalnie teksty w oparciu o poznane wzory pism handlowych i słownictwo specjalis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czy się tłumaczyć proste pisma handlowe w oparciu o poznane wcześniej słownictw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czy się korzystać z narzędzi warsztatowych tłumacz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062"/>
        <w:gridCol w:w="2330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wiedzę o specyfice komunikacji oraz rejestrach językowych i typach tekstów charakterystycznych dla biznesu, popartą doświadczeniem w jej praktycznym wykorzystaniu;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potrafi efektywnie redagować teksty użytkowe charakterystyczne dla świata biznes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/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/>
              <w:t>umiejętnie komunikuje się przy użyciu różnych mediów z wykorzystaniem specjalistycznego słownictwa i techni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37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6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491"/>
        <w:gridCol w:w="704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regularne i aktywne uczestnictwo w zajęciach, wykonywanie zadań domowych oraz uzyskanie pozytywnej oceny z kolokwiów sprawdzających znajomość słownictwa, umiejętność pisania listów handlowych i ich tłumaczenia. Przedmiot kończy się zaliczeniem z oceną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ady pisania listów handlowych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we struktury gramatyczne występujące w listach handlowych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strategii i technik tłumacz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ązywanie kontaktów handlowych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ytania ofertow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c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towarów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ności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cj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u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ęza S., Kleinschmidt, A., Deutsch im Büro.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ek E., Kos, J., Niemiecki jako jako język biznesu. Vademecum z wzorami zdań i listów. Wrocław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4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nzler, I., Pisma i umowy w firmie – Wzory pism, umów i dokumentów w języku polskim, angielskim i niemieckim. Warszawa 2013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9:00Z</dcterms:created>
  <dc:creator>Justyna Sekuła</dc:creator>
  <dc:description/>
  <cp:keywords/>
  <dc:language>en-US</dc:language>
  <cp:lastModifiedBy>aaa</cp:lastModifiedBy>
  <dcterms:modified xsi:type="dcterms:W3CDTF">2018-12-13T13:23:00Z</dcterms:modified>
  <cp:revision>20</cp:revision>
  <dc:subject/>
  <dc:title/>
</cp:coreProperties>
</file>