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Style w:val="FontStyle37"/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Historia literatury niemieckojęzycznej 1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(średniowiecze-barok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story of German Literature (Middle Ages – Barock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Paul Martin Langner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gela Bajor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wa Nyc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oanna Gospodarczy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 ogólny: student posiada ogólną wiedzę na temat najważniejszych aspektów i etapów rozwoju historii literatury z okresu przed-modernizm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Listenabsatz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dczytywać literaturę jako część systemu kulturowego danego kraju;</w:t>
            </w:r>
          </w:p>
          <w:p>
            <w:pPr>
              <w:pStyle w:val="Listenabsatz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yskutować na temat słuszności istnienia epok literackich;</w:t>
            </w:r>
          </w:p>
          <w:p>
            <w:pPr>
              <w:pStyle w:val="Listenabsatz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zytuje historię literatury jako proces;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 z zakresu historii literatury, znajomość epok i gatunków literackich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dzielna lektur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literaturoznawstw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podstawową terminologię z zakresu filologii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W02: zna i rozumie podstawowe metody analizy i interpretacji różnych wytworów kultury właściwe dla wybranych tradycji, teorii lub szkół badawczych w zakresie filologii 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W03: wykazuje podstawową wiedzę o powiązaniach dziedzin nauki i dyscyplin naukowych właściwych dla filologii z innymi dziedzinami i dyscyplinami obszaru nauk humanistycznych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kierując się wskazówkami opiekuna naukowego potrafi wyszukiwać, analizować, oceniać, selekcjonować i użytkować informacje z wykorzystaniem różnych źródeł i sposob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formułuje i analizuje problemy badawcze w zakresie językoznawstwa i literaturoznawstwa oraz kultury i historii krajów danego obszaru językow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01: uczestniczy w życiu kulturalnym, korzystając z różnych mediów i różnych jego for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, eksponujące, problemowe, aktywizując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26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y sprawdzania efektów kształcenia 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509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5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udział w dyskusji w czasie zajęć, pozytywna ocena z kolokwium zaliczeniowego z ćwiczeń oraz pozytywna ocena z ustnego egzaminu końcowego w języku niemieckim.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Style w:val="Odwoaniedokomentarza"/>
                <w:rFonts w:ascii="Arial" w:hAnsi="Arial" w:cs="Arial"/>
                <w:sz w:val="20"/>
                <w:szCs w:val="20"/>
              </w:rPr>
            </w:pPr>
            <w:r>
              <w:rPr>
                <w:rStyle w:val="Odwoaniedokomentarza"/>
                <w:rFonts w:cs="Arial" w:ascii="Arial" w:hAnsi="Arial"/>
                <w:sz w:val="20"/>
                <w:szCs w:val="20"/>
              </w:rPr>
              <w:t>Staro-wysoko-niemieckie glosy – teksty teologicz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ematy heroiczn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Łacińska poezja w X-XII wiek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a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ika dwor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istersa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y dydaktycz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w miasta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tnachtspie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ryka barok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owieść baroko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lein, Dorothea: Mittelalter: Lehrbuch Germanistik. Stuttgart/Weimar, 200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de-DE"/>
              </w:rPr>
              <w:t>Das Nibelungenlied. Mhd./Nhd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Nach dem Text von Karl Bartsch und Helmut de Boor ins Neuhochdeutsche übersetzt und kommentiert von Siegfried Grosse. Reclam, Stuttgart 199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kins, Stuart: Zeitalter der Entdeckungen. W. Literatur. Pod redakcją: Wolf-Hartmut Friedrich und Walther Killy. Frankfurt/M., Fischer Taschenbuchverlag, 1972, Bd. 2, S. 617ff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Johann Tepl: Der Ackermann aus Böhmen. Pod redakcją Felix Genzmer. Stuttgart: Ph. Reclam, 1961. (Fragmenty)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ottfried v. Straßburg: Tristan und Isolde. Text; Übersetzung. </w:t>
            </w:r>
            <w:r>
              <w:rPr>
                <w:rFonts w:cs="Arial" w:ascii="Arial" w:hAnsi="Arial"/>
                <w:sz w:val="20"/>
                <w:szCs w:val="20"/>
              </w:rPr>
              <w:t xml:space="preserve">Pod redakcją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arl Marold. Tłumacz. Peter Knecht. Mit einer Einführung in das Werk v. Tomas Tomasek. Berlin/New York: Walter de Gruyter: 2004. 2 Bände. (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inzle, Joachim: Geschichte der deutschen Literatur von den Anfängen bis zum Beginn der Neuzeit. Wandlungen und Neuansätze im 13. Jahrhundert. Königsstein/Ts.: Athenäum, 1997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iepe, Eva und Hansjürgen Kiepe: Epochen der deutschen Lyrik. 1300 – 1500. (Pod redakcją Walther Killy). München: Deutscher Taschenbuchverlag: 1972, Bd. 2. (Fragmenty)</w:t>
            </w:r>
          </w:p>
          <w:p>
            <w:pPr>
              <w:pStyle w:val="Normal"/>
              <w:spacing w:lineRule="atLeast" w:line="0"/>
              <w:rPr>
                <w:rStyle w:val="Ktitel"/>
                <w:b w:val="false"/>
                <w:b w:val="false"/>
                <w:bCs w:val="false"/>
                <w:color w:val="000000"/>
                <w:sz w:val="20"/>
                <w:szCs w:val="20"/>
                <w:lang w:val="de-DE"/>
              </w:rPr>
            </w:pPr>
            <w:r>
              <w:rPr>
                <w:rStyle w:val="Ktitel"/>
                <w:b w:val="false"/>
                <w:color w:val="000000"/>
                <w:sz w:val="20"/>
                <w:szCs w:val="20"/>
                <w:lang w:val="de-DE"/>
              </w:rPr>
              <w:t xml:space="preserve">Des Minnesangs Frühling. </w:t>
            </w:r>
            <w:r>
              <w:rPr>
                <w:rStyle w:val="Btitel"/>
                <w:b w:val="false"/>
                <w:color w:val="000000"/>
                <w:sz w:val="20"/>
                <w:szCs w:val="20"/>
                <w:lang w:val="de-DE"/>
              </w:rPr>
              <w:t xml:space="preserve">Bd.1 Texte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Mit einem Anhang 'Das Budapester u. Kremsmünsterer Fragment'. Bearbeitung: Moser, Hugo; Tervooren, Helmut. Stuttgart: Hirzel, 1988. 38., rev. Aufl. (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agel, Bert: Meistersang. Meisterlieder und Singschulzeugnisse. Stuttgart: Ph. Reclam, 1965. (Fragment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ewald, Richard: Die deutsche Literatur vom Späthumanismus zur Empfindsamkeit. In: Geschichte der deutschen Literatur von den Anfängen bis zur Gegenwart. Pod redakcją: Helmut de Boor und Richard Newald. München: Beck-Verlag, 1965. Bd. 5. (Fragmente)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lfram von Eschenbach: Parzival. Text und Übersetzung. Mittelhochdeutscher Text nach der 6. Ausgabe von Karl Lachmann. Tłumacz. Peter Knecht. Mit Einführung zum Text der Lachmannschen Ausgabe u. in Probleme d. 'Parzival'-Interpretation v. Bernd Schirok. Berlin/New York: Walter de Gruyter, 2003. 2. Aufl. (Fragmente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 Boor, Helmut: Die deutsche Literatur im späten Mittelalter. Zerfall und Neubeginn. Erster Teil. 1250 – 1350. München: Becksche Verlagsbuchhandlung, 1967, 3. Aufl. (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ronowski, J. und Bruce Mazlish: The western intellectual tradition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rom Leonardo to Hegel. New York: 1975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(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urkhardt, Johannes: Das Reformationsjahrhundert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eutsche Geschichte zwischen Medienrevolution und Institutionenbildung 1517-1617. Stuttgart: 2002. (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ngel, Evamaria: Die deutsche Stadt im Mittelalter. Düsseldorf: Albatros, 2005 (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lasch, Kurt: Das philosophische Denken im Mittelalter. Von Augustinus zu Machiavelli. Stuttgart: Ph. Reclam, 1995 (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Tuchmann, Barbara: Der ferne Spiegel. Das dramatische 14. Jahrhundert. München: Deutscher Taschenbuchverlag, 1983, 3. </w:t>
            </w:r>
            <w:r>
              <w:rPr>
                <w:rFonts w:cs="Arial" w:ascii="Arial" w:hAnsi="Arial"/>
                <w:sz w:val="20"/>
                <w:szCs w:val="20"/>
              </w:rPr>
              <w:t>Aufl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Fragmenty)</w:t>
            </w:r>
          </w:p>
          <w:p>
            <w:pPr>
              <w:pStyle w:val="Normal"/>
              <w:widowControl/>
              <w:suppressAutoHyphens w:val="false"/>
              <w:autoSpaceDE w:val="true"/>
              <w:ind w:left="405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Bilans godzinowy zgodny z CNPS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cs="Verdana"/>
      <w:sz w:val="28"/>
      <w:szCs w:val="28"/>
      <w:lang w:val="pl-PL" w:bidi="ar-SA"/>
    </w:rPr>
  </w:style>
  <w:style w:type="character" w:styleId="NagwekZnak">
    <w:name w:val="Nagłówek Znak"/>
    <w:qFormat/>
    <w:rPr>
      <w:rFonts w:ascii="Arial" w:hAnsi="Arial" w:cs="Arial"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Btitel">
    <w:name w:val="btitel"/>
    <w:qFormat/>
    <w:rPr>
      <w:rFonts w:ascii="Arial" w:hAnsi="Arial" w:cs="Arial"/>
      <w:b/>
      <w:bCs/>
      <w:color w:val="003366"/>
      <w:sz w:val="16"/>
      <w:szCs w:val="16"/>
    </w:rPr>
  </w:style>
  <w:style w:type="character" w:styleId="Ktitel">
    <w:name w:val="ktitel"/>
    <w:qFormat/>
    <w:rPr>
      <w:rFonts w:ascii="Arial" w:hAnsi="Arial" w:cs="Arial"/>
      <w:b/>
      <w:bCs/>
      <w:color w:val="00336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20:00Z</dcterms:created>
  <dc:creator>Optimus</dc:creator>
  <dc:description/>
  <cp:keywords/>
  <dc:language>en-US</dc:language>
  <cp:lastModifiedBy>aaa</cp:lastModifiedBy>
  <cp:lastPrinted>2012-06-13T19:37:00Z</cp:lastPrinted>
  <dcterms:modified xsi:type="dcterms:W3CDTF">2018-10-29T18:50:00Z</dcterms:modified>
  <cp:revision>8</cp:revision>
  <dc:subject/>
  <dc:title>KARTA KURSU</dc:title>
</cp:coreProperties>
</file>