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przećwiczenie oraz utrwalenie niemieckiego słownictwa specjalistycznego na poziomie podstawowym i średniozaawansowanym z zakresu ekonomii wraz z umiejętnością jego przekładu na język polski odwrot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definiować i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 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 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nikać „fałszywych przyjaciół tłumacza”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 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i potrafi ją zastosować w pr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niemieckich pojęć fachowych i ich polskich ekwiwalentów z wybranych dziedzin ekono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doskonali umiejętność czytania ze zrozumieniem tekstów specjalistycznych z ekonom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przygotowania prezentacji w języku niemieckim na wybrany temat specjalistyczny z zakresu ekonom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, kierując się wskazówkami opiekuna nauk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3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zaliczenie  z oceną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trakcie zajęć, prezentacja grupowa, wykonywanie zadań domowych. Przedmiot kończy się w semestrze zimowym zaliczeniem z oceną, natomiast w semestrze letnim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ekonomiczna, budżet, podatk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zlec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 Europejs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gospodarcza i jej for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spondencja handlowa – przykładowy zbiór pis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ności receptywne i produktywne w oparciu o niemiecki język biznesu są szkolone na baz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dręcznika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Testbuch Wirtschaftsdeuts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+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+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13T13:22:00Z</dcterms:modified>
  <cp:revision>82</cp:revision>
  <dc:subject/>
  <dc:title>KARTA KURSU</dc:title>
</cp:coreProperties>
</file>