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Heading1"/>
        <w:rPr>
          <w:sz w:val="22"/>
        </w:rPr>
      </w:pPr>
      <w:r>
        <w:rPr>
          <w:sz w:val="22"/>
        </w:rPr>
        <w:t>Załącznik nr  7 do Zarządzenia Nr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module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Przekład tekstów literackich – poezj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kład tekstów literackich – poezj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iterary Translation – poetr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r Marcin Sarn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lem kursu jest ugruntowanie i rozwijanie wiedzy w zakresie tłumaczenia tekstów literackich oraz doskonalenie umiejętności rozumienia, analizy i przekładu tekstu literackiego. Na podstawie wybranych tekstów poetyckich przybliżone zostają trudności, z jakimi konfrontuje się tłumacz w procesie przekładu poezj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siada wiedzę z zakresu teorii przekładu, rozumie główne metody analizy i interpretacji tekstów literackich przynależnych różnym gatunkom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1_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1_W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Potrafi wyszukiwać, analizować, oceniać, selekcjonować i użytkować informacje, z wykorzystaniem różnych źródeł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Posiada podstawowe umiejętności w zakresie przekładu literackiego, obejmujące praktykę przekładu oraz formułowanie i analizę problemów badawczych w zakresie przekładoznawstwa, kultury i historii krajów obszaru językow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W typowych sytuacjach problematycznych potrafi posługiwać się podstawowymi ujęciami teoretycznymi i pojęciami właściwymi dla warsztatu tłumacz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1_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1_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1_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1_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1_U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 dla specjalności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Comic Sans MS" w:cs="Times New Roman"/>
                <w:color w:val="000000"/>
                <w:sz w:val="24"/>
                <w:szCs w:val="24"/>
              </w:rPr>
            </w:pPr>
            <w:r>
              <w:rPr>
                <w:rFonts w:eastAsia="Comic Sans MS" w:cs="Times New Roman" w:ascii="Times New Roman" w:hAnsi="Times New Roman"/>
                <w:color w:val="000000"/>
                <w:sz w:val="24"/>
                <w:szCs w:val="24"/>
              </w:rPr>
              <w:t>K01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Comic Sans MS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Ma świadomość odpowiedzialności związanej z rolą tłumacza</w:t>
            </w:r>
            <w:r>
              <w:rPr>
                <w:rFonts w:eastAsia="Comic Sans MS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Comic Sans MS" w:cs="Times New Roman"/>
                <w:color w:val="000000"/>
                <w:sz w:val="24"/>
                <w:szCs w:val="24"/>
              </w:rPr>
            </w:pPr>
            <w:r>
              <w:rPr>
                <w:rFonts w:eastAsia="Comic Sans MS" w:cs="Times New Roman" w:ascii="Times New Roman" w:hAnsi="Times New Roman"/>
                <w:color w:val="000000"/>
                <w:sz w:val="24"/>
                <w:szCs w:val="24"/>
              </w:rPr>
              <w:t xml:space="preserve">K02 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Comic Sans MS" w:cs="Times New Roman"/>
                <w:color w:val="1A171B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Potrafi współdziałać i pracować w grupie wielokulturowej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1_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1_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Praca indywidualna i w grupie polegająca na samodzielnej i wspólnej lekturze i analizie tekstów, dyskusja nad możliwymi rozwiązaniami. Praca w kilkuosobowych grupach oraz wspólna refleksja nad rezultatami pracy i ocena jej efektów. Referowanie własnego stanowiska innym uczestnikom zajęć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ktywne uczestnictwo w zajęciach, realizacja założonego planu zajęć, samodzielne lub grupowe wykonanie tłumaczenia wybranego tekstu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4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 xml:space="preserve">Lektura i analiza tekstu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Rozpoznawanie struktury i spójności tekstu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Podejmowanie decyzji przekładowych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Identyfikowanie problemów generowanych przez tekst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Praca z użyciem niezbędnych narzędzi w pracy tłumacza: słowniki, teksty teoretyczne poświęcone problematyce przekładu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iotr de Bończa Bukowski; Magda Heydel (red.)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Polska myśl przekładoznawcza. Antolog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 Wydawnictwo Uniwersytetu Jagiellońskiego, Kraków 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iotr Bukowski; Magda Heydel (red.)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Współczesne teorie przekładu. Antolog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 Znak, Kraków 20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Dorota Korwin-Piotrowska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Poetyka. Przewodnik po świecie tekstó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 Wydawnictwo Uniwersytetu Jagiellońskiego, Kraków 201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Małgorzata Łukasiewicz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Pięć razy o przekładz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 Karakter, Kraków-Gdańsk 201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Zofia Zaleska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Przejęzyczenie. Rozmowy o przekładz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 Wydawnictwo Czarne, Wołowiec 201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brane teksty poetyckie i dramaturgiczne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1:23:00Z</dcterms:created>
  <dc:creator>Monika</dc:creator>
  <dc:description/>
  <cp:keywords/>
  <dc:language>en-US</dc:language>
  <cp:lastModifiedBy>Maciej Jaskot</cp:lastModifiedBy>
  <cp:lastPrinted>2012-01-27T08:28:00Z</cp:lastPrinted>
  <dcterms:modified xsi:type="dcterms:W3CDTF">2019-02-28T11:23:00Z</dcterms:modified>
  <cp:revision>2</cp:revision>
  <dc:subject/>
  <dc:title>KARTA KURSU (realizowanego w module specjalności ……………………</dc:title>
</cp:coreProperties>
</file>