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60"/>
      </w:tblGrid>
      <w:tr>
        <w:trPr>
          <w:trHeight w:val="380" w:hRule="atLeast"/>
        </w:trPr>
        <w:tc>
          <w:tcPr>
            <w:tcW w:w="19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spacing w:lineRule="auto" w:line="276" w:before="57" w:after="57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/>
              </w:rPr>
              <w:t>Nazwa</w:t>
            </w:r>
          </w:p>
        </w:tc>
        <w:tc>
          <w:tcPr>
            <w:tcW w:w="7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60" w:after="60"/>
              <w:rPr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>Cywilizacja obszaru językowego II – Ameryka Łacińska</w:t>
            </w:r>
          </w:p>
        </w:tc>
      </w:tr>
      <w:tr>
        <w:trPr>
          <w:trHeight w:val="303" w:hRule="atLeast"/>
        </w:trPr>
        <w:tc>
          <w:tcPr>
            <w:tcW w:w="19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spacing w:lineRule="auto" w:line="276" w:before="57" w:after="57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/>
              </w:rPr>
              <w:t>Nazwa w j. ang.</w:t>
            </w:r>
          </w:p>
        </w:tc>
        <w:tc>
          <w:tcPr>
            <w:tcW w:w="7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60" w:after="60"/>
              <w:jc w:val="center"/>
              <w:rPr>
                <w:color w:val="00000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ivilization of the Linguistic Area II -  Latin America</w:t>
            </w:r>
          </w:p>
        </w:tc>
      </w:tr>
    </w:tbl>
    <w:p>
      <w:pPr>
        <w:pStyle w:val="Normal"/>
        <w:suppressAutoHyphens w:val="false"/>
        <w:jc w:val="center"/>
        <w:rPr>
          <w:rFonts w:ascii="Arial" w:hAnsi="Arial" w:eastAsia="Arial" w:cs="Arial"/>
          <w:color w:val="000000"/>
          <w:sz w:val="20"/>
          <w:szCs w:val="20"/>
          <w:lang w:val="en-US" w:eastAsia="ko-KR"/>
        </w:rPr>
      </w:pPr>
      <w:r>
        <w:rPr>
          <w:rFonts w:eastAsia="Arial" w:cs="Arial" w:ascii="Arial" w:hAnsi="Arial"/>
          <w:color w:val="000000"/>
          <w:sz w:val="20"/>
          <w:szCs w:val="20"/>
          <w:lang w:val="en-US" w:eastAsia="ko-KR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lineRule="auto" w:line="276" w:before="57" w:after="57"/>
              <w:ind w:hanging="19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lineRule="auto" w:line="276"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Paulina Węgrzy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lineRule="auto" w:line="276" w:before="57" w:after="57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Arial" w:hAnsi="Arial" w:eastAsia="Calibri" w:cs="Arial"/>
                <w:color w:val="000000"/>
                <w:sz w:val="20"/>
                <w:szCs w:val="20"/>
                <w:lang w:val="es-ES" w:eastAsia="ko-K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s-ES" w:eastAsia="ko-KR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lineRule="auto" w:line="276"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Paulina Węgrzy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76" w:before="57" w:after="57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s-ES" w:eastAsia="ko-K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s-ES" w:eastAsia="ko-KR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lineRule="auto" w:line="276"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lineRule="auto" w:line="276"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1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0"/>
      </w:tblGrid>
      <w:tr>
        <w:trPr>
          <w:trHeight w:val="1215" w:hRule="atLeast"/>
        </w:trPr>
        <w:tc>
          <w:tcPr>
            <w:tcW w:w="9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hiszpańskim. Jego celem jest przekazanie studentowi wiedzy z zakresu kultury krajów Ameryki Łacińskiej, a także wiadomości dotyczących geografii, historii, sytuacji językowej, problemów społecznych. Kurs będzie miał także na celu przedstawienie manifestacji kulturowych oraz zwyczajów i tradycji obecnych w społeczeństwach latynoski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7" w:type="dxa"/>
        <w:jc w:val="left"/>
        <w:tblInd w:w="-1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16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1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–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1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Znajomość języka hiszpańskiego umożliwiająca czynne uczestnictwo w kursie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1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–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1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5"/>
        <w:gridCol w:w="6855"/>
        <w:gridCol w:w="1430"/>
      </w:tblGrid>
      <w:tr>
        <w:trPr>
          <w:trHeight w:val="930" w:hRule="atLeast"/>
        </w:trPr>
        <w:tc>
          <w:tcPr>
            <w:tcW w:w="14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6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14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</w:trPr>
        <w:tc>
          <w:tcPr>
            <w:tcW w:w="1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ma podstawową wiedzę o powiązaniach dziedzin nauki i dyscyplin naukowych właściwych dla filologii z innymi dziedzinami i dyscyplinami obszaru nauk humanistycz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ma świadomość kompleksowej natury języka oraz jego złożoności i historycznej zmienności jego znaczeń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03: ma podstawową wiedzę o instytucjach kultury i orientację we współczesnym życiu kulturalnym.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1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"/>
        <w:gridCol w:w="6870"/>
        <w:gridCol w:w="1430"/>
      </w:tblGrid>
      <w:tr>
        <w:trPr>
          <w:trHeight w:val="939" w:hRule="atLeast"/>
        </w:trPr>
        <w:tc>
          <w:tcPr>
            <w:tcW w:w="141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6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14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</w:trPr>
        <w:tc>
          <w:tcPr>
            <w:tcW w:w="141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: posiada podstawowe umiejętności badawcze, obejmujące formułowanie i analizę problemów badawczych w zakresie językoznawstwa i literaturoznawstwa oraz kultury i historii krajów danego obszaru językowego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2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potrafi rozpoznać różne rodzaje wytworów kultury oraz przeprowadzić ich krytyczną analizę i interpretację z zastosowania typowych metod, w celu określenia ich znaczeń, oddziaływania społecznego, miejsca w procesie historyczno-kulturowym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U03: posiada umiejętność argumentowania, z wykorzystaniem poglądów innych autorów, oraz formułowania wniosków</w:t>
            </w:r>
          </w:p>
        </w:tc>
        <w:tc>
          <w:tcPr>
            <w:tcW w:w="14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2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1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5"/>
        <w:gridCol w:w="6855"/>
        <w:gridCol w:w="1430"/>
      </w:tblGrid>
      <w:tr>
        <w:trPr>
          <w:trHeight w:val="800" w:hRule="atLeast"/>
        </w:trPr>
        <w:tc>
          <w:tcPr>
            <w:tcW w:w="14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6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14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75" w:hRule="atLeast"/>
        </w:trPr>
        <w:tc>
          <w:tcPr>
            <w:tcW w:w="14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1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ma świadomość odpowiedzialności za zachowanie dziedzictwa kulturowego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2: uczestniczy w życiu kulturalnym, korzystając z różnych mediów i różnych jego form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7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7" w:type="dxa"/>
        <w:jc w:val="left"/>
        <w:tblInd w:w="-15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01"/>
      </w:tblGrid>
      <w:tr>
        <w:trPr>
          <w:trHeight w:val="424" w:hRule="exact"/>
        </w:trPr>
        <w:tc>
          <w:tcPr>
            <w:tcW w:w="9657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21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0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1020" w:hRule="atLeast"/>
        </w:trPr>
        <w:tc>
          <w:tcPr>
            <w:tcW w:w="96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tekstów, dyskusje dydaktyczne z wykorzystaniem materiałów audiowizualnych, prezentacje multimedialne, metody podawcze- opowiadan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2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313"/>
        <w:gridCol w:w="353"/>
        <w:gridCol w:w="666"/>
        <w:gridCol w:w="596"/>
        <w:gridCol w:w="736"/>
        <w:gridCol w:w="666"/>
        <w:gridCol w:w="666"/>
        <w:gridCol w:w="666"/>
        <w:gridCol w:w="564"/>
        <w:gridCol w:w="769"/>
        <w:gridCol w:w="666"/>
        <w:gridCol w:w="666"/>
        <w:gridCol w:w="702"/>
        <w:gridCol w:w="34"/>
        <w:gridCol w:w="11"/>
      </w:tblGrid>
      <w:tr>
        <w:trPr>
          <w:trHeight w:val="1616" w:hRule="atLeast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5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3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3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3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3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36" w:type="dxa"/>
            <w:gridSpan w:val="2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3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3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3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36" w:type="dxa"/>
            <w:gridSpan w:val="2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3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3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1941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16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gzamin pisemny. Warunkiem przystąpienia do egzaminu jest otrzymanie zaliczenia.</w:t>
            </w:r>
            <w:r>
              <w:rPr>
                <w:rFonts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Warunkiem zaliczenia jest regularne i aktywne uczestnictwo w zajęciach, jak również przygotowanie prezentacji na temat wybranych krajów Ameryki Łacińskiej. Sześciostopniowa skala ocen.</w:t>
            </w:r>
          </w:p>
        </w:tc>
        <w:tc>
          <w:tcPr>
            <w:tcW w:w="45" w:type="dxa"/>
            <w:tcBorders>
              <w:left w:val="single" w:sz="2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57" w:type="dxa"/>
        <w:jc w:val="left"/>
        <w:tblInd w:w="-15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6"/>
      </w:tblGrid>
      <w:tr>
        <w:trPr>
          <w:trHeight w:val="54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1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1136" w:hRule="atLeast"/>
        </w:trPr>
        <w:tc>
          <w:tcPr>
            <w:tcW w:w="96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1.¿De dónde viene el nombre de América?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Nombres de los países latinoamericanos.    Terminología. El 12 de octubre, varias denominaciones de la fiest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 xml:space="preserve">2.El encuentro entre dos mundos.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Descubrimiento y la conquista</w:t>
            </w: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ristobal Colón y sus viaje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Productos de América Latina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 xml:space="preserve">3. ¿Qué lenguas se habla en </w:t>
            </w: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América Latina?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Palabras de origen americano que se usa en  español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4. Culturas precolombinas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5. Libertadores. Movimientos independentistas latinoamericanos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6. La esclavitud. Historia de capoeira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 xml:space="preserve">7. La emigración europea a Argentina.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8. La emigración latina. Movimiento chicano. El spanglish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9. La política de los EE UU frente a los países de América Latina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10. Problemas sociales en América Latina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11. El arte latinoamericano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12.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 xml:space="preserve"> La música latina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13. Íconos de cultura latinoamericana.</w:t>
            </w:r>
          </w:p>
          <w:p>
            <w:pPr>
              <w:pStyle w:val="BalloonText"/>
              <w:snapToGrid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825" w:hRule="atLeast"/>
        </w:trPr>
        <w:tc>
          <w:tcPr>
            <w:tcW w:w="96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Cultura en el mundo hispanohablante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en Clave – Ele, 2011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zieje kultury latynoamerykańskiej,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M.Gawrycki, PWN, 2009, Warszawa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zieje Ameryki Łacińskiej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T.Łepkowski, R.Stemplowski Książka i Wiedza, 1977, Warszawa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1112" w:hRule="atLeast"/>
        </w:trPr>
        <w:tc>
          <w:tcPr>
            <w:tcW w:w="96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Capoeir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N.Capoeira, Purana, 2005, Wrocław</w:t>
            </w:r>
          </w:p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Civilización y cultur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J.G. Copeland, R.Kite, L.Standstedt, Holt, Rinehart and Winston, INC., 1989, New York</w:t>
            </w:r>
          </w:p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Latinos en Españ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L.Delgado, D.Lozano, La esfera de los libros, 2007, Madrid</w:t>
            </w:r>
          </w:p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Gorączka latynoamerykańska,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A.Domosławski, Świat Książki, 2004, Warszawa</w:t>
            </w:r>
          </w:p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Iconos latinoamericanos,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I.Enkvist, Ciudadela Libros, 2009, Madrid</w:t>
            </w:r>
          </w:p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Pogrzebane zwierciadło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C.Fuentes, Opus, 1992, Łódź</w:t>
            </w:r>
          </w:p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Otwarte żyły Ameryki Łacińskiej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E.Galeano, Wydawnictwo Literackie, 1983, Kraków</w:t>
            </w:r>
          </w:p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La mara al desnudo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P.Gallego Martínez, Sepha, 2008, Málaga</w:t>
            </w:r>
          </w:p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Polityka zagraniczna państw Ameryki Łacińskiej,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M.Gawrycki, WUW, 2006, Warszawa</w:t>
            </w:r>
          </w:p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Libertadore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R.Harvey, Fortuna i Fatum, 2004, Warszawa</w:t>
            </w:r>
          </w:p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Kim jesteśmy?,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S.Huntington, Znak, 2007, Kraków</w:t>
            </w:r>
          </w:p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Guerrilla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D.Kruijt, Icaria, 2009, Barcelona</w:t>
            </w:r>
          </w:p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Historia Brazyli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M.Kula, Ossolineum, 1987, Wrocław</w:t>
            </w:r>
          </w:p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Inkowi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M.Longhema, W.Alva, Ars Polonia, 1999, Warszawa</w:t>
            </w:r>
          </w:p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Meksy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M.Longhema, , Ars Polonia, 1998, Warszawa</w:t>
            </w:r>
          </w:p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Odchodzący świat,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B.Malkin, AKOT, 2007, Warszawa</w:t>
            </w:r>
          </w:p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Hitman, wyznania ekonomisty od brudnej roboty,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J.Perkins, Studio Emka, 2006, Warszawa</w:t>
            </w:r>
          </w:p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Comediantes y mártire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J.J.Sebreli, Debate, 2008, Barcelona</w:t>
            </w:r>
          </w:p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BalloonText"/>
        <w:rPr>
          <w:lang w:val="de-DE"/>
        </w:rPr>
      </w:pPr>
      <w:r>
        <w:rPr>
          <w:lang w:val="de-DE"/>
        </w:rPr>
      </w:r>
    </w:p>
    <w:p>
      <w:pPr>
        <w:pStyle w:val="BalloonText"/>
        <w:rPr/>
      </w:pPr>
      <w:r>
        <w:rPr>
          <w:rFonts w:cs="Arial" w:ascii="Arial" w:hAnsi="Arial"/>
          <w:sz w:val="22"/>
          <w:lang w:val="de-DE"/>
        </w:rPr>
        <w:t>Bilans godzinowy zgodny z CNPS (Całko</w:t>
      </w:r>
      <w:r>
        <w:rPr>
          <w:rFonts w:cs="Arial" w:ascii="Arial" w:hAnsi="Arial"/>
          <w:sz w:val="22"/>
        </w:rPr>
        <w:t>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39"/>
      </w:tblGrid>
      <w:tr>
        <w:trPr>
          <w:trHeight w:val="334" w:hRule="atLeast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1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1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1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1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1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1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1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1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1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BalloonTex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character" w:styleId="TekstpodstawowywcityZnak">
    <w:name w:val="Tekst podstawowy wcięty Znak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8:00:00Z</dcterms:created>
  <dc:creator>Agnieszka Liszka</dc:creator>
  <dc:description/>
  <cp:keywords/>
  <dc:language>en-US</dc:language>
  <cp:lastModifiedBy>Maciej Jaskot</cp:lastModifiedBy>
  <dcterms:modified xsi:type="dcterms:W3CDTF">2019-02-28T08:17:00Z</dcterms:modified>
  <cp:revision>3</cp:revision>
  <dc:subject/>
  <dc:title>Załącznik nr 4 do Zarządzenia Nr…………</dc:title>
</cp:coreProperties>
</file>