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60"/>
      </w:tblGrid>
      <w:tr>
        <w:trPr>
          <w:trHeight w:val="380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spacing w:lineRule="auto" w:line="276" w:before="57" w:after="57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>Nazwa</w:t>
            </w:r>
          </w:p>
        </w:tc>
        <w:tc>
          <w:tcPr>
            <w:tcW w:w="7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pacing w:lineRule="auto" w:line="276" w:before="60" w:after="60"/>
              <w:jc w:val="center"/>
              <w:rPr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>Praktyczna nauka języka portugalskiego II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spacing w:lineRule="auto" w:line="276" w:before="57" w:after="57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>Nazwa w j. ang.</w:t>
            </w:r>
          </w:p>
        </w:tc>
        <w:tc>
          <w:tcPr>
            <w:tcW w:w="7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pacing w:lineRule="auto" w:line="276" w:before="60" w:after="60"/>
              <w:jc w:val="center"/>
              <w:rPr>
                <w:color w:val="00000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ortuguese Language 2</w:t>
            </w:r>
          </w:p>
        </w:tc>
      </w:tr>
    </w:tbl>
    <w:p>
      <w:pPr>
        <w:pStyle w:val="Normal"/>
        <w:suppressAutoHyphens w:val="false"/>
        <w:autoSpaceDE w:val="true"/>
        <w:jc w:val="center"/>
        <w:rPr>
          <w:rFonts w:ascii="Arial" w:hAnsi="Arial" w:eastAsia="Arial" w:cs="Arial"/>
          <w:color w:val="000000"/>
          <w:sz w:val="20"/>
          <w:szCs w:val="20"/>
          <w:lang w:val="es-ES" w:eastAsia="ko-KR"/>
        </w:rPr>
      </w:pPr>
      <w:r>
        <w:rPr>
          <w:rFonts w:eastAsia="Arial" w:cs="Arial" w:ascii="Arial" w:hAnsi="Arial"/>
          <w:color w:val="000000"/>
          <w:sz w:val="20"/>
          <w:szCs w:val="20"/>
          <w:lang w:val="es-ES" w:eastAsia="ko-K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276" w:before="57" w:after="57"/>
              <w:ind w:hanging="19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Paulina Węgrzy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0"/>
                <w:lang w:val="es-ES" w:eastAsia="ko-K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ES" w:eastAsia="ko-KR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Paulina Węgrzy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 w:before="57" w:after="57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s-ES" w:eastAsia="ko-K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ES" w:eastAsia="ko-KR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udenci w tym semestrze powinni opanować umiejętności językowe i kulturowe na poziomie A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 ramach zajęć studenci powinni poszerzać wiadomości z gramatyki: czasy przeszłe i tryb rozkazujący. Studenci powinni czytać i rozumieć trudniejsze teksty, rozumieć ze słuchu bardziej skomplikowane wypowiedzi, wypowiadać się i wyrażać opinie na temat otaczjącego świa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 trakcie zajęć przeprowadzana jest kontrola i ocena zarówno bieżąca (kształtująca) jak i podsumowują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miejętności wypowiadania się w języku portugalskim, ze szczególnym zwróceniem uwagi na poprawność gramatyczną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Rozumienie prostego tekstu, rozumienie tekstu ze słuchu – krótkich dialogów, wypowiedzi własnej – umiejętność komunikacji w podstawowych sytuacjach życia codziennego i tworzenia tekstu – krótkich notatek,opowiadań, itp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portugalskiego I - drugi język romański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Ma świadomość kompleksowej natury języka oraz jego złożoności i historycznej zmienności jego znaczeń, a przede wszystkim zależności rządzące jego strukturą gramatyczną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U01: Potrafi posługiwać się językiem hiszpańskim (mówionym i pisanym) na poziomie średniozaawansowanym w sytuacjach dnia codziennego, przestrzegając reguł gramatycznych oraz zależności czasów i trybów. 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02: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 xml:space="preserve"> Posiada umiejętność przygotowania wystąpień ustnych i dialogów w języku hiszpańskim na poziomie średniozaawansowan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języków obcych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aktywnie współdziałać i pracować w grupie, przyjmując w niej różne role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ćwiczenia, praca w parach i w grupach, gry dydaktyczne, słuchanie i czytanie tekstów, regularne testy kontrolne z przerobionego materiału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ześciostopniowa skala ocen: bdb (5.0); +db (4.5); db (4.0); +dst (3.5); dst (3.0); ndst (2.0)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ktywne uczestnictwo w zajeciach, praca w zespole, zaliczenie prac pisemnych cząstkow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100" w:after="10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 xml:space="preserve">Test zaliczeniowy 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st pisemny jest warunkiem otrzymania zaliczenia na koniec semestr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opowiadanie o wspomnieniach z prze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kup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skazywanie dro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ubrania, kol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czas wo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go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zawody, rozmowa o pracę 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  mówienie o planach na przyszłość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literatury podstawowej</w:t>
      </w:r>
    </w:p>
    <w:p>
      <w:pPr>
        <w:pStyle w:val="Normal"/>
        <w:widowControl/>
        <w:suppressAutoHyphens w:val="false"/>
        <w:autoSpaceDE w:val="true"/>
        <w:ind w:left="357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2"/>
          <w:szCs w:val="16"/>
          <w:lang w:val="es-ES"/>
        </w:rPr>
      </w:pPr>
      <w:r>
        <w:rPr>
          <w:rFonts w:cs="Arial" w:ascii="Arial" w:hAnsi="Arial"/>
          <w:sz w:val="22"/>
          <w:szCs w:val="16"/>
          <w:lang w:val="es-ES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357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jc w:val="both"/>
              <w:rPr>
                <w:rFonts w:ascii="Arial" w:hAnsi="Arial" w:cs="Arial"/>
                <w:sz w:val="22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 xml:space="preserve">Entre nós 1, </w:t>
            </w: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A.C.Dias, Lide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s-ES_tradnl"/>
        </w:rPr>
      </w:pPr>
      <w:r>
        <w:rPr>
          <w:rFonts w:cs="Arial" w:ascii="Arial" w:hAnsi="Arial"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es-ES_tradnl"/>
        </w:rPr>
      </w:pPr>
      <w:r>
        <w:rPr>
          <w:rFonts w:cs="Arial" w:ascii="Arial" w:hAnsi="Arial"/>
          <w:b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es-ES_tradnl"/>
        </w:rPr>
      </w:pPr>
      <w:r>
        <w:rPr>
          <w:rFonts w:cs="Arial" w:ascii="Arial" w:hAnsi="Arial"/>
          <w:b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es-ES_tradnl"/>
        </w:rPr>
      </w:pPr>
      <w:r>
        <w:rPr>
          <w:rFonts w:cs="Arial" w:ascii="Arial" w:hAnsi="Arial"/>
          <w:b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es-ES_tradnl"/>
        </w:rPr>
      </w:pPr>
      <w:r>
        <w:rPr>
          <w:rFonts w:cs="Arial" w:ascii="Arial" w:hAnsi="Arial"/>
          <w:b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es-ES_tradnl"/>
        </w:rPr>
      </w:pPr>
      <w:r>
        <w:rPr>
          <w:rFonts w:cs="Arial" w:ascii="Arial" w:hAnsi="Arial"/>
          <w:b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es-ES_tradnl"/>
        </w:rPr>
      </w:pPr>
      <w:r>
        <w:rPr>
          <w:rFonts w:cs="Arial" w:ascii="Arial" w:hAnsi="Arial"/>
          <w:b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Aprender português 1,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J.Malaca Casteleiro, Texto Editores</w:t>
            </w:r>
          </w:p>
          <w:p>
            <w:pPr>
              <w:pStyle w:val="Normal"/>
              <w:widowControl/>
              <w:tabs>
                <w:tab w:val="clear" w:pos="708"/>
                <w:tab w:val="left" w:pos="3510" w:leader="none"/>
              </w:tabs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Aprender português 1 compreensão oral,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C.Oliveira, L.Coelho, Texto Editores</w:t>
            </w:r>
          </w:p>
          <w:p>
            <w:pPr>
              <w:pStyle w:val="Normal"/>
              <w:widowControl/>
              <w:tabs>
                <w:tab w:val="clear" w:pos="708"/>
                <w:tab w:val="left" w:pos="3510" w:leader="none"/>
                <w:tab w:val="center" w:pos="4919" w:leader="none"/>
              </w:tabs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Português XXI 1,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A.Tavares, Lidel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510" w:leader="none"/>
              </w:tabs>
              <w:suppressAutoHyphens w:val="false"/>
              <w:autoSpaceDE w:val="true"/>
              <w:spacing w:lineRule="auto" w:line="360"/>
              <w:ind w:left="357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Português Atual 1,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M.Silva, Lidel</w:t>
            </w:r>
          </w:p>
          <w:p>
            <w:pPr>
              <w:pStyle w:val="Normal"/>
              <w:widowControl/>
              <w:tabs>
                <w:tab w:val="clear" w:pos="708"/>
                <w:tab w:val="left" w:pos="3510" w:leader="none"/>
              </w:tabs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Praticar português Nível Elementar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H.Lemos, Lidel</w:t>
            </w:r>
          </w:p>
          <w:p>
            <w:pPr>
              <w:pStyle w:val="Normal"/>
              <w:widowControl/>
              <w:tabs>
                <w:tab w:val="clear" w:pos="708"/>
                <w:tab w:val="left" w:pos="3510" w:leader="none"/>
              </w:tabs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Gramática Aplicada Níveis Inicial e Elementar,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C.Oliveira, L.Coelho, Texto Editores</w:t>
            </w:r>
          </w:p>
          <w:p>
            <w:pPr>
              <w:pStyle w:val="Normal"/>
              <w:widowControl/>
              <w:tabs>
                <w:tab w:val="clear" w:pos="708"/>
                <w:tab w:val="left" w:pos="3510" w:leader="none"/>
              </w:tabs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Gramática Ativa 1, I.Coimbra,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O.Mata Coimbra, Lidel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sz w:val="22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Vamos lá começar  Nível Elementar,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L.Melo Rosa, Lidel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Balloo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i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50:00Z</dcterms:created>
  <dc:creator>Barbara Wilk</dc:creator>
  <dc:description/>
  <dc:language>en-US</dc:language>
  <cp:lastModifiedBy>JASKOT Maciej</cp:lastModifiedBy>
  <cp:lastPrinted>2012-01-27T08:28:00Z</cp:lastPrinted>
  <dcterms:modified xsi:type="dcterms:W3CDTF">2019-02-27T15:50:00Z</dcterms:modified>
  <cp:revision>2</cp:revision>
  <dc:subject/>
  <dc:title>KARTA KURSU</dc:title>
</cp:coreProperties>
</file>