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Zwykatabela3"/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Zwykatabela3"/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JĘZYKI SPECJALISTYCZNE I TŁUMACZENI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rzekład specjalistyczny II – Tłumaczenie tech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eastAsia="Times New Roman" w:cs="Arial" w:ascii="Arial" w:hAnsi="Arial"/>
                <w:lang w:val="en-GB" w:eastAsia="pl-PL"/>
              </w:rPr>
              <w:t>Specialised Translation II - Technical 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Joanna Szlacht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Bartosz Dondele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Alicja Zapolnik-Płachet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9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zdobycie podstawowych umiejętności analizowania i wykonywanie zadań tłumaczeniowych w zakresie specjalistycznego przekładu technicznego, oraz poznanie konwencji tekstowych i stylistycznych obowiązujących w branży technicznej. Ponadto celem nauki jest zapoznanie się ze źródłami wiedzy technicznej i kształcenie umiejętności wyszukiwania źródeł dokumentacji i przetwarzania informacji niezbędnych do wykonywania tłuma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: zna i rozumie podstawowe metody analizy i interpretacji różnych tekstów, gatunków, konwencji i sytuacji komunikacyjnych od których zależy dobór metod pracy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: zna podstawowe słownictwo specjalistyczne związane z przekładem technicznym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36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rafi wyszukiwać i analizować informacje z różnych dziedzin specjalistycznych, szczególnie w branży technicznej, oceniać ich przydatność w określonym kontekście komunikacyjnym (przekładowym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siada podstawowe umiejętności w zakresie przekładu specjalistycznego (technicznego), z zachowaniem właściwej terminologii, konwencji stylistycznych, rejestrów i adekwatności pragmat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typowych sytuacjach zawodowych potrafi precyzyjnie i skutecznie komunikować problemy związane z tłumaczeniem, oraz posiada świadomość warsztat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8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7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</w:t>
            </w:r>
          </w:p>
          <w:p>
            <w:pPr>
              <w:pStyle w:val="TextBody"/>
              <w:widowControl w:val="false"/>
              <w:tabs>
                <w:tab w:val="clear" w:pos="573"/>
                <w:tab w:val="clear" w:pos="4741"/>
              </w:tabs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 świadomość odpowiedzialności związanej z rolą tłumacza jako mediatora w kontekście przekładu specjalisty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afi współdziałać i pracować w grupie, tłumaczyć i oceniać pracę (przekłady) innych, porównywać różne tłumaczenia tego samego teks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w dużej grupie z nauczycielem: wspólna analiza tekstów, dyskusja nad poszczególnymi rozwiązaniam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w małych grupach: swobodna dyskusja, burza mózgów, wzajemna ocena efektów pracy, referowanie stanowiska grupy innym grupo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indywidualna: samodzielne wyszukiwanie tekstów i źródeł, analiza tekstów, praca z narzędziami informatycznymi, opracowywanie glosariuszy terminologii, samodzielne tłumaczenie i korekta teks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Postęp w zakresie praktycznych umiejętności analizy, wyboru strategii, podejmowania decyzji, współpracy oraz dokumentacji. Postęp w zakresie samokrytycznej analizy własnej pracy. Zaliczenie z oceną na podstawie aktywnego uczestnictwa w zajęciach i zrealizowanych projektów tłumacze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4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lang w:eastAsia="pl-PL"/>
              </w:rPr>
              <w:t>Dodatkową formą oceny jest portfolio, w którym studenci gromadzą i komentują wykonywane przez siebie zadania, w sposób prezentujący ich ewolucję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stawowe pojęcia związane z przekładem technicznym. Specyfika przekładu technicznego: różnorodność obszarów tematycznych, język specjalistyczny i terminologia, typy i gatunki tekstu specjalistyczneg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tekstu ze względu na gatunek, typ, styl, rejestr itd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Rozpoznawanie struktury tekstu, spójności, rozumienie hierarchii informacj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Analiza zleceń tłumaczeniowych jako szeroko pojętego kontekstu: odbiorcy, nadawcy, miejsca i czasu publikacj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Podejmowanie decyzji w sprawie strategii tłumaczenia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Dobór procedur tłumaczeniowych odpowiednich do strategi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Sprawna analiza dłuższych tekstów, ustalanie kolejności zabiegów translatorskich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dentyfikowanie niezbędnych źródeł słownikowych, książkowych, internetow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yrobienie sobie nawyku pracy z narzędziami: słownikami, w tym normatywnymi i ortograficznymi. Sporządzanie glosariuszy terminolog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Tłumaczenie krótkich tekstów dla różnych odbiorc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Identyfikowanie zastosowanych procedur tłumaczeniowych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oceny cudzych tekstów pod kątem językowym i tłumaczeniowym. Krytyczne podejście do własnych kompetencji w języku ojczystym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yrabianie nawyku samoocen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miejętność pracy w grup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9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639" w:hanging="283"/>
              <w:rPr/>
            </w:pPr>
            <w:r>
              <w:rPr>
                <w:rFonts w:eastAsia="Times New Roman" w:cs="Arial" w:ascii="Arial" w:hAnsi="Arial"/>
                <w:lang w:eastAsia="pl-PL"/>
              </w:rPr>
              <w:t>Voellnagel Andrzej: 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nie tłumaczyć tekstów technicznych</w:t>
            </w:r>
            <w:r>
              <w:rPr>
                <w:rFonts w:eastAsia="Times New Roman" w:cs="Arial" w:ascii="Arial" w:hAnsi="Arial"/>
                <w:lang w:eastAsia="pl-PL"/>
              </w:rPr>
              <w:t>. Tepis, Warszawa, 1998, ISBN 978838543054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639" w:hanging="283"/>
              <w:rPr/>
            </w:pPr>
            <w:r>
              <w:rPr>
                <w:rFonts w:eastAsia="Times New Roman" w:cs="Arial" w:ascii="Arial" w:hAnsi="Arial"/>
                <w:lang w:eastAsia="pl-PL"/>
              </w:rPr>
              <w:t>Weroniecki Tadeusz: 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łownik techniczny hiszpańsko-polski</w:t>
            </w:r>
            <w:r>
              <w:rPr>
                <w:rFonts w:eastAsia="Times New Roman" w:cs="Arial" w:ascii="Arial" w:hAnsi="Arial"/>
                <w:lang w:eastAsia="pl-PL"/>
              </w:rPr>
              <w:t>. Wyd. 3., Wydawnictwa Naukowo-Techniczne, Warszawa, 2007, ISBN 97883204353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639" w:hanging="283"/>
              <w:rPr/>
            </w:pPr>
            <w:r>
              <w:rPr>
                <w:rFonts w:eastAsia="Times New Roman" w:cs="Arial" w:ascii="Arial" w:hAnsi="Arial"/>
                <w:lang w:eastAsia="pl-PL"/>
              </w:rPr>
              <w:t>Weroniecki Tadeusz: 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łownik techniczny polsko-hiszpański</w:t>
            </w:r>
            <w:r>
              <w:rPr>
                <w:rFonts w:eastAsia="Times New Roman" w:cs="Arial" w:ascii="Arial" w:hAnsi="Arial"/>
                <w:lang w:eastAsia="pl-PL"/>
              </w:rPr>
              <w:t>. Wyd. 3., Wydawnictwa Naukowo-Techniczne, Warszawa, 2007, ISBN 97883204353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639" w:hanging="283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zy terminologii online, portale branż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63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Górnicz, M., Terminologizacja tekstów specjalistycznych. "Języki Specjalistyczne"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63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omaszkiewicz, Teresa (tłum.). Terminologia tłumaczenia. Wydawnictwo Naukowe UAM. Poznań,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63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ogucki, Łukasz. Tłumaczenie wspomagane komputerowo. Wydawnictwo Naukowe PWN. Warszawa, 200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Konwersatorium (ćwiczenia, praca w grupach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atabela3">
    <w:name w:val="Zwykła tabela 3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" w:leader="none"/>
        <w:tab w:val="left" w:pos="4741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MyriadPro-Regular;Arial Unicode MS" w:cs="Times New Roman"/>
      <w:color w:val="1A171B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480" w:before="280" w:after="280"/>
      <w:ind w:firstLine="709"/>
      <w:jc w:val="both"/>
    </w:pPr>
    <w:rPr>
      <w:rFonts w:ascii="Cambria" w:hAnsi="Cambria" w:eastAsia="Times New Roman" w:cs="Cambria"/>
      <w:kern w:val="2"/>
      <w:szCs w:val="20"/>
      <w:lang w:val="en-US"/>
    </w:rPr>
  </w:style>
  <w:style w:type="paragraph" w:styleId="Tabelasiatki2">
    <w:name w:val="Tabela siatki 2"/>
    <w:basedOn w:val="Normal"/>
    <w:qFormat/>
    <w:pPr>
      <w:shd w:fill="FFFFFF" w:val="clear"/>
      <w:suppressAutoHyphens w:val="true"/>
      <w:spacing w:lineRule="auto" w:line="240" w:before="0" w:after="120"/>
      <w:ind w:left="709" w:hanging="709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18"/>
      <w:lang w:val="en-GB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18:00Z</dcterms:created>
  <dc:creator>Monika</dc:creator>
  <dc:description/>
  <cp:keywords/>
  <dc:language>en-US</dc:language>
  <cp:lastModifiedBy>Maciej Jaskot</cp:lastModifiedBy>
  <cp:lastPrinted>2012-01-27T08:28:00Z</cp:lastPrinted>
  <dcterms:modified xsi:type="dcterms:W3CDTF">2019-02-16T09:18:00Z</dcterms:modified>
  <cp:revision>2</cp:revision>
  <dc:subject/>
  <dc:title>KARTA KURSU (realizowanego w module specjalności ……………………</dc:title>
</cp:coreProperties>
</file>