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Zwykatabela3"/>
          <w:rFonts w:ascii="Arial" w:hAnsi="Arial" w:cs="Arial"/>
          <w:color w:val="000000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Zwykatabela3"/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omunikacja kulturowa (język hiszpański i polsk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łumaczenie wspomagane komputerowo (CAT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Computer Assisted Translation (CAT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Joanna Szlacht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Bartosz Dondelewski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Alicja Zapolnik-Płachet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lem kursu jest zdobycie praktycznych umiejętności korzystania z narzędzi komputerowego wspomagania przekładu (CAT). W ramach zajęć studenci nauczą się wykonywać tłumaczenia tekstów specjalistycznych przy użyciu oprogramowania służącego do tłumaczenia wspomaganego komputerowo (Trados), tworzenia i zarządzania pamięciami tłumaczeń, oraz korzystania z narzędzi zarządzania terminologią (Multiterm). Ponadto celem zajęć jest przygotowanie studentów do współpracy z innymi tłumaczami, klientami i biurami tłuma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Ma poszerzoną wiedzę na temat funkcjonowania rynku tłumaczeniowego i praktyk branżowych, w tym specyfiki metodologicznej realizacji tłumaczeń wspomaganych komputerow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siada poszerzoną znajomość terminologii z zakresu przekładu wspomaganego komputerow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siada poszerzone umiejętności w zakresie przekładu specjalistycznego, w tym związane z wyszukiwaniem, selekcjonowaniem wykorzystywaniem informacji,  zachowaniem właściwej terminologii, konwencji stylistycznych, rejestrów i adekwatności pragmatyczne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 typowych sytuacjach zawodowych potrafi precyzyjnie i skutecznie komunikować problemy związane z tłumaczeniem, oraz posiada świadomość warsztatu tłumacz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afi wykonywać tłumaczenia tekstów specjalistycznych z wykorzystaniem narzędzi informatycznych (CAT) (obsługa projektów, pamięci tłumaczeń, baz terminologicznych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afi współdziałać i pracować w grupie, tłumaczyć i oceniać pracę (przekłady) innych, porównywać różne tłumaczenia tego samego teks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afi korzystać z pomocy ekspertów w celu wykonania rzetelnego tłumacze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7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w dużej grupie z nauczycielem: dyskusja moderowana, wspólna analiza tekst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w małych grupach: swobodna dyskusja, burza mózgów, wzajemna ocena efektów pracy, referowanie stanowiska grupy innym grupo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indywidualna: analiza tekstów specjalistycznych, praca z narzędziami informatycznymi, samodzielne wyszukiwanie tekstów i źródeł, sporządzanie glosariuszy terminologicznych, samodzielne tłumaczenie i korekta tekst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+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najomość pojęć i praktyczna umiejętność obsługi oprogramowania CAT. Postęp w zakresie praktycznych umiejętności analizy, wyboru strategii, podejmowania decyzji, współpracy oraz dokumentacji. Postęp w zakresie samokrytycznej analizy własnej pracy. Postęp w znajomości terminologii i konwencji tekstowych. Realizacja indywidualnych i grupowych projektów tłumaczeniowych. Kolokwium zaliczeniow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5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dostępnych narzędzi do tłumaczenia komputerowego wspomagania (CAT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pojęcia związane z obsługą narzędzi CAT. Specyfika pracy z CAT  - aspekty metodologiczne i branżow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os – wprowadzeni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worzenie i zarządzanie projekta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enie i zarządzanie pamięciami tłumaczeniowymi, pamięci tłumaczeniowe open sourc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zystanie z narzędzi zarządzania terminologią (Multiterm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Tłumaczenie tekstów specjalistycznych przy pomocy narzędzi CA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Umiejętność pracy w grup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ucki, Łukasz. Tłumaczenie wspomagane komputerowo. Wydawnictwo Naukowe PWN. Warszawa, 2009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órnicz M, Terminologizacja tekstów specjalistycznych. "Języki Specjalistyczne"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szkiewicz, Teresa (tłum.). Terminologia tłumaczenia. Wydawnictwo Naukowe UAM. Poznań, 200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y terminologii online, portale branżowe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Portal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lang w:val="es-ES"/>
                </w:rPr>
                <w:t>https://eur-lex.europa.eu/homepage.html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ellnagel Andrzej: Jak nie tłumaczyć tekstów technicznych. Tepis, Warszawa, 1998, ISBN 9788385430544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oniecki Tadeusz: Słownik techniczny hiszpańsko-polski. Wyd. 3., Wydawnictwa Naukowo-Techniczne, Warszawa, 2007, ISBN 978832043530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oniecki Tadeusz: Słownik techniczny polsko-hiszpański. Wyd. 3., Wydawnictwa Naukowo-Techniczne, Warszawa, 2007, ISBN 978832043531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Słownik ekonomiczny hiszpańsko-polski, polsko-hiszpański = Diccionario económico español-polaco, polaco-español</w:t>
            </w:r>
            <w:r>
              <w:rPr>
                <w:rFonts w:eastAsia="Times New Roman" w:cs="Arial" w:ascii="Arial" w:hAnsi="Arial"/>
              </w:rPr>
              <w:t xml:space="preserve"> / Nora Orłowska, Renata Grabarska. Gdańsk: Wydaw. Uniwersytetu Gdańskiego, 199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Arial" w:ascii="Arial" w:hAnsi="Arial"/>
                <w:i/>
              </w:rPr>
              <w:t>Słownik terminologii prawniczej hiszpańsko-polski</w:t>
            </w:r>
            <w:r>
              <w:rPr>
                <w:rFonts w:eastAsia="Times New Roman" w:cs="Arial" w:ascii="Arial" w:hAnsi="Arial"/>
              </w:rPr>
              <w:t xml:space="preserve"> / Mieczysław Komarnicki, Igor Komarnicki. Warszawa: C.H. Beck, 2005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i/>
              </w:rPr>
              <w:t xml:space="preserve">Słownik handlowo-finansowy polsko hiszpański, hiszpańsko polski, </w:t>
            </w:r>
            <w:r>
              <w:rPr>
                <w:rFonts w:eastAsia="Times New Roman" w:cs="Arial" w:ascii="Arial" w:hAnsi="Arial"/>
              </w:rPr>
              <w:t>E. Majewska-Bartkowiak, E. Cano-Santana, Warszawa: Poltext,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333333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atabela3">
    <w:name w:val="Zwykła tabela 3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">
    <w:name w:val="a"/>
    <w:qFormat/>
    <w:rPr/>
  </w:style>
  <w:style w:type="character" w:styleId="L">
    <w:name w:val="l"/>
    <w:qFormat/>
    <w:rPr/>
  </w:style>
  <w:style w:type="character" w:styleId="Caps">
    <w:name w:val="ca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480" w:before="280" w:after="280"/>
      <w:ind w:firstLine="709"/>
      <w:jc w:val="both"/>
    </w:pPr>
    <w:rPr>
      <w:rFonts w:ascii="Cambria" w:hAnsi="Cambria" w:eastAsia="Times New Roman" w:cs="Cambria"/>
      <w:kern w:val="2"/>
      <w:szCs w:val="20"/>
      <w:lang w:val="en-US"/>
    </w:rPr>
  </w:style>
  <w:style w:type="paragraph" w:styleId="Bibl">
    <w:name w:val="bi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uppressAutoHyphens w:val="true"/>
      <w:spacing w:lineRule="auto" w:line="480" w:before="280" w:after="280"/>
      <w:ind w:firstLine="709"/>
      <w:jc w:val="both"/>
    </w:pPr>
    <w:rPr>
      <w:rFonts w:ascii="Cambria" w:hAnsi="Cambria" w:eastAsia="Times New Roman" w:cs="Cambria"/>
      <w:kern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homepag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9:21:00Z</dcterms:created>
  <dc:creator>Monika</dc:creator>
  <dc:description/>
  <cp:keywords/>
  <dc:language>en-US</dc:language>
  <cp:lastModifiedBy>Maciej Jaskot</cp:lastModifiedBy>
  <cp:lastPrinted>2012-01-27T08:28:00Z</cp:lastPrinted>
  <dcterms:modified xsi:type="dcterms:W3CDTF">2019-02-16T09:21:00Z</dcterms:modified>
  <cp:revision>2</cp:revision>
  <dc:subject/>
  <dc:title>KARTA KURSU (realizowanego w module specjalności ……………………</dc:title>
</cp:coreProperties>
</file>