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atyka języka hiszpańs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nish grammar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Weronika Urbanik-P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Weronika Urbanik-Pę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ciej Jaskot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1365" w:hRule="atLeast"/>
        </w:trPr>
        <w:tc>
          <w:tcPr>
            <w:tcW w:w="98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poszerzenie wiadomości studenta na temat gramatyki języka hiszpańskiego na poziomie A2+. Po zakończeniu kursu powinien on bez większych trudności tworzyć zdania z użyciem czasów przeszłych i przyszłych, wydawać rozkazy, zakazy i polecenia, wyrażać swoje emocje, pragnienia i opinie za pomocą trybu presente de subjuntivo oraz posługiwać się dopełnieniem bliższym i dalszym. Między innymi te umiejętności pozwolą mu na tworzenie jasnych i spójnych wypowiedzi na tematy związane zarówno z przeszłymi doświadczeniami, jak i jego oczekiwaniami i przewidywaniami na temat przyszł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 trakcie zajęć przeprowadzana jest kontrola i ocena zarówno bieżąca (kształtująca) jak i podsumowując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5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70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sz w:val="22"/>
                <w:szCs w:val="22"/>
              </w:rPr>
              <w:t>W01 Wykazuje świadomość kompleksowej natury języka oraz jego złożoności i jego historycznej zmienności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6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6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2"/>
                <w:szCs w:val="22"/>
              </w:rPr>
              <w:t>U01 Przygotowuje i redaguje prace pisemne w języku hiszpańskim na poziomie średniozaawansowan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2"/>
                <w:szCs w:val="22"/>
              </w:rPr>
              <w:t>U02 Przygotowuje wystąpienia ustne i prezentacje w języku hiszpańskim na poziomie średniozaawansowan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Semibold;Arial Unicode MS" w:cs="Arial" w:ascii="Arial" w:hAnsi="Arial"/>
                <w:bCs/>
                <w:color w:val="1A171B"/>
                <w:sz w:val="22"/>
                <w:szCs w:val="22"/>
              </w:rPr>
              <w:t>U03 Posługuje się językiem hiszpańskim (w mowie i piśmie) na poziomie A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yriadPro-Regular;Arial Unicode MS" w:cs="Arial" w:ascii="Arial" w:hAnsi="Arial"/>
                <w:bCs/>
                <w:color w:val="1A171B"/>
                <w:sz w:val="22"/>
                <w:szCs w:val="22"/>
              </w:rPr>
              <w:t>U04 Współdziała i pracuje w grupie jedno lub wielokulturowej, przyjmując w niej różne role</w:t>
            </w:r>
          </w:p>
        </w:tc>
        <w:tc>
          <w:tcPr>
            <w:tcW w:w="26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5" w:type="dxa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79"/>
      </w:tblGrid>
      <w:tr>
        <w:trPr>
          <w:trHeight w:val="424" w:hRule="exact"/>
          <w:cantSplit w:val="true"/>
        </w:trPr>
        <w:tc>
          <w:tcPr>
            <w:tcW w:w="973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>
          <w:trHeight w:val="1250" w:hRule="atLeast"/>
        </w:trPr>
        <w:tc>
          <w:tcPr>
            <w:tcW w:w="9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czanie treści gramatycznych przy użyciu tradycyjnej metody gramatyczno-tłumaczeniowej wzbogaconej o elementy metod komunikacyjnych (zastosowanie struktur gramatycznych w scenkach, dialogach, budowanie zdań, konstruowanie historii). Wykorzystywanie gier, filmów, piosenek i nowych technologii w celu przybliżenia studentowi nauczanych treści, zachęcenie go do aktywności i wykorzystywania wiedzy teoretycznej w praktyce, także poza murami uczeln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5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6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7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8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9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5" w:type="dxa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94"/>
      </w:tblGrid>
      <w:tr>
        <w:trPr>
          <w:trHeight w:val="130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eściostopniowa skala ocen: bdb (5.0); +db (4.5); db (4.0); +dst (3.5); dst (3.0); ndst (2.0)</w:t>
            </w:r>
          </w:p>
          <w:p>
            <w:pPr>
              <w:pStyle w:val="Normal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kala procentowa obowiązująca na egzaminie:</w:t>
            </w:r>
          </w:p>
          <w:p>
            <w:pPr>
              <w:pStyle w:val="Normal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0-75% - ocena 3,0</w:t>
            </w:r>
          </w:p>
          <w:p>
            <w:pPr>
              <w:pStyle w:val="Normal"/>
              <w:pBdr/>
              <w:spacing w:before="57" w:after="57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76-81% - ocena 3,5</w:t>
            </w:r>
          </w:p>
          <w:p>
            <w:pPr>
              <w:pStyle w:val="Normal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2-88% - ocena 4,0</w:t>
            </w:r>
          </w:p>
          <w:p>
            <w:pPr>
              <w:pStyle w:val="Normal"/>
              <w:pBdr/>
              <w:spacing w:before="57" w:after="57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89-94% - ocena 4,5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95-100% - ocena 5,0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przyznawana na podstawie: obecności, aktywności, zadań domowych, kolokwiów cząstkowych, kolokwium zaliczeniowego. Egzamin końcowy pisemn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5" w:type="dxa"/>
        <w:jc w:val="left"/>
        <w:tblInd w:w="-1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94"/>
      </w:tblGrid>
      <w:tr>
        <w:trPr>
          <w:trHeight w:val="7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W ciągu semestru odbędą się trzy kolokwia cząstkowe (koniec marca, koniec kwietnia i koniec maj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 dopuszczeniu studenta do egzaminu pisemnego decydują wszystkie wyżej wymienione elemen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>
          <w:trHeight w:val="7025" w:hRule="atLeast"/>
        </w:trPr>
        <w:tc>
          <w:tcPr>
            <w:tcW w:w="9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tematów wiodących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ównanie wszystkich czasów przeszłych – ćwiczenia i budowanie zda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etérito Pluscuamperfect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zastosowanie wszystkich czasów przeszł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osiciones. Przyimki czasu i miejsc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kcja czasownika. Zastosowanie przyimków z czasownikam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przyszły prosty. Futuro imperfecto (regularne i nieregularne formy czasowników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as przyszły złożony. Futuro perfecto. Porównanie czasów futuro perfecto, futuro imperfecto i konstrukcji peryfrastycznej ir+a+bezokolicznik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ażanie prawdopodobieństwa za pomocą czasów futuro perfecto i futuro imperfect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cional simple (regularne i nieregularne formy czasowników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wa zależna (wprowadzenie; z użyciem czasów przeszłych i przyszłych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wszy typ zdania warunkowego – odniesienie do przyszłości.        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rozkazujący – przypom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e de subjuntivo (omówienie form czasowników regularnych i nieregularnych, wprowadzenie podstawowych zastosowań). Zdania czasowe, życzenia, zwroty wyrażające emocje, opinie, zdania bezosobowe, zdania przyzwalające, hipoteza, itd. i ich użycie w prakty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os de cambi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e peryfrastyczne (ich forma i zastosowanie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>
          <w:trHeight w:val="450" w:hRule="atLeast"/>
        </w:trPr>
        <w:tc>
          <w:tcPr>
            <w:tcW w:w="9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Luis Aragonés,Ramón Palencia, Gramática de uso del español, Teoría y práctica, A1-B2, Madrid, Ediciones-S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Francisca Castro Viudez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s-ES"/>
              </w:rPr>
              <w:t xml:space="preserve"> Aprende gramática y vocabulario, A2, Madrid, 2004, SG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2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2"/>
      </w:tblGrid>
      <w:tr>
        <w:trPr>
          <w:trHeight w:val="1413" w:hRule="atLeast"/>
        </w:trPr>
        <w:tc>
          <w:tcPr>
            <w:tcW w:w="98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rancisca Castro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, Uso de la gramática española – elemental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Edelsa Grupo Didascalia S.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María Ángeles Palomino –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Gramática en diálogo – elemental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, enClave EL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arlos G. Medina Montero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 xml:space="preserve"> Ejercicios prácticos - nivel básico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SGEL S.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lfredo González Hermoso i in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s-ES"/>
              </w:rPr>
              <w:t>Competencia gramatical en USO – A1, A2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 Edelsa Grupo Didascalia S.A.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kstdymka1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  <w:r>
        <w:br w:type="page"/>
      </w:r>
    </w:p>
    <w:p>
      <w:pPr>
        <w:pStyle w:val="Tekstdymk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5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2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99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0"/>
      <w:szCs w:val="20"/>
      <w:lang w:val="es-E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2:00Z</dcterms:created>
  <dc:creator>Barbara Wilk</dc:creator>
  <dc:description/>
  <cp:keywords/>
  <dc:language>en-US</dc:language>
  <cp:lastModifiedBy>Maciej Jaskot</cp:lastModifiedBy>
  <cp:lastPrinted>2012-01-27T08:28:00Z</cp:lastPrinted>
  <dcterms:modified xsi:type="dcterms:W3CDTF">2019-03-12T07:32:00Z</dcterms:modified>
  <cp:revision>2</cp:revision>
  <dc:subject/>
  <dc:title>KARTA KURSU</dc:title>
</cp:coreProperties>
</file>