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>Załącznik nr 4 do Zarządzenia Nr…………..</w:t>
      </w:r>
    </w:p>
    <w:p>
      <w:pPr>
        <w:pStyle w:val="Normal"/>
        <w:pBdr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pBdr/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KARTA KURSU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14"/>
        </w:rPr>
      </w:pPr>
      <w:r>
        <w:rPr>
          <w:rFonts w:eastAsia="Arial" w:cs="Arial" w:ascii="Arial" w:hAnsi="Arial"/>
          <w:b/>
          <w:color w:val="000000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>Leksykologia języka hiszpańs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</w:rPr>
              <w:t>Spanish Lexicology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Weronika Urbanik-Pę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Weronika Urbanik-Pę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pis kursu (cele kształcenia)</w:t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z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edmiot ma na celu zaznajomienie Studentów z podstawowymi terminami związanymi z leksykologią języka hiszpańskiego oraz zapoznanie z rozszerzoną semantyką poszczególnych wyrazów. </w:t>
            </w:r>
          </w:p>
          <w:p>
            <w:pPr>
              <w:pStyle w:val="Normal"/>
              <w:widowControl w:val="false"/>
              <w:pBdr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o omówieniu terminologii językoznawczej związanej z leksyką, zostanie na nim przytoczony szeroki zasób wyrazów odpowiednio podzielony na grupy tematyczne oraz zostaną omówione związki wyrazowe. Celem przedmiotu jest omówienie takich tematów leksykalnych jak denotacja i konotacja, synonimia i antonimia, homonimia, paronimia, homofonia, zapożyczenia, wyrazy tabu oraz eufemizmy i dysfemizmy, idiomy i związki frazeologiczne, dialekty i gwary, itd. Będzie też omówiona leksykografia języka hiszpańskiego.</w:t>
            </w:r>
          </w:p>
        </w:tc>
      </w:tr>
    </w:tbl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arunki wstępne</w:t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40" w:hRule="atLeast"/>
        </w:trPr>
        <w:tc>
          <w:tcPr>
            <w:tcW w:w="19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iedza</w:t>
            </w:r>
          </w:p>
        </w:tc>
        <w:tc>
          <w:tcPr>
            <w:tcW w:w="76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dstawowa znajomość terminologii związanej z leksykologią języka hiszpańskiego.</w:t>
            </w:r>
          </w:p>
        </w:tc>
      </w:tr>
      <w:tr>
        <w:trPr>
          <w:trHeight w:val="560" w:hRule="atLeast"/>
        </w:trPr>
        <w:tc>
          <w:tcPr>
            <w:tcW w:w="19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miejętności</w:t>
            </w:r>
          </w:p>
        </w:tc>
        <w:tc>
          <w:tcPr>
            <w:tcW w:w="76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dstawowe umiejętności związane z zasobem słownictwa języka hiszpańskiego.</w:t>
            </w:r>
          </w:p>
        </w:tc>
      </w:tr>
      <w:tr>
        <w:trPr/>
        <w:tc>
          <w:tcPr>
            <w:tcW w:w="19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ursy</w:t>
            </w:r>
          </w:p>
        </w:tc>
        <w:tc>
          <w:tcPr>
            <w:tcW w:w="76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aktyczna nauka języka hiszpańskiego II.</w:t>
            </w:r>
          </w:p>
        </w:tc>
      </w:tr>
    </w:tbl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Efekty kształcenia </w:t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3"/>
        <w:gridCol w:w="2303"/>
      </w:tblGrid>
      <w:tr>
        <w:trPr>
          <w:trHeight w:val="920" w:hRule="atLeast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iedza</w:t>
            </w:r>
          </w:p>
        </w:tc>
        <w:tc>
          <w:tcPr>
            <w:tcW w:w="50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fekt kształcenia dla kursu</w:t>
            </w:r>
          </w:p>
        </w:tc>
        <w:tc>
          <w:tcPr>
            <w:tcW w:w="23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dniesienie do efektów kierunkowych</w:t>
            </w:r>
          </w:p>
        </w:tc>
      </w:tr>
      <w:tr>
        <w:trPr>
          <w:trHeight w:val="1820" w:hRule="atLeast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0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01 Student ma podstawową wiedzę o miejscu i znaczeniu gramatyki opisowej w systemie nauk oraz jej specyfice przedmiotowej i metodologicznej;</w:t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W02 zna podstawową terminologię z zakresu gramatyki języka hiszpańskiego; </w:t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1A171B"/>
              </w:rPr>
            </w:pPr>
            <w:r>
              <w:rPr>
                <w:rFonts w:eastAsia="Arial" w:cs="Arial" w:ascii="Arial" w:hAnsi="Arial"/>
                <w:color w:val="1A171B"/>
              </w:rPr>
              <w:t>W03 ma uporządkowaną wiedzę szczegółową z gramatyki opisowej w zakresie fonetyki oraz leksykologii języka hiszpańskiego.</w:t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1A171B"/>
              </w:rPr>
              <w:t xml:space="preserve">W04 ma świadomość kompleksowej natury języka oraz jego złożoności </w:t>
            </w:r>
          </w:p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K1_W01 </w:t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1_W02</w:t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1_W04</w:t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1_W09</w:t>
            </w:r>
          </w:p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20" w:hRule="atLeast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dniesienie do efektów kierunkowych</w:t>
            </w:r>
          </w:p>
        </w:tc>
      </w:tr>
      <w:tr>
        <w:trPr>
          <w:trHeight w:val="2100" w:hRule="atLeast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01 potrafi wyszukiwać, analizować, oceniać, selekcjonować i użytkować informacje z gramatyki opisowej  w zakresie leksykologii języka hiszpańskiego</w:t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02 posiada podstawowe umiejętności badawcze, obejmujące formułowanie i analizę problemów badawczych w zakresie leksykologii języka hiszpański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K1_U01 </w:t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1_U02</w:t>
            </w:r>
          </w:p>
        </w:tc>
      </w:tr>
    </w:tbl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5007"/>
        <w:gridCol w:w="2338"/>
      </w:tblGrid>
      <w:tr>
        <w:trPr>
          <w:trHeight w:val="800" w:hRule="atLeast"/>
        </w:trPr>
        <w:tc>
          <w:tcPr>
            <w:tcW w:w="19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ompetencje społeczne</w:t>
            </w:r>
          </w:p>
        </w:tc>
        <w:tc>
          <w:tcPr>
            <w:tcW w:w="500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fekt kształcenia dla kursu</w:t>
            </w:r>
          </w:p>
        </w:tc>
        <w:tc>
          <w:tcPr>
            <w:tcW w:w="23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dniesienie do efektów kierunkowych</w:t>
            </w:r>
          </w:p>
        </w:tc>
      </w:tr>
      <w:tr>
        <w:trPr>
          <w:trHeight w:val="1980" w:hRule="atLeast"/>
        </w:trPr>
        <w:tc>
          <w:tcPr>
            <w:tcW w:w="19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00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01 rozumie potrzebę uczenia się przez całe życie</w:t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02 rozumie potrzebę uczenia się języków obcych</w:t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pBdr/>
              <w:jc w:val="both"/>
              <w:rPr>
                <w:rFonts w:ascii="Arial" w:hAnsi="Arial" w:eastAsia="Arial" w:cs="Arial"/>
                <w:color w:val="1A171B"/>
              </w:rPr>
            </w:pPr>
            <w:r>
              <w:rPr>
                <w:rFonts w:eastAsia="Arial" w:cs="Arial" w:ascii="Arial" w:hAnsi="Arial"/>
                <w:color w:val="1A171B"/>
              </w:rPr>
              <w:t xml:space="preserve">K03 ma świadomość odpowiedzialności za zachowanie dziedzictwa kulturowego </w:t>
            </w:r>
          </w:p>
        </w:tc>
        <w:tc>
          <w:tcPr>
            <w:tcW w:w="23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1_K01</w:t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1_K02</w:t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1_K07</w:t>
            </w:r>
          </w:p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639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0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0" w:hRule="atLeast"/>
        </w:trPr>
        <w:tc>
          <w:tcPr>
            <w:tcW w:w="9639" w:type="dxa"/>
            <w:gridSpan w:val="14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spacing w:before="57" w:after="57"/>
              <w:ind w:left="45" w:right="137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rganizacja</w:t>
            </w:r>
          </w:p>
        </w:tc>
      </w:tr>
      <w:tr>
        <w:trPr>
          <w:trHeight w:val="640" w:hRule="atLeast"/>
        </w:trPr>
        <w:tc>
          <w:tcPr>
            <w:tcW w:w="161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ykład</w:t>
            </w:r>
          </w:p>
          <w:p>
            <w:pPr>
              <w:pStyle w:val="Normal"/>
              <w:widowControl w:val="false"/>
              <w:pBdr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pBdr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Ćwiczenia w grupach</w:t>
            </w:r>
          </w:p>
        </w:tc>
      </w:tr>
      <w:tr>
        <w:trPr>
          <w:trHeight w:val="460" w:hRule="atLeast"/>
        </w:trPr>
        <w:tc>
          <w:tcPr>
            <w:tcW w:w="161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pBdr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</w:t>
            </w:r>
          </w:p>
        </w:tc>
        <w:tc>
          <w:tcPr>
            <w:tcW w:w="2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</w:t>
            </w:r>
          </w:p>
        </w:tc>
        <w:tc>
          <w:tcPr>
            <w:tcW w:w="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</w: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</w: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iczba godzin</w:t>
            </w:r>
          </w:p>
        </w:tc>
        <w:tc>
          <w:tcPr>
            <w:tcW w:w="1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pBdr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pis metod prowadzenia zajęć</w:t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92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zedstawienie omawianych zagadnień podzielonych tematycznie, wykonywanie ćwiczeń indywidulanych oraz grupowych, analiza wyrazów oraz związków wyrazowych.</w:t>
            </w:r>
          </w:p>
        </w:tc>
      </w:tr>
    </w:tbl>
    <w:p>
      <w:pPr>
        <w:pStyle w:val="Normal"/>
        <w:widowControl w:val="false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Formy sprawdzania efektów kształcenia</w:t>
      </w:r>
    </w:p>
    <w:p>
      <w:pPr>
        <w:pStyle w:val="Normal"/>
        <w:widowControl w:val="false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00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113" w:right="113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pBdr/>
              <w:ind w:left="113" w:right="113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pBdr/>
              <w:ind w:left="113" w:right="113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pBdr/>
              <w:ind w:left="113" w:right="113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pBdr/>
              <w:ind w:left="113" w:right="113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pBdr/>
              <w:ind w:left="113" w:right="113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pBdr/>
              <w:ind w:left="113" w:right="113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pBdr/>
              <w:ind w:left="113" w:right="113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pBdr/>
              <w:ind w:left="113" w:right="113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pBdr/>
              <w:ind w:left="113" w:right="113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pBdr/>
              <w:ind w:left="113" w:right="113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pBdr/>
              <w:ind w:left="113" w:right="113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pBdr/>
              <w:ind w:left="113" w:right="113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pBdr/>
              <w:ind w:left="113" w:right="113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ne</w:t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04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spacing w:before="57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ryteria oceny</w:t>
            </w:r>
          </w:p>
        </w:tc>
        <w:tc>
          <w:tcPr>
            <w:tcW w:w="76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pBdr/>
              <w:spacing w:before="57" w:after="57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Przedmiot kończy się egzaminem, na podstawie którego zostanie wystawiona ocena końcowa. Egzamin będzie składał się z dwóch część (teoretycznej i praktycznej). Student musi uzyskać min. 70% z całości egzaminu, aby uzyskać ocenę pozytywną. </w:t>
            </w:r>
          </w:p>
          <w:p>
            <w:pPr>
              <w:pStyle w:val="Normal"/>
              <w:widowControl w:val="false"/>
              <w:pBdr/>
              <w:spacing w:before="57" w:after="57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d uwagę brane będą również: obecność na zajęciach, aktywny udział w zajęciach oraz przygotowywanie prac domowych.</w:t>
            </w:r>
          </w:p>
        </w:tc>
      </w:tr>
    </w:tbl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0" w:hRule="atLeast"/>
        </w:trPr>
        <w:tc>
          <w:tcPr>
            <w:tcW w:w="19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spacing w:before="0" w:after="57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wagi</w:t>
            </w:r>
          </w:p>
        </w:tc>
        <w:tc>
          <w:tcPr>
            <w:tcW w:w="76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pBdr/>
              <w:spacing w:before="57" w:after="57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kala procentowa obowiązująca na egzaminie:</w:t>
            </w:r>
          </w:p>
          <w:p>
            <w:pPr>
              <w:pStyle w:val="Normal"/>
              <w:widowControl w:val="false"/>
              <w:pBdr/>
              <w:spacing w:before="57" w:after="57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-75% - ocena 3,0</w:t>
            </w:r>
          </w:p>
          <w:p>
            <w:pPr>
              <w:pStyle w:val="Normal"/>
              <w:widowControl w:val="false"/>
              <w:pBdr/>
              <w:spacing w:before="57" w:after="57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6-81% - ocena 3,5</w:t>
            </w:r>
          </w:p>
          <w:p>
            <w:pPr>
              <w:pStyle w:val="Normal"/>
              <w:widowControl w:val="false"/>
              <w:pBdr/>
              <w:spacing w:before="57" w:after="57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82-88% - ocena 4,0</w:t>
            </w:r>
          </w:p>
          <w:p>
            <w:pPr>
              <w:pStyle w:val="Normal"/>
              <w:widowControl w:val="false"/>
              <w:pBdr/>
              <w:spacing w:before="57" w:after="57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89-94% - ocena 4,5</w:t>
            </w:r>
          </w:p>
          <w:p>
            <w:pPr>
              <w:pStyle w:val="Normal"/>
              <w:widowControl w:val="false"/>
              <w:pBdr/>
              <w:spacing w:before="57" w:after="57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5-100% - ocena 5,0</w:t>
            </w:r>
          </w:p>
        </w:tc>
      </w:tr>
    </w:tbl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reści merytoryczne (wykaz tematów)</w:t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2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Leksykologia: omówienie terminu.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notacja i konotacja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lisemia i monosemia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etody tworzenia wyrazów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ynonimia i antonimia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Homonimia, homofonia, paronimia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le semantyczne i rodzina wyrazów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rzedrostki i przyrostki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króty i skrótowce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Idiomy i związki frazeologiczne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Języki, dialekty i gwary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apożyczenia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rchaizmy i neologizmy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abu i eufemizm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Język hiszpański na świecie – różnice w zasobie leksykalnym pomiędzy językiem hiszpańskim na Półwyspie i w Ameryce Łacińskiej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Leksykografia języka hiszpańskiego.</w:t>
            </w:r>
          </w:p>
        </w:tc>
      </w:tr>
    </w:tbl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az literatury podstawowej</w:t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8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pBdr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s-ES"/>
              </w:rPr>
              <w:t xml:space="preserve">J.M. García (2001)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s-ES"/>
              </w:rPr>
              <w:t>Gramática y léxico del español, Niveles avanzado-superior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s-ES"/>
              </w:rPr>
              <w:t>, Madrid, wyd. Anaya</w:t>
            </w:r>
          </w:p>
          <w:p>
            <w:pPr>
              <w:pStyle w:val="Akapitzlist"/>
              <w:numPr>
                <w:ilvl w:val="0"/>
                <w:numId w:val="3"/>
              </w:numPr>
              <w:pBdr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s-ES"/>
              </w:rPr>
              <w:t xml:space="preserve">Mª. del Pilar Benavente Luna (2005)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s-ES"/>
              </w:rPr>
              <w:t>Ortografía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s-ES"/>
              </w:rPr>
              <w:t>, México, wyd. Pearson Educación</w:t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az literatury uzupełniającej</w:t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0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s-ES"/>
              </w:rPr>
              <w:t xml:space="preserve">M. Prieto Grande (2007), </w:t>
            </w:r>
            <w:r>
              <w:rPr>
                <w:rFonts w:eastAsia="Arial" w:cs="Arial" w:ascii="Arial" w:hAnsi="Arial"/>
                <w:i/>
                <w:color w:val="000000"/>
                <w:sz w:val="22"/>
                <w:szCs w:val="22"/>
                <w:lang w:val="es-ES"/>
              </w:rPr>
              <w:t>Hablando de plata, Modismos y metáforas culturales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s-ES"/>
              </w:rPr>
              <w:t>, Madrid, wyd. EdiNumen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s-ES"/>
              </w:rPr>
              <w:t>C. Otaola Olano (2004), Lexicología y semántica léxica, Teoría y aplicación a la lengua española, Madrid, wyd. Ediciones Académicas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s-ES"/>
              </w:rPr>
              <w:t>F. Abad Nebot (2001), Cuestiones de lexicología y lexicgrafía, Madrid, wyd, UNED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pBdr/>
              <w:rPr>
                <w:rFonts w:ascii="Arial" w:hAnsi="Arial" w:eastAsia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s-ES"/>
              </w:rPr>
              <w:t>E. de Miguel (2009), Panorama de la lexicoligía, Madrid, Ariel</w:t>
            </w:r>
          </w:p>
        </w:tc>
      </w:tr>
    </w:tbl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widowControl w:val="false"/>
        <w:pBdr/>
        <w:rPr>
          <w:rFonts w:ascii="Arial" w:hAnsi="Arial" w:eastAsia="Arial" w:cs="Arial"/>
          <w:color w:val="000000"/>
          <w:sz w:val="22"/>
          <w:szCs w:val="22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widowControl w:val="false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ilans godzinowy zgodny z CNPS (Całkowity Nakład Pracy Studenta)</w:t>
      </w:r>
    </w:p>
    <w:p>
      <w:pPr>
        <w:pStyle w:val="Normal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542"/>
        <w:gridCol w:w="1051"/>
      </w:tblGrid>
      <w:tr>
        <w:trPr>
          <w:trHeight w:val="320" w:hRule="atLeast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lość godzin w kontakcie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pBdr/>
              <w:spacing w:lineRule="auto" w:line="276"/>
              <w:ind w:left="36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ykład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pBdr/>
              <w:spacing w:lineRule="auto" w:line="276"/>
              <w:ind w:left="36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onwersatorium (ćwiczenia, laboratorium itd.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pBdr/>
              <w:spacing w:lineRule="auto" w:line="276"/>
              <w:ind w:left="360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</w:t>
            </w:r>
          </w:p>
        </w:tc>
      </w:tr>
      <w:tr>
        <w:trPr>
          <w:trHeight w:val="660" w:hRule="atLeast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ind w:left="36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ozostałe godziny kontaktu studenta z prowadzącym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pBdr/>
              <w:spacing w:lineRule="auto" w:line="276"/>
              <w:ind w:left="360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6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lość godzin pracy studenta bez kontaktu z prowadzącymi</w:t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pBdr/>
              <w:spacing w:lineRule="auto" w:line="276"/>
              <w:ind w:left="36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ktura w ramach przygotowania do zajęć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pBdr/>
              <w:spacing w:lineRule="auto" w:line="276"/>
              <w:ind w:left="360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</w:tr>
      <w:tr>
        <w:trPr>
          <w:trHeight w:val="700" w:hRule="atLeast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pBdr/>
              <w:spacing w:lineRule="auto" w:line="276"/>
              <w:ind w:left="36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zygotowanie krótkiej pracy pisemnej lub referatu po zapoznaniu się z niezbędną literaturą przedmiot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pBdr/>
              <w:spacing w:lineRule="auto" w:line="276"/>
              <w:ind w:left="360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pBdr/>
              <w:spacing w:lineRule="auto" w:line="276"/>
              <w:ind w:left="36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zygotowanie projektu lub prezentacji na podany temat (praca w grupie)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6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5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pBdr/>
              <w:spacing w:lineRule="auto" w:line="276"/>
              <w:ind w:left="36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zygotowanie do egzaminu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pBdr/>
              <w:spacing w:lineRule="auto" w:line="276"/>
              <w:ind w:left="360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pBdr/>
              <w:spacing w:lineRule="auto" w:line="276"/>
              <w:ind w:left="36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gółem bilans czasu pracy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pBdr/>
              <w:spacing w:lineRule="auto" w:line="276"/>
              <w:ind w:left="360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</w:t>
            </w:r>
          </w:p>
        </w:tc>
      </w:tr>
      <w:tr>
        <w:trPr>
          <w:trHeight w:val="380" w:hRule="atLeast"/>
        </w:trPr>
        <w:tc>
          <w:tcPr>
            <w:tcW w:w="8237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pBdr/>
              <w:spacing w:lineRule="auto" w:line="276"/>
              <w:ind w:left="36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lość punktów ECTS w zależności od przyjętego przelicznika</w:t>
            </w:r>
          </w:p>
        </w:tc>
        <w:tc>
          <w:tcPr>
            <w:tcW w:w="10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pBdr/>
              <w:spacing w:lineRule="auto" w:line="276"/>
              <w:ind w:left="360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</w:tr>
    </w:tbl>
    <w:p>
      <w:pPr>
        <w:pStyle w:val="Normal"/>
        <w:widowControl w:val="false"/>
        <w:pBdr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5:46:00Z</dcterms:created>
  <dc:creator>Weronika</dc:creator>
  <dc:description/>
  <dc:language>en-US</dc:language>
  <cp:lastModifiedBy>JASKOT Maciej</cp:lastModifiedBy>
  <dcterms:modified xsi:type="dcterms:W3CDTF">2019-02-27T15:46:00Z</dcterms:modified>
  <cp:revision>2</cp:revision>
  <dc:subject/>
  <dc:title/>
</cp:coreProperties>
</file>