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/>
              <w:t>Ameryka Łacińska dzisiaj – konteksty społeczne, polityczne i kultural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/>
              <w:t>Contemporary Latin America – social, political and cultural contex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cin Sarn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cin Sarn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Celem kursu jest zapoznanie z krajami Ameryki Łacińskiej w XXI wieku. Zajęcia  przybliżają uwarunkowania polityczne, problemy społeczne obecne na kontynencie i kulturę krajów latynoamerykański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rFonts w:eastAsia="Arial"/>
              </w:rPr>
              <w:t>Podstawowa znajomość historii Ameryki Łacińskiej z poprzednich okresów: konkwisty, kształtowania się niepodległości, formowania się niepodległych krajów. Podstawowa znajomość historii powszechnej oraz historii kultury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/>
              <w:t>Umiejętność analizy i interpretacji procesu historycznego i zrozumienie lokalnego kontekstu obszaru geograficznego i jego charakterystyki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Kurs z historii obszaru językow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W0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Znajomość historii powszechnej i historii Ameryki Łacińskiej.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W0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>Świadomość po</w:t>
            </w:r>
            <w:r>
              <w:rPr>
                <w:rFonts w:eastAsia="Arial"/>
                <w:color w:val="1A171B"/>
              </w:rPr>
              <w:t>wiązań dziejów Europy i świata oraz historii Ameryki Łacińskiej z innymi dziedzinami i dyscyplinami nauk humanistycznych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W03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>Opanowanie podstawowej terminologii politycznej, socjologicznej, kulturalnej omawianego okresu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1_W04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1_W05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1_W02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U01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Zdobycie umiejętności wyszukiwania, analizowania, oceniania, selekcjonowania informacji z zakresu najnowszej historii Ameryki Łacińskiej i z wykorzystaniem różnych źródeł współczesnych</w:t>
            </w:r>
          </w:p>
          <w:p>
            <w:pPr>
              <w:pStyle w:val="Normal"/>
              <w:rPr>
                <w:rFonts w:eastAsia="Arial"/>
                <w:color w:val="1A171B"/>
              </w:rPr>
            </w:pPr>
            <w:r>
              <w:rPr>
                <w:rFonts w:eastAsia="Arial"/>
                <w:color w:val="1A171B"/>
              </w:rPr>
              <w:t>U0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color w:val="1A171B"/>
              </w:rPr>
              <w:t xml:space="preserve">Umiejętność samodzielnego zdobywania wiedzy bieżącej i wykorzystywania jej w praktyce </w:t>
            </w:r>
          </w:p>
          <w:p>
            <w:pPr>
              <w:pStyle w:val="Normal"/>
              <w:rPr>
                <w:rFonts w:eastAsia="Arial"/>
                <w:color w:val="1A171B"/>
              </w:rPr>
            </w:pPr>
            <w:r>
              <w:rPr>
                <w:rFonts w:eastAsia="Arial"/>
                <w:color w:val="1A171B"/>
              </w:rPr>
              <w:t>U03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color w:val="1A171B"/>
              </w:rPr>
              <w:t>U</w:t>
            </w:r>
            <w:r>
              <w:rPr>
                <w:rFonts w:eastAsia="Arial"/>
              </w:rPr>
              <w:t>miejętność samodzielnego przygotowania prezentacji ustnej dotyczącej bieżących wydarzeń w Ameryce Łaciński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1_U01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1_U05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/>
              </w:rPr>
              <w:t>K1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0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>Potrafi współdziałać i pracować w grupie, przyjmując w niej różne role.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/>
              </w:rPr>
              <w:t>Potrafi odpowiednio określić priorytety służące realizacji określonego przez siebie lub innych zad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1_K03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K1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1"/>
      </w:tblGrid>
      <w:tr>
        <w:trPr>
          <w:trHeight w:val="978" w:hRule="atLeast"/>
        </w:trPr>
        <w:tc>
          <w:tcPr>
            <w:tcW w:w="96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/>
              <w:t>Konwersatorium/wykład: przedstawienie i rozwinięcie tematu przez prowadzącego i wspólna refleksja ze studentami w ramach poruszanej problematyki;  lektura i analiza praktyczna wybranych tekstów z zakresu polityki, społeczeństwa, kultur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/>
                <w:color w:val="000000"/>
              </w:rPr>
              <w:t>Zaliczenie na podstawie aktywnego uczestnictwa w zajęciach i krótkiego testu końcowego</w:t>
            </w:r>
            <w:r>
              <w:rPr>
                <w:color w:val="000000"/>
              </w:rPr>
              <w:t xml:space="preserve"> związanego z tematem zajęć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Polityka w Ameryce Łacińskiej: historia i współczesność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Główne postacie sceny politycznej wczoraj i dziś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Główne historyczne partie polityczne i ich znaczenie dla współczesności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System międzyamerykański w zarysie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Zróżnicowanie etniczne Ameryki Łacińskiej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Charakterystyka miast latynoamerykańskich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Migracja wewnątrz Ameryk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Problemy społeczne: narkotyki, gangi, przestępczość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>Kultura latynoamerykańska: muzyka, kino, literatur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esław Dobrzycki, </w:t>
            </w:r>
            <w:r>
              <w:rPr>
                <w:i/>
              </w:rPr>
              <w:t>System międzyamerykański</w:t>
            </w:r>
            <w:r>
              <w:rPr/>
              <w:t>, Wydawnictwo Naukowe Scholar, Warszawa, 200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iesław Dobrzycki </w:t>
            </w:r>
            <w:r>
              <w:rPr>
                <w:i/>
              </w:rPr>
              <w:t>Stosunki międzynarodowe w Ameryce Łacińskiej</w:t>
            </w:r>
            <w:r>
              <w:rPr/>
              <w:t>, Wydawnictwo Naukowe Scholar, Warszawa, 2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tur Domosławski, </w:t>
            </w:r>
            <w:r>
              <w:rPr>
                <w:i/>
              </w:rPr>
              <w:t>Gorączka latynoamerykańska</w:t>
            </w:r>
            <w:r>
              <w:rPr/>
              <w:t>, Świat Książki, Warszawa 2004</w:t>
            </w:r>
          </w:p>
          <w:p>
            <w:pPr>
              <w:pStyle w:val="Normal"/>
              <w:jc w:val="both"/>
              <w:rPr/>
            </w:pPr>
            <w:r>
              <w:rPr/>
              <w:t>Tadeusz Łepkowski</w:t>
            </w:r>
            <w:r>
              <w:rPr>
                <w:i/>
              </w:rPr>
              <w:t>, Dzieje Ameryki Łacińskiej</w:t>
            </w:r>
            <w:r>
              <w:rPr/>
              <w:t>, Książka i Wiedza, Warszawa, 197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d Vulliamy, </w:t>
            </w:r>
            <w:r>
              <w:rPr>
                <w:i/>
              </w:rPr>
              <w:t>Ameksyka</w:t>
            </w:r>
            <w:r>
              <w:rPr/>
              <w:t>, Wydawnictwo Czarne, Wołowiec 2012</w:t>
            </w:r>
          </w:p>
          <w:p>
            <w:pPr>
              <w:pStyle w:val="Normal"/>
              <w:jc w:val="both"/>
              <w:rPr/>
            </w:pPr>
            <w:r>
              <w:rPr/>
              <w:t>Teksty prasowe dotyczące bieżących wydarzeń z zakresu polityki, społeczeństwa, kultury w Ameryce Łaciński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pBdr/>
              <w:snapToGrid w:val="false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26:00Z</dcterms:created>
  <dc:creator>Barbara Wilk</dc:creator>
  <dc:description/>
  <cp:keywords/>
  <dc:language>en-US</dc:language>
  <cp:lastModifiedBy>Maciej Jaskot</cp:lastModifiedBy>
  <cp:lastPrinted>2012-01-27T08:28:00Z</cp:lastPrinted>
  <dcterms:modified xsi:type="dcterms:W3CDTF">2019-02-28T11:26:00Z</dcterms:modified>
  <cp:revision>2</cp:revision>
  <dc:subject/>
  <dc:title>KARTA KURSU</dc:title>
</cp:coreProperties>
</file>