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RTA KURSU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realizowanego w module specjalności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przekład w biznesi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zwa specjalności)</w:t>
      </w:r>
    </w:p>
    <w:p>
      <w:pPr>
        <w:pStyle w:val="Normal"/>
        <w:autoSpaceDE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ady wykonywania tłumaczeń poświadczonych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az narzędzia pracy tłumacza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ertified Translation Principles and Translator's Tool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textAlignment w:val="baseline"/>
              <w:rPr/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. UP dr hab. Artur D. Kubacki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espół dydaktyczny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. UP dr hab. Artur D. Kubacki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Magdalena Łomzik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Justyna Sekuła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Magdalena Idz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em ogólnym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zaznajomienie studentów z zasadami wykonywania tłumaczeń poświadczonych oraz z narzędziami pracy tłumacza przysięgłeg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e szczegółow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na narzędzia w pracy tłumacza (przysięgłego)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umie tworzyć własne glosariusze i organizować swój warsztat pracy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na zasady formalne sporządzania tłumaczeń poświadczonych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na zasady merytoryczne sporządzania tłumaczeń poświadczonych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trafi zastosować w praktyce zasady wykonywania tłumaczeń poświadczonych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trafi wykorzystać różnorodne narzędzia tłumacza podczas przekładu tekstów specjalistycznych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rozumie wagę błędu w przypadku niezastosowania zasad wykonywania tłumaczeń poświadczonych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zna zasady etyczne obowiązujące tłumaczy (przysięgłych)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zna stowarzyszenia branżowe tłumaczy przysięgłych i skodyfikowane przez nie zasady wykonywan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tłumaczeń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na wymogi egzaminu państwowego na tłumacza przysięgłeg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miot jest prowadzony w języku polskim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wstęp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ólna wiedza z różnych dziedzin życia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ojczystego i języka obcego na poziomie C1.1</w:t>
            </w:r>
          </w:p>
        </w:tc>
      </w:tr>
      <w:tr>
        <w:trPr>
          <w:trHeight w:val="55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tęp do przekładoznawstwa, przekład tekstów specjalistycznych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fekty kształceni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373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: zna zasady wykonywania tłumaczeń poświadczony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: ma uporządkowaną, pogłębioną wiedzę szczegółową z zakresu przekładoznawstwa, w tym zna różne narzędzia ważne w pracy tłumacz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: zna stowarzyszenia branżowe tłumaczy oraz zasady etyczne obowiązujące w pracy tłumacza (przysięgłego)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31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: potrafi wyszukiwać, analizować, oceniać słowniki ogólne i specjalistyczne, teksty równoległe oraz literaturę specjalistyczną niezbędną do procesu translacj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: potrafi wykonywać pod względem formalnym i merytorycznym tłumaczenie poświadczone według zaleceń literatury branżowej i naukowej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: potrafi przygotować się do egzaminu na tłumacza przysięgłego, a także jest świadom odpowiedzialności wynikającej z wykonywania tego zawod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96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K01: Potrafi współdziałać i pracować w zespole tłumaczy.</w:t>
            </w:r>
          </w:p>
          <w:p>
            <w:pPr>
              <w:pStyle w:val="Normal"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smallCaps/>
                <w:color w:val="1A171B"/>
                <w:sz w:val="20"/>
                <w:szCs w:val="20"/>
              </w:rPr>
              <w:t>K02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: Potrafi rozstrzygać dylematy związane z wykonywaniem zawodu tłumacza (zna i stosuje zasady deontologiczne obowiązujące tłumaczy)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K01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metod prowadzenia zaję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479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etoda problemowa (dyskusja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metoda praktyczna (prezentacje multimedialne)</w:t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sprawdzania efektów kształcenia</w:t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kiem uzyskania pozytywnej oceny jest regularne i aktywne uczestnictw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zajęciach (udział w dyskusji)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raz zaliczenie pracy pisemnej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miot kończy się zaliczeniem.</w:t>
            </w:r>
          </w:p>
          <w:p>
            <w:pPr>
              <w:pStyle w:val="Zawartotabeli"/>
              <w:rPr/>
            </w:pPr>
            <w:r>
              <w:rPr>
                <w:rFonts w:cs="Arial" w:ascii="Arial" w:hAnsi="Arial"/>
                <w:sz w:val="20"/>
                <w:szCs w:val="20"/>
              </w:rPr>
              <w:t>Ujednolicona skala ocen: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-67 (3.0)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-75 (3,5)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-83 (4,0)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-92 (4,5)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-100 (5,0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678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eści merytoryczne (wykaz tematów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1.  Organizacja warsztatu pracy tłumacza przysięgłego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 Narz</w:t>
            </w:r>
            <w:r>
              <w:rPr>
                <w:rFonts w:eastAsia="TimesNewRoman;MS Mincho" w:cs="Arial" w:ascii="Arial" w:hAnsi="Arial"/>
                <w:sz w:val="20"/>
                <w:szCs w:val="20"/>
              </w:rPr>
              <w:t>ę</w:t>
            </w:r>
            <w:r>
              <w:rPr>
                <w:rFonts w:cs="Arial" w:ascii="Arial" w:hAnsi="Arial"/>
                <w:sz w:val="20"/>
                <w:szCs w:val="20"/>
              </w:rPr>
              <w:t>dzia w pracy tłumacza (specjalistycznego), np. słowniki/leksykony, teksty paralelne,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bazy terminologiczne, własne glosariusze etc.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3.  CAT w pracy tłumacza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4.  Zasady formalne sporządzania tłumaczeń poświadczonych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5.  Zasady merytoryczne sporządzania tłumaczeń poświadczonych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6.  Zasady wykonywania tłumaczeń przysięgłych ustnych</w:t>
            </w:r>
          </w:p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7.  Wymogi egzaminu państwowego na tłumacza przysięgłego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  Stowarzyszenia branżowe tłumaczy w Polsce i krajach niemieckojęzycznych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9.  Etyka zawodu tłumacza (przysięgłego)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 Błędy w tłumaczeniu poświadczonym spowodowane nieznajomością zasad wykonywania tłumaczeń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20"/>
                <w:szCs w:val="20"/>
                <w:lang w:val="it-IT"/>
              </w:rPr>
              <w:t>Dahlmanns K., Kubacki A.D., Jak sporządzać tłumacz</w:t>
            </w:r>
            <w:r>
              <w:rPr>
                <w:rFonts w:cs="Arial" w:ascii="Arial" w:hAnsi="Arial"/>
                <w:sz w:val="20"/>
                <w:szCs w:val="20"/>
              </w:rPr>
              <w:t xml:space="preserve">enia poświadczone dokumentów? Przekłady tekstów z „Wyboru polskich i niemieckich dokumentów do ćwiczeń translacyjnych” z komentarzem /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Wie fertigt man beglaubigte Übersetzungen von Urkunden an? Kommentierte Übersetzungen zu den Texten aus der ‚Auswahl polnischer und deutscher Dokumente für Translationsübungen‘. Chrzanów 2014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uk, J./Kubacki, A.D., Wybór polskich i niemieckich dokumentów do ćwiczeń translacyjnych. Warszawa 2006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Kubacki, A.D., Neue Auswahl deutschsprachiger Dokumente. </w:t>
            </w:r>
            <w:r>
              <w:rPr>
                <w:rFonts w:cs="Arial" w:ascii="Arial" w:hAnsi="Arial"/>
                <w:sz w:val="20"/>
                <w:szCs w:val="20"/>
              </w:rPr>
              <w:t>Warszawa 2011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backi, A.D., Tłumaczenie poświadczone. Status, kształcenie, warsztat i odpowiedzialność tłumacza przysięgłego. Warszawa 2012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Kubacki A.D., Wybór dokumentów austriackich dla kandydatów na tłumaczy przysięgłych, Chrzanów 2015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435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ony internetowe stowarzyszeń tłumaczy w Polsce i krajach niemieckojęzycznych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TEPIS, STP, BDÜ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(tłumaczeń)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</w:tr>
    </w:tbl>
    <w:p>
      <w:pPr>
        <w:pStyle w:val="Tekstdymka1"/>
        <w:rPr>
          <w:vanish/>
        </w:rPr>
      </w:pPr>
      <w:r>
        <w:rPr>
          <w:vanish/>
        </w:rPr>
      </w:r>
      <w:bookmarkStart w:id="1" w:name="_PictureBullets"/>
      <w:bookmarkStart w:id="2" w:name="_PictureBullets"/>
      <w:bookmarkEnd w:id="2"/>
    </w:p>
    <w:sectPr>
      <w:footerReference w:type="default" r:id="rId2"/>
      <w:type w:val="nextPage"/>
      <w:pgSz w:w="11906" w:h="16838"/>
      <w:pgMar w:left="1134" w:right="1134" w:gutter="0" w:header="0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basedOn w:val="Domylnaczcionkaakapitu"/>
    <w:qFormat/>
    <w:rPr/>
  </w:style>
  <w:style w:type="character" w:styleId="TekstprzypisukocowegoZnak">
    <w:name w:val="Tekst przypisu końcowego Znak"/>
    <w:qFormat/>
    <w:rPr>
      <w:lang w:val="pl-PL"/>
    </w:rPr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Verdana" w:hAnsi="Verdana" w:cs="Verdana"/>
      <w:sz w:val="28"/>
      <w:szCs w:val="28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1">
    <w:name w:val="Temat komentarza1"/>
    <w:basedOn w:val="Tekstkomentarza"/>
    <w:next w:val="Tekstkomentarza"/>
    <w:qFormat/>
    <w:pPr/>
    <w:rPr>
      <w:b/>
      <w:bCs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Western">
    <w:name w:val="western"/>
    <w:basedOn w:val="Normal"/>
    <w:qFormat/>
    <w:pPr>
      <w:widowControl/>
      <w:suppressAutoHyphens w:val="false"/>
      <w:autoSpaceDE w:val="true"/>
      <w:spacing w:before="280" w:after="119"/>
    </w:pPr>
    <w:rPr>
      <w:rFonts w:eastAsia="Arial Unicode M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8:40:00Z</dcterms:created>
  <dc:creator>Barbara Wilk</dc:creator>
  <dc:description/>
  <cp:keywords/>
  <dc:language>en-US</dc:language>
  <cp:lastModifiedBy>magda</cp:lastModifiedBy>
  <cp:lastPrinted>2016-11-13T13:44:00Z</cp:lastPrinted>
  <dcterms:modified xsi:type="dcterms:W3CDTF">2018-09-09T14:36:00Z</dcterms:modified>
  <cp:revision>102</cp:revision>
  <dc:subject/>
  <dc:title>KARTA KURSU</dc:title>
</cp:coreProperties>
</file>