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Heading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/>
            </w:pPr>
            <w:r>
              <w:rPr/>
              <w:t xml:space="preserve">Aspekty wielokulturowości i wieloetniczności w Niemczech i Austrii 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t>w XIX i XX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Multicultural and multiethnic issues in Germany and Austria </w:t>
            </w:r>
          </w:p>
          <w:p>
            <w:pPr>
              <w:pStyle w:val="Zawartotabeli"/>
              <w:spacing w:before="60" w:after="60"/>
              <w:ind w:left="708" w:hanging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in 19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and 20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centur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394"/>
        <w:gridCol w:w="1985"/>
        <w:gridCol w:w="1276"/>
      </w:tblGrid>
      <w:tr>
        <w:trPr>
          <w:trHeight w:val="40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 w:before="57" w:after="5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</w:t>
            </w:r>
          </w:p>
        </w:tc>
        <w:tc>
          <w:tcPr>
            <w:tcW w:w="439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before="57" w:after="57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tLeast" w:line="100"/>
              <w:ind w:left="4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unktacja ECTS*</w:t>
            </w:r>
          </w:p>
        </w:tc>
        <w:tc>
          <w:tcPr>
            <w:tcW w:w="127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4111"/>
        <w:gridCol w:w="3544"/>
      </w:tblGrid>
      <w:tr>
        <w:trPr>
          <w:cantSplit w:val="true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ind w:right="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ordynator</w:t>
            </w:r>
          </w:p>
        </w:tc>
        <w:tc>
          <w:tcPr>
            <w:tcW w:w="41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 UP Isabel Röskau-Rydel</w:t>
            </w:r>
          </w:p>
        </w:tc>
        <w:tc>
          <w:tcPr>
            <w:tcW w:w="354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Zespół dydaktyczny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: 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r hab. prof. UP Isabel Röskau-Rydel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kursu (cele kształce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elem ogólnym jest wprowadzenie w tematykę kwestii etnicznych w Niemczech w XIX i XX wieku, zapoznanie się z relacjami pomiędzy Niemcami oraz mniejszościami etnicznymi i narodowymi jak również scharakteryzowanie na wybranych przykładach relacji interkulturowych. Kurs prowadzony jest w j. niemieckim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e szczegółow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: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krytycznej analizy i interpretacji tekstów historycznych i kulturoznawczych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konać analizy kontekstu kulturowego i historycznego w odniesieniu od omawianych utworów i źródeł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umiejscowić wybrane zjawiska kulturowe, socjologiczne i historyczne w szerszym kontekście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rafi dostrzec zależności i różnice pomiędzy analizowanymi utworami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zbogaca swoje słownictwo związane z tematyką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wstęp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historii krajów niemieckojęzycznych oraz procesów historycznych oraz umiejętność wieloaspektowego spojrzenia na zjawiska kultur wieloetnicznych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najomość języka niemieckiego na poziomie C1, umiejętności wieloaspektowego spojrzenia na zjawiska interkulturalne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ursy w zakresie kultury niemieckiego obszaru językowego i literaturoznawstwa przewidziane programem studiach I stopnia 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fekty kształceni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1: 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ma pogłębioną i rozszerzoną wiedzę o kwestiach etnicznych w Niemczech w historii oraz w życiu wspó</w:t>
            </w:r>
            <w:r>
              <w:rPr>
                <w:rFonts w:eastAsia="MyriadPro-Regular;Arial Unicode MS"/>
                <w:color w:val="1A171B"/>
                <w:sz w:val="20"/>
                <w:szCs w:val="20"/>
              </w:rPr>
              <w:t>ł</w:t>
            </w: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>czesnym, którą jest w stanie rozwijać i twórczo stosować w działalności profesjonalnej,</w:t>
            </w:r>
          </w:p>
          <w:p>
            <w:pPr>
              <w:pStyle w:val="Normal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W02: </w:t>
            </w:r>
            <w:r>
              <w:rPr>
                <w:rFonts w:cs="Arial" w:ascii="Arial" w:hAnsi="Arial"/>
                <w:sz w:val="20"/>
                <w:szCs w:val="20"/>
              </w:rPr>
              <w:t>zna i rozumie zaawansowane metody analizy, interpretacji, wartościowania i problematyzowania utworów z zakresu kulturoznawstwa, socjologii i historii przedstawiających w nich związków interkulturalnych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: ma pogłębioną wiedzę o instytucjach kultury i orientację we współczesnym życiu kulturalny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</w:t>
              <w:softHyphen/>
              <w:t>W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W04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: potrafi wyszukiwać, analizować, oceniać, selekcjonować i łączyć informacje dotyczące integracji lub wykluczenia grup etnicznych z spo</w:t>
            </w:r>
            <w:r>
              <w:rPr>
                <w:sz w:val="20"/>
                <w:szCs w:val="20"/>
              </w:rPr>
              <w:t>ł</w:t>
            </w:r>
            <w:r>
              <w:rPr>
                <w:rFonts w:cs="Arial" w:ascii="Arial" w:hAnsi="Arial"/>
                <w:sz w:val="20"/>
                <w:szCs w:val="20"/>
              </w:rPr>
              <w:t>eczeństwo większowego w Niemczech w różnych epokach z wykorzystaniem tekstów historycz</w:t>
              <w:softHyphen/>
              <w:t>nych, literackich i filmu oraz formułować na tej podstawie krytyczne sąd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02: umie samodzielnie zdobywać wiedzę i rozwijać umiejętności badawcz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: posiada umiejętność integrowania wiedzy z zakresu literaturoznawstwa, kulturoznawstwa, socjologii oraz historii i umie ją zastosować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: potrafi przeprowadzić krytyczną analizę i interpre</w:t>
              <w:softHyphen/>
              <w:t>tację utworów historycznych oraz wytworów kultury krajów obszaru niemieckojęzycznego i umie określić ich znaczenie w kontekście historyczno-kulturowym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2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ekt kształcenia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40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eastAsia="MyriadPro-Regular;Arial Unicode MS" w:cs="Arial"/>
                <w:color w:val="1A171B"/>
                <w:sz w:val="20"/>
                <w:szCs w:val="20"/>
              </w:rPr>
            </w:pPr>
            <w:r>
              <w:rPr>
                <w:rFonts w:eastAsia="MyriadPro-Regular;Arial Unicode MS" w:cs="Arial" w:ascii="Arial" w:hAnsi="Arial"/>
                <w:color w:val="1A171B"/>
                <w:sz w:val="20"/>
                <w:szCs w:val="20"/>
              </w:rPr>
              <w:t xml:space="preserve">K01: </w:t>
            </w:r>
            <w:r>
              <w:rPr/>
              <w:t>rozumie znaczenie wiedzy w rozwiązywaniu problemów</w:t>
            </w:r>
            <w:bookmarkStart w:id="0" w:name="_GoBack"/>
            <w:bookmarkEnd w:id="0"/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2_K01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metod prowadzenia zaję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komunikacyjna oraz zadaniow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etody podające, eksponujące, problemowe, aktywizując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a projektow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ody wspierające autonomiczne uczenie się</w:t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rmy sprawdzania efektów kształcenia</w:t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 –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Tekstdymka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awartotabeli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762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unkiem uzyskania pozytywnej oceny jest regularne i aktywne uczestnictwo w zajęciach, udział w dyskusji w czasie zajęć, przygotowanie prezentacji (projektu indywidualnego) oraz pozytywna ocena z pisemnego egzaminu końcow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ndardowa skala ocen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eści merytoryczne (wykaz temat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spacing w:before="0" w:after="120"/>
              <w:ind w:hanging="709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4"/>
              </w:numPr>
              <w:overflowPunct w:val="false"/>
              <w:spacing w:before="0" w:after="120"/>
              <w:ind w:left="720" w:hanging="709"/>
              <w:contextualSpacing/>
              <w:jc w:val="both"/>
              <w:rPr/>
            </w:pPr>
            <w:r>
              <w:rPr/>
              <w:t>Multikulturowość i multietniczność w Niemczech i Austrii w zarysie. Wprowadzenie do tematu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Polityka Bismarcka wobec Polaków w zaborze pruskim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Polacy w Niemczech i Austrii w XIX i XX w. (do 1945 r.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Migracja Żydów galicyjskich do Wiednia i Berlina od końca XIX w.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Żydzi niemieccy: między emancypacją i asymilacją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>
                <w:lang w:val="de-DE"/>
              </w:rPr>
            </w:pPr>
            <w:r>
              <w:rPr>
                <w:lang w:val="de-DE"/>
              </w:rPr>
              <w:t xml:space="preserve">Polityka mniejszościowa w Republice Weimarskiej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>
                <w:lang w:val="de-DE"/>
              </w:rPr>
            </w:pPr>
            <w:r>
              <w:rPr>
                <w:lang w:val="de-DE"/>
              </w:rPr>
              <w:t>Polityka rasowa w Trzeciej Rzeszy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Losy Żydów i Romów w okresie narodowego socjalizmu: wykluczenie ze społeczeństwa - prześladowanie – eksterminacja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Przesiedlenie Niemców bałtyckich, galicyjskich i innych Niemców zagranicznych (Auslandsdeutsche) z terenów okupowanych przez Sowjetów w 1939 r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Displaced Persons w Niemczech i Austrii po II wojnie światowej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Długa droga do integracji: Niemcy z utraconych terenów Niemiec Wschodnich: ucieczka – wypędzenie – osiedlenie w powojennych Niemczech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 xml:space="preserve"> „</w:t>
            </w:r>
            <w:r>
              <w:rPr/>
              <w:t>Gastarbeiterzy” w Niemczech i Austrii: 60 lat interkulturalnośc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Mniejszość turecka – czyli „Islam należy do kultury Niemiec”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Oficjalne uznane mniejszości narodowe w Niemczech i Austri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overflowPunct w:val="false"/>
              <w:spacing w:before="0" w:after="120"/>
              <w:ind w:left="720" w:hanging="709"/>
              <w:rPr/>
            </w:pPr>
            <w:r>
              <w:rPr/>
              <w:t>Uchodźcy z obszarów objętych kryzysami wojennymi</w:t>
            </w:r>
          </w:p>
          <w:p>
            <w:pPr>
              <w:pStyle w:val="Normal"/>
              <w:widowControl/>
              <w:suppressAutoHyphens w:val="false"/>
              <w:overflowPunct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az literatury podstawowej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ie Deutschen und die Polen. Geschichte einer Nachbarschaft</w:t>
            </w:r>
            <w:r>
              <w:rPr>
                <w:sz w:val="22"/>
                <w:szCs w:val="22"/>
                <w:lang w:val="de-DE"/>
              </w:rPr>
              <w:t>, hg. v. Dieter Bingen, Hans-Jürgen Bömelburg, Andrzej Klamt und Peter Oliver Loew, Darmstadt 2016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/>
            </w:pPr>
            <w:r>
              <w:rPr>
                <w:i/>
                <w:sz w:val="22"/>
                <w:szCs w:val="22"/>
                <w:lang w:val="de-DE"/>
              </w:rPr>
              <w:t xml:space="preserve">Die neuen Deutschen. Vom Dreißigjährigen Krieg bis heute: 400 Jahre Einwanderung nach Deutschland, </w:t>
            </w:r>
            <w:r>
              <w:rPr>
                <w:sz w:val="22"/>
                <w:szCs w:val="22"/>
                <w:lang w:val="de-DE"/>
              </w:rPr>
              <w:t xml:space="preserve">hg. v. DIE ZEIT Geschichte. </w:t>
            </w:r>
            <w:r>
              <w:rPr>
                <w:sz w:val="22"/>
                <w:szCs w:val="22"/>
              </w:rPr>
              <w:t>Epochen. Menschen. Ideen, Nr 4, Hamburg 2015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Deutschland – Österreich. Verfreundete Nachbarn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hg. v. der Stiftung Haus der Geschichte der Bundesrepublik Deutschland, Bielefeld, Bonn 2005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Focus Migration. Länderprofil Deutschland. 2015 </w:t>
            </w:r>
            <w:hyperlink r:id="rId2">
              <w:r>
                <w:rPr>
                  <w:rStyle w:val="InternetLink"/>
                  <w:sz w:val="22"/>
                  <w:szCs w:val="22"/>
                  <w:lang w:val="de-DE"/>
                </w:rPr>
                <w:t>http://www.bpb.de/gesellschaft/migration/laenderprofile/208594/deutschland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Focus Migration. Länderprofil Österreich 2015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            </w:t>
            </w:r>
            <w:hyperlink r:id="rId3">
              <w:r>
                <w:rPr>
                  <w:rStyle w:val="InternetLink"/>
                  <w:sz w:val="22"/>
                  <w:szCs w:val="22"/>
                  <w:lang w:val="de-DE"/>
                </w:rPr>
                <w:t>http://www.bpb.de/gesellschaft/migration/laenderprofile/215087/oesterreich</w:t>
              </w:r>
            </w:hyperlink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Kleines Lexikon der ethnischen Minderheiten in Deutschland</w:t>
            </w:r>
            <w:r>
              <w:rPr>
                <w:sz w:val="22"/>
                <w:szCs w:val="22"/>
                <w:lang w:val="de-DE"/>
              </w:rPr>
              <w:t>, hg. v. Cornelia Schmalz-Jacobsen und Georg Hansen, München 1997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rFonts w:eastAsia="SimSun;宋体"/>
                <w:sz w:val="22"/>
                <w:szCs w:val="22"/>
                <w:lang w:val="de-DE" w:eastAsia="zh-CN"/>
              </w:rPr>
              <w:t xml:space="preserve">Vocelka Karl, </w:t>
            </w:r>
            <w:r>
              <w:rPr>
                <w:rFonts w:eastAsia="SimSun;宋体"/>
                <w:i/>
                <w:iCs/>
                <w:sz w:val="22"/>
                <w:szCs w:val="22"/>
                <w:lang w:val="de-DE" w:eastAsia="zh-CN"/>
              </w:rPr>
              <w:t>Geschichte Österreichs. Kultur – Gesellschaft – Politik</w:t>
            </w:r>
            <w:r>
              <w:rPr>
                <w:rFonts w:eastAsia="SimSun;宋体"/>
                <w:sz w:val="22"/>
                <w:szCs w:val="22"/>
                <w:lang w:val="de-DE" w:eastAsia="zh-CN"/>
              </w:rPr>
              <w:t>, München 2002.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Materiały online Centrali Federalnej d/s edukacji politycznej / </w:t>
            </w:r>
            <w:r>
              <w:rPr>
                <w:i/>
                <w:sz w:val="22"/>
                <w:szCs w:val="22"/>
                <w:lang w:val="de-DE"/>
              </w:rPr>
              <w:t>Bundeszentrale für politische Bildung</w:t>
            </w:r>
            <w:r>
              <w:rPr>
                <w:sz w:val="22"/>
                <w:szCs w:val="22"/>
                <w:lang w:val="de-DE"/>
              </w:rPr>
              <w:t xml:space="preserve"> (www.bpb.de) oraz Urzędu Statystycznego RFN (Statistisches Bundesamt Deutschland, </w:t>
            </w:r>
            <w:hyperlink r:id="rId4">
              <w:r>
                <w:rPr>
                  <w:rStyle w:val="InternetLink"/>
                  <w:sz w:val="22"/>
                  <w:szCs w:val="22"/>
                  <w:lang w:val="de-DE"/>
                </w:rPr>
                <w:t>www.destatis.de</w:t>
              </w:r>
            </w:hyperlink>
            <w:r>
              <w:rPr>
                <w:sz w:val="22"/>
                <w:szCs w:val="22"/>
                <w:lang w:val="de-DE"/>
              </w:rPr>
              <w:t>)</w:t>
            </w:r>
          </w:p>
          <w:p>
            <w:pPr>
              <w:pStyle w:val="Akapitzlist"/>
              <w:numPr>
                <w:ilvl w:val="0"/>
                <w:numId w:val="5"/>
              </w:numPr>
              <w:ind w:left="714" w:hanging="35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sz w:val="22"/>
                <w:szCs w:val="22"/>
              </w:rPr>
              <w:t>Materiały dostarczone przez prowadzącej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Wykaz literatury uzupełniającej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overflowPunct w:val="false"/>
              <w:snapToGrid w:val="false"/>
              <w:ind w:left="72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Becher, Ursula A. J. /Włodzimierz Borodziej / Robert Maier (Hg.): </w:t>
            </w:r>
            <w:r>
              <w:rPr>
                <w:i/>
                <w:sz w:val="22"/>
                <w:szCs w:val="22"/>
                <w:lang w:val="de-DE"/>
              </w:rPr>
              <w:t>Deutschland und Polen im 20. Jahrhundert. Analysen – Quellen – didaktische Hinweise</w:t>
            </w:r>
            <w:r>
              <w:rPr>
                <w:sz w:val="22"/>
                <w:szCs w:val="22"/>
                <w:lang w:val="de-DE"/>
              </w:rPr>
              <w:t>, Bonn 200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>Brandes Detlef / Holm Sundhausen / Stefan Troebst (Hg.):</w:t>
            </w:r>
            <w:r>
              <w:rPr>
                <w:i/>
                <w:sz w:val="22"/>
                <w:szCs w:val="22"/>
                <w:lang w:val="de-DE"/>
              </w:rPr>
              <w:t xml:space="preserve"> Deportation, Zwangsaussiedlung und ethnische Säuberung im Europa des 20. Jahrunderts, </w:t>
            </w:r>
            <w:r>
              <w:rPr>
                <w:sz w:val="22"/>
                <w:szCs w:val="22"/>
                <w:lang w:val="de-DE"/>
              </w:rPr>
              <w:t>Wien, Köln, Weimar 2010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Abgründe und Hoffnungen</w:t>
            </w:r>
            <w:r>
              <w:rPr>
                <w:sz w:val="22"/>
                <w:szCs w:val="22"/>
                <w:lang w:val="de-DE"/>
              </w:rPr>
              <w:t>, im Auftrag der Stiftung Deutsches Museum hg. v. Burkhard Asmuss und Bernd Ulrich, Dresden 2009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Deutsche und Polen. Geschichte – Kultur – Politik</w:t>
            </w:r>
            <w:r>
              <w:rPr>
                <w:sz w:val="22"/>
                <w:szCs w:val="22"/>
                <w:lang w:val="de-DE"/>
              </w:rPr>
              <w:t>, hrsg. v. Andreas Lawaty und Hubert Orłowski, München 2003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 xml:space="preserve">Deutschland, Polen und der Zweite Weltkrieg. Geschichte und Erinnerung, </w:t>
            </w:r>
            <w:r>
              <w:rPr>
                <w:sz w:val="22"/>
                <w:szCs w:val="22"/>
                <w:lang w:val="de-DE"/>
              </w:rPr>
              <w:t>hg. v. Jerzy Kochanowski und Beate Kosmala unter Mitarbeit von Maciej Górny und Andreas Mix, Potsdam, Warschau 2009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Friedländer Saul, </w:t>
            </w:r>
            <w:r>
              <w:rPr>
                <w:i/>
                <w:sz w:val="22"/>
                <w:szCs w:val="22"/>
                <w:lang w:val="de-DE"/>
              </w:rPr>
              <w:t>Das Dritte Reich und die Juden. Verfolgung und Vernichtung 1933-1945</w:t>
            </w:r>
            <w:r>
              <w:rPr>
                <w:sz w:val="22"/>
                <w:szCs w:val="22"/>
                <w:lang w:val="de-DE"/>
              </w:rPr>
              <w:t>. Aus dem Englischen übersetzt von Martin Pfeiffer, Bonn 2007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Geschichte einer Ausstellung. Zwei Jahrtausende deutsch-jüdische Geschichte</w:t>
            </w:r>
            <w:r>
              <w:rPr>
                <w:sz w:val="22"/>
                <w:szCs w:val="22"/>
                <w:lang w:val="de-DE"/>
              </w:rPr>
              <w:t>, hg. v. der Stiftung Jüdisches Museum Berlin, Berlin 2001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Hödl Klaus: </w:t>
            </w:r>
            <w:r>
              <w:rPr>
                <w:i/>
                <w:sz w:val="22"/>
                <w:szCs w:val="22"/>
                <w:lang w:val="de-DE"/>
              </w:rPr>
              <w:t>Als Bettler in die Leopoldstadt. Galizische Juden auf dem Weg nach Wien</w:t>
            </w:r>
            <w:r>
              <w:rPr>
                <w:sz w:val="22"/>
                <w:szCs w:val="22"/>
                <w:lang w:val="de-DE"/>
              </w:rPr>
              <w:t xml:space="preserve"> (Böhlaus Zeitgeschichtliche Bibliothek, Bd. 27), Wien - Köln – Weimar 199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mallCaps/>
                <w:sz w:val="22"/>
                <w:szCs w:val="22"/>
                <w:lang w:val="de-DE"/>
              </w:rPr>
              <w:t>Inter Finitimos</w:t>
            </w:r>
            <w:r>
              <w:rPr>
                <w:sz w:val="22"/>
                <w:szCs w:val="22"/>
                <w:lang w:val="de-DE"/>
              </w:rPr>
              <w:t xml:space="preserve">. Jahrbuch zur deutsch-polnischen Beziehungsgeschichte 6 (2008): Themenschwerpunkt: </w:t>
            </w:r>
            <w:r>
              <w:rPr>
                <w:i/>
                <w:sz w:val="22"/>
                <w:szCs w:val="22"/>
                <w:lang w:val="de-DE"/>
              </w:rPr>
              <w:t>Polen in Deutschland</w:t>
            </w:r>
            <w:r>
              <w:rPr>
                <w:sz w:val="22"/>
                <w:szCs w:val="22"/>
                <w:lang w:val="de-DE"/>
              </w:rPr>
              <w:t>, hg. v. Peter Fischer, Basil Kerski, Markus Krzoska, Isabel Röskau-Rydel, Krzysztof Ruchniewicz, Osnabrück 2008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Kerski Basil / Krzysztof Ruchniewicz (Hg.), </w:t>
            </w:r>
            <w:r>
              <w:rPr>
                <w:i/>
                <w:sz w:val="22"/>
                <w:szCs w:val="22"/>
                <w:lang w:val="de-DE"/>
              </w:rPr>
              <w:t>Polnische Einwanderung. Zur Geschichte und Gegenwart der Polen in Deutschland</w:t>
            </w:r>
            <w:r>
              <w:rPr>
                <w:sz w:val="22"/>
                <w:szCs w:val="22"/>
                <w:lang w:val="de-DE"/>
              </w:rPr>
              <w:t>, Osnabrück 2011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Kneip, Matthias / Manfred Mack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Polnische Geschichte und deutsch-polnische Beziehungen</w:t>
            </w:r>
            <w:r>
              <w:rPr>
                <w:color w:val="000000"/>
                <w:sz w:val="22"/>
                <w:szCs w:val="22"/>
                <w:lang w:val="de-DE"/>
              </w:rPr>
              <w:t>, Berlin 2007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Loew Peter Oliver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Wir Unsichtbaren. Geschichte der Polen in Deutschland</w:t>
            </w:r>
            <w:r>
              <w:rPr>
                <w:color w:val="000000"/>
                <w:sz w:val="22"/>
                <w:szCs w:val="22"/>
                <w:lang w:val="de-DE"/>
              </w:rPr>
              <w:t>, München 201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color w:val="000000"/>
                <w:lang w:val="de-DE"/>
              </w:rPr>
            </w:pPr>
            <w:r>
              <w:rPr>
                <w:color w:val="000000"/>
                <w:sz w:val="22"/>
                <w:szCs w:val="22"/>
                <w:lang w:val="de-DE"/>
              </w:rPr>
              <w:t xml:space="preserve">Meier-Braun Karl-Heinz / Reinhold Weber (Hg.): </w:t>
            </w:r>
            <w:r>
              <w:rPr>
                <w:i/>
                <w:color w:val="000000"/>
                <w:sz w:val="22"/>
                <w:szCs w:val="22"/>
                <w:lang w:val="de-DE"/>
              </w:rPr>
              <w:t>Migration und Integration in Deutschland. Begriffe – Fakten – Kontroversen</w:t>
            </w:r>
            <w:r>
              <w:rPr>
                <w:color w:val="000000"/>
                <w:sz w:val="22"/>
                <w:szCs w:val="22"/>
                <w:lang w:val="de-DE"/>
              </w:rPr>
              <w:t>, Bonn 2013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Kossert Andreas, </w:t>
            </w:r>
            <w:r>
              <w:rPr>
                <w:i/>
                <w:sz w:val="22"/>
                <w:szCs w:val="22"/>
                <w:lang w:val="de-DE"/>
              </w:rPr>
              <w:t>Kalte Heimat. Die Geschichte der deutschen Vertriebenen nach 1945</w:t>
            </w:r>
            <w:r>
              <w:rPr>
                <w:sz w:val="22"/>
                <w:szCs w:val="22"/>
                <w:lang w:val="de-DE"/>
              </w:rPr>
              <w:t>, Bonn 2008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Praszałowicz Dorota / Anna Sosna-Schubert (Hg.): </w:t>
            </w:r>
            <w:r>
              <w:rPr>
                <w:i/>
                <w:sz w:val="22"/>
                <w:szCs w:val="22"/>
                <w:lang w:val="de-DE"/>
              </w:rPr>
              <w:t>Deutsche und polnische Migrationserfahrungen. Vergangenheit und Gegenwart (Migration – Ethnicity – Nation: Cracow Studies in Culture, Society and Politics</w:t>
            </w:r>
            <w:r>
              <w:rPr>
                <w:sz w:val="22"/>
                <w:szCs w:val="22"/>
                <w:lang w:val="de-DE"/>
              </w:rPr>
              <w:t>, Frankfurt am Main 2014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2"/>
                <w:szCs w:val="22"/>
              </w:rPr>
              <w:t xml:space="preserve">Szarota Tomasz, </w:t>
            </w:r>
            <w:r>
              <w:rPr>
                <w:i/>
                <w:sz w:val="22"/>
                <w:szCs w:val="22"/>
              </w:rPr>
              <w:t>Niemcy i Polacy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Wzajemne postrzeganie i stereotypy</w:t>
            </w:r>
            <w:r>
              <w:rPr>
                <w:sz w:val="22"/>
                <w:szCs w:val="22"/>
              </w:rPr>
              <w:t>, Warszawa 1996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i/>
                <w:sz w:val="22"/>
                <w:szCs w:val="22"/>
              </w:rPr>
              <w:t>Zuwanderungsland Deutschland. Migrationen 1500-2005</w:t>
            </w:r>
            <w:r>
              <w:rPr>
                <w:sz w:val="22"/>
                <w:szCs w:val="22"/>
              </w:rPr>
              <w:t>, Berlin 2005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i/>
                <w:sz w:val="22"/>
                <w:szCs w:val="22"/>
                <w:lang w:val="de-DE"/>
              </w:rPr>
              <w:t>Zwangsumsiedlung, Flucht und Vertreibung 1939-1959. Atlas zur Geschichte Ostmitteleuropas</w:t>
            </w:r>
            <w:r>
              <w:rPr>
                <w:sz w:val="22"/>
                <w:szCs w:val="22"/>
                <w:lang w:val="de-DE"/>
              </w:rPr>
              <w:t>, Bonn 2010</w:t>
            </w:r>
          </w:p>
          <w:p>
            <w:pPr>
              <w:pStyle w:val="Akapitzlist"/>
              <w:numPr>
                <w:ilvl w:val="0"/>
                <w:numId w:val="3"/>
              </w:numPr>
              <w:overflowPunct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sz w:val="22"/>
                <w:szCs w:val="22"/>
              </w:rPr>
              <w:t>Zybura Marek,</w:t>
            </w:r>
            <w:r>
              <w:rPr>
                <w:i/>
                <w:sz w:val="22"/>
                <w:szCs w:val="22"/>
              </w:rPr>
              <w:t xml:space="preserve"> Niemcy w Polsce</w:t>
            </w:r>
            <w:r>
              <w:rPr>
                <w:sz w:val="22"/>
                <w:szCs w:val="22"/>
              </w:rPr>
              <w:t>, Wrocław 2001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Przygotowanie projektu lub prezentacji na podany temat 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5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</w:tr>
    </w:tbl>
    <w:p>
      <w:pPr>
        <w:pStyle w:val="Tekstdymka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sz w:val="28"/>
      <w:szCs w:val="28"/>
    </w:rPr>
  </w:style>
  <w:style w:type="character" w:styleId="NagwekZnak">
    <w:name w:val="Nagłówek Znak"/>
    <w:qFormat/>
    <w:rPr>
      <w:rFonts w:ascii="Arial" w:hAnsi="Arial" w:eastAsia="Times New Roman" w:cs="Times New Roman"/>
      <w:sz w:val="28"/>
      <w:szCs w:val="28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pb.de/gesellschaft/migration/laenderprofile/208594/deutschland" TargetMode="External"/><Relationship Id="rId3" Type="http://schemas.openxmlformats.org/officeDocument/2006/relationships/hyperlink" Target="http://www.bpb.de/gesellschaft/migration/laenderprofile/215087/oesterreich" TargetMode="External"/><Relationship Id="rId4" Type="http://schemas.openxmlformats.org/officeDocument/2006/relationships/hyperlink" Target="http://www.destatis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4:50:00Z</dcterms:created>
  <dc:creator>User1</dc:creator>
  <dc:description/>
  <cp:keywords/>
  <dc:language>en-US</dc:language>
  <cp:lastModifiedBy>aaa</cp:lastModifiedBy>
  <dcterms:modified xsi:type="dcterms:W3CDTF">2019-04-12T12:51:00Z</dcterms:modified>
  <cp:revision>9</cp:revision>
  <dc:subject/>
  <dc:title/>
</cp:coreProperties>
</file>