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czna nauka języka niemieckiego 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tical German I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spół dydaktyczny</w:t>
            </w:r>
          </w:p>
        </w:tc>
      </w:tr>
      <w:tr>
        <w:trPr>
          <w:trHeight w:val="344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 Angela Bajore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oanna Gospodarczy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 Agata Mirecka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Ewa Nycz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Marta Zachariasz-Janik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gr Justyna Sekuł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językowy na poziomie C 1. Student potrafi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rozumieć szeroką gamę długich i trudnych tekstów oraz zrozumieć ukryte w nich podteksty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ypowiadać się spontanicznie i biegle nie zastanawiając się zbytnio nad doborem słów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sługiwać się językiem skutecznie i swobodnie w życiu społecznym, zawodowym lub w czasie studiów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dować wypowiedzi na tematy złożone, jasne, o wyraźnej strukturze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azać się opanowaniem narzędzi językowych służących organizacji i wewnętrznej spójności dyskursu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nadto wachlarz umiejętności na tym poziomie obejmuje również pełny zakres produkcji/ tworzenia tekstów, dekonstrukcji tematów ogólnych na aspekty i szczegóły w formie wypowiedzi pisemnej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Kurs prowadzony jest w j. niemiec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arunki wstępne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B2.2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ończenie studiów licencjackich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: posiada pogłębioną i rozszerzoną wiedzę</w:t>
              <w:br/>
              <w:t>o specyfice przedmiotowej i metodologicznej w zakresie filologii, którą jest w stanie rozwijać i twórczo stosować</w:t>
              <w:br/>
              <w:t>w działalności profesjonalnej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: posiada pogłębioną wiedzę i zrozumienie metod analizy, interpretacji, wartościowania i problematyzo-wania, różnych wytworów kultury właściwe dla wybranych tradycji, teorii lub szkół badawczych w zakresie filologi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kompleksowej naturze języka i jego historycznej zmienności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argumentuje w sposób merytoryczny</w:t>
              <w:br/>
              <w:t>z wykorzystaniem własnych poglądów oraz poglądów innych autorów, tworzy syntetyczne podsumowani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: formułuje krytyczne opinie o wytworach kultury na podstawie wiedzy naukowej i doświadczenia oraz prezentuje opracowania krytyczne w różnych formach</w:t>
              <w:br/>
              <w:t>i w różnych media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03: przygotowuje i redaguje prace pisemne w języku obcym podstawowym dla swojej specjalności z wykorzystaniem szczegółowych ujęć teoretycznyc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rzygotowuje wystąpienia ustne i prezentacje</w:t>
              <w:br/>
              <w:t>w języku obcym podstawowym dla swojej specjalności</w:t>
              <w:br/>
              <w:t>w zakresie filologi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7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9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U0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1: rozumie znaczenie wiedzy w rozwiązywaniu problemów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: systematycznie uczestniczy w życiu kulturalnym, interesuje się aktualnymi wydarzeniami kulturalnymi, nowatorskimi formami wyrazu artystycznego, nowymi zjawiskami w sztu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03: krytycznie ocenia odbierane treśc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2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K0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eksponująca: kaseta / płyta CD; film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odająca: objaśnianie, opowiadanie, opis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blemowa: dyskusja dydaktyczna, burza mózgów, meta plan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gramowa: podręcznik programowy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aktyczna: ćwiczenia przedmiotowe, ćwiczenia produkcyjne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projektowa,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a tekstu przewodniego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toda pragmatyczno-komunikacyjna: dyskusja panelowa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aktywizujące oraz wspierające autonomiczne uczenie się,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Zawartotabeli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tabs>
                <w:tab w:val="clear" w:pos="708"/>
                <w:tab w:val="left" w:pos="1762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zaliczenia z przedmiotu jest regularne i aktywne uczestnictwo</w:t>
              <w:br/>
              <w:t>w zajęciach oraz otrzymanie minimum 60% punktów z kolokwiów cząstkowych z każdej części wchodzącej w skład przedmiotu Praktyczna nauka języka niemieckiego osobno. Ponadto student zobowiązany jest uzyskać pozytywną ocenę z pisemnego</w:t>
              <w:br/>
              <w:t>i ustnego egzaminu końcowego z Praktycznej nauki języka niemiecki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Obowiązuje standardowa skala ocen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WW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Kształcenie umiejętności rozumienia krótszych i dłuższych wypowiedzi ustnych z wykorzystaniem materiałów książkowych oraz autentycznych wypowiedzi ustnych (wiadomości internetowych dotyczących m.in. bieżących wydarzeń społeczno-kulturalnych i zróżnicowanych sfer życia, reportaży, filmów itp.).</w:t>
            </w:r>
          </w:p>
          <w:p>
            <w:pPr>
              <w:pStyle w:val="WWTekstdymka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oszerzanie zasobu słownictwa dotyczącego różnych sfer życia na bazie prezentowanych materiałów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ształtowanie postawy krytycznej wobec prezentowanych treści oraz umiejętności merytorycznego argumentowania swojego stanowiska, a także jego prezentacja na forum grupy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i rozumienie tekstów popularnonaukowych (w tym języka branżowego) oraz naukowych pod względem środków służących budowaniu treściowej i syntaktycznej spójności tekstu. 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tekstów popularnonaukowych i naukowych (teksty o tematyce społecznej, psychologicznej, literaturoznawczej), ćwiczenia leksykalne, tworzenie parafraz, planu tekstu, streszczenia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aliza i interpretacja danych statystycznych przedstawionych w formie diagramów, ich opis, wyciąganie wniosków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worzenie krótszych oraz dłuższych form pisemnych w oparciu o opracowywane teksty</w:t>
              <w:br/>
              <w:t>i dotyczące ich zagadnienia, z uwzględnieniem typowej budowy poszczególnych form wypowiedzi oraz stosowania adekwatnych środków językowo-stylistycznych.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naliza tekstów popularnonaukowych oraz naukowych pod względem środków służących budowaniu treściowej i syntaktycznej spójności tekstu. </w:t>
            </w:r>
          </w:p>
          <w:p>
            <w:pPr>
              <w:pStyle w:val="WWTekstdymka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dotyczące wybranych zagadnień gramatycznych na poziomie C1/C2 szczególnie istotnych dla poprawnego budowania wypowiedzi pisem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anczar, M., Matusiak, K. (2017): </w:t>
            </w:r>
            <w:r>
              <w:rPr>
                <w:rFonts w:cs="Arial" w:ascii="Arial" w:hAnsi="Arial"/>
                <w:i/>
                <w:sz w:val="20"/>
                <w:szCs w:val="20"/>
              </w:rPr>
              <w:t>Podręcznik do nauki języka niemieckiego ze słuchu</w:t>
            </w:r>
            <w:r>
              <w:rPr>
                <w:rFonts w:cs="Arial" w:ascii="Arial" w:hAnsi="Arial"/>
                <w:sz w:val="20"/>
                <w:szCs w:val="20"/>
              </w:rPr>
              <w:t>, Poltext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ithan, U., Schmitz, H., Sieber, T., Sonntag, R. (2016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Aspekte neu C1. Lehr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LektorKlett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Antologie tekstów literackich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Bieżące artykuły prasowe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Buscha, A., Szita, Sz., Raven, S. (2013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C Grammatik. Übungsgrammatik Deutsch als Fremdsprache. Sprachniveau C1 – C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Schubert-Verlag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Buscha, A., Linthout, G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Das Oberstufenbu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chubert-Verlag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Daniels A., Dengler S. i in.(2013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Mittelpunkt neu C1.2 Lehr- und Arbeitsbu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Klett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all, K., Schneider B. (2014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Deutsch als Fremdsprache. Übungsgrammatik für die Oberstuf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, Hueber Verlag.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Hermann, J. (2009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Alice. Erzählungen, 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S. Fischer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autz, U. (2002):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Handbuch Didaktik des Übersetzens und Dolmetschens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Iudicium Verlag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Kołsut, S. (2000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Politik und Recht auf Deutsch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WydawnictwoPoltext.</w:t>
            </w:r>
          </w:p>
          <w:p>
            <w:pPr>
              <w:pStyle w:val="Akapitzlis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Lewandowski N. (red.) (2012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Wien. Eine Stadt der Biographi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Merian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Milińska, G. (1998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Übersetzungskurs Polnisch-Deutsch und Deutsch-Polnisch. </w:t>
            </w:r>
            <w:r>
              <w:rPr>
                <w:rFonts w:cs="Arial" w:ascii="Arial" w:hAnsi="Arial"/>
                <w:i/>
                <w:sz w:val="20"/>
                <w:szCs w:val="20"/>
              </w:rPr>
              <w:t>Kurs tłumaczenia na język niemiecki i polski</w:t>
            </w:r>
            <w:r>
              <w:rPr>
                <w:rFonts w:cs="Arial" w:ascii="Arial" w:hAnsi="Arial"/>
                <w:sz w:val="20"/>
                <w:szCs w:val="20"/>
              </w:rPr>
              <w:t>, Wydawnictwo Oldenburg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Nord, Ch. (199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Textanalyse und Übersetzen: theoretische Grundlagen, Methode und didaktische Anwendung einer übersetzungsrelevanten Textanalyse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Julius Groos Verlag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Treichel, H-U. (2005): </w:t>
            </w: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Menschenflug. Roman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, Suhrkamp.</w:t>
            </w:r>
            <w:bookmarkStart w:id="0" w:name="_GoBack"/>
            <w:bookmarkEnd w:id="0"/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ering A., M. Matussek (2016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Menschen im Beruf. Telefontraini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Hueber Verlag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Hering A., M. Matussek (2016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 xml:space="preserve">Menschen im Beruf. Schreibtraining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Hueber Verlag.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Polland, T. (2017)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de-DE"/>
              </w:rPr>
              <w:t>Fit für das DSD II mit ausführlicher Schreibschul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, Hueber Verlag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  <w:lang w:val="de-DE"/>
        </w:rPr>
      </w:pPr>
      <w:r>
        <w:rPr>
          <w:rFonts w:cs="Arial" w:ascii="Arial" w:hAnsi="Arial"/>
          <w:sz w:val="22"/>
          <w:szCs w:val="16"/>
          <w:lang w:val="de-DE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Źródła internetow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Der Spiegel,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www.spiegel.de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utsche Welle, www.dw.com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Goethe Institut, https://www.goethe.de/de/spr/kup/prf/prf/gzc1/ueb.html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ZDF Mediathek, https://www.zdf.de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ARD Mediathek,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  <w:u w:val="none"/>
                  <w:lang w:val="de-DE"/>
                </w:rPr>
                <w:t>https://www.ardmediathek.de/tv</w:t>
              </w:r>
            </w:hyperlink>
            <w:r>
              <w:rPr>
                <w:rFonts w:cs="Arial" w:ascii="Arial" w:hAnsi="Arial"/>
                <w:sz w:val="20"/>
                <w:szCs w:val="20"/>
                <w:lang w:val="de-DE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okumentationen und Reportagen online schauen, https://dokustreams.de/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alileo, https://www.galileo.tv/themen/deutsch/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</w:tr>
    </w:tbl>
    <w:p>
      <w:pPr>
        <w:pStyle w:val="Tekstdymka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8"/>
      <w:szCs w:val="28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dymka1">
    <w:name w:val="WW-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iegel.de/" TargetMode="External"/><Relationship Id="rId3" Type="http://schemas.openxmlformats.org/officeDocument/2006/relationships/hyperlink" Target="https://www.ardmediathek.de/tv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3:19:00Z</dcterms:created>
  <dc:creator>Justyna Sekuła</dc:creator>
  <dc:description/>
  <cp:keywords/>
  <dc:language>en-US</dc:language>
  <cp:lastModifiedBy>Justyna Sekuła</cp:lastModifiedBy>
  <dcterms:modified xsi:type="dcterms:W3CDTF">2018-11-04T18:06:00Z</dcterms:modified>
  <cp:revision>33</cp:revision>
  <dc:subject/>
  <dc:title/>
</cp:coreProperties>
</file>