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ARTA KURS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ealizowanego w module specjalności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rzekład w biznes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specjalności)</w:t>
      </w:r>
    </w:p>
    <w:p>
      <w:pPr>
        <w:pStyle w:val="Normal"/>
        <w:autoSpaceDE w:val="tru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arium magisterskie 1+2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aster’s Thesis Seminar 1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+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3261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. UP dr hab. Artur D. Kuback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lem ogólnym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przygotowanie do napisania pracy magisterskiej oraz złożenia egzaminu magisterskieg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w naukowy i kreatywny sposób rozwiązać problem badawczy z zakresu językoznawstwa germańskiego/przekładoznawstwa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zaplanować pracę naukową i postawić hipotezę badawczą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elekcji i krytycznej interpretacji piśmiennictwa naukowego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samodzielnej i krytycznej analizy tekstów językoznawczych/przekład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ą terminologię z zakresu metodologii badań językoznawczych/przekład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 podstawowe metody i techniki badawcze stosowane w językoznawstwie/przekładoznawstwie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czestniczyć w dyskusji naukowej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rozwijać indywidualne zainteresowania badawcz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Znajomość gramatyki kontrastywnej oraz podstawowych terminów językoznawczych/</w:t>
            </w:r>
          </w:p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przekładoznawczych na poziomie studiów filologii germańskiej I stopnia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>Umiejętność krytycznej analizy tekstów językoznawczych/przekładoznawczych, kompetencje językowe na poziomie C1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 językoznawcze/przekładoznawcze na studiach I stopnia z zakresu filologii germańskiej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1: </w:t>
            </w:r>
            <w:r>
              <w:rPr>
                <w:rFonts w:cs="Arial" w:ascii="Arial" w:hAnsi="Arial"/>
                <w:sz w:val="20"/>
                <w:szCs w:val="20"/>
              </w:rPr>
              <w:t>ma uporządkowaną, pogłębioną wiedzę, obejmującą terminologię, teorie i metodologię z zakresu językoznawstwa germa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ma uporządkowaną, pogłębioną, prowadzącą do specjalizacji, szczegółową wiedzę z zakresu indywidualnej problematyki badawczej dotyczącej językoznawstwa germa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zna i rozumie podstawowe pojęcia i zasady z zakresu prawa autorski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8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integrować informacje dotyczące indywidualnej problematyki badawczej z zakresu językoznawstwa germańskiego oraz formułować na tej podstawie krytyczne sądy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2: posiada umiejętność integrowania wiedzy z zakresu językoznawstwa i kultury krajów niemieckiego obszaru językowego oraz potrafi ją zastosować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otrafi przeprowadzić krytyczną analizę i interpretację niemieckojęzycznych tekstów specjalistycznych i umie określić ich wzajemne relacje oraz znaczenie w kontekście kulturowym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U04: potrafi zbadać i zanalizować prace innych autorów, dokonać syntezy różnych idei i poglądów, dobrać stosowne metody badawcze, opracować i zaprezentować wyniki badań z zakresu językoznawstwa germański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: posiada pogłębioną umiejętność przygotowania pisemnej pracy empiryczno-analitycznej z zakresu językoznawstwa w języku niemieckim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1: Rozumie potrzebę uczenia się przez całe życie oraz śledzenia współczesnych zjawisk kultury i literatury zarówno w języku niemieckim, jak i ojczystym</w:t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K02:</w:t>
            </w:r>
            <w:r>
              <w:rPr>
                <w:rFonts w:cs="Arial" w:ascii="Arial" w:hAnsi="Arial"/>
                <w:sz w:val="20"/>
                <w:szCs w:val="20"/>
              </w:rPr>
              <w:t xml:space="preserve"> Potrafi odpowiednio określić priorytety służące realizacji określonego przez siebie lub innych zadania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2</w:t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mallCaps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sz w:val="20"/>
                <w:szCs w:val="20"/>
              </w:rPr>
              <w:t>K2_K05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+15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problemowy / wykład konwersatoryjny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audytoryjne (analiza tekstów z dyskusją)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entacje studentów opracowane na podstawie określonej literatury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i przedstawienie krótkiej prezentacji związanej z tematem badawczym pracy magisterskiej, praca nad indywidualnym projektem badawczym oraz przedstawienie planu pracy magisterskiej wraz z bibliografią na koniec pierwszego semestru oraz pierwszego rozdziału pracy magisterskiej na koniec drugiego semestru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y kształcenia sprawdzone zostaną również na podstawie rozdziałów pracy magisterski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yka zajęć: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ywidualne tematy badawcze w ramach ramowej tematyki seminarium magisterski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hipotez badawczych zaprezentowanych w indywidualnych projektach poszczególnych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cyfika funkcjonowania i budowania dyskursu naukowego/dyskursu językoznawczego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usja na temat pierwszych rozdziałów prac magisterski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ologia pracy badawczej w językoznawstwie/przekładoznawstwi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badawcze w językoznawstwie/przekładoznawstwi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ki i narzędzia badawcze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strukcja pracy magisterskiej oraz wymagania odnośnie do bibliografi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Duden, Wie verfasst man wissenschaftliche Arbeiten? Ein Leitfaden für das Studium und die Promotion, 3, völlig neu erarbeitete Auflage, Mannheim et al. 2006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mbarelli G., Łucki Z., Jak przygotować pracę dyplomową lub doktorską. Wybór tematu, pisanie, prezentowanie, publikowanie. Kraków 1998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jchrzak J., Mendel T., Metodyka pisania prac magisterskich i dyplomowych, Poznań 1995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rban S., Ładoński W., Jak napisać dobrą pracę magisterską? Wrocław 2001.</w:t>
            </w:r>
          </w:p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źniak K., O pisaniu pracy magisterskiej na studiach humanistycznych. Przewodnik praktyczny, Warszawa, Łodź 1998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  <w:r>
        <w:br w:type="page"/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36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estern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teratura dobierana z uwzględnieniem indywidualnych zainteresowań badawczych studentó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 +15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280" w:after="119"/>
    </w:pPr>
    <w:rPr>
      <w:rFonts w:eastAsia="Arial Unicode M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21:22:00Z</dcterms:created>
  <dc:creator>DOROTKA</dc:creator>
  <dc:description/>
  <cp:keywords/>
  <dc:language>en-US</dc:language>
  <cp:lastModifiedBy>Artur</cp:lastModifiedBy>
  <cp:lastPrinted>2014-10-05T11:34:00Z</cp:lastPrinted>
  <dcterms:modified xsi:type="dcterms:W3CDTF">2018-09-25T12:21:00Z</dcterms:modified>
  <cp:revision>57</cp:revision>
  <dc:subject/>
  <dc:title/>
</cp:coreProperties>
</file>