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Seminarium magisterskie 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Kulturoznawstwo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1 + 2 – Cultural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843"/>
        <w:gridCol w:w="1418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418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zim.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– sem. letn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r hab. Paul M. Langner, prof. UP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r Tobiasz Janikowski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Piotr Majcher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Tomasz Szybisty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ogólnym jest przygotowanie do napisania pracy magisterskiej naukowego i egzaminu magisterskiego. Kurs prowadzony jest w języku niemieckim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kulturoznawstwa krajów niemieckojęzyczn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tekstów literackich i historycznych z uwzględnieniem szerokiego kontekstu kultur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jać indywidualne zainteresowania badawcz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teorii z zakresu kulturoznawstwa oraz procesów historyczny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z zakresu kulturoznawstwa oraz historycznych, kompetencje językowe na poziomie B2/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Kursy kulturoznawcze na studiach I stopnia z zakresu filologii germańskiej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ę i metodologię z zakresu kulturoznawstw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 i pogłębioną wiedzę pozwalającą na analizę i interpretację różnych wytworów kultury, w szczególności z niemieckiego kręgu kulturowego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uporządkowaną, pogłębioną, prowadzącą do specjalizacji wiedzę z zakresu indywidualnej problematyki badawcz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, K2_W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analizować, oceniać, selekcjonować i integrować informacje dotyczące indywidualnej problematyki badawczej z zakresu kulturoznawstwa krajów niemieckojęzycznych oraz formułować na tej podstawie krytyczne sąd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posiada umiejętność integrowania wiedzy z zakresu literaturoznawstwa oraz kulturoznawstwa i umie ją zastosować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otrafi przeprowadzić krytyczną analizę i interpretację tekstów z zakresu historii i kultury obszaru języka niemieckiego i umie określić ich wzajemne relacje oraz znaczenie w kontekście historyczno-kultur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siada pogłębioną umiejętność przygotowania pisemnej pracy naukowej z zakresu kulturoznawstwa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16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rozumie znaczenie wiedzy w rozwiązywaniu problemów 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 krytycznie ocenia odbierane treśc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K01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zim.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– sem. letni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przygotowanie i wygłoszenie krótkiego referatu związanego z tematem badawczym pracy magisterskiej, praca nad indywidualnym projektem badawczym oraz przedstawienie rozdziałów pracy magisterskiej wraz z bibliografią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na podstawie konspektu pracy magisterski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zajęć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harakterystyka i typologia prac i tekstów naukow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ór tematu i przygotowanie do samodzielnego opracowan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i forma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ces pisania pracy magisterskiej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przeczytanej literatury przedmiotu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pekt pracy magisterskiej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72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ak napisać dobrą pracę magisterską?, Wrocław 2001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źniak K., O pisaniu pracy magisterskiej na studiach humanistycznych. Przewodnik praktyczny, Warszawa, Łodź 1998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uden. Wie verfasst man wissenschaftliche Arbeiten? Ein Leitfaden für das Studium und die Promotion, 3., völlig neu erarbeitete Auflage, Mannheim u.a. 2006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ind w:left="714" w:hanging="357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Lobin, Henning, Die wissenschaftliche Präsentation. Konzept – Visualisierung – Durchführung, Paderborn 2012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before="0" w:after="120"/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Fauser, Markus, Einführung in die Kulturwissenschaft, Darmstadt 2011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Western"/>
              <w:spacing w:before="0" w:after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564"/>
        <w:gridCol w:w="1252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 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330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2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 + 2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15:34:00Z</dcterms:created>
  <dc:creator>PM</dc:creator>
  <dc:description/>
  <cp:keywords/>
  <dc:language>en-US</dc:language>
  <cp:lastModifiedBy>DQ</cp:lastModifiedBy>
  <dcterms:modified xsi:type="dcterms:W3CDTF">2018-11-08T16:31:00Z</dcterms:modified>
  <cp:revision>3</cp:revision>
  <dc:subject/>
  <dc:title/>
</cp:coreProperties>
</file>