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realizowanego w module specjalnośc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uczycielska z modułem translatorycznym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specjalności)</w:t>
      </w:r>
    </w:p>
    <w:p>
      <w:pPr>
        <w:pStyle w:val="Normal"/>
        <w:autoSpaceDE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ady wykonywania tłumaczeń poświadczonych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z narzędzia pracy tłumacz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ertified Translation Principles and Translator's Tool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UP dr hab. Artur D. Kubac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UP dr hab. Artur D. Kubacki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Łomzik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ustyna Sekuł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Idz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m ogólnym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zaznajomienie studentów z zasadami wykonywania tłumaczeń poświadczonych oraz z narzędziami pracy tłumacza przysięgłe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 narzędzia w pracy tłumacza (przysięgłego)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umie tworzyć własne glosariusze i organizować swój warsztat pracy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 zasady formalne sporządzania tłumaczeń poświadczon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 zasady merytoryczne sporządzania tłumaczeń poświadczon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trafi zastosować w praktyce zasady wykonywania tłumaczeń poświadczon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trafi wykorzystać różnorodne narzędzia tłumacza podczas przekładu tekstów specjalistyczn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zumie wagę błędu w przypadku niezastosowania zasad wykonywania tłumaczeń poświadczonych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zna zasady etyczne obowiązujące tłumaczy (przysięgłych)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zna stowarzyszenia branżowe tłumaczy przysięgłych i skodyfikowane przez nie zasady wykonywan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tłumaczeń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 wymogi egzaminu państwowego na tłumacza przysięgłe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jest prowadzony w języku polskim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a wiedza z różnych dziedzin życi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ojczystego i języka obcego na poziomie C1.1</w:t>
            </w:r>
          </w:p>
        </w:tc>
      </w:tr>
      <w:tr>
        <w:trPr>
          <w:trHeight w:val="55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tęp do przekładoznawstwa, przekład tekstów specjalistycznyc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73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zna zasady wykonywania tłumaczeń poświadczo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: ma uporządkowaną, pogłębioną wiedzę szczegółową z zakresu przekładoznawstwa, w tym zna różne narzędzia ważne w pracy tłumacz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: zna stowarzyszenia branżowe tłumaczy oraz zasady etyczne obowiązujące w pracy tłumacza (przysięgłego)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W0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3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potrafi wyszukiwać, analizować, oceniać słowniki ogólne i specjalistyczne, teksty równoległe oraz literaturę specjalistyczną niezbędną do procesu translacj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potrafi wykonywać pod względem formalnym i merytorycznym tłumaczenie poświadczone według zaleceń literatury branżowej i naukow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: potrafi przygotować się do egzaminu na tłumacza przysięgłego, a także jest świadom odpowiedzialności wynikającej z wykonywania tego zawod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96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01: Potrafi współdziałać i pracować w zespole tłumaczy.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mallCaps/>
                <w:color w:val="1A171B"/>
                <w:sz w:val="20"/>
                <w:szCs w:val="20"/>
              </w:rPr>
              <w:t>K02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: Potrafi rozstrzygać dylematy związane z wykonywaniem zawodu tłumacza (zna i stosuje zasady deontologiczne obowiązujące tłumaczy)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_K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N_K03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7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a problemowa (dyskusj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a praktyczna (prezentacje multimedialne)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pozytywnej oceny jest regularne i aktywne uczestnictw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zajęciach (udział w dyskusji)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raz zaliczenie pracy pisemnej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kończy się zaliczeniem.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Ujednolicona skala ocen: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-67 (3.0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-75 (3,5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-83 (4,0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-92 (4,5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-100 (5,0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7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  Organizacja warsztatu pracy tłumacza przysięgłego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 Narz</w:t>
            </w:r>
            <w:r>
              <w:rPr>
                <w:rFonts w:eastAsia="TimesNewRoman;MS Mincho"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dzia w pracy tłumacza (specjalistycznego), np. słowniki/leksykony, teksty paralelne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bazy terminologiczne, własne glosariusze etc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  CAT w pracy tłumacza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  Zasady formalne sporządzania tłumaczeń poświadczonych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.  Zasady merytoryczne sporządzania tłumaczeń poświadczonych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.  Zasady wykonywania tłumaczeń przysięgłych ustnych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7.  Wymogi egzaminu państwowego na tłumacza przysięgłego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 Stowarzyszenia branżowe tłumaczy w Polsce i krajach niemieckojęzycznych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9.  Etyka zawodu tłumacza (przysięgłego)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Błędy w tłumaczeniu poświadczonym spowodowane nieznajomością zasad wykonywania tłumaczeń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  <w:lang w:val="it-IT"/>
              </w:rPr>
              <w:t>Dahlmanns K., Kubacki A.D., Jak sporządzać tłumacz</w:t>
            </w:r>
            <w:r>
              <w:rPr>
                <w:rFonts w:cs="Arial" w:ascii="Arial" w:hAnsi="Arial"/>
                <w:sz w:val="20"/>
                <w:szCs w:val="20"/>
              </w:rPr>
              <w:t xml:space="preserve">enia poświadczone dokumentów? Przekłady tekstów z „Wyboru polskich i niemieckich dokumentów do ćwiczeń translacyjnych” z komentarzem /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Wie fertigt man beglaubigte Übersetzungen von Urkunden an? Kommentierte Übersetzungen zu den Texten aus der ‚Auswahl polnischer und deutscher Dokumente für Translationsübungen‘. Chrzanów 2014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uk, J./Kubacki, A.D., Wybór polskich i niemieckich dokumentów do ćwiczeń translacyjnych. Warszawa 2006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Kubacki, A.D., Neue Auswahl deutschsprachiger Dokumente. </w:t>
            </w:r>
            <w:r>
              <w:rPr>
                <w:rFonts w:cs="Arial" w:ascii="Arial" w:hAnsi="Arial"/>
                <w:sz w:val="20"/>
                <w:szCs w:val="20"/>
              </w:rPr>
              <w:t>Warszawa 201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backi, A.D., Tłumaczenie poświadczone. Status, kształcenie, warsztat i odpowiedzialność tłumacza przysięgłego. Warszawa 2012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Kubacki A.D., Wybór dokumentów austriackich dla kandydatów na tłumaczy przysięgłych, Chrzanów 201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3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y internetowe stowarzyszeń tłumaczy w Polsce i krajach niemieckojęzycznych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TEPIS, STP, BDÜ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(tłumaczeń)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Tekstdymka1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footerReference w:type="default" r:id="rId2"/>
      <w:type w:val="nextPage"/>
      <w:pgSz w:w="11906" w:h="16838"/>
      <w:pgMar w:left="1134" w:right="1134" w:gutter="0" w:header="0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przypisukocowegoZnak">
    <w:name w:val="Tekst przypisu końcowego Znak"/>
    <w:qFormat/>
    <w:rPr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Verdana" w:hAnsi="Verdana" w:cs="Verdana"/>
      <w:sz w:val="28"/>
      <w:szCs w:val="28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280" w:after="119"/>
    </w:pPr>
    <w:rPr>
      <w:rFonts w:eastAsia="Arial Unicode M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40:00Z</dcterms:created>
  <dc:creator>Barbara Wilk</dc:creator>
  <dc:description/>
  <cp:keywords/>
  <dc:language>en-US</dc:language>
  <cp:lastModifiedBy>magda</cp:lastModifiedBy>
  <cp:lastPrinted>2016-11-13T13:44:00Z</cp:lastPrinted>
  <dcterms:modified xsi:type="dcterms:W3CDTF">2018-09-29T10:51:00Z</dcterms:modified>
  <cp:revision>104</cp:revision>
  <dc:subject/>
  <dc:title>KARTA KURSU</dc:title>
</cp:coreProperties>
</file>