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aspekty kultury niemieckiego obszaru językow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ltural aspects of German-Speaking Countr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Isabel Röskau-Rydel, prof. UP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Tobiasz Janikowski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Piotr Majcher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masz Szybisty 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kultury krajów niemieckiego obszaru językowego, ze szczególnym uwzględnieniem jej najważniejszych przedstawicieli, znaczenia poszczególnych epok i zróżnicowania etnicznego. Kurs prowadzony jest w j. niemieck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dzieła kultury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y w szerszym kontekście historycznym i społeczny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łownictwo związane z poszczególnymi dziedzinami kultur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mienić i opisać wybrane zwyczaje, uroczystości i święta krajów niemieckojęzy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historii kultury i orientacja we współczesnym życiu kulturowym  krajów niemieckojęz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</w:rPr>
              <w:t xml:space="preserve">W01: 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Regular;Arial Unicode MS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MyriadPro-Regular;Arial Unicode MS"/>
              </w:rPr>
              <w:t xml:space="preserve">W02: wykazuje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Semibold;Arial Unicode MS"/>
                <w:bCs/>
              </w:rPr>
              <w:t>U01: 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Regular;Arial Unicode MS"/>
              </w:rPr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MyriadPro-Regular;Arial Unicode MS"/>
                <w:color w:val="1A171B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</w:rPr>
              <w:t>przygotowuje wystąpienia ustne i prezentacje w języku obcym podstawowym dla swojej specj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75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/>
                <w:color w:val="1A171B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/>
                <w:color w:val="1A171B"/>
              </w:rPr>
              <w:t>organizuje lub współorganizuje działania na rzecz środowiska społe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iem zaliczenia przedmiotu jest regularne i aktywne uczestnictwo w zajęciach, udział w wybranych niemieckojęzycznych wydarzeniach kulturalnych, aktywny udział w dyskusji podczas zajęć, przygotowanie projektu grupowego oraz indywidualnego (prezentacja, referat, wzgl. esej lub rozprawka), udział w zajęciach terenowych,uzyskanie pozytywnych ocen z wszystkich testów oraz uzyskanie pozytywnej oceny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óżnicowanie kultury Niemiec, Austrii i Szwajcarii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czystości, zwyczaje i święta w krajach niemieckiego obszaru językow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y, legendy, baj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Niemie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Austr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jważniejsi przedstawiciele kultury Szwajcar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zea, galerie sztuki, biblioteki, archiwa w krajach niemieckiego obszaru językow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ctwo muzyczne Niemie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ctwo muzyczne Austrii, Szwajcarii oraz Liechtenstein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rty, przedstawiciele, dzieła w malarstwie i rzeźbie niemieckiego obszaru językowego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w krajach niemieckojęzycznych (wybrane przykłady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uka w Niemczech, Austrii i Szwajcarii na przykładzie wybranych epok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tr i film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technologiczny oraz cywilizacyjny krajów NO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zmiany społeczne, nowe paradygmaty kultur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zesław Karolak, Wojciech Kunicki, Hubert Orłowski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Dzieje kultury niemieckiej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6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/>
              </w:rPr>
              <w:t>Deutschland. Alles, was man wiss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. Berlin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/>
              </w:rPr>
              <w:t>Peter Arens, Stefan Braunburger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: Die Deutschlandsaga. Woher wir kommen – Wovon wir träumen – Wer wir sind, München 201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Volker Gebhar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Schnellkurs Kunstgeschichte. Deutsche Kunst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Köln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Heinrich Klotz, Martin Warnk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schichte der deutschen Kunst 600-2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20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rsg. v. Johannes Thiele, Bergisch Gladbach 2004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xel Schildt, Detlef Siegfried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geschichte. Die Bundesrepublik – 1945 bis zur Gegenwart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9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land – Österreich. Verfreundete Nachbarn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der Stiftung Haus der Geschichte der Bundesrepublik Deutschland, Bielefeld, Bonn 2005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contextualSpacing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erda Jordan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Kulturgeschichte in Epo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New York u.a. 1993 (1996, 200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przygotowane przez prowadząc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16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9-04-12T12:39:00Z</dcterms:modified>
  <cp:revision>4</cp:revision>
  <dc:subject/>
  <dc:title>KARTA KURSU</dc:title>
</cp:coreProperties>
</file>