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Gramatyka praktyczn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rammar of German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tarzyna Wędrych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elina Doktó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Fila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Gąd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-B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kursu jest opanowanie przez studenta umiejętności językowych na poziomie B1-B2 ze szczególnym uwzględnieniem gramatyk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rozróżnić podstawowe formy gramatyczn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gramatyki języka niemieckiego na poziomie B1, znajomość gramatyki języka polski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znajomość gramatyki języka niemieckiego na poziomie A2,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języka niemieckiego na poziomie B1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znajomość języka niemieckiego na poziomie A2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praktyczna języka niemieckiego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gramatyczną (w języku polskim i niemieckim) i potrafi ją zastosować w praktyc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na poziomie B1/B2, zna zasób podstawowych form gramatycznych przewidzianych dla tego poziomu znajomości języka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metoda projektowa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, w tym udział w dyskusjach, wykonywanie prac domowych, zaliczenie testu na koniec semestru (zaliczenie z oceną na prawach egzaminu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(regularne, nieregularne, rozdzielnie, nierozdzielnie złożone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modalne, czasownik „lassen” (formy, znaczenie, zastosowanie, peryfrazy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cie czasów w języku niemieckim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cja czasownik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bierna czasownik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y konkurencyjne strony biernej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iesłów: bierny, czynny.Konstrukcje bezokolicznikowe z „zu” i bez „zu”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przypuszczający ( Konjunktiv II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öldeak, H.: Sag’s besser! Arbeitsbuch für Fortgeschrittene. Teil 1: Grammatik. München 2001 (lub inne wydani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y ćwiczeń opracowane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1.Dreyer, H.; Schmitt, R.: Lehr- und Übungsgrammatik, Ismaning 2000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2.Helbig, G; Buscha, J.:  Übungsgrammatik Deutsch, Berlin 2000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Helbig, G; Buscha, J.:  Deutsche Grammatik. Ein Handbuch für den Ausländerunterricht, Berlin          1991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Karrls J; Häussermann U: Gramatyka niemiecka,kompleksowe opracowanie przeznaczone dla wszystkich stopni nauczania, Granpok sp.zo.o.o, Sosnowiec, 1995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Kryczyńska- Pharm A; Łuczak J: Gramatyka języka niemieckiego z ćwiczeniami, A1, A2, B1, B2,         WSIP, Warszawa 2017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Szachowska K: Grammatik so finfach, Tabele gramatyczne z ćwiczeniami, A1, A2, B1, Nowa Era, Warszawa 2018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7.Ptak, M.: Grammatik Intensivtrainer B1, Warschau 2010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5:21:00Z</dcterms:created>
  <dc:creator>Barbara Wilk</dc:creator>
  <dc:description/>
  <dc:language>en-US</dc:language>
  <cp:lastModifiedBy>aaa</cp:lastModifiedBy>
  <cp:lastPrinted>2017-05-11T13:04:00Z</cp:lastPrinted>
  <dcterms:modified xsi:type="dcterms:W3CDTF">2018-12-14T15:21:00Z</dcterms:modified>
  <cp:revision>2</cp:revision>
  <dc:subject/>
  <dc:title>KARTA KURSU</dc:title>
</cp:coreProperties>
</file>