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Style w:val="FontStyle37"/>
                <w:rFonts w:cs="Times New Roman"/>
                <w:sz w:val="22"/>
                <w:szCs w:val="22"/>
              </w:rPr>
              <w:t>Krajoznawstwo niemiec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ional and cultural studies of the German speaking countries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gr Barbara Marmo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dr Tobiasz Janikowski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Majcher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arbara Marmo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rzez studenta wiedzy krajoznawczej dotyczącej Niemiec, Austrii i Szwajcarii. Kurs prowadzony jest: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- w języku polskim i niemieckim (dla grupy podstawowej)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języku niemieckim (dla grupy zaawansowanej)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y polityczne, najważniejsze partie i polityków krajów niemieckiego obszaru językow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ogólną wiedzę na temat geografii krajów niemieckojęzycznych (klimat, jeziora, rzeki, góry)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trafi wymienić najważniejsze stacje radiowe, telewizyjne, tytuły prasowe, portale internetowe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poszczególne kraje związkowe Niemiec oraz scharakteryzować je ukazując bogactwo materialne, przyrodniczo-geograficzne, historyczne i kulturowe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</w:rPr>
              <w:t>- zna główne atrakcje turystyczne krajów niemieckojęzycznych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na temat krajów niemieckiego obszaru języ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niemieckiego na poziomie A1.1 (grupa podstawowa)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niemieckiego na poziomie A2.2 (grupa zaawansowana)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nauka języka niemieckiego I (dla obu grup)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W01: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 xml:space="preserve">W02: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01: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752" w:hRule="atLeast"/>
        </w:trPr>
        <w:tc>
          <w:tcPr>
            <w:tcW w:w="95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onująca, podająca, problemowa, praktyczna, projekt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80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pisemne i kolokwium ustne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Sprechblasentex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unkiem uzyskania pozytywnej oceny jest regularne i aktywne uczestnictwo         w zajęciach, aktywny udział w dyskusji podczas zajęć, przygotowanie projektu grupowego (tylko dla grupy początkującej), przygotowanie projektu indywidualnego (dla grupy zaawansowanej), udział w zajęciach terenowych, uzyskanie pozytywnych ocen z dwóch kolokwiów pisemnych w trakcie semestru oraz  pozytywne (min. 60%) zaliczenie kolokwium końcowego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ublika Federalna Niemiec, Republika Austrii, Konfederacja Szwajcarska- ogólna charakterystyka krajów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olityczny Niemiec, Austrii i Szwajcarii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a w Niemczech, Austrii, Szwajcarii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mcy – klimat, krainy geograficzne, jeziora, rzeki, gór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je związkowe Niemiec (charakterystyka, najważniejsze zabytki, święta, tradycje, festiwale, znane postacie, uniwersytety, muzea, biblioteki, dialekty). 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 - klimat, krainy geograficzne, jeziora, rzeki, gór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- kraje związkowe, najważniejsze zabytki, święta, tradycje, festiwale, znane postacie, uniwersytety, muzea, biblioteki, dialekt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federacja Szwajcarska – charakterystyka kraju, języki, dialekty, najważniejsze zabytki, święta, tradycje, festiwale, znane postac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brane fragmenty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utschland – Alles, was man wissen muss, Berlin 2015</w:t>
            </w:r>
          </w:p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Wolk, U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PONS Typisch Deutsch: Rätsel &amp; Übungen zu Sprache, Kultur, Land und Leuten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, Stuttgart 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rony internetowe (wybrane artykuły):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Tatsachen über Deutschland 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  <w:lang w:val="de-DE"/>
              </w:rPr>
              <w:t>Das Portal mit den aktuellen Daten, Fakten und Informationen über Deutschland : https://www.tatsachen-ueber-deutschland.de/d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Österreich ankommen und aufleben – DAS OFFIZIELLE TOURISMUS PORTAL: http://www.austria.info/at/service-fakten/uber-osterreich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yswitzerland.com, Zahlen und Fakten: http://www.myswitzerland.com/de-de/allgemeine-fakten-ueber-die-schweiz.html 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>Bęza S.: Eine kleine Landeskunde der deutschsprachigen Länder, Warszawa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Hartewig, K.: Das ist Deutschland! : Eine Landeskunde für alle, </w:t>
            </w:r>
            <w:r>
              <w:rPr>
                <w:color w:val="333333"/>
                <w:sz w:val="22"/>
                <w:szCs w:val="22"/>
                <w:shd w:fill="FFFFFF" w:val="clear"/>
                <w:lang w:val="de-DE"/>
              </w:rPr>
              <w:t>Norderstedt 2016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de-DE"/>
              </w:rPr>
              <w:t xml:space="preserve">Küng T., Schneider P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Gebrauchsanweisung für die Schweiz, München 2008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Koppensteiner J.: Österreich: Ein landeskundliches Lesebuch, Wien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abe, E.: Altes Brauchtum und Volksfeste in der Schweiz, Zürich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Sprechblase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, praca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Sprechblase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yl5">
    <w:name w:val="_5yl5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Kommentarthema1">
    <w:name w:val="Kommentarthema1"/>
    <w:basedOn w:val="Tekstkomentarza"/>
    <w:next w:val="Tekstkomentarza"/>
    <w:qFormat/>
    <w:pPr/>
    <w:rPr>
      <w:b/>
      <w:bCs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5:50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9-04-12T13:26:00Z</dcterms:modified>
  <cp:revision>4</cp:revision>
  <dc:subject/>
  <dc:title>KARTA KURSU</dc:title>
</cp:coreProperties>
</file>