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Gramatyka praktyczn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rammar of German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tarzyna Wędrych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Fila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A1–A2/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opanowanie przez studenta umiejętności językowych na poziomie A1-A2/B1 ze szczególnym uwzględnieniem gramatyk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rozróżnić podstawowe formy gramatyczn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gramatyki języka niemieckiego na poziomie A2, znajomość gramatyki języka polski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języka niemieckiego na poziomie A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umiejętność posługiwania się podstawowym słownictwem gramatycznym w języku polskim i analizy gramatycznej zd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gramatyczną (w języku polskim i niemieckim) i potrafi ją zastosować w praktyc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na poziomie A2/B1, zna zasób podstawowych form gramatycznych przewidzianych dla tego poziomu znajomości języka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metoda projektowa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z przedmiotu jest regularne i aktywne uczestnictwo w zajęciach, w tym udział w dyskusjach, wykonywanie prac domowych, zaliczenie testów diagnostyczny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Formy czasownika (regularne, nieregularne)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Czasowniki rozdzielnie i nierozdzielnie złożone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ryb rozkazujący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Czasowniki zwrotne, modalne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Użycie czasów gramatycznych w języku niemieckim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Rzeczownik (rodzajnik określony i nieokreślony, deklinacja, liczba mnoga)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Przyimki (znaczenie i zastosowanie)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.Zaimki (osobowe, dzierżawcz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: Grammatik. München 2001 (lub inne wydani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Helbig, G; Buscha, J.:  Übungsgrammatik Deutsch, Berlin 200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.Helbig, G; Buscha, J.:  Deutsche Grammatik. Ein Handbuch für den Ausländerunterricht, Berlin          199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.Karrls J; Häussermann U: Gramatyka niemiecka,kompleksowe opracowanie przeznaczone dla wszystkich stopni nauczania, Granpok sp.zo.o.o, Sosnowiec, 199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.Kryczyńska- Pharm A; Łuczak J: Gramatyka języka niemieckiego z ćwiczeniami, A1, A2, B1, B2,         WSIP, Warszawa 2017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Szachowska K: Grammatik so finfach, Tabele gramatyczne z ćwiczeniami, A1, A2, B1, Nowa Era, Warszawa 2018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.Ptak, M.: Grammatik Intensivtrainer B1, Warschau 201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04:00Z</dcterms:created>
  <dc:creator>Barbara Wilk</dc:creator>
  <dc:description/>
  <cp:keywords/>
  <dc:language>en-US</dc:language>
  <cp:lastModifiedBy>aaa</cp:lastModifiedBy>
  <cp:lastPrinted>2017-05-11T13:04:00Z</cp:lastPrinted>
  <dcterms:modified xsi:type="dcterms:W3CDTF">2018-12-14T15:21:00Z</dcterms:modified>
  <cp:revision>38</cp:revision>
  <dc:subject/>
  <dc:title>KARTA KURSU</dc:title>
</cp:coreProperties>
</file>