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Phonetics of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elina Doktó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zasadami fonetyki niemieckiej, wykształcenie nawyków poprawnej artykulacji języka niemieckiego. Kurs prowadzony jest w j. niemieckim i pols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nowuje podstawowe pojęcia z dziedziny fonetyki,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poprawną wymowę poszczególnych dźwięków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iera umiejętności poprawnego zapisu transkrypcyjne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:</w:t>
            </w:r>
            <w:r>
              <w:rPr>
                <w:rFonts w:eastAsia="MyriadPro-Regular;Arial Unicode MS"/>
                <w:color w:val="1A171B"/>
              </w:rPr>
              <w:t xml:space="preserve"> zna </w:t>
            </w:r>
            <w:r>
              <w:rPr>
                <w:rFonts w:eastAsia="MyriadPro-Regular;Arial Unicode MS"/>
              </w:rPr>
              <w:t>podstawową</w:t>
            </w:r>
            <w:r>
              <w:rPr>
                <w:rFonts w:eastAsia="MyriadPro-Regular;Arial Unicode MS"/>
                <w:color w:val="1A171B"/>
              </w:rPr>
              <w:t xml:space="preserve"> terminologię i wybrane teorie z zakresu filologii.</w:t>
            </w:r>
          </w:p>
          <w:p>
            <w:pPr>
              <w:pStyle w:val="Normal"/>
              <w:rPr/>
            </w:pPr>
            <w:r>
              <w:rPr/>
              <w:t xml:space="preserve">W02: </w:t>
            </w:r>
            <w:r>
              <w:rPr>
                <w:rFonts w:eastAsia="MyriadPro-Regular;Arial Unicode MS"/>
              </w:rPr>
              <w:t xml:space="preserve">posiada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głównych kierunkach rozwoju i najważniejszych nowych osiągnięciach w zakresie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3: </w:t>
            </w:r>
            <w:r>
              <w:rPr>
                <w:rFonts w:eastAsia="MyriadPro-Regular;Arial Unicode MS"/>
              </w:rPr>
              <w:t>wykazuje świadomość kompleksowej natury języka oraz jego złożoności i jego historycznej zmiennośc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/>
              <w:t xml:space="preserve">U02: </w:t>
            </w:r>
            <w:r>
              <w:rPr>
                <w:rFonts w:eastAsia="MyriadPro-Regular;Arial Unicode MS"/>
                <w:color w:val="1A171B"/>
              </w:rPr>
              <w:t>w typowych sytuacjach zawodowych posługuje się podstawowymi ujęciami teoretycznymi i pojęciami właściwymi dla filologii.</w:t>
            </w:r>
          </w:p>
          <w:p>
            <w:pPr>
              <w:pStyle w:val="Normal"/>
              <w:rPr/>
            </w:pPr>
            <w:r>
              <w:rPr/>
              <w:t xml:space="preserve">U03: </w:t>
            </w:r>
            <w:r>
              <w:rPr>
                <w:rFonts w:eastAsia="MyriadPro-Regular;Arial Unicode MS"/>
                <w:color w:val="1A171B"/>
              </w:rPr>
              <w:t>potrafi dobierać i stosować właściwe metody i narzędzia, w tym zaawansowane techniki informacyjno-komunikacyjne (ICT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eastAsia="MyriadPro-Regular;Arial Unicode MS"/>
                <w:color w:val="1A171B"/>
              </w:rPr>
              <w:t xml:space="preserve"> uczestniczy w życiu kulturalnym, korzystając z różnych mediów i różnych jego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- metoda podająca (wykład konwersatoryjny, opis, objaśnienie)</w:t>
            </w:r>
          </w:p>
          <w:p>
            <w:pPr>
              <w:pStyle w:val="Zawartotabeli"/>
              <w:rPr/>
            </w:pPr>
            <w:r>
              <w:rPr/>
              <w:t>- metoda praktyczna (ćwiczenia przedmiotowe,   naśladowanie wzoru,  czytanie, transkrypcja, recytacja, inscenizacja)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 oraz zaliczenie pisemnych prac kontro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prowadzenie do fonetyki języka niemiec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Narządy mowy i ćwiczenia oddechowe.</w:t>
            </w:r>
            <w:r>
              <w:rPr>
                <w:rFonts w:cs="Arial" w:ascii="Arial" w:hAnsi="Arial"/>
                <w:sz w:val="20"/>
                <w:szCs w:val="20"/>
              </w:rPr>
              <w:t xml:space="preserve"> Budowa aparatu oddechowego. Artykulacja dźwięków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dział głosek na samogłoski i spółgłosk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System samogłosek w  języku niemieckim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amogłoski długie i krótkie, zamknięte i otwarte,  napięte i nienapięte, zaokrąglone i  niezaokrąglone. Samogłoski przednie, środkowe, tylne. Samogłoski wysokie, średnie, niskie. Zwokalizowane „ r” i zredukowane „e”. Następ samogłoskowy. Kontrastywne ćwiczenia artykulacyjne w zakresie samogłosek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4. System spółgłoskowy </w:t>
            </w:r>
            <w:r>
              <w:rPr>
                <w:rFonts w:cs="Arial" w:ascii="Arial" w:hAnsi="Arial"/>
                <w:sz w:val="20"/>
                <w:szCs w:val="20"/>
              </w:rPr>
              <w:t xml:space="preserve"> języka niemieckiego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lofony „Ach-Laut”, „Ich-Laut”. </w:t>
            </w:r>
            <w:r>
              <w:rPr>
                <w:rFonts w:cs="Arial" w:ascii="Arial" w:hAnsi="Arial"/>
                <w:sz w:val="20"/>
                <w:szCs w:val="20"/>
              </w:rPr>
              <w:t>Artykulacja spółgłoski krtaniowej (Hauch-Laut). Welarna spółgłoska niemiecka. Aspir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cj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. Transkrypcja fonetyczna.</w:t>
            </w:r>
            <w:r>
              <w:rPr>
                <w:rFonts w:cs="Arial" w:ascii="Arial" w:hAnsi="Arial"/>
                <w:sz w:val="20"/>
                <w:szCs w:val="20"/>
              </w:rPr>
              <w:t xml:space="preserve"> Ćwiczenia transkrypcyjne</w:t>
            </w:r>
          </w:p>
          <w:p>
            <w:pPr>
              <w:pStyle w:val="BalloonText"/>
              <w:rPr>
                <w:rFonts w:ascii="Arial" w:hAnsi="Arial" w:cs="Arial"/>
                <w:spacing w:val="-4"/>
                <w:sz w:val="22"/>
                <w:szCs w:val="20"/>
              </w:rPr>
            </w:pPr>
            <w:r>
              <w:rPr>
                <w:rFonts w:cs="Arial" w:ascii="Arial" w:hAnsi="Arial"/>
                <w:spacing w:val="-4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s Aussprache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/New York 2009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ling, Helga/Hirschfeld,Ursul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Phonetik lehren und lernen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, Band 6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s Aussprach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annheim, 199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roßes Wörterbuch der deutschen Aus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, 1982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rassegger, Hans. 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honetik/Phonologi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Idstein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20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irschfeld, Ursula / Reinke, Kerstin / Stock, Eberhard (H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Phonothek intensiv. Ausprachetraining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7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rciniec, Norbert/Prędota, Stanisław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odręcznik wymowy niemieckiej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arszawa,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ausch, Rudolf/Rausch, Ilk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e Phonetik für Auslä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Lehr- und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199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órka, Józe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Untersuchungen zur Satzakzentuierung polnischer Deutschlerne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Kraków 1998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ulc, Aleksander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ktyczna fonetyka i fonologia języka niemieckiego</w:t>
            </w:r>
            <w:r>
              <w:rPr>
                <w:rFonts w:cs="Arial" w:ascii="Arial" w:hAnsi="Arial"/>
                <w:sz w:val="20"/>
                <w:szCs w:val="20"/>
              </w:rPr>
              <w:t>, Warszawa 197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worek, Artu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Konsonantensysteme des Polnischen und des Deutschen: Fehleranalyse im Bereich der Perzeption und der Artikulation der deutschen Konsonanten bei Deutsch lernenden Polen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Dresden- Wrocław 20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olf, Edith/Aderhold, Ego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precherzieherisches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, 197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47:00Z</dcterms:created>
  <dc:creator>PM</dc:creator>
  <dc:description/>
  <dc:language>en-US</dc:language>
  <cp:lastModifiedBy>PM</cp:lastModifiedBy>
  <dcterms:modified xsi:type="dcterms:W3CDTF">2018-10-22T14:51:00Z</dcterms:modified>
  <cp:revision>1</cp:revision>
  <dc:subject/>
  <dc:title/>
</cp:coreProperties>
</file>