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1  (grupa początkująca) oraz B1/B2 (grupy zaawansowan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A1 (grupa początkująca) oraz B1/B2 (grupy zaawansowane) oraz podstawowych umiejętności interkulturowych. Kurs prowadzony jest częściowo w języku polskim (grupa początkująca) oraz w j. niemieckim. (grupa początkująca i grupy zaawansowa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jej spraw i zdarzeń typowych dla pracy, szkoły, czasu wolnego itd. pod warunkiem, ze język nie jest zbyt potoczny lub zbyt wyszukany.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ypowiedzi jednak jeszcze nie są płynne i uczący się może szukać odpowiednich słów koniecznych do skutecznej komunikacji.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.</w:t>
            </w:r>
          </w:p>
          <w:p>
            <w:pPr>
              <w:pStyle w:val="Kolorowalistaakcent1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2 (grupy zaawansowan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grup początkujących nie wymagana jest znajomość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2 (grupy zaawansowane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 na poziomie podstawowym i rozszerzonym - część pisem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303030"/>
                <w:sz w:val="20"/>
                <w:szCs w:val="20"/>
                <w:shd w:fill="FFFFFF" w:val="clear"/>
              </w:rPr>
              <w:t>Wynik egzaminu maturalnego z języka niemieckiego lub innego języka obcego nowożytnego (poziom podstawowy lub rozszerzony – część pisemn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 podstawowym dla swojej specjalności z wykorzystaniem podstawowych ujęć teor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: współdziała i pracuje w grupie jedno lub wielokulturowej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y zaawansowane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e pra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oceną  jest regularne i aktywne uczestnictwo w zajęciach oraz w dyskusjach, pozytywne zaliczenie testów leksykalno-gramatycznych, przygotowanie referatów tematycznych, krótkich prac pisemnych, udział w projektach grupowych i indywidualnych oraz zajęciach terenowych w mieśc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1 i B1 a także rozwijające wrażliwość i kompetencję kulturową i interkulturową uczącego się.</w:t>
            </w:r>
          </w:p>
          <w:p>
            <w:pPr>
              <w:pStyle w:val="Kolorowalistaakcen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Kolorowalistaakcent1"/>
              <w:numPr>
                <w:ilvl w:val="0"/>
                <w:numId w:val="11"/>
              </w:numPr>
              <w:suppressAutoHyphens w:val="false"/>
              <w:spacing w:before="0" w:after="20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Powitanie, Samopoczucie, Dane osobowe, Rodzina, Zakupy, Zawody, Meble, Biuro&amp; technika, Czas wolny, Jedzenie, Podróżowanie, Środki lokomocji, Przebieg dnia, Święta (</w:t>
            </w:r>
            <w:r>
              <w:rPr>
                <w:rFonts w:cs="Arial" w:ascii="Arial" w:hAnsi="Arial"/>
                <w:b/>
                <w:sz w:val="20"/>
                <w:szCs w:val="20"/>
              </w:rPr>
              <w:t>grupa początkująca)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dzie znani i nieznani (wybitne osobowości krajów niemieckojęzycznych, bohaterowie dnia codziennego, biografia, wywiad, projekt grupowy i indywidualny) 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la języków obcych we współczesnym świecie (angielski językiem wiodącym, formy uczenia się, nauka w przyszłości; typy tekstów: tekst rzeczowy, autobiografia) 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Zycie codzienne (przedmioty użytkowe, dialogi dnia codziennego, praca zawodowa, czas pracy, składanie skargi i reklamacji, list prywatny i oficjalny, korespondencja w imieniu firmy, zaproszenie)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Codzienność szkolna i akademicka (szkoły elitarne, szkoły całodzienne, cechy szkoły idealnej; oceny i ocenianie; życie studenckie, wolontariat, droga zawodowa, praca, porady przy szukaniu pracy, życiorys i list motywacyjny, życie studenckie, DAAD i Erasmus)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i rodzina (małżeństwo tradycyjne – za i przeciw; „inteligentny dom”, konflikty pokoleń, problemy wychowawcze, sytuacja mieszkaniowa młodych ludzi, „Nesthocker”, formy rodziny, miłość; rozprawka dialektyczna)</w:t>
            </w:r>
          </w:p>
          <w:p>
            <w:pPr>
              <w:pStyle w:val="Kolorowalistaakcent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wy tryb życia (sposoby odżywiania się, konsekwencje niezdrowego trybu życia, choroby cywilizacyjne, ideały piękna, operacje plastyczne)</w:t>
            </w:r>
          </w:p>
          <w:p>
            <w:pPr>
              <w:pStyle w:val="Kolorowalistaakcent1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wilizowany świat i jego cienie - człowiek wobec współczesnych problemów społecznych i kulturowych (brak akceptacji, nietolerancja wobec różnych grup społecznych, samotność, nałogi, brawura i ryzyko, życie w dobie Internetu, Internet źródłem nawiązywania kontaktów międzyludzkich, rola telefonów komórkowych), typy tekstów: wywiad, reportaż; dyskusja, debata</w:t>
            </w:r>
          </w:p>
          <w:p>
            <w:pPr>
              <w:pStyle w:val="Kolorowalistaakcent1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mpcja a społeczeństwo konsumpcyjne (różne formy robienia zakupów, fenomen supermarketów, uzależnienie od kupowania) typy tekstów: artykuł prasowy, reportaż, wywiad, dyskusja.</w:t>
            </w:r>
          </w:p>
          <w:p>
            <w:pPr>
              <w:pStyle w:val="Kolorowalistaakcent1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ort w życiu  człowieka (sport masowy i wyczynowy, doping w sporcie, modne dyscypliny, sporty ekstremalne, projekt</w:t>
            </w:r>
            <w:r>
              <w:rPr>
                <w:rFonts w:cs="Arial" w:ascii="Arial" w:hAnsi="Arial"/>
                <w:sz w:val="20"/>
                <w:szCs w:val="20"/>
              </w:rPr>
              <w:t xml:space="preserve"> grupowy i indywidual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Kolorowalistaakcent1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Święta, zwyczaje i obrzędy w krajach niemieckojęzycznych (projekty grupowe i indywidualne)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.</w:t>
            </w:r>
          </w:p>
        </w:tc>
      </w:tr>
    </w:tbl>
    <w:p>
      <w:pPr>
        <w:pStyle w:val="Normal"/>
        <w:tabs>
          <w:tab w:val="clear" w:pos="708"/>
          <w:tab w:val="left" w:pos="12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vans S., Pude A., Specht F, Menschen. Deutsch als Fremdsprache A1, Kursbuch, Arbeitsbuch, Hueber Verlag 2012-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rupa początkując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Habersack, C., Pude A., Specht F., Menschen. Deutsch als Fremdsprache. Kursbuch. A2.2, Ismaning 2013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Habersack, C., Pude A., Specht F., Menschen. Deutsch als Fremdsprache. Arbeitsbuch. A2.2, Ismaning 2013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Julia Braun-Podeschwa, Charlotte Habersack, Angela Pude, Menschen B1, Deutsch als Fremdsprache, Kursbuch, Hueber Verlag, 2015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Anna Breitsameter, Sabine Glas-Peters, Angela Pude, Menschen B1, Deutsch als Fremdsprache, Arbeitsbuch, Hueber Verlag, 2015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uscha, A., Szita, Sz.: Begegnungen B1, Schubert-Verlag, 2013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Język niemiecki. Mały podręcznik tekstów pisanych, </w:t>
            </w:r>
            <w:r>
              <w:rPr>
                <w:rFonts w:cs="Arial" w:ascii="Arial" w:hAnsi="Arial"/>
                <w:sz w:val="20"/>
                <w:szCs w:val="20"/>
              </w:rPr>
              <w:t xml:space="preserve">Kraków 1995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es, D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Kurzgeschichten mal anders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ming 1994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st, B.: Fertigkeit Schreiben. Fernstudieneinheit12. München:  Langenscheidt 1999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minski,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D.: Literarische Texte im Unterricht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ünchen 1994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bius, Th.: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Wie schreibe ich einen Aufsatz?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lfeld 2004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. Grammatik. München 2001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: Fertigkeit Hören. Fernstudieneinheit 5, Langenscheidt 2001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iemer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C./ Neff, G.: Hörverstehen – 18 Vorträge mit Übungen und methodischen Hinweisen. DaF für das Studium, Hueber, 2000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Meyer-Zollitsch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 A.:</w:t>
            </w:r>
            <w:r>
              <w:rPr>
                <w:rStyle w:val="Podtytu1"/>
                <w:rFonts w:cs="Arial" w:ascii="Arial" w:hAnsi="Arial"/>
                <w:sz w:val="20"/>
                <w:szCs w:val="20"/>
                <w:lang w:val="de-DE"/>
              </w:rPr>
              <w:t xml:space="preserve"> Interviews für die Mittelstufe. Mit Übungen zum Hörverstehen und weiterführenden Lesetexten, Goethe Institu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1994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scha, A; Linthout, G.: Das Mittelstufenbuch. Deutsch als Fremdsprache. Teil 1. Hörmaterialien, Leipzig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elowa, O., Grammatik &amp; Konversation, Arbeitsblätter für den Deutschunterricht, Berlin 2008</w:t>
            </w:r>
          </w:p>
          <w:p>
            <w:pPr>
              <w:pStyle w:val="Kolorowalistaakcent1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utsch aktuell, Deutsch perfekt, Österreich) </w:t>
            </w:r>
            <w:r>
              <w:rPr>
                <w:rFonts w:cs="Arial" w:ascii="Arial" w:hAnsi="Arial"/>
                <w:sz w:val="20"/>
                <w:szCs w:val="20"/>
              </w:rPr>
              <w:t>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adeusz Zuchewicz, Zbigniew Adaszyński: Ideal für Polen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de-DE"/>
              </w:rPr>
              <w:t>Deutsch für polnischsprachige Studenten, B2, Zielona Góra – Göttingen: SandMedia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chheim, H., Storch, G.: Mit Erfolg zum Zertifikat Deutsch, Ernst Klett International, GmbH, Stuttgart 200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ischer-Mitziviris, A., Janke-Papanikolaou, S.: So geht`s zum ZD, Prüfungsvorbereitung Zertifikat Deuts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ocher, Karl-Heinz; Föhr, Dieter: „Land in Sicht! Textarbeit Deutsch als Fremdsprache“, Ismaning 2006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tek, Ewa Maria: „Deutsch, repetytorium tematyczno leksykalne 3”, Poznań 2003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ochralski, J.: Gramatyka niemiecka dla Polaków, Warszawa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y zaawansow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br w:type="page"/>
      </w: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ości językowe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Artur Dariusz Kubacki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aul Martin Langner, prof. UP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2/B1/B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na poziomie A2/B1/B2 oraz podstawowych umiejętności interkulturowych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Redniasiatka1akcent2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zasadnicze aspekty problemów konkretnych i abstrakcyjnych przedstawionych w tekstach mówionych i pisanych, także – w ograniczonym zakresie – w tekstach specjalistycznych w zakresie filologii.</w:t>
            </w:r>
          </w:p>
          <w:p>
            <w:pPr>
              <w:pStyle w:val="Redniasiatka1akcent2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porozumieć się na tyle swobodnie i spontanicznie, że rozmowa z rdzennym użytkownikiem języka wolna jest od nieporozumień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razić się w sposób klarowny na zróżnicowane tematy, nie popełniając przy tym zasadniczych błędów językowych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różnić podstawowe formy gramatyczne oraz rodzaje zdań złożonych (zdania współrzędnie i podrzędnie złożone)</w:t>
            </w:r>
          </w:p>
          <w:p>
            <w:pPr>
              <w:pStyle w:val="Kolorowalistaakcent1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tworzyć i stosować poszczególne typy zdań złożonych w zakresie określonym poziomem kur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1/B1.1/B2.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1/B1.1/B2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- sprawności językowe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:</w:t>
            </w:r>
            <w:r>
              <w:rPr>
                <w:rFonts w:eastAsia="MyriadPro-Regular;Arial Unicode MS"/>
                <w:color w:val="1A171B"/>
                <w:sz w:val="21"/>
                <w:szCs w:val="21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W02: 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i redaguje prace pisemne w języku obcym podstawowym dla swojej specjalności z wykorzystaniem podstawowych ujęć teor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obcym podstawowym dla swojej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04: współdziała i pracuje w grupie jedno lub wielokulturowej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uczestniczy w życiu kulturalnym, korzystając z różnych mediów i różnych jego for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organizuje lub współorganizuje działania na rzecz środowiska społecznego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 xml:space="preserve"> część pisemnain.liy w języku n</w:t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zaawansowan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e pra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zaliczenia przedmiotu jest regularne i aktywne uczestnictwo w zajęciach, udział w dyskusji w czasie zajęć, udział w zajęciach terenowych, terminowe przygotowanie referatów, tematycznych prac pisemnych i prezentacja wypowiedzi ustnych, udział w projektach grupowych i indywidualnych, pozytywny wynik testów diagnostycznych oraz pozytywny wynik z końcowego egzaminu pisemnego i ustnego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2/B1/B2,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ystemy szkolnictwa w Europie (m.in. metody, wyzwania, różnice, nauczanie języków obcych, stypendia),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społeczeństwo i jego problemy (m.in. choroby cywilizacyjne, rynek pracy, zawody przyszłości, starzenie się społeczeństw, ekonomia w życiu codziennym, efektywne wykorzystanie czasu, tematy kontrowersyjne społecznie),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kwestie polityczne i społeczne (m.in. nagroda Nobla, uchodźcy z krajów arabskich, Unia Europejska),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bieta i mężczyzna w społeczeństwie XXI wieku (m.in. uprzedzenia, małżeństwo / partnerstwo – przyczyny rozpadu związków, cechy charakteru, osobowość, emocje, relacje, społeczna percepcja płci, atrakcyjność obiektywna i subiektywna),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zne wyzwania współczesnego świata (nowe źródła energii, katastrofy naturalne),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ność szkolna i akademicka (szkoły dla wybitnie uzdolnionych, elitarne uczelnie, plagiaty)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 formy wypowiedzi (streszczenie tekstu, rozprawka, struktura argumentacyjna, protokół, reklamacja, list motywacyjny, zaproszenie, komentarz, recenzja, formy pisania kreatywnego, język mówiony a język pisany)</w:t>
            </w:r>
          </w:p>
          <w:p>
            <w:pPr>
              <w:pStyle w:val="Redniasiatka1akcent2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ramatyczne: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. Czasowniki regularnie i nieregularnie złożone.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czynna i bierna.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słowy. Imiesłów czynny i bierny.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y – Konjunktiv I i II. Mowa zależna.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klinacja rzeczownika i przymiotnika.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okolicznikowe czasu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okolicznikowe przyczyny i skutku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warunkowe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przyzwalające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okolicznikowe celu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okolicznikowe sposobu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dopełnieniowe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ze spójnikami wieloczłonowymi</w:t>
            </w:r>
          </w:p>
          <w:p>
            <w:pPr>
              <w:pStyle w:val="Kolorowalistaakcent1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ania przydawkowe</w:t>
            </w:r>
          </w:p>
          <w:p>
            <w:pPr>
              <w:pStyle w:val="Redniasiatka1akcent2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niemieckojęzycznego obszaru język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1akcent2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teksty prasowe oraz materiały dostępne na stronie internetowej: www.dw.com (Deutsche Welle).</w:t>
            </w:r>
          </w:p>
          <w:p>
            <w:pPr>
              <w:pStyle w:val="Redniasiatka1akcent2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ęza S., Kleinschmidt A.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im Bür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LTEXT, Warszawa, 200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 xml:space="preserve">Braun-Podeschwa J., Habersack, C., Pude A., 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szCs w:val="20"/>
                <w:shd w:fill="FFFFFF" w:val="clear"/>
                <w:lang w:val="de-DE"/>
              </w:rPr>
              <w:t>Menschen. Deutsch als Fremdsprache. Kursbuch. B1.1, B1.2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, Hueber, Ismaning 2014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  <w:lang w:val="de-DE"/>
              </w:rPr>
              <w:t>B2-Tests, Testbuch, Klett, 200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>Dreyer, Schmitt, R.: Praktyczna gramatyka języka niemieckiego, nowe opracowanie, Hueber, Warszawa, 2002.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1. Deutsch üben 5. München 2001 (lub inne wydania).</w:t>
            </w:r>
          </w:p>
          <w:p>
            <w:pPr>
              <w:pStyle w:val="Kolorowalistaakcent1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g’s besser! Arbeitsbuch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Teil 2. Grammatik. Deutsch üben 6.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nchen 2001 (lub inne wydania).</w:t>
            </w:r>
          </w:p>
          <w:p>
            <w:pPr>
              <w:pStyle w:val="Redniasiatka1akcent2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otz-Kastanis, J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prechen Schreiben Mitred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CHR. KARABATOS Verlag, Athen 2002.</w:t>
            </w:r>
          </w:p>
          <w:p>
            <w:pPr>
              <w:pStyle w:val="Redniasiatka1akcent2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erlmann-Balme, M, Schwalb, S, Matussek, M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icher! Niveau B2.1 Deutsch als Fremdsprache Kursbuch und Arbeitsbuch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Hueber Verlag, Ismaning, 2013.</w:t>
            </w:r>
          </w:p>
          <w:p>
            <w:pPr>
              <w:pStyle w:val="Redniasiatka1akcent2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poświęcone doskonaleniu umiejętności pisania tekstów w j. niemiec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Buscha, A., Szita, S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B Grammatik. Sprachniveau B1, B2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Lepizig 2015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Czochralski, J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atyka niemiecka dla Polaków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Warszawa 199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Dreyer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H.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chmitt,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>R.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Lehr- und Übungsbuch der deutschen Grammatik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Verlag für Deutsch, Ismaning 1995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Hall, K., Scheiner, B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Übungsgrammatik. Deutsch als Fremdsprache für Fortgeschritten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MaxHueber Verlag. Ismaning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Hering, A. Matussek, M. et al.: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em Übungsgrammatik. Deutsch als Fremdsprach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Ismaning. 2002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st, B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ertigkeit Schrei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angenscheidt, Berlin 2002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Klosa, A. Scholze-Stubenrecht, W., Wermke, et. al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 xml:space="preserve">Duden Grammatik der deutschen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>Gegenwarts-sprach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>, Bd.4. Mannheim 1998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eastAsia="zh-CN"/>
              </w:rPr>
              <w:t xml:space="preserve">Krawczyk, E., Majkowska, M., </w:t>
            </w:r>
            <w:r>
              <w:rPr>
                <w:rFonts w:eastAsia="SimSun;宋体" w:cs="Tahoma" w:ascii="Tahoma" w:hAnsi="Tahoma"/>
                <w:i/>
                <w:iCs/>
                <w:kern w:val="2"/>
                <w:sz w:val="20"/>
                <w:szCs w:val="20"/>
                <w:lang w:eastAsia="zh-CN"/>
              </w:rPr>
              <w:t>Testy gramatyczne z języka niemieckiego dla szkół średnich i wyższych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eastAsia="zh-CN"/>
              </w:rPr>
              <w:t>. Wydawnictwo Idea, Kraków, 1999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Schmitt, R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de-DE" w:eastAsia="zh-CN"/>
              </w:rPr>
              <w:t>Weg mit typischen Fehlern!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de-DE" w:eastAsia="zh-CN"/>
              </w:rPr>
              <w:t xml:space="preserve">  Teil 1, 2. Ismaning. 2004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werlowa, O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matik im Gespr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ch. Arbeitsbl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tter für den Deutschunterricht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München 2013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 xml:space="preserve">Swerlowa, O.: 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Grammatik &amp; Konversation 2. Arbeitsbl</w:t>
            </w:r>
            <w:r>
              <w:rPr>
                <w:rFonts w:eastAsia="SimSun;宋体" w:cs="Calibri" w:ascii="Calibri" w:hAnsi="Calibri"/>
                <w:i/>
                <w:iCs/>
                <w:kern w:val="2"/>
                <w:sz w:val="20"/>
                <w:szCs w:val="20"/>
                <w:lang w:val="it-IT" w:eastAsia="zh-CN"/>
              </w:rPr>
              <w:t>ä</w:t>
            </w:r>
            <w:r>
              <w:rPr>
                <w:rFonts w:eastAsia="SimSun;宋体" w:cs="Arial" w:ascii="Arial" w:hAnsi="Arial"/>
                <w:i/>
                <w:iCs/>
                <w:kern w:val="2"/>
                <w:sz w:val="20"/>
                <w:szCs w:val="20"/>
                <w:lang w:val="it-IT" w:eastAsia="zh-CN"/>
              </w:rPr>
              <w:t>tter für den Deutschunterricht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it-IT" w:eastAsia="zh-CN"/>
              </w:rPr>
              <w:t>. München 2006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ascii="Tahoma" w:hAnsi="Tahoma" w:eastAsia="SimSun;宋体" w:cs="Tahoma"/>
                <w:kern w:val="2"/>
                <w:sz w:val="20"/>
                <w:szCs w:val="20"/>
                <w:lang w:val="de-DE" w:eastAsia="zh-C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val="de-DE" w:eastAsia="zh-CN"/>
              </w:rPr>
              <w:t>Online Aufgaben Deutsch als Fremdsprache, www.schubert-verlag.d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textAlignment w:val="baseline"/>
              <w:rPr>
                <w:rFonts w:ascii="Tahoma" w:hAnsi="Tahoma" w:eastAsia="SimSun;宋体" w:cs="Tahoma"/>
                <w:kern w:val="2"/>
                <w:sz w:val="20"/>
                <w:szCs w:val="20"/>
                <w:lang w:val="de-DE" w:eastAsia="zh-CN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val="de-DE" w:eastAsia="zh-CN"/>
              </w:rPr>
              <w:t>Online-Übungen Deutsch als Fremdsprache, www.schubert-verlag.de</w:t>
            </w:r>
          </w:p>
          <w:p>
            <w:pPr>
              <w:pStyle w:val="Normal"/>
              <w:rPr>
                <w:rFonts w:ascii="Arial" w:hAnsi="Arial" w:eastAsia="SimSun;宋体" w:cs="Arial"/>
                <w:kern w:val="2"/>
                <w:sz w:val="22"/>
                <w:szCs w:val="16"/>
                <w:lang w:val="de-DE" w:eastAsia="zh-C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16"/>
                <w:lang w:val="de-DE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 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 grupy zaawansow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eastAsia="Times New Roman" w:cs="Aria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Podtytu1">
    <w:name w:val="Podtytu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1akcent2">
    <w:name w:val="Średnia siatka 1 — akcent 2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widowControl/>
      <w:autoSpaceDE w:val="true"/>
      <w:ind w:left="720" w:hanging="0"/>
      <w:textAlignment w:val="baseline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pl/search?hl=pl&amp;sa=X&amp;tbm=bks&amp;tbm=bks&amp;q=inauthor:&quot;Claudia+Wiemer&quot;&amp;ei=wd5RUaDlD4-1hAfw7YD4Cw&amp;ved=0CC8Q9AgwAA&amp;biw=1578&amp;bih=730" TargetMode="External"/><Relationship Id="rId3" Type="http://schemas.openxmlformats.org/officeDocument/2006/relationships/hyperlink" Target="http://www.google.pl/search?hl=pl&amp;tbo=p&amp;tbm=bks&amp;q=inauthor:&quot;Almuth+Meyer-Zollitsch&quot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27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8-11-23T15:48:00Z</dcterms:modified>
  <cp:revision>19</cp:revision>
  <dc:subject/>
  <dc:title>KARTA KURSU</dc:title>
</cp:coreProperties>
</file>