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językoznawst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troduction to Linguistics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escriptive Grammar of German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 </w:t>
            </w:r>
            <w:r>
              <w:rPr>
                <w:rFonts w:cs="Arial" w:ascii="Arial" w:hAnsi="Arial"/>
                <w:sz w:val="20"/>
                <w:szCs w:val="20"/>
              </w:rPr>
              <w:t>Marek Gładys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Wstęp do językoznawstwa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jęcia mają na celu przedstawienie podstawowych zagadnień z językoznawstwa. Kurs prowadzony jest w j. niemieckim i w języku polskim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ele szczegółow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tudent: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poznaje się z podstawowymi pojęciami w zakresie językoznawstwa;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znaje poszczególne dziedziny językoznawstwa i ich przedmiot badań;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trafi scharakteryzować poszczególne płaszczyzny badania struktur językowych i ich elementów.</w:t>
            </w:r>
          </w:p>
          <w:p>
            <w:pPr>
              <w:pStyle w:val="Akapitzlist1"/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edza w zakresie podstawowych zagadnień morfologii i składni języka pol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miejętność posługiwania się terminologią gramatyczną i umiejętność analizy podstawowych zagadnień morfologii i składni języka polskiego na poziomie liceum ogólnokształcącego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edza i terminologia używana w teorii składni i gramatyce na poziomie licealny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Student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lingwistyki w systemie nauk oraz ich specyfice przedmiotowej i metod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, Student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zna i rozumie podstawowe metody analizy i interpretacji różnych wytworów kultury właściwe dla wybranych tradycji, teorii lub szkół badawczych w zakresie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07, Student wykazuje świadomość kompleksowej natury języka oraz jego złożoności i jego historycznej zmien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Student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,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 typowych sytuacjach zawodowych student posługuje się podstawowymi ujęciami teoretycznymi i pojęciami właściwymi dla filologii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5,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argumentuje z wykorzystaniem poglądów innych autorów, oraz formułuje wnios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rawidłowo identyfikuje i rozstrzyga problemy związane z uwzględnieniem lingwistyki w wykonywaniu zawodu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, Student uczestniczy w życiu kulturalnym, korzystając z różnych mediów i różnych jego form jako transferencji wiedz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5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metoda podająca (wykład konwersatoryjny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 metoda problemowa (dyskusja)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pokaz multimedialny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arunkiem uzyskania pozytywnej oceny jest regularne i aktywne uczestnictwo w zajęciach, udział w dyskusji i pozytywna ocena z egzaminu końcowego (pisemnego) 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tandardowa skala ocen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edmiot badań językoznawst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Znak językowy, definicja słowa, definicja tekstu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Poziomy język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łaszczyzna dźwięko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orfolog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kład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ingwistyka tekstu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emantyk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agmatyka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8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de-DE"/>
              </w:rPr>
              <w:t>Vater, H.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führung in die Sprachwissenschaft, UTB, Mannheim 2000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estern"/>
              <w:spacing w:lineRule="auto" w:line="276" w:before="0" w:after="0"/>
              <w:ind w:left="709" w:hanging="709"/>
              <w:jc w:val="both"/>
              <w:rPr>
                <w:rFonts w:ascii="Arial" w:hAnsi="Arial" w:cs="Arial"/>
                <w:smallCaps/>
                <w:color w:val="000000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de-DE" w:eastAsia="en-US"/>
              </w:rPr>
              <w:t>Bünting, K.-D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.: Einführung in die Linguistik, Frankfurt a.M. 1993.</w:t>
            </w:r>
          </w:p>
          <w:p>
            <w:pPr>
              <w:pStyle w:val="Western"/>
              <w:spacing w:lineRule="auto" w:line="276" w:before="0" w:after="0"/>
              <w:ind w:left="709" w:hanging="709"/>
              <w:jc w:val="both"/>
              <w:rPr/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  <w:lang w:val="de-DE" w:eastAsia="en-US"/>
              </w:rPr>
              <w:t>Bußmann, H.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en-US"/>
              </w:rPr>
              <w:t xml:space="preserve"> Lexikon der Sprachwissenschaft, Stuttgart 2002.</w:t>
            </w:r>
          </w:p>
          <w:p>
            <w:pPr>
              <w:pStyle w:val="Western"/>
              <w:spacing w:lineRule="auto" w:line="276" w:before="0" w:after="0"/>
              <w:ind w:left="709" w:hanging="709"/>
              <w:jc w:val="both"/>
              <w:rPr/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  <w:lang w:val="de-DE" w:eastAsia="en-US"/>
              </w:rPr>
              <w:t>Glück, H.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en-US"/>
              </w:rPr>
              <w:t>Hg.): Metzler Lexikon Sprache, Stuttgart 2005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  <w:t xml:space="preserve">Grzegorczykowa, R.: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stęp do językoznawstwa, Warszawa 2007.</w:t>
            </w:r>
          </w:p>
          <w:p>
            <w:pPr>
              <w:pStyle w:val="Normal"/>
              <w:spacing w:lineRule="auto" w:line="276"/>
              <w:ind w:left="709" w:hanging="709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  <w:lang w:val="de-DE" w:eastAsia="en-US"/>
              </w:rPr>
              <w:t xml:space="preserve">König, W.: 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dtv-Atlas zur deutschen Sprache. München 1978.</w:t>
            </w:r>
          </w:p>
          <w:p>
            <w:pPr>
              <w:pStyle w:val="Normal"/>
              <w:spacing w:lineRule="auto" w:line="276"/>
              <w:ind w:left="709" w:hanging="709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  <w:lang w:val="de-DE" w:eastAsia="en-US"/>
              </w:rPr>
              <w:t xml:space="preserve">Lyons, J.: 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Einführung in die moderne Linguistik, München</w:t>
            </w:r>
            <w:r>
              <w:rPr>
                <w:rFonts w:cs="Arial" w:ascii="Arial" w:hAnsi="Arial"/>
                <w:smallCaps/>
                <w:sz w:val="20"/>
                <w:szCs w:val="20"/>
                <w:lang w:val="de-DE" w:eastAsia="en-US"/>
              </w:rPr>
              <w:t xml:space="preserve"> 1971. </w:t>
            </w: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oln. Übers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arszawa 1975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  <w:t xml:space="preserve">Milewski, T .: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Językoznawstwo, Warszawa 2006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-Bold;Arial" w:hAnsi="Tahoma-Bold;Arial" w:eastAsia="Times New Roman" w:cs="Tahoma-Bold;Arial"/>
      <w:color w:val="auto"/>
      <w:sz w:val="20"/>
      <w:szCs w:val="20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44:00Z</dcterms:created>
  <dc:creator>DELL</dc:creator>
  <dc:description/>
  <cp:keywords/>
  <dc:language>en-US</dc:language>
  <cp:lastModifiedBy>Biuro Germania</cp:lastModifiedBy>
  <dcterms:modified xsi:type="dcterms:W3CDTF">2018-10-26T16:51:00Z</dcterms:modified>
  <cp:revision>3</cp:revision>
  <dc:subject/>
  <dc:title/>
</cp:coreProperties>
</file>