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tyka praktyczna języka niemiec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Phonetics of German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ngela Bajore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elina Doktó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Normal"/>
              <w:suppressLineNumbers/>
              <w:spacing w:before="57" w:after="57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a Nyc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rta Zachariasz-Jani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Style w:val="FontStyle37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doskonalenie  poprawnej wymowy poszczególnych dźwięków, akcentu wyrazowego  i zdaniowego, intonacji i transkrypcji fonetycznej. Kurs prowadzony jest w j. niemieckim i pols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konali wymowę poszczególnych dźwięków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je zasady realizacji akcentu wyrazowego i zdaniowego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nowuje struktury intonacyjne języka niemieckiego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konali umiejętność transkrypcji fonetycznej teks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fonetyki – budowy aparatu mowy, charakterystyki fonemów i alofonów języka niemiec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opisu systemu dźwięków  w języku niemieckim i polskim oraz transkrypcji fonetycznej wyrazó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Fonetyka praktyczna języka niemieckiego 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:</w:t>
            </w:r>
            <w:r>
              <w:rPr>
                <w:rFonts w:eastAsia="MyriadPro-Regular;Arial Unicode MS"/>
                <w:color w:val="1A171B"/>
              </w:rPr>
              <w:t xml:space="preserve"> zna </w:t>
            </w:r>
            <w:r>
              <w:rPr>
                <w:rFonts w:eastAsia="MyriadPro-Regular;Arial Unicode MS"/>
              </w:rPr>
              <w:t>podstawową</w:t>
            </w:r>
            <w:r>
              <w:rPr>
                <w:rFonts w:eastAsia="MyriadPro-Regular;Arial Unicode MS"/>
                <w:color w:val="1A171B"/>
              </w:rPr>
              <w:t xml:space="preserve"> terminologię i wybrane teorie z zakresu filologii.</w:t>
            </w:r>
          </w:p>
          <w:p>
            <w:pPr>
              <w:pStyle w:val="Normal"/>
              <w:rPr/>
            </w:pPr>
            <w:r>
              <w:rPr/>
              <w:t xml:space="preserve">W02: </w:t>
            </w:r>
            <w:r>
              <w:rPr>
                <w:rFonts w:eastAsia="MyriadPro-Regular;Arial Unicode MS"/>
              </w:rPr>
              <w:t xml:space="preserve">posiada </w:t>
            </w:r>
            <w:r>
              <w:rPr/>
              <w:t xml:space="preserve">podstawową </w:t>
            </w:r>
            <w:r>
              <w:rPr>
                <w:rFonts w:eastAsia="MyriadPro-Regular;Arial Unicode MS"/>
              </w:rPr>
              <w:t>wiedzę o głównych kierunkach rozwoju i najważniejszych nowych osiągnięciach w zakresie filolog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W03: </w:t>
            </w:r>
            <w:r>
              <w:rPr>
                <w:rFonts w:eastAsia="MyriadPro-Regular;Arial Unicode MS"/>
              </w:rPr>
              <w:t>wykazuje świadomość kompleksowej natury języka oraz jego złożoności i jego historycznej zmiennośc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W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W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1: </w:t>
            </w:r>
            <w:r>
              <w:rPr>
                <w:rFonts w:eastAsia="MyriadPro-Semibold;Arial Unicode MS"/>
                <w:bCs/>
              </w:rPr>
              <w:t>kierując się wskazówkami opiekuna naukowego</w:t>
            </w:r>
            <w:r>
              <w:rPr>
                <w:rFonts w:eastAsia="MyriadPro-Regular;Arial Unicode MS"/>
              </w:rPr>
              <w:t xml:space="preserve"> potrafi wyszukiwać, analizować, oceniać, selekcjonować i użytkować informacje  z wykorzystaniem różnych źródeł i sposobów.</w:t>
            </w:r>
          </w:p>
          <w:p>
            <w:pPr>
              <w:pStyle w:val="Normal"/>
              <w:rPr/>
            </w:pPr>
            <w:r>
              <w:rPr/>
              <w:t xml:space="preserve">U02: </w:t>
            </w:r>
            <w:r>
              <w:rPr>
                <w:rFonts w:eastAsia="MyriadPro-Regular;Arial Unicode MS"/>
                <w:color w:val="1A171B"/>
              </w:rPr>
              <w:t>w typowych sytuacjach zawodowych posługuje się podstawowymi ujęciami teoretycznymi i pojęciami właściwymi dla filologii.</w:t>
            </w:r>
          </w:p>
          <w:p>
            <w:pPr>
              <w:pStyle w:val="Normal"/>
              <w:rPr/>
            </w:pPr>
            <w:r>
              <w:rPr/>
              <w:t xml:space="preserve">U03: </w:t>
            </w:r>
            <w:r>
              <w:rPr>
                <w:rFonts w:eastAsia="MyriadPro-Regular;Arial Unicode MS"/>
                <w:color w:val="1A171B"/>
              </w:rPr>
              <w:t>potrafi dobierać i stosować właściwe metody i narzędzia, w tym zaawansowane techniki informacyjno-komunikacyjne (ICT)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U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01: </w:t>
            </w:r>
            <w:r>
              <w:rPr>
                <w:rFonts w:eastAsia="MyriadPro-Regular;Arial Unicode MS"/>
                <w:color w:val="1A171B"/>
              </w:rPr>
              <w:t>prawidłowo identyfikuje i rozstrzyga problemy związane z wykonywaniem zawod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eastAsia="MyriadPro-Regular;Arial Unicode MS"/>
                <w:color w:val="1A171B"/>
              </w:rPr>
              <w:t xml:space="preserve"> uczestniczy w życiu kulturalnym, korzystając z różnych mediów i różnych jego fo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- metoda podająca (wykład konwersatoryjny, opis, objaśnienie)</w:t>
            </w:r>
          </w:p>
          <w:p>
            <w:pPr>
              <w:pStyle w:val="Zawartotabeli"/>
              <w:rPr/>
            </w:pPr>
            <w:r>
              <w:rPr/>
              <w:t>- metoda praktyczna (ćwiczenia przedmiotowe,   naśladowanie wzoru,  czytanie, transkrypcja, recytacja, inscenizacja)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(zaliczenie z oceną) jest regularne i aktywne uczestnictwo w zajęciach, udział w dyskusji w czasie zajęć oraz zaliczenie pisemnych prac kontrol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Jednostki prozodyczne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kcent wyrazowy i zdaniow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Opanowanie struktur rytmiczno-intonacyjnych języka niemiecki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razy obcego pochodzenia – akcent wyrazowy, wymowa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Ćwiczenia w płynnym czytaniu na głos, recytacja wierszy i fragmentów proz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Kontrastywne ćwiczenia artykulacyjne i koartykulacje prowadzące do opanowania niemieckich nawyków artykulacyjnych, akcentuacyjnych i intonacyjnych oraz poprawnej dykcji.</w:t>
            </w:r>
          </w:p>
          <w:p>
            <w:pPr>
              <w:pStyle w:val="BalloonText"/>
              <w:rPr>
                <w:rFonts w:ascii="Arial" w:hAnsi="Arial" w:cs="Arial"/>
                <w:spacing w:val="-4"/>
                <w:sz w:val="22"/>
                <w:szCs w:val="20"/>
              </w:rPr>
            </w:pPr>
            <w:r>
              <w:rPr>
                <w:rFonts w:cs="Arial" w:ascii="Arial" w:hAnsi="Arial"/>
                <w:spacing w:val="-4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s Aussprachewörter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/New York 2009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ling, Helga/Hirschfeld,Ursula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Phonetik lehren und lernen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rlin 2000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uden, Band 6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s Aussprachwörter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annheim, 1990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Großes Wörterbuch der deutschen Aussprach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Leipzig, 1982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rassegger, Hans. 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honetik/Phonologi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Idstein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2004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irschfeld, Ursula / Reinke, Kerstin / Stock, Eberhard (Hg.)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Phonothek intensiv. Ausprachetraining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rlin 2007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orciniec, Norbert/Prędota, Stanisław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Podręcznik wymowy niemieckiej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Warszawa, 199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Rausch, Rudolf/Rausch, Ilka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utsche Phonetik für Ausländ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Lehr- und Übung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 199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órka, Józef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Untersuchungen zur Satzakzentuierung polnischer Deutschlernend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Kraków 1998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ulc, Aleksander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ktyczna fonetyka i fonologia języka niemieckiego</w:t>
            </w:r>
            <w:r>
              <w:rPr>
                <w:rFonts w:cs="Arial" w:ascii="Arial" w:hAnsi="Arial"/>
                <w:sz w:val="20"/>
                <w:szCs w:val="20"/>
              </w:rPr>
              <w:t>, Warszawa 197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worek, Artur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Konsonantensysteme des Polnischen und des Deutschen: Fehleranalyse im Bereich der Perzeption und der Artikulation der deutschen Konsonanten bei Deutsch lernenden Polen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Dresden- Wrocław 2006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olf, Edith/Aderhold, Ego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precherzieherisches Übung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, 197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52:00Z</dcterms:created>
  <dc:creator>PM</dc:creator>
  <dc:description/>
  <dc:language>en-US</dc:language>
  <cp:lastModifiedBy>PM</cp:lastModifiedBy>
  <dcterms:modified xsi:type="dcterms:W3CDTF">2018-10-22T14:54:00Z</dcterms:modified>
  <cp:revision>1</cp:revision>
  <dc:subject/>
  <dc:title/>
</cp:coreProperties>
</file>