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ra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law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podstawową aparaturą pojęciową prawoznawstwa, podstawowymi zagadnieniami dotyczącymi poglądów na prawo oraz podstawowymi informacjami wynikającymi z ogólnych nauk o prawie. Kurs prowadzony jest w j. pol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podstawowe pojęcia i terminy prawne i prawnicz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posługiwać się poprawnie podstawowymi pojęciami prawnymi i prawniczym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metody stosowane w prawoznawstw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konstrukcje i zasady prawa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dokonać obserwacji i interpretacji zjawisk z zakresu praw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z zakresu prawa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: </w:t>
            </w:r>
            <w:r>
              <w:rPr>
                <w:rFonts w:eastAsia="MyriadPro-Regular;Arial Unicode MS"/>
              </w:rPr>
              <w:t xml:space="preserve">wykazuje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powiązaniach dziedzin nauki i dyscyplin naukowych właściwych dla filologii z innymi dziedzinami i dyscyplinami obszaru nauk human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/>
              </w:rPr>
              <w:t xml:space="preserve">W02: zna i rozumie </w:t>
            </w:r>
            <w:r>
              <w:rPr/>
              <w:t xml:space="preserve">podstawowe </w:t>
            </w:r>
            <w:r>
              <w:rPr>
                <w:rFonts w:eastAsia="MyriadPro-Regular;Arial Unicode MS"/>
              </w:rPr>
              <w:t>pojęcia i zasady z zakresu prawa autor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</w:rPr>
              <w:t xml:space="preserve">U02: </w:t>
            </w:r>
            <w:r>
              <w:rPr>
                <w:rFonts w:eastAsia="MyriadPro-Regular;Arial Unicode MS"/>
                <w:color w:val="1A171B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U03: argumentuje z wykorzystaniem poglądów innych autorów, oraz formułuje wnioski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U04: samodzielnie planuje i realizuje własne uczenie się przez całe życ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</w:rPr>
              <w:t>K02: organizuje lub współorganizuje działania na rzecz środowiska społeczn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podające (wykład informacyjny, wykład konwersatoryjny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/>
              <w:t>Warunkiem uzyskania pozytywnej oceny jest regularne i aktywne (dyskusja) uczestnictwo w zajęciach oraz pozytywna ocena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awo stanowione a inne systemy norm społecznych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Norma prawna, jej właściwości i budo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Przepisy prawne i ich podział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Budowa aktu normatywneg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Stosunek prawn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Źródła pra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System źródeł prawa Rzeczypospolitej Polski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System praw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ładnia pra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0. Stosowanie i obowiązywanie praw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. Różne sposoby pojmowania pr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Nowacki, J., Tobor, Z., </w:t>
            </w:r>
            <w:r>
              <w:rPr>
                <w:i/>
              </w:rPr>
              <w:t>Wstęp do prawoznawstwa</w:t>
            </w:r>
            <w:r>
              <w:rPr/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Seidler, G. L., Groszyk, H., Pieniążek, A., </w:t>
            </w:r>
            <w:r>
              <w:rPr>
                <w:i/>
              </w:rPr>
              <w:t>Wprowadzenie do nauki o państwie i prawie</w:t>
            </w:r>
            <w:r>
              <w:rPr/>
              <w:t>, Lublin 200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Stawecki, T., Winczorek, P., </w:t>
            </w:r>
            <w:r>
              <w:rPr>
                <w:i/>
              </w:rPr>
              <w:t>Wstęp do prawoznawstwa</w:t>
            </w:r>
            <w:r>
              <w:rPr/>
              <w:t>, Warszaw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val="it-IT"/>
              </w:rPr>
              <w:t xml:space="preserve">Dubel, L., Korybski, A., Markwart, Z., </w:t>
            </w:r>
            <w:r>
              <w:rPr>
                <w:i/>
                <w:lang w:val="it-IT"/>
              </w:rPr>
              <w:t>Wprowadzenie do nauki o państwie i polityce</w:t>
            </w:r>
            <w:r>
              <w:rPr>
                <w:lang w:val="it-IT"/>
              </w:rPr>
              <w:t xml:space="preserve">, Kraków 2002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val="it-IT"/>
              </w:rPr>
              <w:t xml:space="preserve">Morawski, I., </w:t>
            </w:r>
            <w:r>
              <w:rPr>
                <w:i/>
                <w:lang w:val="it-IT"/>
              </w:rPr>
              <w:t xml:space="preserve">Wstęp do prawoznawstwa, </w:t>
            </w:r>
            <w:r>
              <w:rPr>
                <w:lang w:val="it-IT"/>
              </w:rPr>
              <w:t>Toruń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lang w:val="it-IT"/>
              </w:rPr>
              <w:t xml:space="preserve">Zieliński E., </w:t>
            </w:r>
            <w:r>
              <w:rPr>
                <w:i/>
              </w:rPr>
              <w:t xml:space="preserve">Nauka o państwie i polityce, </w:t>
            </w:r>
            <w:r>
              <w:rPr/>
              <w:t>Warszawa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5:00Z</dcterms:created>
  <dc:creator>PM</dc:creator>
  <dc:description/>
  <cp:keywords/>
  <dc:language>en-US</dc:language>
  <cp:lastModifiedBy>aaa</cp:lastModifiedBy>
  <dcterms:modified xsi:type="dcterms:W3CDTF">2018-12-13T12:47:00Z</dcterms:modified>
  <cp:revision>2</cp:revision>
  <dc:subject/>
  <dc:title/>
</cp:coreProperties>
</file>