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gr Magdalena Łomzik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ają na celu wprowadzenie podstaw przedmiotów językoznawczych, charakterystykę podsystemów języka i odpowiadających im dyscyplin szczegółowych i przedstawienie podstawowych zagadnień z zakresu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wa umiejętność opisu i wyjaśniania podstawowych zjawisk słowotwórczych (analiza słowotwórcza leksemów i procesów słowotwórczych w języku niemieckim);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czasownika, rzeczownika, rodzajnika, przymiotnika, przysłówka, przyimków i spójników;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posługiwać się podstawową terminologią gramatyczną w języku niemiecki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2: zna podstawową terminologię z zakresu gramatyki opisowej języka niemieckiego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03: ma uporządkowaną wiedzę podstawową z zakresu morfologi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posiada umiejętność opisu i wyjaśniania podstawowych zjawisk słowotwórczych (analiza słowo-twórcza leksemów i procesów słowotwórczych w języku niemieckim) oraz umiejętność opisu i analizy części mowy według kryteriów morfologicznych, kategorii gramatycznych i kryteriów semantycznych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mie samodzielnie zdobywać wiedzę i rozwijać umiejętności badawcze w zakresie morf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ozytywne zaliczenie prac pisemnych, uczestnictwo w dyskusji, wykonywanie prac domowych oraz uzyskanie pozytywnej oceny z egzaminu pisemnego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zajęć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Gramatyka opisowa języka niemieckiego - przedmiot i cele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Podstawowe zagadnienia z zakresu morfologii języka niemieckiego (budowa morfolog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razów, procesy słowotwórcze, klasyfikacje części mowy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   Czasownik. Kategorie gramatyczne czasownika. Klasyfikacja morfologiczna, syntaktyczna i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emantyczna czasowników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-5. Czasy gramatycz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Strona czynna i strony bier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Try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Rzeczownik. Kategorie gramatyczne rzeczow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Zaim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odzaj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zymiot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. Przysłów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. Przyimk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. Spójni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098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83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 Band 4 –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ie 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2009), Mannheim u.a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83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199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Handbuch für den Ausländerunterrich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.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ind w:left="383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, J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itfaden der deutsch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Grammatik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 und München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83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 G., Buscha J.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Übungsgrammatik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Berlin. </w:t>
            </w:r>
          </w:p>
          <w:p>
            <w:pPr>
              <w:pStyle w:val="Akapitzlist"/>
              <w:ind w:left="23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dychowska, Z.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 – niemiecka terminologia gramatyczna</w:t>
            </w:r>
            <w:r>
              <w:rPr>
                <w:rFonts w:cs="Arial" w:ascii="Arial" w:hAnsi="Arial"/>
                <w:sz w:val="20"/>
                <w:szCs w:val="20"/>
              </w:rPr>
              <w:t xml:space="preserve">. Kraków 1996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(1990):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niemiecka dla Polaków</w:t>
            </w:r>
            <w:r>
              <w:rPr>
                <w:rFonts w:cs="Arial" w:ascii="Arial" w:hAnsi="Arial"/>
                <w:sz w:val="20"/>
                <w:szCs w:val="20"/>
              </w:rPr>
              <w:t>.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usan, R. (2013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tzglied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eidelberg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</w:t>
            </w: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Konw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de-D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de-D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Barbara Wilk</dc:creator>
  <dc:description/>
  <cp:keywords/>
  <dc:language>en-US</dc:language>
  <cp:lastModifiedBy>magda</cp:lastModifiedBy>
  <cp:lastPrinted>2017-05-11T13:04:00Z</cp:lastPrinted>
  <dcterms:modified xsi:type="dcterms:W3CDTF">2018-09-29T10:38:00Z</dcterms:modified>
  <cp:revision>11</cp:revision>
  <dc:subject/>
  <dc:title>KARTA KURSU</dc:title>
</cp:coreProperties>
</file>