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Gramatyka praktyczn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rammar of German 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: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kursu jest opanowanie przez studenta umiejętności językowych na poziomie B1 ze szczególnym uwzględnieniem gramatyki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rozróżnić podstawowe formy gramatyczn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oprawnie stosować podstawowe formy gramatyczne w zakresie określonym poziomem kurs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gramatyki języka niemieckiego na poziomie A2, znajomość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yka praktyczna języka niemieckiego 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z zakresu gramatyki</w:t>
              <w:br/>
              <w:t>(w języku polskim i niemieckim) i potrafi ją zastosować</w:t>
              <w:br/>
              <w:t>w praktyc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</w:t>
              <w:br/>
              <w:t>i użytkować informacje  z wykorzystaniem różnych źródeł i sposobów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posługuje się językiem obcym na poziomie B1, zna zasób podstawowych form gramatycznych przewidzianych dla tego poziomu znajomości języka.</w:t>
            </w:r>
          </w:p>
          <w:p>
            <w:pPr>
              <w:pStyle w:val="Normal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pogadanka, elementy wykładu informac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elementy wykładu konwersator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aktywizująca: metoda sytuacyjna, burza mózgów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, w tym udział w dyskusjach, wykonywanie prac domowych, zaliczenie testu na koniec semestru (zaliczenie z oceną na prawach egzaminu)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miotnik (deklinacja, stopniowanie, rekcja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modalne, czasownik „lassen” (formy, znaczenie, zastosowanie, peryfrazy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e bezokolicznikowe z „zu” i bez „zu”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bierna czasownika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łączący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y zdań współrzędnie i podrzędnie złożonych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cja czasowni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g’s besser! Arbeitsbuch für Fortgeschrittene. Teil 1: 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München 2001 (lub inne wydani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y ćwiczeń opracowane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eyer, H.; Schmitt, R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hr- und Übungs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Ismaning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Clamer, F.; Röller, H.; Welter W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 für die Mittelstuf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Bonn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lbig, G; Buscha, J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.:  Übungsgrammatik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Berlin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; Buscha, J.: 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 Handbuch für den Ausländerunterrich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Berlin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all, K.; Schneider, B.: Übungsgrammatik.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 als Fremdsprache für Fortgeschritte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Ismaning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tak, M.: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matik Intensivtrainer B1</w:t>
            </w:r>
            <w:r>
              <w:rPr>
                <w:rFonts w:cs="Arial" w:ascii="Arial" w:hAnsi="Arial"/>
                <w:sz w:val="20"/>
                <w:szCs w:val="20"/>
              </w:rPr>
              <w:t>. Warschau 201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56:00Z</dcterms:created>
  <dc:creator>Barbara Wilk</dc:creator>
  <dc:description/>
  <cp:keywords/>
  <dc:language>en-US</dc:language>
  <cp:lastModifiedBy>aaa</cp:lastModifiedBy>
  <cp:lastPrinted>2017-05-11T13:04:00Z</cp:lastPrinted>
  <dcterms:modified xsi:type="dcterms:W3CDTF">2018-12-13T13:01:00Z</dcterms:modified>
  <cp:revision>6</cp:revision>
  <dc:subject/>
  <dc:title>KARTA KURSU</dc:title>
</cp:coreProperties>
</file>