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Style w:val="FontStyle37"/>
                <w:rFonts w:cs="Times New Roman"/>
                <w:sz w:val="22"/>
                <w:szCs w:val="22"/>
              </w:rPr>
              <w:t>Krajoznawstwo niemiec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ional and cultural studies of the German speaking countries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gr Barbara Marmo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P Isabel Röskau-Rydel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dr Tobiasz Janikowski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Piotr Majcher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Barbara Marmol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Tomasz Szybist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dobycie przez studenta wiedzy krajoznawczej dotyczącej Niemiec, Austrii i Szwajcarii. Kurs prowadzony jest w języku niemieckim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szczegółowe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na systemy polityczne, najważniejsze partie i polityków krajów niemieckiego obszaru językoweg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ogólną wiedzę na temat geografii krajów niemieckojęzycznych (klimat, jeziora, rzeki, góry)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trafi wymienić najważniejsze stacje radiowe, telewizyjne, tytuły prasowe, portale internetowe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afi wymienić poszczególne kraje związkowe Niemiec oraz scharakteryzować je ukazując bogactwo materialne, przyrodniczo-geograficzne, historyczne i kulturowe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240" w:before="0" w:after="120"/>
              <w:jc w:val="both"/>
              <w:rPr/>
            </w:pPr>
            <w:r>
              <w:rPr>
                <w:sz w:val="22"/>
                <w:szCs w:val="22"/>
              </w:rPr>
              <w:t>- zna główne atrakcje turystyczne krajów niemieckojęzycznych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na temat krajów niemieckiego obszaru językow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języka niemieckiego na poziomie A2.2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yczna nauka języka niemieckiego I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W01: posiada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instytucjach kultury i orientację we współczesnym życiu kulturalnym,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  <w:t xml:space="preserve">W02: wykazuje </w:t>
            </w:r>
            <w:r>
              <w:rPr>
                <w:sz w:val="22"/>
                <w:szCs w:val="22"/>
              </w:rPr>
              <w:t xml:space="preserve">podstawową </w:t>
            </w:r>
            <w:r>
              <w:rPr>
                <w:rFonts w:eastAsia="MyriadPro-Regular;Arial Unicode MS"/>
                <w:sz w:val="22"/>
                <w:szCs w:val="22"/>
              </w:rPr>
              <w:t>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/>
                <w:bCs/>
                <w:sz w:val="22"/>
                <w:szCs w:val="22"/>
              </w:rPr>
              <w:t>U01: kierując się wskazówkami opiekuna naukowego</w:t>
            </w:r>
            <w:r>
              <w:rPr>
                <w:rFonts w:eastAsia="MyriadPro-Regular;Arial Unicode MS"/>
                <w:sz w:val="22"/>
                <w:szCs w:val="22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jc w:val="both"/>
              <w:rPr>
                <w:rFonts w:eastAsia="MyriadPro-Regular;Arial Unicode MS"/>
                <w:sz w:val="22"/>
                <w:szCs w:val="22"/>
              </w:rPr>
            </w:pPr>
            <w:r>
              <w:rPr>
                <w:rFonts w:eastAsia="MyriadPro-Regular;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U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  <w:t xml:space="preserve">U03: </w:t>
            </w:r>
            <w:r>
              <w:rPr>
                <w:rFonts w:eastAsia="MyriadPro-Semibold;Arial Unicode MS"/>
                <w:bCs/>
                <w:color w:val="1A171B"/>
                <w:sz w:val="22"/>
                <w:szCs w:val="22"/>
              </w:rPr>
              <w:t>przygotowuje wystąpienia ustne i prezentacje w języku obcym podstawowym dla swojej specjalnośc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1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eastAsia="MyriadPro-Regular;Arial Unicode MS"/>
                <w:color w:val="1A171B"/>
                <w:sz w:val="22"/>
                <w:szCs w:val="22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2: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organizuje lub współorganizuje działania na rzecz środowiska społeczne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976" w:hRule="atLeast"/>
        </w:trPr>
        <w:tc>
          <w:tcPr>
            <w:tcW w:w="95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eksponująca,  podająca, problemowa,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635" w:leader="none"/>
              </w:tabs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aktyczna, projektowa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80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pisemne i kolokwium ustne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Sprechblasentex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unkiem uzyskania pozytywnej oceny jest regularne i aktywne uczestnictwo         w zajęciach, aktywny udział w dyskusji podczas zajęć, przygotowanie projektu indywidualnego, udział w zajęciach terenowych, uzyskanie pozytywnych ocen z  kolokwiów pisanych w trakcie semestru, a także  pozytywne zaliczenie kolokwium końcowego.</w:t>
            </w:r>
          </w:p>
          <w:p>
            <w:pPr>
              <w:pStyle w:val="Zawartotabeli"/>
              <w:spacing w:lineRule="atLeast" w:line="240"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skala oce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ublika Federalna Niemiec, Republika Austrii, Konfederacja Szwajcarska- ogólna charakterystyka krajów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olityczny Niemiec, Austrii i Szwajcarii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a w Niemczech, Austrii, Szwajcarii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mcy – klimat, krainy geograficzne, jeziora, rzeki, góry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aje związkowe Niemiec (charakterystyka, najważniejsze zabytki, święta, tradycje, festiwale, znane postacie, uniwersytety, muzea, biblioteki, dialekty). 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 - klimat, krainy geograficzne, jeziora, rzeki, góry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stria- kraje związkowe, najważniejsze zabytki, święta, tradycje, festiwale, znane postacie, uniwersytety, muzea, biblioteki, dialekty.</w:t>
            </w:r>
          </w:p>
          <w:p>
            <w:pPr>
              <w:pStyle w:val="Sprechblasentext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federacja Szwajcarska – charakterystyka kraju, języki, dialekty, najważniejsze zabytki, święta, tradycje, festiwale, znane postac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brane fragmenty: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eutschland – Alles, was man wissen muss, Berlin 2015</w:t>
            </w:r>
          </w:p>
          <w:p>
            <w:pPr>
              <w:pStyle w:val="Heading1"/>
              <w:shd w:fill="FFFFFF" w:val="clear"/>
              <w:jc w:val="both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Wolk, U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PONS Typisch Deutsch: Rätsel &amp; Übungen zu Sprache, Kultur, Land und Leuten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, Stuttgart 2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rony internetowe (wybrane artykuły):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Tatsachen über Deutschland -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  <w:lang w:val="de-DE"/>
              </w:rPr>
              <w:t>Das Portal mit den aktuellen Daten, Fakten und Informationen über Deutschland : https://www.tatsachen-ueber-deutschland.de/de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Österreich ankommen und aufleben – DAS OFFIZIELLE TOURISMUS PORTAL: http://www.austria.info/at/service-fakten/uber-osterreich 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yswitzerland.com, Zahlen und Fakten: http://www.myswitzerland.com/de-de/allgemeine-fakten-ueber-die-schweiz.html 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>Bęza S.: Eine kleine Landeskunde der deutschsprachigen Länder, Warszawa 200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Hartewig, K.: Das ist Deutschland! : Eine Landeskunde für alle, </w:t>
            </w:r>
            <w:r>
              <w:rPr>
                <w:color w:val="333333"/>
                <w:sz w:val="22"/>
                <w:szCs w:val="22"/>
                <w:shd w:fill="FFFFFF" w:val="clear"/>
                <w:lang w:val="de-DE"/>
              </w:rPr>
              <w:t>Norderstedt 2016</w:t>
            </w:r>
          </w:p>
          <w:p>
            <w:pPr>
              <w:pStyle w:val="Heading1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  <w:lang w:val="de-DE"/>
              </w:rPr>
              <w:t xml:space="preserve">Küng T., Schneider P.: </w:t>
            </w: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Gebrauchsanweisung für die Schweiz, München 2008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color w:val="111111"/>
                <w:sz w:val="22"/>
                <w:szCs w:val="22"/>
                <w:lang w:val="de-DE"/>
              </w:rPr>
            </w:pPr>
            <w:r>
              <w:rPr>
                <w:rStyle w:val="Asizelarge"/>
                <w:rFonts w:cs="Times New Roman" w:ascii="Times New Roman" w:hAnsi="Times New Roman"/>
                <w:color w:val="111111"/>
                <w:sz w:val="22"/>
                <w:szCs w:val="22"/>
                <w:lang w:val="de-DE"/>
              </w:rPr>
              <w:t>Koppensteiner J.: Österreich: Ein landeskundliches Lesebuch, Wien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abe, E.: Altes Brauchtum und Volksfeste in der Schweiz, Zürich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Sprechblase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er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Sprechblase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yl5">
    <w:name w:val="_5yl5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Kommentarthema1">
    <w:name w:val="Kommentarthema1"/>
    <w:basedOn w:val="Tekstkomentarza"/>
    <w:next w:val="Tekstkomentarza"/>
    <w:qFormat/>
    <w:pPr/>
    <w:rPr>
      <w:b/>
      <w:bCs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5:45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9-04-12T13:08:00Z</dcterms:modified>
  <cp:revision>4</cp:revision>
  <dc:subject/>
  <dc:title>KARTA KURSU</dc:title>
</cp:coreProperties>
</file>