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językoznawst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troduction to Linguistic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</w:t>
            </w:r>
            <w:r>
              <w:rPr>
                <w:rFonts w:cs="Arial" w:ascii="Arial" w:hAnsi="Arial"/>
                <w:sz w:val="20"/>
                <w:szCs w:val="20"/>
              </w:rPr>
              <w:t>Marek Gładys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stęp do językoznawstwa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jęcia mają na celu przedstawienie podstawowych zagadnień z językoznawstwa. Kurs prowadzony jest w j. niemieckim i w języku polski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ele szczegółow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poznaje się z podstawowymi pojęciami w zakresie językoznawstwa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naje poszczególne dziedziny językoznawstwa i ich przedmiot badań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scharakteryzować poszczególne płaszczyzny badania struktur językowych i ich elementów.</w:t>
            </w:r>
          </w:p>
          <w:p>
            <w:pPr>
              <w:pStyle w:val="Akapitzlist1"/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w zakresie podstawowych zagadnień morfologii i składn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miejętność posługiwania się terminologią gramatyczną i umiejętność analizy podstawowych zagadnień morfologii i składni języka polskiego na poziomie liceum ogólnokształcąc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i terminologia używana w teorii składni i gramatyce na poziomie liceal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Student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lingwistyk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Student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03, Student wykazuje świadomość kompleksowej natury języka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,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student posługuje się podstawowymi ujęciami teoretycznymi i pojęciami właściwymi dla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rawidłowo identyfikuje i rozstrzyga problemy związane z uwzględnieniem lingwistyki w wykonywaniu zawodu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, Student uczestniczy w życiu kulturalnym, korzystając z różnych mediów i różnych jego form jako transferencji wie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metoda podająca (wykład konwersatoryjny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 metoda problemowa (dyskusja)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pokaz multimedialny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runkiem uzyskania pozytywnej oceny jest regularne i aktywne uczestnictwo w zajęciach, udział w dyskusji i pozytywna ocena z egzaminu końcowego (pisemnego)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dmiot badań językoznaw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Znak językowy, definicja słowa, definicja tekstu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ziomy jęz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łaszczyzna dźwięk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rfolog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kład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ingwistyka tekst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emant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agmatyka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de-DE"/>
              </w:rPr>
              <w:t>Vater, H.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führung in die Sprachwissenschaft, UTB, Mannheim 200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lineRule="auto" w:line="276" w:before="0" w:after="0"/>
              <w:ind w:left="709" w:hanging="709"/>
              <w:jc w:val="both"/>
              <w:rPr>
                <w:rFonts w:ascii="Arial" w:hAnsi="Arial" w:cs="Arial"/>
                <w:smallCaps/>
                <w:color w:val="000000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>Bünting, K.-D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.: Einführung in die Linguistik, Frankfurt a.M. 1993.</w:t>
            </w:r>
          </w:p>
          <w:p>
            <w:pPr>
              <w:pStyle w:val="Western"/>
              <w:spacing w:lineRule="auto" w:line="276"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  <w:lang w:val="de-DE" w:eastAsia="en-US"/>
              </w:rPr>
              <w:t>Bußmann, H.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 xml:space="preserve"> Lexikon der Sprachwissenschaft, Stuttgart 2002.</w:t>
            </w:r>
          </w:p>
          <w:p>
            <w:pPr>
              <w:pStyle w:val="Western"/>
              <w:spacing w:lineRule="auto" w:line="276" w:before="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color w:val="000000"/>
                <w:sz w:val="20"/>
                <w:szCs w:val="20"/>
                <w:lang w:val="de-DE" w:eastAsia="en-US"/>
              </w:rPr>
              <w:t>Glück, H.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en-US"/>
              </w:rPr>
              <w:t>Hg.): Metzler Lexikon Sprache, Stuttgart 2005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 xml:space="preserve">Grzegorczykowa, R.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stęp do językoznawstwa, Warszawa 2007.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König, W.: 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dtv-Atlas zur deutschen Sprache. München 1978.</w:t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Lyons, J.: 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Einführung in die moderne Linguistik, München</w:t>
            </w:r>
            <w:r>
              <w:rPr>
                <w:rFonts w:cs="Arial" w:ascii="Arial" w:hAnsi="Arial"/>
                <w:smallCaps/>
                <w:sz w:val="20"/>
                <w:szCs w:val="20"/>
                <w:lang w:val="de-DE" w:eastAsia="en-US"/>
              </w:rPr>
              <w:t xml:space="preserve"> 1971. </w:t>
            </w: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oln. Übers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szawa 1975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 xml:space="preserve">Milewski, T .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Językoznawstwo, Warszawa 2006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44:00Z</dcterms:created>
  <dc:creator>DELL</dc:creator>
  <dc:description/>
  <cp:keywords/>
  <dc:language>en-US</dc:language>
  <cp:lastModifiedBy>aaa</cp:lastModifiedBy>
  <dcterms:modified xsi:type="dcterms:W3CDTF">2018-12-13T12:57:00Z</dcterms:modified>
  <cp:revision>4</cp:revision>
  <dc:subject/>
  <dc:title/>
</cp:coreProperties>
</file>