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etodyka nauczania języka rosyjskiego z modułem biznesowym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aktyka przedmiotu 1 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>Professional practice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UP Sylwester Józefi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prof. UP Dorota Dziewanows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lina Zajac-Knapik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Larisa Mikheev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zapoznanie studentów ze specyfiką szkoły, w której jest realizowana praktyka oraz  przygotowanie studentów do aktywnego uczestniczenia w życiu szkoły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izowania i oceny lekcji hospitowanych, przygotowania konspektu lekcji i prowadzenia jednostki metodycznej oraz dokonywania oceny przeprowadzonej przez siebie lek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1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tudent posiada wiedzę z zakresu glottodydakty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 dydaktyki języka rosyjskiego oraz wiedzę psychologiczną i pedagogiczną pozwalającą na dokonywanie analizy i oceny lekcji hospitowanych i prowadzonych przez siebie; student ma przygotowanie do prowadzenia jednostki metody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MS Mincho;ＭＳ 明朝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W02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udent zna 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>program i podręczniki do nauczania języka rosyjskiego /kurs dla początkujących/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MS Mincho;ＭＳ 明朝" w:cs="Arial"/>
                <w:b/>
                <w:b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</w:rPr>
              <w:t>W03</w:t>
            </w:r>
            <w:r>
              <w:rPr>
                <w:rFonts w:eastAsia="MS Mincho;ＭＳ 明朝" w:cs="Arial" w:ascii="Arial" w:hAnsi="Arial"/>
                <w:sz w:val="20"/>
                <w:szCs w:val="20"/>
              </w:rPr>
              <w:t xml:space="preserve"> Student zna specyfikę szkoły, w której praktyka jest odbywana oraz wie o obowiązku uczestniczenia w życiu szkoły i prowadzeniu dokumentacji praktyk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_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_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_W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_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_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01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posiada umiejętność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alizowania i oceny lekcji hospitow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0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tudent posiada umiejętność planowania jednostki metodycznej, konstruowania konspektu lekcji, </w:t>
              <w:br/>
              <w:t>prowadzenia lekcji oraz umiejętność kompleksowej realizacji dydaktycznych wychowawczych i opiekuńczych zadań szkoł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0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siada umiejętność oceny przeprowadzonej przez siebie lek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_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_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_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_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 dla specjalności 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uczy się refleksji nad stosowanymi przez siebie i innych metodami oraz technikami nauczania </w:t>
              <w:br/>
              <w:t>i ucze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Student jest przygotowany do organizowania </w:t>
              <w:br/>
              <w:t>i realizowania procesu dydaktyczn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_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B_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*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w tym nie mniej niż 15 godzin lekcji prowadzonych przez student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y wykorzystywane na lekcji: podejście komunikacyjne, metoda zdarzeń, metoda sytuacyjna, metoda inscenizacji, metoda gier dydaktycznych, metoda projektów, dyskusja, „burza mózgów”, „okrągły stół”; wykorzystanie techniki audiowizualn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7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96"/>
        <w:gridCol w:w="873"/>
        <w:gridCol w:w="989"/>
        <w:gridCol w:w="567"/>
        <w:gridCol w:w="708"/>
        <w:gridCol w:w="709"/>
        <w:gridCol w:w="709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życiu szkoły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Hospitacja </w:t>
              <w:br/>
              <w:t>i analiza lekcji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dział </w:t>
              <w:br/>
              <w:t>w konsultacji</w:t>
            </w:r>
          </w:p>
        </w:tc>
        <w:tc>
          <w:tcPr>
            <w:tcW w:w="9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konspektu lekcji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wadzenie lekcji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amoocena lekcji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kumentacja praktyki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liczenie praktyki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9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6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ie podlega umiejętność omówienia hospitowanej lekcji. Oceniane jest wypełnienie karty oceny lekcji hospitowanej.  Weryfikacja opracowanego przez studenta konspektu i ocena prowadzonej przez niego lekcji. Ocenie podlega  także prowadzony dziennik dokumentacji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gatywna ocena przeprowadzonej lekcji wymaga przygotowania i przeprowadzenia przez studenta kolejnej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 Zapoznanie się ze specyfiką szkoły: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nie realizowanych przez szkołę zadań dydaktycznych;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obu funkcjonowania, organizacji pracy;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nie pracowników;</w:t>
            </w:r>
          </w:p>
          <w:p>
            <w:pPr>
              <w:pStyle w:val="Zawartotabeli"/>
              <w:numPr>
                <w:ilvl w:val="0"/>
                <w:numId w:val="5"/>
              </w:numPr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nanie prowadzonej dokumentacji;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 Analiza lekcji hospitowanych i prowadzonych: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za celów lekcji;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za ogniw lekcji;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aliza stosowanych na lekcji technik nauczania; 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aliza sposobów prezentacji i objaśniania materiału; 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aliza technik utrwalania i kontroli opanowania nowego materiału; 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aliza zasad planowania pracy domowej; 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doboru pomocy naukowych;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aktywności uczniów;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indywidualizacji pracy na lekcji;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cena logicznego łączenia poszczególnych elementów podczas lekcji;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na gospodarowania czasem na lek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.  P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anowanie jednostki metodycznej i współdziałanie z opiekunem praktyk: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ormułowanie tematu i celów lekcji;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rzystywanie materiału z podręcznika w prowadzonej lekcji;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bór i stosowanie materiałów z innych źródeł niż podręcznik;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ie ogniw lekcji;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bór ćwiczeń koniecznych do rozwijania na lekcji sprawności językowych;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bór odpowiednich technik wprowadzania, objaśniania i utrwalania nowego materiału;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owanie czynności uczniów i nauczyciela;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owanie zadania domowego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. Przygotowanie wymaganej dokumentacji:</w:t>
            </w:r>
          </w:p>
          <w:p>
            <w:pPr>
              <w:pStyle w:val="Zawartotabeli"/>
              <w:numPr>
                <w:ilvl w:val="0"/>
                <w:numId w:val="4"/>
              </w:numPr>
              <w:spacing w:before="0" w:after="0"/>
              <w:ind w:left="714" w:hanging="357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enariusz lekcji hospitowanej;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14" w:hanging="357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pekt prowadzonej przez siebie lekcji;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14" w:hanging="357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nnik praktyk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ręczniki podstawowe do nauki języka rosyjski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ręczniki ćwiczeniowe do nauki języka rosyjski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radniki metod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teriały uzupełniające: słowniki, gramatyki, teksty uzupełniające, pomoce wizualne (plansze, schematy itp.), media multimedialne, technologia informacyj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Bilans godzinowy zgodny z CNPS (Całkowity Nakład Pracy Studenta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539"/>
        <w:gridCol w:w="1057"/>
      </w:tblGrid>
      <w:tr>
        <w:trPr>
          <w:trHeight w:val="334" w:hRule="atLeast"/>
          <w:cantSplit w:val="true"/>
        </w:trPr>
        <w:tc>
          <w:tcPr>
            <w:tcW w:w="269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godzin w kontakcie </w:t>
              <w:br/>
              <w:t>z prowadzącymi</w:t>
            </w:r>
          </w:p>
        </w:tc>
        <w:tc>
          <w:tcPr>
            <w:tcW w:w="55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cje lekcji języka rosyjskiego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332" w:hRule="atLeast"/>
          <w:cantSplit w:val="true"/>
        </w:trPr>
        <w:tc>
          <w:tcPr>
            <w:tcW w:w="26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spitacje godzin opiekuńczo-wychowawczych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32" w:hRule="atLeast"/>
          <w:cantSplit w:val="true"/>
        </w:trPr>
        <w:tc>
          <w:tcPr>
            <w:tcW w:w="26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ocena lekcji hospitowanych, analiza i ocena przeprowadzonej przez siebie lekcji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6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nsultacje)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692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godzin pracy studenta bez kontaktu </w:t>
              <w:br/>
              <w:t>z prowadzącymi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onspektu lekcji i pomocy dydaktycznych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6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enia jednostki metodycznej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692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kumentacji (karta oceny lekcji hospitowanej, dziennik praktyki)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392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i/>
      <w:iCs/>
      <w:sz w:val="24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7:59:00Z</dcterms:created>
  <dc:creator>user</dc:creator>
  <dc:description/>
  <cp:keywords/>
  <dc:language>en-US</dc:language>
  <cp:lastModifiedBy>Dorota Dziewanowska</cp:lastModifiedBy>
  <dcterms:modified xsi:type="dcterms:W3CDTF">2016-12-13T19:57:00Z</dcterms:modified>
  <cp:revision>11</cp:revision>
  <dc:subject/>
  <dc:title/>
</cp:coreProperties>
</file>