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nauczycielska: przekładoznawcz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dziennikar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urnalistic articles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adosław Gajd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wona Papa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nabycie przez studenta wiedzy dotyczącej rosyjskiego języka publicystyki i zasad tłumaczenia tekstów dziennikarski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podstawową terminologię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ma uporządkowaną wiedzę ogólną obejmującą terminologię, teorie i metodologię z zakresu filolog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trafi wyszukiwać, analizować, oceniać, selekcjonować i użytkować informacje z zakresu filologii z wykorzystaniem różnych źródeł i sposob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gmatyka przekładu 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ma uporządkowaną wiedzę szczegółową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ma podstawową wiedzę o powiązaniach dziedzin nauki i dyscyplin naukowych właściwych dla filologii z innymi dziedzinami i dyscyplinami obszaru nauk humanisty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mie samodzielnie zdobywać wiedzę i rozwijać profesjonalne umiejętności w zakresie translatoryki kierując się wskazówkami opiekuna naukowego</w:t>
            </w:r>
          </w:p>
          <w:p>
            <w:pPr>
              <w:pStyle w:val="Normal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trafi współdziałać i pracować w grupie zawodowych tłumaczy,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trafi współdziałać i pracować w wielokulturowej grupie tłuma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K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ylistyczna tekstów publicystycznych, ćwiczenia translacyjne, dyskusja nad wariantami tłumaczenia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 projekt grupow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 udział w dyskusji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60% egzamin pisemny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Tłumaczenie tekstów publicystycznych – maksymalnie 6 błędów (stylistycznych, gramatycznych, leksykalnych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Przedmiotem zajęć jest p</w:t>
            </w:r>
            <w:r>
              <w:rPr>
                <w:rFonts w:cs="Arial" w:ascii="Arial" w:hAnsi="Arial"/>
                <w:sz w:val="20"/>
                <w:szCs w:val="20"/>
              </w:rPr>
              <w:t xml:space="preserve">ublicystyka 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jako </w:t>
            </w:r>
            <w:r>
              <w:rPr>
                <w:rFonts w:cs="Arial" w:ascii="Arial" w:hAnsi="Arial"/>
                <w:sz w:val="20"/>
                <w:szCs w:val="20"/>
              </w:rPr>
              <w:t>dział piśmiennictwa zajmujący się omawianiem aktualnych spraw społecznych, politycznych, gospodarczych i kulturalnych na łamach prasy albo w innych środkach masowego przekazu - w radiu i telewizji.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Podczas zajęć studenci tłumaczą broszury polityczne i artykuły problemowe oraz tzw. artykuły wstępne, otwierające numer czasopisma (teksty zaczerpnięte z polskich serwisów internetowych, dzienników)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Kabyszewa, K. Kusal, 2003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syjski język biznesu w 30 dni. Cz. 1+ płyta CD</w:t>
            </w:r>
            <w:r>
              <w:rPr>
                <w:rFonts w:cs="Arial" w:ascii="Arial" w:hAnsi="Arial"/>
                <w:sz w:val="20"/>
                <w:szCs w:val="20"/>
              </w:rPr>
              <w:t>, Warszawa, Langenscheid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 Kabyszewa, K. Kusal, 2003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syjski język biznesu w 30 dni.  Cz. 2</w:t>
            </w:r>
            <w:r>
              <w:rPr>
                <w:rFonts w:cs="Arial" w:ascii="Arial" w:hAnsi="Arial"/>
                <w:sz w:val="20"/>
                <w:szCs w:val="20"/>
              </w:rPr>
              <w:t xml:space="preserve"> + płyta CD, Langenscheid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 Kułyk, M. Stefanów, 1996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syjski język ekonomiczno-handlowy. Materiały do ćwiczeń dla studentów filologii rosyjskiej</w:t>
            </w:r>
            <w:r>
              <w:rPr>
                <w:rFonts w:cs="Arial" w:ascii="Arial" w:hAnsi="Arial"/>
                <w:sz w:val="20"/>
                <w:szCs w:val="20"/>
              </w:rPr>
              <w:t>, Kraków, Wyd. Naukowe W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Skiba, M. Szczepaniak, 1998,  </w:t>
            </w:r>
            <w:r>
              <w:rPr>
                <w:rFonts w:cs="Arial" w:ascii="Arial" w:hAnsi="Arial"/>
                <w:i/>
                <w:sz w:val="20"/>
                <w:szCs w:val="20"/>
              </w:rPr>
              <w:t>Diełowaja recz. Podręcznik z rozszerzonym zakresem słownictwa handlowo-menedżerskiego</w:t>
            </w:r>
            <w:r>
              <w:rPr>
                <w:rFonts w:cs="Arial" w:ascii="Arial" w:hAnsi="Arial"/>
                <w:sz w:val="20"/>
                <w:szCs w:val="20"/>
              </w:rPr>
              <w:t>, Warszawa, Wyd. R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Szulczew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Publicystyka : problemy teorii i praktyki</w:t>
            </w:r>
            <w:r>
              <w:rPr>
                <w:rFonts w:cs="Arial" w:ascii="Arial" w:hAnsi="Arial"/>
                <w:sz w:val="20"/>
                <w:szCs w:val="20"/>
              </w:rPr>
              <w:t>, Warszawa : Państwowe Wydaw. Naukowe, 197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Worsowicz, </w:t>
            </w:r>
            <w:r>
              <w:rPr>
                <w:rFonts w:cs="Arial" w:ascii="Arial" w:hAnsi="Arial"/>
                <w:i/>
                <w:sz w:val="20"/>
                <w:szCs w:val="20"/>
              </w:rPr>
              <w:t>Publicystyka prasowa Andrzeja Szczypiorskiego</w:t>
            </w:r>
            <w:r>
              <w:rPr>
                <w:rFonts w:cs="Arial" w:ascii="Arial" w:hAnsi="Arial"/>
                <w:sz w:val="20"/>
                <w:szCs w:val="20"/>
              </w:rPr>
              <w:t>, Łódź : Drukarnia Cyfrowa i Wydawnictwo "Piktor",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. Ziętala, 2006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kulturowa komunikacja ustna w polsko-rosyjskiej firmie</w:t>
            </w:r>
            <w:r>
              <w:rPr>
                <w:rFonts w:cs="Arial" w:ascii="Arial" w:hAnsi="Arial"/>
                <w:sz w:val="20"/>
                <w:szCs w:val="20"/>
              </w:rPr>
              <w:t>, Rzeszów, Wyd. Uniwersytetu Rzeszowskiego, s.162-17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ykuły z prasy i Interne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Skiba, M. Szczepaniak, 1998,  </w:t>
            </w:r>
            <w:r>
              <w:rPr>
                <w:rFonts w:cs="Arial" w:ascii="Arial" w:hAnsi="Arial"/>
                <w:i/>
                <w:sz w:val="20"/>
                <w:szCs w:val="20"/>
              </w:rPr>
              <w:t>Dełowaja recz. Podręcznik z rozszerzonym zakresem słownictwa handlowo-menedżerskiego</w:t>
            </w:r>
            <w:r>
              <w:rPr>
                <w:rFonts w:cs="Arial" w:ascii="Arial" w:hAnsi="Arial"/>
                <w:sz w:val="20"/>
                <w:szCs w:val="20"/>
              </w:rPr>
              <w:t>, Warszawa, Wyd. RE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. Jochym-Kuszlikowa, E. Kossakowska, 2009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Biznes i gospodarka. Słownik rosyjsko -polski, </w:t>
            </w:r>
            <w:r>
              <w:rPr>
                <w:rFonts w:cs="Arial" w:ascii="Arial" w:hAnsi="Arial"/>
                <w:sz w:val="20"/>
                <w:szCs w:val="20"/>
              </w:rPr>
              <w:t>Warszawa, Wyd. Naukowe P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. Jochym-Kuszlikowa, E. Kossakowska, 2009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Biznes i gospodarka. Słownik polsko-rosyjski, </w:t>
            </w:r>
            <w:r>
              <w:rPr>
                <w:rFonts w:cs="Arial" w:ascii="Arial" w:hAnsi="Arial"/>
                <w:sz w:val="20"/>
                <w:szCs w:val="20"/>
              </w:rPr>
              <w:t>Warszawa, Wyd. Naukowe P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. Rumińska, H. Waszkielewicz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1996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rosyjski. Mały podręcznik tekstów pisanych</w:t>
            </w:r>
            <w:r>
              <w:rPr>
                <w:rFonts w:cs="Arial" w:ascii="Arial" w:hAnsi="Arial"/>
                <w:sz w:val="20"/>
                <w:szCs w:val="20"/>
              </w:rPr>
              <w:t>, Warszawa, Wyd. Naukowe P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. Mroczek, 2002, </w:t>
            </w:r>
            <w:r>
              <w:rPr>
                <w:rFonts w:cs="Arial" w:ascii="Arial" w:hAnsi="Arial"/>
                <w:i/>
                <w:sz w:val="20"/>
                <w:szCs w:val="20"/>
              </w:rPr>
              <w:t>Russkaja kommierczeskaja korriespondiencija. Wzory listów i dokumentacji handlowej we współczesnym języku rosyjskim wraz z tłumaczeniami</w:t>
            </w:r>
            <w:r>
              <w:rPr>
                <w:rFonts w:cs="Arial" w:ascii="Arial" w:hAnsi="Arial"/>
                <w:sz w:val="20"/>
                <w:szCs w:val="20"/>
              </w:rPr>
              <w:t>, Wrocław, Dolnośląskie Wyd. Edukacyj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4:52:00Z</dcterms:created>
  <dc:creator>Barbara Wilk</dc:creator>
  <dc:description/>
  <cp:keywords/>
  <dc:language>en-US</dc:language>
  <cp:lastModifiedBy>Radek</cp:lastModifiedBy>
  <cp:lastPrinted>2012-01-27T08:28:00Z</cp:lastPrinted>
  <dcterms:modified xsi:type="dcterms:W3CDTF">2016-03-07T13:59:00Z</dcterms:modified>
  <cp:revision>22</cp:revision>
  <dc:subject/>
  <dc:title>KARTA KURSU</dc:title>
</cp:coreProperties>
</file>