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</w:rPr>
              <w:t>Tłumaczenie</w:t>
            </w:r>
            <w:r>
              <w:rPr/>
              <w:t xml:space="preserve"> </w:t>
            </w:r>
            <w:r>
              <w:rPr>
                <w:bCs/>
              </w:rPr>
              <w:t>użytkowe</w:t>
            </w:r>
            <w:r>
              <w:rPr/>
              <w:t xml:space="preserve"> </w:t>
            </w:r>
            <w:r>
              <w:rPr>
                <w:bCs/>
              </w:rPr>
              <w:t>ust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Translation of utility langu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Radosław Gajd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. Karpiń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nie studenta z  tłumaczeniem a vista, zasadami tłumaczenia ustnego. Tłumaczenie konsekutywne i symultanicz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>ma pogłębioną wiedzę o specyfice przedmiotowej i metodologicznej nauk humanistycznych, którą jest w stanie rozwijać i twórczo stosować w działalności profesjonaln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, prowadzącą do specjalizacji, szczegółową wiedzę z zakresu dziedzin nauki i dyscyplin naukowych, właściwych dla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wystąpień ustnych, w języku polskim i języku obcym, w zakresie dziedzin nauki i dyscyplin naukowych, właściwych dla studiowanego kierunku studiów lub w obszarze leżącym na pograniczu różnych dyscyplin nau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, potrafi inspirować i organizować proces uczenia się innych osób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, przyjmując w niej różne ro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ylistyczna tekstów, ćwiczenia translacyjne, dyskusja nad wariantami tłumaczenia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% 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% egzamin pisem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% projekt zbiorowy, tłumaczenie podczas zajęć, aktywność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Tłumaczenie a vis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zeologizmy składniowe w polskim i rosyjskim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konsekutywne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A., Aleksiejewa, 2001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Profiessional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ankt-Pietierbur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A.</w:t>
            </w:r>
            <w:r>
              <w:rPr>
                <w:rFonts w:cs="Arial" w:ascii="Arial" w:hAnsi="Arial"/>
                <w:sz w:val="20"/>
                <w:szCs w:val="20"/>
              </w:rPr>
              <w:t xml:space="preserve">Markowski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 słownik poprawnej polszczyzny PWN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. Tomasz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kład audiowizualny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W., Wieliczk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ntaksiczeskaja frazieołogija dla russkich i inostrancew</w:t>
            </w:r>
            <w:r>
              <w:rPr>
                <w:rFonts w:cs="Arial" w:ascii="Arial" w:hAnsi="Arial"/>
                <w:sz w:val="20"/>
                <w:szCs w:val="20"/>
              </w:rPr>
              <w:t>, Moskwa 199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I. Włachow, S.P. Fłor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epierowodimoje w pieriewodie</w:t>
            </w:r>
            <w:r>
              <w:rPr>
                <w:rFonts w:cs="Arial" w:ascii="Arial" w:hAnsi="Arial"/>
                <w:sz w:val="20"/>
                <w:szCs w:val="20"/>
              </w:rPr>
              <w:t>, Moskwa 2006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rosyjsko-pol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polsko-rosyj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J. Szwedowa, (red.)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Russkaja grammatika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Moskwa 19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iwiersitietskoje pieriewodowienije </w:t>
            </w:r>
            <w:r>
              <w:rPr>
                <w:rFonts w:cs="Arial" w:ascii="Arial" w:hAnsi="Arial"/>
                <w:sz w:val="20"/>
                <w:szCs w:val="20"/>
              </w:rPr>
              <w:t>(Wypusk 1, 3), Sankt-Pietierburg 2000, 200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tłuma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56:00Z</dcterms:created>
  <dc:creator>Barbara Wilk</dc:creator>
  <dc:description/>
  <cp:keywords/>
  <dc:language>en-US</dc:language>
  <cp:lastModifiedBy>Radek</cp:lastModifiedBy>
  <cp:lastPrinted>2014-03-10T15:23:00Z</cp:lastPrinted>
  <dcterms:modified xsi:type="dcterms:W3CDTF">2016-03-07T09:58:00Z</dcterms:modified>
  <cp:revision>5</cp:revision>
  <dc:subject/>
  <dc:title>KARTA KURSU</dc:title>
</cp:coreProperties>
</file>