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Russian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.Książek, mgr K. Zając-Ha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dr Tadeusz Boruck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dr Dariusz Gancarz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r E. Kossa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L. Korenowsk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E. Książ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gr Larysa Mikheev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r I. Papa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K. Zając-Hadu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r H. Zając-Knapi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br w:type="textWrapping" w:clear="all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m kursu jest kształtowanie umiejętności posługiwania się mową monologową </w:t>
              <w:br/>
              <w:t>i dialogową w ramach tematów związanych z życiem codziennym (nazwy sklepów, usługi, komunikacja miejska, rosyjska etykieta językowa), a także nabycie wiedzy w zakresie gramatyki (odmiana przymiotników miękkotematowych i twardotematowych, zaimków) i pisowni rosyjskiej (pisownia przedrostków, samogłosek w rdzeniach wyrazów, ł</w:t>
            </w:r>
            <w:r>
              <w:rPr>
                <w:rFonts w:cs="Arial" w:ascii="Arial" w:hAnsi="Arial"/>
                <w:sz w:val="20"/>
                <w:szCs w:val="20"/>
              </w:rPr>
              <w:t xml:space="preserve">ączna i rozdzielna pisownia liczebnik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ł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artykuł, spójników, wyrazów złożonych)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Tekstpodstawowy2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materiału leksykalnego, podstaw gramatyki praktycznej i reguł ortograficznych z zakresu kursu Praktyczna nauka języka rosyjskiego 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posługiwania się środkami językowymi w związku z temat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 sytuacjami komunikacyjnymi dotyczącymi rodziny, mieszkania, dnia powszedniego, codziennych czynności, relacji czasowych, uczeln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czytania i ustnego odtwarzania tekstu z przestrzeganiem zasad prawidłowej wymowy i intonacji, a także tworzenia tekstów pisanych  poprawnych pod względem kaligraficznym, ortograficznym (w oparciu o wybrane zasady ortograficzne) oraz gramatyczno-leksykalnym (tłumaczenie zdań, wypowiedzi pisemne na wybrany temat związany z realizowanymi zagadnieniami leksykalnymi)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1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podstawowy2"/>
              <w:autoSpaceDE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 xml:space="preserve">zna środki językowe z zakresu tematów: miasto (najważniejsze instytucje, nazwy sklepów, zakupy), komunikacja miejska, usługi, kulinarna, podstawowe formy etykiety rosyjskiej </w:t>
            </w:r>
          </w:p>
          <w:p>
            <w:pPr>
              <w:pStyle w:val="Tekstpodstawowy2"/>
              <w:autoSpaceDE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zna podstawowe reguły gramatyczne                               dotycząc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odmiany </w:t>
            </w:r>
            <w:r>
              <w:rPr>
                <w:rFonts w:cs="Arial" w:ascii="Arial" w:hAnsi="Arial"/>
                <w:sz w:val="20"/>
                <w:szCs w:val="20"/>
              </w:rPr>
              <w:t xml:space="preserve">przymiotników miękkotematowych                i twardotematowych oraz przymiotników o temacie zakończonym na spółgłoskę tylnojęzykową lub syczącą, a także paradygmaty odmiany zaimków.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 xml:space="preserve">zna zasady ortograficzne dotyczące pisowni: końcówek przymiotników, przymiotników złożonych i przyimków, przedrostków oraz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naku twardeg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przedrostkach zakończonych na spółgłoskę, liczebnik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ł</w:t>
            </w:r>
            <w:r>
              <w:rPr>
                <w:rFonts w:cs="Arial" w:ascii="Arial" w:hAnsi="Arial"/>
                <w:sz w:val="20"/>
                <w:szCs w:val="20"/>
              </w:rPr>
              <w:t xml:space="preserve">-, partku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że, </w:t>
            </w:r>
            <w:r>
              <w:rPr>
                <w:rFonts w:cs="Arial" w:ascii="Arial" w:hAnsi="Arial"/>
                <w:sz w:val="20"/>
                <w:szCs w:val="20"/>
              </w:rPr>
              <w:t>partykuł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k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je-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bo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bud’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znaku miękkiego w formach zaimk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ej</w:t>
            </w:r>
            <w:r>
              <w:rPr>
                <w:rFonts w:cs="Arial" w:ascii="Arial" w:hAnsi="Arial"/>
                <w:sz w:val="20"/>
                <w:szCs w:val="20"/>
              </w:rPr>
              <w:t xml:space="preserve">, a takżę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interpunkcyjne odnośnie stosowania przecinka w zdaniu pojedynczym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</w:t>
              <w:softHyphen/>
              <w:t>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ze słuchu wyrażenia i krótkie teks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yczące życia codziennego oraz potrafi wychwycić  główne myśli zawarte w krótkich przekazach czy ogłoszeni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 prostych tekstach odnajdy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czegółowe informacje z zakresu usług, zamawi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ń, podróżowania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przeczytać i ustnie odtworzyć teksty (monologowe i dialogowe) z przestrzeganiem zasad prawidłowej wymowy i intonacji, stosować w mowie zasady akcentuacji czasowników; tworzyć wypowiedzi ustne typu reproduktywnego i quasi-produktywnego na znane tem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tworzyć teksty pisane poprawne po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ględem kaligraficznym, ortograficznym (w oparc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wybrane zasady ortograficzne) oraz gramatyczno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sykalnym (tłumaczenie zdań, krótkie wypowiedzi pisemne na wybrany temat związany z realizowanymi zagadnieniami leksykalnym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ozumie potrzebę uczenia się jęz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3 </w:t>
            </w:r>
            <w:r>
              <w:rPr>
                <w:rFonts w:cs="Arial" w:ascii="Arial" w:hAnsi="Arial"/>
                <w:sz w:val="20"/>
                <w:szCs w:val="20"/>
              </w:rPr>
              <w:t>potrafi wykonywać prace zespołowe, pracow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grupie przyjmując we niej rożne role (metoda inscenizacji, metoda gier dydaktycznych, metoda projektów, dyskusja, „burza mózgów”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 odpowiednio określić prioryte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żące realizacji określonego zad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  <w:r>
              <w:rPr>
                <w:rFonts w:cs="Arial" w:ascii="Arial" w:hAnsi="Arial"/>
                <w:sz w:val="20"/>
                <w:szCs w:val="20"/>
              </w:rPr>
              <w:t>potrafi korzystać z różnych mediów  (pomoce audialne, audiowizualne, Interne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_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jście komunikacyjne, metoda zdarzeń, metoda sytuacyjna, metoda inscenizacji, metoda reproduktywno-kreatywna, metoda gier dydaktycznych, metoda projektów, dyskusja, „burza mózgów”, „okrągły stół”; wykorzystanie techniki audiowizualnej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7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550"/>
        <w:gridCol w:w="14"/>
        <w:gridCol w:w="706"/>
        <w:gridCol w:w="63"/>
        <w:gridCol w:w="657"/>
        <w:gridCol w:w="9"/>
        <w:gridCol w:w="667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ź ustna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5 % egzamin pisemny (test gramatyczno-translatorski; dyktando kontrolne) i egzamin ust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5 % ocena pracy studenta. Oceniana jest aktywność studenta na zajęciach oraz samodzielnie wykonane przez studenta zadania poza zajęciam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Materiał leksykalny i realioznawczy: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asto, najważniejsze instytucje, nazwy sklepów, zakupy </w:t>
            </w:r>
          </w:p>
          <w:p>
            <w:pPr>
              <w:pStyle w:val="Tekstpodstawowy2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autoSpaceDE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miejska. Środki transportu: autobus, tramwaj, taksówka, metro</w:t>
            </w:r>
          </w:p>
          <w:p>
            <w:pPr>
              <w:pStyle w:val="Tekstpodstawowywcity3"/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Usługi: salon fryzjerski i kosmetyczny, zakład krawiecki, pralnia, fotograf itp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true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inaria. Posiłki. Zastawa stołowa. Tradycje kuchni rosyjskiej.</w:t>
            </w:r>
          </w:p>
          <w:p>
            <w:pPr>
              <w:pStyle w:val="Tekstpodstawowy2"/>
              <w:numPr>
                <w:ilvl w:val="0"/>
                <w:numId w:val="3"/>
              </w:numPr>
              <w:autoSpaceDE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my etykiety rosyjskiej – powitanie, pożegnanie, przekazanie pozdrowień i życzeń, podziękowanie, przeprosiny, prośba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 Gramatyka praktyczna:</w:t>
            </w:r>
          </w:p>
          <w:p>
            <w:pPr>
              <w:pStyle w:val="Tekstpodstawowy2"/>
              <w:numPr>
                <w:ilvl w:val="0"/>
                <w:numId w:val="2"/>
              </w:numPr>
              <w:autoSpaceDE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przymiotników. </w:t>
            </w:r>
          </w:p>
          <w:p>
            <w:pPr>
              <w:pStyle w:val="Tekstpodstawowy2"/>
              <w:numPr>
                <w:ilvl w:val="0"/>
                <w:numId w:val="2"/>
              </w:numPr>
              <w:autoSpaceDE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miana przymiotników miękkotematowych i twardotematowych oraz przymiotników o temacie zakończonym na spółgłoskę tylnojęzykową lub syczącą. </w:t>
            </w:r>
          </w:p>
          <w:p>
            <w:pPr>
              <w:pStyle w:val="Tekstpodstawowy2"/>
              <w:numPr>
                <w:ilvl w:val="0"/>
                <w:numId w:val="2"/>
              </w:numPr>
              <w:autoSpaceDE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lasyfikacja zaimków. </w:t>
            </w:r>
          </w:p>
          <w:p>
            <w:pPr>
              <w:pStyle w:val="Tekstpodstawowy2"/>
              <w:numPr>
                <w:ilvl w:val="0"/>
                <w:numId w:val="2"/>
              </w:numPr>
              <w:autoSpaceDE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a zaimków osobowych, dzierżawczych i wskazujący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Ortograf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ady pisowni przedrostków oraz pisownia </w:t>
            </w:r>
            <w:r>
              <w:rPr>
                <w:rFonts w:cs="Arial" w:ascii="Arial" w:hAnsi="Arial"/>
                <w:i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naku twardeg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przedrostkach zakończonych na spółgłoskę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i rozdzielna pisownia liczebnik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ł</w:t>
            </w:r>
            <w:r>
              <w:rPr>
                <w:rFonts w:cs="Arial" w:ascii="Arial" w:hAnsi="Arial"/>
                <w:sz w:val="20"/>
                <w:szCs w:val="20"/>
              </w:rPr>
              <w:t xml:space="preserve">-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ownia partyku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ż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ownia partykuł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o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ak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je-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bo</w:t>
            </w:r>
            <w:r>
              <w:rPr>
                <w:rFonts w:cs="Arial" w:ascii="Arial" w:hAnsi="Arial"/>
                <w:sz w:val="20"/>
                <w:szCs w:val="20"/>
              </w:rPr>
              <w:t>, 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bud’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sownia znaku miękkiego w formach zaimk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z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pisowni złożonych przymiotników i przyimków.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pisowni końcówek przymiotnik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Borucki T., Szczerbowski T.,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odręcznik języka rosyjskiego dla początkujących studentów rusycystyk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 2000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o A., Start.ru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rosyjski dla początkujących 1</w:t>
            </w:r>
            <w:r>
              <w:rPr>
                <w:rFonts w:cs="Arial" w:ascii="Arial" w:hAnsi="Arial"/>
                <w:sz w:val="20"/>
                <w:szCs w:val="20"/>
              </w:rPr>
              <w:t>, Warszawa 2006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o A., Start.ru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rosyjski dla średniozaawansowanych 2</w:t>
            </w:r>
            <w:r>
              <w:rPr>
                <w:rFonts w:cs="Arial" w:ascii="Arial" w:hAnsi="Arial"/>
                <w:sz w:val="20"/>
                <w:szCs w:val="20"/>
              </w:rPr>
              <w:t>, Warszawa 200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atr-Kmieciak M., Wujec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t i my 1</w:t>
            </w:r>
            <w:r>
              <w:rPr>
                <w:rFonts w:cs="Arial" w:ascii="Arial" w:hAnsi="Arial"/>
                <w:sz w:val="20"/>
                <w:szCs w:val="20"/>
              </w:rPr>
              <w:t>, Warszawa 200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ziewanowsk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Грамматика без проблем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amatyka języka rosyjskiego z ćwiczeniami</w:t>
            </w:r>
            <w:r>
              <w:rPr>
                <w:rFonts w:cs="Arial" w:ascii="Arial" w:hAnsi="Arial"/>
                <w:sz w:val="20"/>
                <w:szCs w:val="20"/>
              </w:rPr>
              <w:t>, Warszawa 200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Dziewanowska D., </w:t>
            </w:r>
            <w:r>
              <w:rPr>
                <w:rFonts w:cs="Arial" w:ascii="Arial" w:hAnsi="Arial"/>
                <w:i/>
                <w:iCs/>
                <w:spacing w:val="-5"/>
                <w:sz w:val="20"/>
                <w:szCs w:val="20"/>
              </w:rPr>
              <w:t>Ćwiczenia praktyczne z ortografii dla studentów I roku filologii rosyjski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, Kraków 1998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ormanowskaja N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potrieblenije russkogo rieczewogo etikieta</w:t>
            </w:r>
            <w:r>
              <w:rPr>
                <w:rFonts w:cs="Arial" w:ascii="Arial" w:hAnsi="Arial"/>
                <w:sz w:val="20"/>
                <w:szCs w:val="20"/>
              </w:rPr>
              <w:t>, Moskwa 198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nzel J., Szędzielorz E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mowa i intonacja rosyjska dla uczniów szkół średnich</w:t>
            </w:r>
            <w:r>
              <w:rPr>
                <w:rFonts w:cs="Arial" w:ascii="Arial" w:hAnsi="Arial"/>
                <w:sz w:val="20"/>
                <w:szCs w:val="20"/>
              </w:rPr>
              <w:t>, Warszawa 199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Henzel J., Szędzielorz E.,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Wymowa i intonacja rosyjsk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skrypt dla studentów I roku filologii rosyjskie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WSP</w:t>
            </w:r>
            <w:r>
              <w:rPr>
                <w:rFonts w:cs="Arial" w:ascii="Arial" w:hAnsi="Arial"/>
                <w:sz w:val="20"/>
                <w:szCs w:val="20"/>
              </w:rPr>
              <w:t>), Kraków 198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browol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350 ćwiczeń z języka rosyj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3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Kowal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gramatyki praktycznej języka rosyjskiego</w:t>
            </w:r>
            <w:r>
              <w:rPr>
                <w:rFonts w:cs="Arial" w:ascii="Arial" w:hAnsi="Arial"/>
                <w:sz w:val="20"/>
                <w:szCs w:val="20"/>
              </w:rPr>
              <w:t>, cz. 1 i 2, Warszawa 1999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Józefiak S.,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Realia Rosji. Wybór tekstów z ćwiczeniami dla studentów filologii rosyjskiej </w:t>
              <w:br/>
              <w:t>i słowiański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z. 1, Kraków 200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chym-Kuszlik L., Kułyk Z., Modlińska N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sady ortografii i interpunkcji rosyjskiej</w:t>
            </w:r>
            <w:r>
              <w:rPr>
                <w:rFonts w:cs="Arial" w:ascii="Arial" w:hAnsi="Arial"/>
                <w:sz w:val="20"/>
                <w:szCs w:val="20"/>
              </w:rPr>
              <w:t>, Kraków 1992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s H., Bruzda G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niemnogu obo wsiom. Podręcznik do nauki języka rosyjskiego dla studentów wyższych  uczelni</w:t>
            </w:r>
            <w:r>
              <w:rPr>
                <w:rFonts w:cs="Arial" w:ascii="Arial" w:hAnsi="Arial"/>
                <w:sz w:val="20"/>
                <w:szCs w:val="20"/>
              </w:rPr>
              <w:t>, Kraków 2001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erieszczagina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wajtie pogoworim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y z życia codziennego z dialogami</w:t>
            </w:r>
            <w:r>
              <w:rPr>
                <w:rFonts w:cs="Arial" w:ascii="Arial" w:hAnsi="Arial"/>
                <w:sz w:val="20"/>
                <w:szCs w:val="20"/>
              </w:rPr>
              <w:t>, Warszawa 199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autoSpaceDE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0:00Z</dcterms:created>
  <dc:creator>Karinka</dc:creator>
  <dc:description/>
  <dc:language>en-US</dc:language>
  <cp:lastModifiedBy>Sekretariat ROS</cp:lastModifiedBy>
  <dcterms:modified xsi:type="dcterms:W3CDTF">2017-11-13T13:10:00Z</dcterms:modified>
  <cp:revision>2</cp:revision>
  <dc:subject/>
  <dc:title>Załącznik nr 4 do Zarządzenia Nr…………</dc:title>
</cp:coreProperties>
</file>