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rosyjskiego VII (Sprawności językowe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Russian VII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rina Zając-Hadu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70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kursu student rozwija umiejętności językowe ze szczególnym uwzględnieniem tematyki biznesowej dążąc do osiągnięcia poziomu B2 według Europejskiego Systemu Opisu Kształcenia Językowego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komunikować się w języku obcym w pracy, podczas podróży służbowej, negocjacji z partnerem biznesowym. Potrafi zaprezentować własną pozycję, przedstawić argumenty, dyskutować na tematy związane z prowadzeniem działalności gospodarczej i funkcjonowaniem przedsiębiorstwa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B1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umiejętność posługiwania się językiem rosyjskim na poziomie B1 w mowie i na piśm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Zaliczenie kursu Praktyczna nauka języka rosyjskiego VII (Sprawności językowe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\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028"/>
        <w:gridCol w:w="2291"/>
      </w:tblGrid>
      <w:tr>
        <w:trPr>
          <w:trHeight w:val="93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2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, w systemie nauk oraz ich specyfice przedmiotowej i metod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: zna podstawową terminologię z zakresu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: ma świadomość kompleksowej natury języka oraz jego złożoności i historycznej zmienności jego znaczeń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2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: potrafi wyszukiwać, analizować, oceniać, selekcjonować i użytkować informację zakresu filologii z wykorzystaniem różnych źródeł i sposob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: posiada umiejętność przygotowania wystąpień ustnych i prezentacji w języku obcym, podstawowym dla swojej specj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4947"/>
        <w:gridCol w:w="2331"/>
      </w:tblGrid>
      <w:tr>
        <w:trPr>
          <w:trHeight w:val="800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1: rozumie potrzebę uczenia się przez całe życi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2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3: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8: uczestniczy w życiu kulturalnym, korzystając z różnych mediów i różnych jego form.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8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munikacyjna: inscenizacja, scenki sytuacyjne, podział na ro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, opowiada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redagowaniu tekstów, projekt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ę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8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stawą zaliczenia ćwiczeń jest regularne i aktywne uczestnictwo w zajęciach, wywiązywanie się z zadań indywidualnych oraz grupowych, udział w dyskusji, a także uzyskanie pozytywnych ocen z pisemnych i ustnych sprawdzianów wiedzy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3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dnienia leksykalne i realioznawcze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e działalności firmy, nazwy usług, omówienie warunków współ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i organizacja podróży, formy odpoczyn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ocjacje z partnerem biznesowym, wyrażenie swojego zdania, prośby, sprzeciwu, wątpliwości, wymaga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wacje, nowe technolog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interpersonalna w przedsiębiorstw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ywanie konfliktów, redagowanie zapytania handlowe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Rekrutacja pracowników, określenie cech przydatnych w danym zawodzie i wymagań stawianych kandydatom na dane stanowisk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e reklam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finansowa firmy, układanie biznes-plan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i sprzedaży, określanie tendencji i dynamik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yc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Założenie nowego biznesu, redagowanie listu - zaproszenia do współpracy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dnienia z zakresu gramatyki praktycznej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strony biernej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ykuła „by”, wyrażenie warunku. prośby, sugest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ie czasowników zwrot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życie imiesłowów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ótka forma imiesłowów przymiotnikowych bier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esłowy przysłówkow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e miary i stop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e relacji przestrzen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98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tane L, Russian for business B1 (textbook), St. Petersburg 201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tane L, Russian for business B1 (workbook), St. Petersburg 2014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12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25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huchmacz D., Ossowska H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Вот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грамматика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!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petytorium gramatyczne z języka rosyjskiego z ćwiczeniami</w:t>
            </w:r>
            <w:r>
              <w:rPr>
                <w:rFonts w:cs="Arial" w:ascii="Arial" w:hAnsi="Arial"/>
                <w:sz w:val="20"/>
                <w:szCs w:val="20"/>
              </w:rPr>
              <w:t>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A., Czeczuga W., Wacławek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ctwo rosyjskie w ćwiczeniach</w:t>
            </w:r>
            <w:r>
              <w:rPr>
                <w:rFonts w:cs="Arial" w:ascii="Arial" w:hAnsi="Arial"/>
                <w:sz w:val="20"/>
                <w:szCs w:val="20"/>
              </w:rPr>
              <w:t>, Warszawa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wato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sz w:val="20"/>
                <w:szCs w:val="20"/>
              </w:rPr>
              <w:t>Hajczu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Русский язык в бизнесе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szaw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20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łobukowa L., Michałkina I., Chawronina S., Dereń B., Tarsa J., Witkowska-Lewicka F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 w sferze biznesu</w:t>
            </w:r>
            <w:r>
              <w:rPr>
                <w:rFonts w:cs="Arial" w:ascii="Arial" w:hAnsi="Arial"/>
                <w:sz w:val="20"/>
                <w:szCs w:val="20"/>
              </w:rPr>
              <w:t>, Warszawa 200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Verdana" w:hAnsi="Verdana" w:cs="Verdana"/>
      <w:sz w:val="14"/>
    </w:rPr>
  </w:style>
  <w:style w:type="character" w:styleId="Podtytu1">
    <w:name w:val="Podtytuł1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9:31:00Z</dcterms:created>
  <dc:creator>asus</dc:creator>
  <dc:description/>
  <cp:keywords/>
  <dc:language>en-US</dc:language>
  <cp:lastModifiedBy>Valued eMachines Customer</cp:lastModifiedBy>
  <dcterms:modified xsi:type="dcterms:W3CDTF">2016-11-14T22:45:00Z</dcterms:modified>
  <cp:revision>11</cp:revision>
  <dc:subject/>
  <dc:title>KARTA KURSU</dc:title>
</cp:coreProperties>
</file>