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nauczycielska: 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łumaczenie artystycz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" w:cs="Arial" w:ascii="Arial" w:hAnsi="Arial"/>
                <w:bCs/>
                <w:i/>
                <w:sz w:val="20"/>
                <w:szCs w:val="20"/>
                <w:lang w:val="en"/>
              </w:rPr>
              <w:t xml:space="preserve">                     </w:t>
            </w:r>
            <w:r>
              <w:rPr>
                <w:rStyle w:val="Hps"/>
                <w:bCs/>
                <w:i/>
                <w:lang w:val="en"/>
              </w:rPr>
              <w:t>Artistic</w:t>
            </w:r>
            <w:r>
              <w:rPr>
                <w:rStyle w:val="Shorttext"/>
                <w:bCs/>
                <w:i/>
                <w:lang w:val="en"/>
              </w:rPr>
              <w:t xml:space="preserve"> </w:t>
            </w:r>
            <w:r>
              <w:rPr>
                <w:rStyle w:val="Hps"/>
                <w:bCs/>
                <w:i/>
                <w:lang w:val="en"/>
              </w:rPr>
              <w:t>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Lesława Koren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Gajd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. Karpiń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firstLine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wiedzy dotyczącej tłumaczenia artystycznego, który opiera na się na teksty literackie. Uwaga skupia się na tłumaczeniu środków artystycznych, tropów, występujących w tekstach literackich oraz podejmuje się próba tłumaczenia fragmentów tekstów literackich (z polskiego na rosyjski i odwrotnie) z omówieniem wariantów tłumaczenia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ma podstawową wiedzę o literaturze rosyjskiej i orientację we współczesnym życiu literack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zna i rozumie podstawowe pojęcia i zasady z zakresu prawa autorski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_W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Semibold;Arial Unicode MS" w:cs="Arial" w:ascii="Arial" w:hAnsi="Arial"/>
                <w:b/>
                <w:bCs/>
                <w:sz w:val="20"/>
                <w:szCs w:val="20"/>
              </w:rPr>
              <w:t>U01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 posiada umiejętność przygotowania wystąpień ustnych i prezentacji w języku obcym podstawowym dla swojej specjal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/>
                <w:bCs/>
                <w:sz w:val="20"/>
                <w:szCs w:val="20"/>
              </w:rPr>
              <w:t>U02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 zna język obcy podstawowy dla swojej specjalności na poziomie C1 oraz zna drugi język obcy na poziomie B2, zgodne z wymaganiami określonymi przez Europejski System Opisu Kształcenia Językow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U01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odpowiednio określić priorytety służące realizacji określonego przez siebie lub innych zad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 xml:space="preserve">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rawidłowo identyfikuje i rozstrzyga dylematy związane z wykonywaniem zaw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literackich tekstów, ćwiczenia translacyjne, dyskusja nad wariantami tłumaczenia, przygotowanie własnego tłumaczenia dowolnego tekstu współczesnej literatury rosyjskiej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564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75% udział w dyskusj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 własne tłumaczenie fragmentu tekstu literackiego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Przy tłumaczenie tekstów zróżnicowanych gatunkowo i stylistycznie dopuszczalna maksymalnie jest liczba 6 błędów (gramatycznych, leksykalnych, stylistycznych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teratura współczesna a przekład </w:t>
              <w:tab/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ponimy i nazwy własne w przekładzie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umaczenie środków artystycznych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ropów literackich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prozowych i poetyckich (białe wierszy)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łote myśli pisarzy różnych epok (Internet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. Lermontow, 1970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adi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oskwa (fragmen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. Cwietajewa, 1989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oj Puszki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oskwa (fragmen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. Szymborska, 2002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iers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. Czechow, 1989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wieśc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oskwa (wybrane utwory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. Jerofiejew, 2007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oskwa - Pietusz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grius, Moskwa (fragment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. Jerofiejew, 2001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oskwa-Pietusz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tłum. A. Drawicz, Warszawa, WL (fragmenty)</w:t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 xml:space="preserve">J. Wiszniewskij, 2005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pl-PL" w:eastAsia="pl-PL"/>
              </w:rPr>
              <w:t xml:space="preserve"> «Odinoczestwo w sieti»: Azbuka-Kłassika»;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pl-PL" w:eastAsia="pl-PL"/>
              </w:rPr>
              <w:t>Sankt-Pietierbu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. Wiśniewski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amotność w sie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, Prószyński i S-k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jnowicz W., 2002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oskva 20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Moskwa, EKSMO-Pres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ojnowicz W., 1992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oskwa 204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zeł. Henryka Broniatowska, Warszawa, PI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Aleksiejewa, 2001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fessional’nyj triening pieriewodczika: Uczebnoje posobije po ustnomu i pis’mennomu pieriewodu dla pieriewodczikow i priepodawatielej</w:t>
            </w:r>
            <w:r>
              <w:rPr>
                <w:rFonts w:cs="Arial" w:ascii="Arial" w:hAnsi="Arial"/>
                <w:sz w:val="20"/>
                <w:szCs w:val="20"/>
              </w:rPr>
              <w:t>, Sankt-Pietierburg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E. Balcerzan (red.), 1984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ojęzyczność literatury i problemy przekładu artysty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,   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rocław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E. Balcerzan, 1992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kład w badaniach literackich, w zbiorze</w:t>
            </w:r>
            <w:r>
              <w:rPr>
                <w:rFonts w:cs="Arial" w:ascii="Arial" w:hAnsi="Arial"/>
                <w:sz w:val="20"/>
                <w:szCs w:val="20"/>
              </w:rPr>
              <w:t>: Słownik literatury polskiej XX wieku, red. A. Brodzka i in., Wrocław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P. Fast, K. Żemla (red.), 2002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kład w historii literatury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Studia o przekładzie pod 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red. P.Fasta, Nr 12, Katowice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I. Kromp, 2002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egie przekładu tytułów utworów literackich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Język a komunikacja,  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.2, pod red. W. Chłopickiego, Kraków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M. Krzysztofiak, 1999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kład literacki a translatologia</w:t>
            </w:r>
            <w:r>
              <w:rPr>
                <w:rFonts w:cs="Arial" w:ascii="Arial" w:hAnsi="Arial"/>
                <w:sz w:val="20"/>
                <w:szCs w:val="20"/>
              </w:rPr>
              <w:t>, Poznań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H. Wal’tier, W. M. Mokijenko, T. G. Nikitina, 2005, </w:t>
            </w:r>
            <w:r>
              <w:rPr>
                <w:rFonts w:cs="Arial" w:ascii="Arial" w:hAnsi="Arial"/>
                <w:i/>
                <w:sz w:val="20"/>
                <w:szCs w:val="20"/>
              </w:rPr>
              <w:t>Tołkowyj słowar’ russkogo mołodiożnogo i studienczeskogo żargona</w:t>
            </w:r>
            <w:r>
              <w:rPr>
                <w:rFonts w:cs="Arial" w:ascii="Arial" w:hAnsi="Arial"/>
                <w:sz w:val="20"/>
                <w:szCs w:val="20"/>
              </w:rPr>
              <w:t>, Moskwa, Astriel’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K. Hejwowski, 2004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gnitywno-komunikacyjna teoria przekładu</w:t>
            </w:r>
            <w:r>
              <w:rPr>
                <w:rFonts w:cs="Arial" w:ascii="Arial" w:hAnsi="Arial"/>
                <w:sz w:val="20"/>
                <w:szCs w:val="20"/>
              </w:rPr>
              <w:t>, Warszawa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J. Pieńkos, 1993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zekład i tłumacz we współczesnym świecie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.</w:t>
            </w:r>
          </w:p>
          <w:p>
            <w:pPr>
              <w:pStyle w:val="Normal"/>
              <w:spacing w:lineRule="atLeast" w:line="2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 Н. Грабовский, 2004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Теория перевод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Москва.</w:t>
            </w:r>
          </w:p>
          <w:p>
            <w:pPr>
              <w:pStyle w:val="Normal"/>
              <w:spacing w:lineRule="atLeast" w:line="2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 Г. Гачечиладзе, 1970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ведение в теорию художественного перевод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Тбилиси.</w:t>
            </w:r>
          </w:p>
          <w:p>
            <w:pPr>
              <w:pStyle w:val="Normal"/>
              <w:spacing w:lineRule="atLeast" w:line="22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 А. Федоров, 1983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Искусство перевода и жизнь литературы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Ленинград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20:00Z</dcterms:created>
  <dc:creator>Barbara Wilk</dc:creator>
  <dc:description/>
  <cp:keywords/>
  <dc:language>en-US</dc:language>
  <cp:lastModifiedBy>SONY</cp:lastModifiedBy>
  <cp:lastPrinted>2014-03-10T14:54:00Z</cp:lastPrinted>
  <dcterms:modified xsi:type="dcterms:W3CDTF">2016-03-07T12:42:00Z</dcterms:modified>
  <cp:revision>28</cp:revision>
  <dc:subject/>
  <dc:title>KARTA KURSU</dc:title>
</cp:coreProperties>
</file>