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todyka nauczania języka rosyjskiego z modułem biznesowym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Tłumaczenie tekstów użytkowych 1</w:t>
            </w:r>
          </w:p>
        </w:tc>
      </w:tr>
      <w:tr>
        <w:trPr>
          <w:trHeight w:val="1526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ranslation of functional texts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ichał Jankowic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ichał Jankowic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71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rozwój umiejętności tłumaczenia tekstów użytkowych, ze szczególnym uwzględnieniem tematyki biznesowej, handlowej i turystycznej. Student potrafi tłumaczyć w formie pisemnej szeroko rozumiane teksty użytkowe (korespondencję, ogłoszenia, artykuły itd.) oraz korzystać z narzędzi przydanych w pracy tłumacza (słowniki dwujęzyczne, słowniki objaśniające, słowniki specjalistyczne, słowniki elektroniczne, korpusy językowe itp.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 ma podstawową wiedzę na temat społecznych i gospodarczych realiów Rosji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zna język rosyjski na poziomie B2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rosyjskiego 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22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zna podstawową terminologię z zakresu praktyki przekła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ma podstawową wiedzę na temat procedur tłumaczeniowy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2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wyszukiwać, analizować, oceniać, selekcjonować i użytkować informacje z zakresu przekładu z wykorzystaniem różnych źródeł i sposob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 potrafi samodzielnie tłumaczyć teksty użytkowe, wykorzystując odpowiednie źródł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siada umiejętność przygotowania i zredagowania prac pisemnych w języku obcy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U05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38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potrafi określić priorytety służące realizacji określonego zad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rawidłowo identyfikuje i rozstrzyga dylematy związane w wykonywaniem zad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rozumie potrzebę uczenia się języków obc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_K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formie konwersatoriów. prezentacja, metoda projektów, metoda eksponująca: nagranie video, metoda podająca: objaśnienie, wyjaśnienie, metoda problemowa: dyskusja, „burza mózgów”, 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oda gramatyczno-tłumaczeniowa: ustny i pisemny przekład w parzę językowej polski-rosyjski.</w:t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564"/>
        <w:gridCol w:w="769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st  sprawdzający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Zawartotabeli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25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Tekstpodstawowy3"/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% Obecność na zajęciach, aktywny udział w dyskusji, wykonywanie pisemnych i ustnych tłumaczeń podczas zajęć oraz w ramach pracy domowej, wykonanie zadań indywidualnych.</w:t>
            </w:r>
          </w:p>
          <w:p>
            <w:pPr>
              <w:pStyle w:val="Tekstpodstawowy3"/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 Test sprawdzający w formie tekstu do przetłumaczenia.</w:t>
            </w:r>
          </w:p>
          <w:p>
            <w:pPr>
              <w:pStyle w:val="Tekstpodstawowy3"/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słowników, wykorzystanie słowników w przekładzie, narzędzia pracy tłumacz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ęcie przekładu, rodzaje tłumacze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tegie tłumaczeni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kwiwalentność w tłumaczenia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cje tłumaczeni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a w przekładz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óty i skrótowce w przekłada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artykułów pras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tekstów dot. turystyki i serwisu hotelow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ogłoszeń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korespondencj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  <w:highlight w:val="yellow"/>
        </w:rPr>
      </w:pPr>
      <w:r>
        <w:rPr>
          <w:rFonts w:cs="Arial" w:ascii="Arial" w:hAnsi="Arial"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highlight w:val="yellow"/>
        </w:rPr>
      </w:pPr>
      <w:r>
        <w:rPr>
          <w:rFonts w:cs="Arial" w:ascii="Arial" w:hAnsi="Arial"/>
          <w:color w:val="FF0000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6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лексеева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вед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еводовед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осква</w:t>
            </w:r>
            <w:r>
              <w:rPr>
                <w:rFonts w:cs="Arial" w:ascii="Arial" w:hAnsi="Arial"/>
                <w:sz w:val="20"/>
                <w:szCs w:val="20"/>
              </w:rPr>
              <w:t xml:space="preserve"> 200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ногра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евод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ксические вопросы, Москва 20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.Л. Нелюбин, Толковый переводоведческий словарь, Москва 20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BalloonTex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 (projekt indywidualny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olokwium zaliczeniowego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bCs w:val="false"/>
      <w:sz w:val="14"/>
      <w:szCs w:val="1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>
      <w:sz w:val="14"/>
      <w:szCs w:val="1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1">
    <w:name w:val="Stopka Znak1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val="pl-PL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mmentSubject1">
    <w:name w:val="Comment Subject1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03:00Z</dcterms:created>
  <dc:creator>Barbara Wilk</dc:creator>
  <dc:description/>
  <cp:keywords/>
  <dc:language>en-US</dc:language>
  <cp:lastModifiedBy>Valued eMachines Customer</cp:lastModifiedBy>
  <cp:lastPrinted>2012-01-27T07:28:00Z</cp:lastPrinted>
  <dcterms:modified xsi:type="dcterms:W3CDTF">2016-12-04T20:14:00Z</dcterms:modified>
  <cp:revision>14</cp:revision>
  <dc:subject/>
  <dc:title>KARTA KURSU</dc:title>
</cp:coreProperties>
</file>