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rosyjskiego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Russian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.Książek, mgr K. Zając-Hadu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dr Tadeusz Boruck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dr Dariusz Gancarz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E. Kossakows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L. Korenowska </w:t>
              <w:br/>
              <w:t>dr E. Książ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gr Larysa Mikheev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r I. Papa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gr K. Zając-Hadu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dr H. Zając-Knapi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ind w:left="22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em kursu jest kształtowanie umiejętności posługiwania się kodem fonicznym (artykulacja, intonacja), poprawnego czytania pod względem artykulacyjnym, akcentuacyjnym </w:t>
              <w:br/>
              <w:t xml:space="preserve">i intonacyjnym; poprawnego pisania pod względem kaligraficznym i ortograficznym </w:t>
              <w:br/>
              <w:t xml:space="preserve">(w oparciu o wybrane zasady ortograficzne). Kształcenie obejmuje ponadto podstawy gramatyki praktycznej (odmianę rzeczowników i czasowników, podstawowe konstrukcje składniowe) oraz  praktyczną znajomość języka rosyjskiego z zakresu tematów z życia codziennego (rodzina, mieszkanie, </w:t>
            </w:r>
            <w:r>
              <w:rPr>
                <w:rFonts w:cs="Arial" w:ascii="Arial" w:hAnsi="Arial"/>
                <w:sz w:val="20"/>
                <w:szCs w:val="20"/>
              </w:rPr>
              <w:t>dzień powszedni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czelnia, relacje czasowe). </w:t>
            </w:r>
          </w:p>
          <w:p>
            <w:pPr>
              <w:pStyle w:val="Zawartotabeli"/>
              <w:spacing w:before="57" w:after="0"/>
              <w:contextualSpacing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__________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__________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__________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</w:rPr>
              <w:t>zna środki językowe z zakresu tematów rodzina, mieszkanie, dzień powszedni i codzienne czynności domowe, uczelnia wyższa, relacje czasowe              (kalendarz, nazwy pór roku, godziny zegarowe)</w:t>
            </w:r>
          </w:p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zna podstawowe (wybrane) zagadnienia z zakresu składni rosyjskiej, związane z realizowanymi tematami leksykalnymi </w:t>
            </w:r>
          </w:p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03 </w:t>
            </w:r>
            <w:r>
              <w:rPr>
                <w:rFonts w:cs="Arial" w:ascii="Arial" w:hAnsi="Arial"/>
                <w:sz w:val="20"/>
                <w:szCs w:val="20"/>
              </w:rPr>
              <w:t xml:space="preserve">zna podstawowe reguły gramatyczne                               dotyczące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dmiany rzeczowników rodzaju męskiego, żeńskiego i nijakiego oraz czasowników</w:t>
            </w:r>
            <w:r>
              <w:rPr>
                <w:rFonts w:cs="Arial" w:ascii="Arial" w:hAnsi="Arial"/>
                <w:sz w:val="20"/>
                <w:szCs w:val="20"/>
              </w:rPr>
              <w:t xml:space="preserve"> zarówno                 I i II koniugacji, jak i nieregularnych</w:t>
            </w:r>
          </w:p>
          <w:p>
            <w:pPr>
              <w:pStyle w:val="Tekstpodstawowy2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4</w:t>
            </w:r>
            <w:r>
              <w:rPr>
                <w:rFonts w:cs="Arial" w:ascii="Arial" w:hAnsi="Arial"/>
                <w:sz w:val="20"/>
                <w:szCs w:val="20"/>
              </w:rPr>
              <w:t xml:space="preserve"> zna zasady ortograficzne dotyczące funkcji                       oraz pisowni znaku miękkiego w rzeczownikach                       i czasownikach, pisowni znaku twardego, a także pisowni samogłosek po spółgłoskach syczących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ze słuchu wyrażenia i krótkie tekst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yczące realizowanych tematów leksykal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 prostych tekstach odnajdywa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egółowe informacje na temat rodziny, mieszkania, dnia powszedniego i codziennych czynności domowych, uczelni wyższej, relacji czasowych (kalendarz, nazwy pór roku, godziny zegarowe)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03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przeczytać i ustnie odtworzyć teksty (monologowe i dialogowe) z przestrzeganiem zasad prawidłowej wymowy i intonacj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U04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tworzyć teksty pisane poprawne p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ględem kaligraficznym, ortograficznym (w oparc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wybrane zasady ortograficzne) oraz gramatyczno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sykalnym (tłumaczenie zdań, krótkie wypowiedzi pisemne na wybrany temat związany z realizowanymi zagadnieniami leksykalnymi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przez całe życ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uczenia się języ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yjski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3 </w:t>
            </w:r>
            <w:r>
              <w:rPr>
                <w:rFonts w:cs="Arial" w:ascii="Arial" w:hAnsi="Arial"/>
                <w:sz w:val="20"/>
                <w:szCs w:val="20"/>
              </w:rPr>
              <w:t>potrafi wykonywać prace zespołowe, pracowa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grupie przyjmując we niej rożne role (metoda inscenizacji, metoda gier dydaktycznych, metoda projektów, dyskusja, „burza mózgów”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trafi odpowiednio określić prioryte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użące realizacji określonego zada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05</w:t>
            </w:r>
            <w:r>
              <w:rPr>
                <w:rFonts w:cs="Arial" w:ascii="Arial" w:hAnsi="Arial"/>
                <w:sz w:val="20"/>
                <w:szCs w:val="20"/>
              </w:rPr>
              <w:t>potrafi korzystać z różnych mediów (pomoce audialne, audiowizualne, Interne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-K0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1-K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reproduktywno-kreatywna, podejście komunikacyjne, metoda zdarzeń, metoda sytuacyjna, metoda inscenizacji, metoda gier dydaktycznych, metoda projektów, dyskusja, „burza mózgów”, „okrągły stół”; wykorzystanie techniki audiowizua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6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36"/>
        <w:gridCol w:w="567"/>
        <w:gridCol w:w="64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tekstem na zajęciach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wiedź ustna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zamin ustny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Tekstpodstawowy3"/>
              <w:spacing w:before="0" w:after="12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5 % egzamin pisemny (test gramatyczno-leksykalny) i ustny</w:t>
            </w:r>
          </w:p>
          <w:p>
            <w:pPr>
              <w:pStyle w:val="Tekstpodstawowy3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25 % ocena pracy studenta. Oceniana jest aktywność studenta na zajęciach oraz samodzielnie wykonane przez studenta zadania poza zajęciami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er"/>
              <w:spacing w:before="24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Artykulacja rosyjska: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  Wymowa samogłosek akcentowanych i nieakcentowanych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Podział wyrazu na sylaby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. Wymowa samogłoski </w:t>
            </w:r>
            <w:r>
              <w:rPr>
                <w:rFonts w:cs="Arial" w:ascii="Arial" w:hAnsi="Arial"/>
                <w:i/>
                <w:sz w:val="20"/>
                <w:szCs w:val="20"/>
              </w:rPr>
              <w:t>a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. Wymowa samogłoski </w:t>
            </w:r>
            <w:r>
              <w:rPr>
                <w:rFonts w:cs="Arial" w:ascii="Arial" w:hAnsi="Arial"/>
                <w:i/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  Wymowa spółgłosek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 Wymowa spółgłoski [ł]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 Wymowa twardych i miękkich spółgłosek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   Wymowa samogłosek jotowanych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Wymowa samogłosek jotowanych po spółgłoskach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. Wymowa samogłosek jotowanych na początku wyrazu, po samogłoskach, po miękkim</w:t>
              <w:br/>
              <w:t xml:space="preserve">            i twardym znaku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Łączna wymowa przyimków z rzeczownikami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Udźwięcznienie spółgłosek bezdźwięcznych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Wymowa spółgłosek bezdźwięcznych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Ubezdźwięcznienie dźwięcznych spółgłosek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Wymowa przyimków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Wymowa połączeń spółgłosek 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. Wymowa połączeń [sv], [tv], [kv], [cv], [hv]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. Upodobnienie spółgłosek (asymilacja)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3. Uproszczenie niektórych grup spółgłosek w wymowie 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Wymowa partykuły zwrotnej w bezokolicznikach i formie osobowej czasownika</w:t>
            </w:r>
          </w:p>
          <w:p>
            <w:pPr>
              <w:pStyle w:val="TextBodyIndent"/>
              <w:spacing w:lineRule="auto" w:line="240" w:before="0" w:after="0"/>
              <w:ind w:left="18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Przejście [i] w [y] przed przedrostkiem lub przyimkiem zakończonym na spółgłoskę twardą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. Wymowa partykuły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t xml:space="preserve"> i zaimka </w:t>
            </w:r>
            <w:r>
              <w:rPr>
                <w:rFonts w:cs="Arial" w:ascii="Arial" w:hAnsi="Arial"/>
                <w:i/>
                <w:sz w:val="20"/>
                <w:szCs w:val="20"/>
              </w:rPr>
              <w:t>on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Wymowa niektórych wyrazów obcego pochodzenia</w:t>
            </w:r>
          </w:p>
          <w:p>
            <w:pPr>
              <w:pStyle w:val="Normal"/>
              <w:spacing w:before="0" w:after="0"/>
              <w:ind w:firstLine="227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Wymowa końcówek przymiotników z tematem na [k], [g], [h]</w:t>
            </w:r>
          </w:p>
          <w:p>
            <w:pPr>
              <w:pStyle w:val="Header"/>
              <w:spacing w:before="24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Intonacje w języku rosyjskim:</w:t>
            </w:r>
          </w:p>
          <w:p>
            <w:pPr>
              <w:pStyle w:val="Header"/>
              <w:spacing w:before="240" w:after="0"/>
              <w:ind w:left="227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onstrukcje intonacyjne IK-1, IK-2, IK-3, IK-4, IK-5</w:t>
            </w:r>
          </w:p>
          <w:p>
            <w:pPr>
              <w:pStyle w:val="Normal"/>
              <w:spacing w:before="0" w:after="0"/>
              <w:ind w:left="22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Zastosowanie konstrukcji intonacyjnych w mowie</w:t>
            </w:r>
          </w:p>
          <w:p>
            <w:pPr>
              <w:pStyle w:val="Normal"/>
              <w:spacing w:before="0" w:after="0"/>
              <w:ind w:left="22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Ustne odtwarzanie tekstów z przestrzeganiem zasad prawidłowej wymowy i intonacji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 Materiał leksykalny i realioznawczy:</w:t>
            </w:r>
          </w:p>
          <w:p>
            <w:pPr>
              <w:pStyle w:val="Normal"/>
              <w:spacing w:before="0" w:after="0"/>
              <w:ind w:left="22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Rodzina, członkowie rodziny, wiek, więzi rodzinne, zawody, zainteresowania</w:t>
            </w:r>
          </w:p>
          <w:p>
            <w:pPr>
              <w:pStyle w:val="Normal"/>
              <w:spacing w:before="0" w:after="0"/>
              <w:ind w:left="22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Mieszkanie, pomieszczenia i ich wyposażenie</w:t>
            </w:r>
          </w:p>
          <w:p>
            <w:pPr>
              <w:pStyle w:val="Normal"/>
              <w:spacing w:before="0" w:after="0"/>
              <w:ind w:left="22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Dzień powszedni. Codzienne czynności domowe</w:t>
            </w:r>
          </w:p>
          <w:p>
            <w:pPr>
              <w:pStyle w:val="Normal"/>
              <w:spacing w:before="0" w:after="0"/>
              <w:ind w:left="511" w:hanging="284"/>
              <w:contextualSpacing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4. Uczelnia wyższa, nazwy fakultetów i kierunków, organizacja nauczania studentów,</w:t>
            </w:r>
            <w:r>
              <w:rPr>
                <w:rFonts w:cs="Arial" w:ascii="Arial" w:hAnsi="Arial"/>
                <w:sz w:val="20"/>
                <w:szCs w:val="20"/>
              </w:rPr>
              <w:t xml:space="preserve"> sesja egzaminacyjna, stopnie i tytuły naukowe</w:t>
            </w:r>
          </w:p>
          <w:p>
            <w:pPr>
              <w:pStyle w:val="Normal"/>
              <w:spacing w:before="0" w:after="0"/>
              <w:ind w:left="227" w:hanging="0"/>
              <w:contextualSpacing/>
              <w:jc w:val="both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5. r</w:t>
            </w:r>
            <w:r>
              <w:rPr>
                <w:rFonts w:cs="Arial" w:ascii="Arial" w:hAnsi="Arial"/>
                <w:sz w:val="20"/>
                <w:szCs w:val="20"/>
              </w:rPr>
              <w:t xml:space="preserve">elacje czasowe, kalendarz, nazwy pór roku </w:t>
            </w:r>
          </w:p>
          <w:p>
            <w:pPr>
              <w:pStyle w:val="Normal"/>
              <w:spacing w:before="0" w:after="0"/>
              <w:ind w:left="22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Boże Narodzenie w Polsce i Nowy Rok w Rosji</w:t>
            </w:r>
          </w:p>
          <w:p>
            <w:pPr>
              <w:pStyle w:val="Normal"/>
              <w:spacing w:before="0" w:after="0"/>
              <w:ind w:left="22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2"/>
              <w:spacing w:lineRule="auto" w:line="240" w:before="0" w:after="0"/>
              <w:contextualSpacing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 Gramatyka praktyczna:</w:t>
            </w:r>
          </w:p>
          <w:p>
            <w:pPr>
              <w:pStyle w:val="Tekstpodstawowy2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Odmiana rzeczowników rodzaju męskiego, żeńskiego i nijakiego</w:t>
            </w:r>
          </w:p>
          <w:p>
            <w:pPr>
              <w:pStyle w:val="Tekstpodstawowy2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ianty końcówek rzeczowników (dopełniacz i miejscownik liczby pojedynczej, mianownik liczby mnogiej rodzaju męskiego) </w:t>
            </w:r>
          </w:p>
          <w:p>
            <w:pPr>
              <w:pStyle w:val="Tekstpodstawowy2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i I i II koniugacji. Czasowniki nieregularne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 Ortografi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e i zasady pisowni znaku miękkiego w rzeczownikach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nkcje i zasady pisowni znaku miękkiego w formach czasowników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sady pisowni </w:t>
            </w:r>
            <w:r>
              <w:rPr>
                <w:rFonts w:cs="Arial" w:ascii="Arial" w:hAnsi="Arial"/>
                <w:iCs/>
                <w:sz w:val="20"/>
                <w:szCs w:val="20"/>
              </w:rPr>
              <w:t>znaku tward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pisowni samogłosek po spółgłoskach syczących</w:t>
            </w:r>
          </w:p>
          <w:p>
            <w:pPr>
              <w:pStyle w:val="Balloon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ind w:left="284" w:hanging="284"/>
              <w:contextualSpacing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Borucki T., Szczerbowski T.,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Podręcznik języka rosyjskiego dla początkujących studentów rusycystyk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Kraków 2000</w:t>
            </w:r>
          </w:p>
          <w:p>
            <w:pPr>
              <w:pStyle w:val="Normal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do A., Start.ru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 rosyjski dla początkujących 1</w:t>
            </w:r>
            <w:r>
              <w:rPr>
                <w:rFonts w:cs="Arial" w:ascii="Arial" w:hAnsi="Arial"/>
                <w:sz w:val="20"/>
                <w:szCs w:val="20"/>
              </w:rPr>
              <w:t>, Warszawa 2006</w:t>
            </w:r>
          </w:p>
          <w:p>
            <w:pPr>
              <w:pStyle w:val="Normal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do A., Start.ru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 rosyjski dla średniozaawansowanych 2</w:t>
            </w:r>
            <w:r>
              <w:rPr>
                <w:rFonts w:cs="Arial" w:ascii="Arial" w:hAnsi="Arial"/>
                <w:sz w:val="20"/>
                <w:szCs w:val="20"/>
              </w:rPr>
              <w:t>, Warszawa 2006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atr-Kmieciak M., Wujec S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t i my 1</w:t>
            </w:r>
            <w:r>
              <w:rPr>
                <w:rFonts w:cs="Arial" w:ascii="Arial" w:hAnsi="Arial"/>
                <w:sz w:val="20"/>
                <w:szCs w:val="20"/>
              </w:rPr>
              <w:t>, Warszawa 2008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ziewanowsk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Грамматика без проблем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ramatyka języka rosyjskiego z ćwiczeniami</w:t>
            </w:r>
            <w:r>
              <w:rPr>
                <w:rFonts w:cs="Arial" w:ascii="Arial" w:hAnsi="Arial"/>
                <w:sz w:val="20"/>
                <w:szCs w:val="20"/>
              </w:rPr>
              <w:t>, Warszawa 200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Dziewanowska D., </w:t>
            </w:r>
            <w:r>
              <w:rPr>
                <w:rFonts w:cs="Arial" w:ascii="Arial" w:hAnsi="Arial"/>
                <w:i/>
                <w:iCs/>
                <w:spacing w:val="-5"/>
                <w:sz w:val="20"/>
                <w:szCs w:val="20"/>
              </w:rPr>
              <w:t>Ćwiczenia praktyczne z ortografii dla studentów I roku filologii rosyjskiej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>, Kraków 1998</w:t>
            </w:r>
          </w:p>
          <w:p>
            <w:pPr>
              <w:pStyle w:val="Normal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nzel J., Szędzielorz E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mowa i intonacja rosyjska dla uczniów szkół średnich</w:t>
            </w:r>
            <w:r>
              <w:rPr>
                <w:rFonts w:cs="Arial" w:ascii="Arial" w:hAnsi="Arial"/>
                <w:sz w:val="20"/>
                <w:szCs w:val="20"/>
              </w:rPr>
              <w:t>, Warszawa 1992</w:t>
            </w:r>
          </w:p>
          <w:p>
            <w:pPr>
              <w:pStyle w:val="Normal"/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Henzel J., Szędzielorz E., 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 xml:space="preserve">Wymowa i intonacja rosyjsk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pacing w:val="-2"/>
                <w:sz w:val="20"/>
                <w:szCs w:val="20"/>
              </w:rPr>
              <w:t>skrypt dla studentów I roku filologii rosyjskiej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WSP</w:t>
            </w:r>
            <w:r>
              <w:rPr>
                <w:rFonts w:cs="Arial" w:ascii="Arial" w:hAnsi="Arial"/>
                <w:sz w:val="20"/>
                <w:szCs w:val="20"/>
              </w:rPr>
              <w:t>), Kraków 198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browolski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350 ćwiczeń z języka rosyj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2003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łubiewa A., Kowalska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Ćwiczenia z gramatyki praktycznej języka rosyjskiego</w:t>
            </w:r>
            <w:r>
              <w:rPr>
                <w:rFonts w:cs="Arial" w:ascii="Arial" w:hAnsi="Arial"/>
                <w:sz w:val="20"/>
                <w:szCs w:val="20"/>
              </w:rPr>
              <w:t>, cz. 1 i 2, Warszawa 1999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Józefiak S., 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Realia Rosji. Wybór tekstów z ćwiczeniami dla studentów filologii rosyjskiej </w:t>
              <w:br/>
              <w:t>i słowiańskiej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Cz. 1, Kraków 200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ochym-Kuszlik L., Kułyk Z., Modlińska N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sady ortografii i interpunkcji rosyjskiej</w:t>
            </w:r>
            <w:r>
              <w:rPr>
                <w:rFonts w:cs="Arial" w:ascii="Arial" w:hAnsi="Arial"/>
                <w:sz w:val="20"/>
                <w:szCs w:val="20"/>
              </w:rPr>
              <w:t>, Kraków 199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erieszczagina I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wajtie pogoworim</w:t>
            </w:r>
            <w:r>
              <w:rPr>
                <w:rFonts w:cs="Arial" w:ascii="Arial" w:hAnsi="Arial"/>
                <w:sz w:val="20"/>
                <w:szCs w:val="20"/>
              </w:rPr>
              <w:t xml:space="preserve">..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ksty z życia codziennego z dialogami</w:t>
            </w:r>
            <w:r>
              <w:rPr>
                <w:rFonts w:cs="Arial" w:ascii="Arial" w:hAnsi="Arial"/>
                <w:sz w:val="20"/>
                <w:szCs w:val="20"/>
              </w:rPr>
              <w:t>, Warszawa 199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8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 lub indywidualn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7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alibri" w:hAnsi="Calibri" w:cs="Calibri"/>
      <w:sz w:val="22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Calibri" w:hAnsi="Calibri" w:cs="Calibri"/>
      <w:sz w:val="22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</w:rPr>
  </w:style>
  <w:style w:type="paragraph" w:styleId="Tekstpodstawowy3">
    <w:name w:val="Tekst podstawowy 3"/>
    <w:basedOn w:val="Normal"/>
    <w:qFormat/>
    <w:pPr>
      <w:widowControl/>
      <w:suppressAutoHyphens w:val="false"/>
      <w:autoSpaceDE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0:00Z</dcterms:created>
  <dc:creator>Karinka</dc:creator>
  <dc:description/>
  <dc:language>en-US</dc:language>
  <cp:lastModifiedBy>Sekretariat ROS</cp:lastModifiedBy>
  <dcterms:modified xsi:type="dcterms:W3CDTF">2017-11-13T13:10:00Z</dcterms:modified>
  <cp:revision>2</cp:revision>
  <dc:subject/>
  <dc:title>Załącznik nr 4 do Zarządzenia Nr…………</dc:title>
</cp:coreProperties>
</file>