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BalloonTex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ktyczna nauka języka rosyjskiego 6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Practical Russian 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Sylwester Józefi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dr hab. Sylwester Józefia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riusz Gancarz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gr Larysa Mikheev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Celem  kursu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 xml:space="preserve">  jest nabycie przez studenta praktycznej wiedzy</w:t>
            </w:r>
            <w:r>
              <w:rPr>
                <w:rFonts w:eastAsia="MS Mincho;ＭＳ 明朝" w:cs="Arial" w:ascii="Arial" w:hAnsi="Arial"/>
                <w:sz w:val="20"/>
                <w:szCs w:val="20"/>
                <w:u w:val="single"/>
                <w:lang w:val="pl-PL" w:eastAsia="pl-PL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pl-PL" w:eastAsia="pl-PL"/>
              </w:rPr>
              <w:t>z zakres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ci języka rosyjskiego ze sfery  malarstwa, muzyki  młodzieżowej, subkultur młodzieżowych, tradycji i zwyczajów rosyjskiego obszaru kulturowego oraz poszukiwania pracy. Kształcenie obejmuje również zapoznanie z materiałem gramatycznym z zakresu rekcji przyimkowej i bezprzyimkowej czasowników oraz połączeń konwencjonalnych, tworzenia i użycia form imiesłowów przymiotnikowych oraz przysłówkowych. Kształcenie obejmuje także wybrane zagadnienia ortografii, kultury mowy oraz składni rosyj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 wstępn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  <w:p>
            <w:pPr>
              <w:pStyle w:val="Normal"/>
              <w:jc w:val="both"/>
              <w:rPr>
                <w:rFonts w:eastAsia="MyriadPro-Regular;Arial Unicode MS"/>
              </w:rPr>
            </w:pPr>
            <w:r>
              <w:rPr>
                <w:rFonts w:eastAsia="Arial" w:cs="Arial" w:ascii="Arial" w:hAnsi="Arial"/>
                <w:color w:val="1A171B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Regular;Arial Unicode MS" w:cs="Arial"/>
                <w:color w:val="1A171B"/>
                <w:sz w:val="21"/>
                <w:szCs w:val="21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materiału językowego z praktycznej nauki języka rosyjskiego V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  <w:r>
              <w:rPr>
                <w:rFonts w:eastAsia="MyriadPro-Semibold;Arial Unicode MS" w:cs="Arial" w:ascii="Arial" w:hAnsi="Arial"/>
                <w:bCs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osługiwania się środkami językowymi w związku z tematami </w:t>
              <w:br/>
              <w:t>i sytuacjami komunikacyjnymi z zakresu semestru 1, 2, 3, 4 i 5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1-5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b/>
                <w:color w:val="1A171B"/>
                <w:sz w:val="21"/>
                <w:szCs w:val="21"/>
              </w:rPr>
              <w:t xml:space="preserve">W01  </w:t>
            </w:r>
            <w:r>
              <w:rPr>
                <w:rFonts w:eastAsia="MyriadPro-Regular;Arial Unicode MS" w:cs="Arial" w:ascii="Arial" w:hAnsi="Arial"/>
                <w:color w:val="1A171B"/>
                <w:sz w:val="21"/>
                <w:szCs w:val="21"/>
              </w:rPr>
              <w:t xml:space="preserve">Student </w:t>
            </w:r>
            <w:r>
              <w:rPr>
                <w:rFonts w:cs="Arial" w:ascii="Arial" w:hAnsi="Arial"/>
                <w:sz w:val="20"/>
                <w:szCs w:val="20"/>
              </w:rPr>
              <w:t xml:space="preserve">posiada  podstawową wiedzę z zakresu języka  rosyjskiego ze sfery malarstwa rosyjskiego, muzyki młodzieżowej, subkultur młodzieżowych, tradycji i zwyczajów oraz poszukiwania pracy; zna materiał gramatyczny z zakresu rekcji przyimkowej i bez przyimkowej czasowników oraz połączeń konwencjonalnych, tworzenia i użycia form imiesłowów przymiotnikowych oraz przysłówkowych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na wybrane zagadnienia ortografii, kultury mowy oraz składni rosyjski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yriadPro-Semibold;Arial Unicode MS" w:cs="Arial" w:ascii="Arial" w:hAnsi="Arial"/>
                <w:b/>
                <w:bCs/>
                <w:sz w:val="21"/>
                <w:szCs w:val="21"/>
              </w:rPr>
              <w:t>U01</w:t>
            </w:r>
            <w:r>
              <w:rPr>
                <w:rFonts w:eastAsia="MyriadPro-Semibold;Arial Unicode MS" w:cs="Arial" w:ascii="Arial" w:hAnsi="Arial"/>
                <w:bCs/>
                <w:sz w:val="21"/>
                <w:szCs w:val="21"/>
              </w:rPr>
              <w:t xml:space="preserve"> Student</w:t>
            </w:r>
            <w:r>
              <w:rPr>
                <w:rFonts w:cs="Arial" w:ascii="Arial" w:hAnsi="Arial"/>
                <w:sz w:val="20"/>
                <w:szCs w:val="20"/>
              </w:rPr>
              <w:t xml:space="preserve"> posiada umiejętność rozumienia dłuższych wypowiedzi  (programów TV, filmów w wersji oryginalnej)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znacza się umiejętnością płynnego i  spontanicznego wyrażania się oraz przedstawiania złożonych tematów w sposób szczegółowy poprzez korzystanie z przyswojonego szerokiego zakresu środków językowych z zakresu tematów opracowanego kursu; ma umiejętność czytania tekstów faktograficznych i literackich oraz stosowania w trakcie czytania strategii korzystania ze wskazówek kontekstowych, gramatycznych i leksykal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sz w:val="20"/>
                <w:szCs w:val="20"/>
              </w:rPr>
              <w:t>posiada umiejętność tworzenia tekstów w formie pisemnej (wypracowania w oparciu o realizowane tematy leksykalno-gramatyczn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</w:t>
            </w:r>
            <w:r>
              <w:rPr>
                <w:rFonts w:cs="Arial" w:ascii="Arial" w:hAnsi="Arial"/>
                <w:sz w:val="21"/>
                <w:szCs w:val="21"/>
              </w:rPr>
              <w:t>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02 </w:t>
            </w:r>
            <w:r>
              <w:rPr>
                <w:rFonts w:cs="Arial" w:ascii="Arial" w:hAnsi="Arial"/>
                <w:sz w:val="21"/>
                <w:szCs w:val="21"/>
              </w:rPr>
              <w:t>-  rozumie potrzebę uczenia się języków obc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etoda reproduktywno-kreatywna.  Metoda komunikacyjna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564"/>
        <w:gridCol w:w="567"/>
        <w:gridCol w:w="936"/>
        <w:gridCol w:w="709"/>
        <w:gridCol w:w="567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dyktando, tłumaczenie, wypracowanie</w:t>
            </w:r>
          </w:p>
        </w:tc>
        <w:tc>
          <w:tcPr>
            <w:tcW w:w="9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dyktando, tłumaczenie, wypracowani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      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      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      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      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9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      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yterium ocen stanowią:75% pracy w ramach zajęć oraz 25% pracy samodzielnej studenta. Egzamin pisemny złożony z: dyktanda, wypracowania, tłumaczenia oraz egzamin ustn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ksyka. Realioz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. Malarstwo. Malarstwo ikonowe. Galeria Trietjakowska. Opis obrazu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 Współczesna muzyka młodzieżowa. Piosenka autorsk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 Tradycje rosyjskie (Masle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 Zwyczaje rosyjskie. Zachowanie społeczn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 Młodzież (poglądy, dążenia, subkultura)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6. Jak znaleźć pracę? CV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atyka:</w:t>
            </w:r>
          </w:p>
          <w:p>
            <w:pPr>
              <w:pStyle w:val="TextBody"/>
              <w:widowControl/>
              <w:suppressAutoHyphens w:val="false"/>
              <w:spacing w:before="0" w:after="0"/>
              <w:rPr>
                <w:rFonts w:ascii="Arial" w:hAnsi="Arial" w:eastAsia="Calibri" w:cs="Arial"/>
                <w:sz w:val="20"/>
                <w:szCs w:val="20"/>
                <w:lang w:val="pl-PL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pl-PL" w:eastAsia="en-US"/>
              </w:rPr>
              <w:t xml:space="preserve">Rekcja  czasowników </w:t>
              <w:br/>
              <w:t>Tworzenie i użycie form imiesłowów przysłówk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ie pełnych i krótkich form imiesłowów przymiotnik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anie proste i zdanie złożon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tografi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rwalenie nawyków (opanowane wcześniej zjawiska ortograficzne: wymiana samogłosek w rdzeniach, łączna i oddzielna pisownia wyrazów, znak miękki w poszczególnych częściach mowy, pisownia samogłosek  po spółgłoskach syczących, końcówki przymiotników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wnia NIE z różnymi częściami mow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ultura mowy </w:t>
            </w:r>
            <w:r>
              <w:rPr>
                <w:rFonts w:cs="Arial" w:ascii="Arial" w:hAnsi="Arial"/>
                <w:sz w:val="20"/>
                <w:szCs w:val="20"/>
              </w:rPr>
              <w:t xml:space="preserve">(akcent, wymowa i normy gramatyczne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ształtowanie umiejętności tworzenia tekstów w języku rosyjskim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pracowania, streszczenia tekstów oraz artykułów prasowych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k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amowicz R., Kędziorek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yjsko-polski słownik tematyczny</w:t>
            </w:r>
            <w:r>
              <w:rPr>
                <w:rFonts w:cs="Arial" w:ascii="Arial" w:hAnsi="Arial"/>
                <w:sz w:val="20"/>
                <w:szCs w:val="20"/>
              </w:rPr>
              <w:t>, Warszawa 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drejewa-Georg W., Tołmaczow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Czasownik rosyjski. Składnia rządu przyimkowa i bezprzyimkowa</w:t>
            </w:r>
            <w:r>
              <w:rPr>
                <w:rFonts w:cs="Arial" w:ascii="Arial" w:hAnsi="Arial"/>
                <w:sz w:val="20"/>
                <w:szCs w:val="20"/>
              </w:rPr>
              <w:t>, Warszawa 1980.</w:t>
              <w:br/>
              <w:t xml:space="preserve">Andriejewa-Gieorg W., Tołmaczowa W.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ij głagoł. Priedłożnoje i biespriedłożnoje uprawlenije</w:t>
            </w:r>
            <w:r>
              <w:rPr>
                <w:rFonts w:cs="Arial" w:ascii="Arial" w:hAnsi="Arial"/>
                <w:sz w:val="20"/>
                <w:szCs w:val="20"/>
              </w:rPr>
              <w:t>, Moskwa-Warszawa 198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friemowa T.F., Kostomarow W.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ar’ grammaticzeskich trudnostiej russkogo jazyka</w:t>
            </w:r>
            <w:r>
              <w:rPr>
                <w:rFonts w:cs="Arial" w:ascii="Arial" w:hAnsi="Arial"/>
                <w:sz w:val="20"/>
                <w:szCs w:val="20"/>
              </w:rPr>
              <w:t>, Moskwa 1999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ntal’ D.E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rawocznik: Uprawlenije w russkom jazykie</w:t>
            </w:r>
            <w:r>
              <w:rPr>
                <w:rFonts w:cs="Arial" w:ascii="Arial" w:hAnsi="Arial"/>
                <w:sz w:val="20"/>
                <w:szCs w:val="20"/>
              </w:rPr>
              <w:t>, Moskwa 200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ij orfograficzeskij słowar’</w:t>
            </w:r>
            <w:r>
              <w:rPr>
                <w:rFonts w:cs="Arial" w:ascii="Arial" w:hAnsi="Arial"/>
                <w:sz w:val="20"/>
                <w:szCs w:val="20"/>
              </w:rPr>
              <w:t>, red. W.W. Łopatin, Moskwa 200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eger J., Rieger E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tematyczny rosyjsko-polsk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85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ematiczeskij słowar’ russkogo jazyka</w:t>
            </w:r>
            <w:r>
              <w:rPr>
                <w:rFonts w:cs="Arial" w:ascii="Arial" w:hAnsi="Arial"/>
                <w:sz w:val="20"/>
                <w:szCs w:val="20"/>
              </w:rPr>
              <w:t>, red. W.W. Markowkin, Moskwa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Podręcz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kadjewa E.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rbaniewskaja G.W. i drugije, Kogda nie pomogajut słowari... Praktikum po leksike sovriemiennogo russkogo jazyka</w:t>
            </w:r>
            <w:r>
              <w:rPr>
                <w:rFonts w:cs="Arial" w:ascii="Arial" w:hAnsi="Arial"/>
                <w:sz w:val="20"/>
                <w:szCs w:val="20"/>
              </w:rPr>
              <w:t>, Moskwa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rutiunow A.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mmunikatiwnyj intensiwnyj uczebnyj kurs RKI dla zadannogo kontingenta uczaszczichsia</w:t>
            </w:r>
            <w:r>
              <w:rPr>
                <w:rFonts w:cs="Arial" w:ascii="Arial" w:hAnsi="Arial"/>
                <w:sz w:val="20"/>
                <w:szCs w:val="20"/>
              </w:rPr>
              <w:t>, Moskwa 198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ogusławski A., Karolak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amatyka rosyjska w ujęciu funkcjonalnym</w:t>
            </w:r>
            <w:r>
              <w:rPr>
                <w:rFonts w:cs="Arial" w:ascii="Arial" w:hAnsi="Arial"/>
                <w:sz w:val="20"/>
                <w:szCs w:val="20"/>
              </w:rPr>
              <w:t>, Warszawa 197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riagina S.I., Martynienko E.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udnuje słuczai upotrieblenija semanticzeski blizkich słow</w:t>
            </w:r>
            <w:r>
              <w:rPr>
                <w:rFonts w:cs="Arial" w:ascii="Arial" w:hAnsi="Arial"/>
                <w:sz w:val="20"/>
                <w:szCs w:val="20"/>
              </w:rPr>
              <w:t>, Moskwa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browolski J.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Туры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России</w:t>
            </w:r>
            <w:r>
              <w:rPr>
                <w:rFonts w:cs="Arial" w:ascii="Arial" w:hAnsi="Arial"/>
                <w:sz w:val="20"/>
                <w:szCs w:val="20"/>
              </w:rPr>
              <w:t>, COIG, Warszawa 2001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źwierzyńska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potkania ze sztuką. Muzyka. Teatr</w:t>
            </w:r>
            <w:r>
              <w:rPr>
                <w:rFonts w:cs="Arial" w:ascii="Arial" w:hAnsi="Arial"/>
                <w:sz w:val="20"/>
                <w:szCs w:val="20"/>
              </w:rPr>
              <w:t>, Rzeszów 2007.</w:t>
            </w:r>
          </w:p>
          <w:p>
            <w:pPr>
              <w:pStyle w:val="Tekstpodstawowy3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Kriuczkowa L.S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pl-PL"/>
              </w:rPr>
              <w:t>Russkij jazyk kak inostrannyj. Sintaksis prostogo i słożnogo priedłożenij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>, Moskwa 200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anowskaja N.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żnoje priedłożenije w sovriemiennom russkom jazykie</w:t>
            </w:r>
            <w:r>
              <w:rPr>
                <w:rFonts w:cs="Arial" w:ascii="Arial" w:hAnsi="Arial"/>
                <w:sz w:val="20"/>
                <w:szCs w:val="20"/>
              </w:rPr>
              <w:t>, Moskwa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źmierak A., Matwijczyna 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rosyjski dla studentów filologii polskiej</w:t>
            </w:r>
            <w:r>
              <w:rPr>
                <w:rFonts w:cs="Arial" w:ascii="Arial" w:hAnsi="Arial"/>
                <w:sz w:val="20"/>
                <w:szCs w:val="20"/>
              </w:rPr>
              <w:t>, Lublin 200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chur Cz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półczesny język rosyjski. System gramatyczny</w:t>
            </w:r>
            <w:r>
              <w:rPr>
                <w:rFonts w:cs="Arial" w:ascii="Arial" w:hAnsi="Arial"/>
                <w:sz w:val="20"/>
                <w:szCs w:val="20"/>
              </w:rPr>
              <w:t>, Opole 2002</w:t>
              <w:br/>
              <w:t xml:space="preserve">Lebiediewa M.N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ikum po sintaksiczeskoj soczetajemosti głagołow</w:t>
            </w:r>
            <w:r>
              <w:rPr>
                <w:rFonts w:cs="Arial" w:ascii="Arial" w:hAnsi="Arial"/>
                <w:sz w:val="20"/>
                <w:szCs w:val="20"/>
              </w:rPr>
              <w:t>, Moskwa 20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imkina A., Rajli Z., Landsman N., Rossija siegodnia, Warszawa 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ójcik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języka rosyjskiego. Studium kontrastywne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75 </w:t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pl-PL" w:eastAsia="pl-PL"/>
              </w:rPr>
            </w:r>
          </w:p>
          <w:p>
            <w:pPr>
              <w:pStyle w:val="Heading3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pl-PL" w:eastAsia="pl-PL"/>
              </w:rPr>
              <w:t>Ortografia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śla M., Modlińska N., Sobczyk A., Stefanów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ortografii i interpunkcji rosyjskiej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chym-Kuszlik J., Kułyk Z., Modliń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sady ortografii i interpunkcji rosyjskiej</w:t>
            </w:r>
            <w:r>
              <w:rPr>
                <w:rFonts w:cs="Arial" w:ascii="Arial" w:hAnsi="Arial"/>
                <w:sz w:val="20"/>
                <w:szCs w:val="20"/>
              </w:rPr>
              <w:t>, Kraków 1992.</w:t>
            </w:r>
          </w:p>
          <w:p>
            <w:pPr>
              <w:pStyle w:val="Tekstpodstawowy3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asinskaja M. B., Master-diktant, Moskwa 200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ental D.E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bornik uprażnienij po russkomu jazyku</w:t>
            </w:r>
            <w:r>
              <w:rPr>
                <w:rFonts w:cs="Arial" w:ascii="Arial" w:hAnsi="Arial"/>
                <w:sz w:val="20"/>
                <w:szCs w:val="20"/>
              </w:rPr>
              <w:t>, Moskwa 198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orszczok F.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ktanty i leksiko-stilisticzeskije uprażnienija</w:t>
            </w:r>
            <w:r>
              <w:rPr>
                <w:rFonts w:cs="Arial" w:ascii="Arial" w:hAnsi="Arial"/>
                <w:sz w:val="20"/>
                <w:szCs w:val="20"/>
              </w:rPr>
              <w:t>, Minsk 2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Filmy, strony internetowe i programy telewizyjn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ołsawnaja ikona, 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ibirskij ciriulik”, reż. N. Michałkow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gram RTR-Planeta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ysenkov.ru/?an=new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visual.2000.ru/kolesov/complife/cl9702.ht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Piractwo komputerowe)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ruskino.ru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natali.ua/travel/poland/krakov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Film </w:t>
            </w:r>
            <w:r>
              <w:rPr>
                <w:rFonts w:cs="Arial" w:ascii="Arial" w:hAnsi="Arial"/>
                <w:i/>
                <w:sz w:val="20"/>
                <w:szCs w:val="20"/>
              </w:rPr>
              <w:t>„Progułki po Pi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tierburgu” reż. A.W. Gołubiew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de-DE"/>
              </w:rPr>
              <w:t>Film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„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nkt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ietierburg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”  </w:t>
            </w:r>
            <w:r>
              <w:rPr>
                <w:rFonts w:cs="Arial" w:ascii="Arial" w:hAnsi="Arial"/>
                <w:sz w:val="20"/>
                <w:szCs w:val="20"/>
              </w:rPr>
              <w:t>INTERACT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://www.calend.ru/holidays/0/0/9/</w:t>
              <w:br/>
              <w:t xml:space="preserve">http://happy-year.narod.ru/tatiana.html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anmusic.ru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ulina.ru/articles/holy/maslenits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br/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jobs.ua/resume_sample/resume_types/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Kowalska N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wiczenia z gramatyki praktycznej języka rosyjskiego</w:t>
            </w:r>
            <w:r>
              <w:rPr>
                <w:rFonts w:cs="Arial" w:ascii="Arial" w:hAnsi="Arial"/>
                <w:sz w:val="20"/>
                <w:szCs w:val="20"/>
              </w:rPr>
              <w:t>, cz. 1 i 2, Warszawa 199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zybowska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ko-rosyjski słownik tematyczny</w:t>
            </w:r>
            <w:r>
              <w:rPr>
                <w:rFonts w:cs="Arial" w:ascii="Arial" w:hAnsi="Arial"/>
                <w:sz w:val="20"/>
                <w:szCs w:val="20"/>
              </w:rPr>
              <w:t>, Warszawa 199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iga o grammatikie. Russkij jazyk kak inostrannyj</w:t>
            </w:r>
            <w:r>
              <w:rPr>
                <w:rFonts w:cs="Arial" w:ascii="Arial" w:hAnsi="Arial"/>
                <w:sz w:val="20"/>
                <w:szCs w:val="20"/>
              </w:rPr>
              <w:t>, MGU 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walska N., Samek 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ktyczna gramatyka języka rosyjskiego</w:t>
            </w:r>
            <w:r>
              <w:rPr>
                <w:rFonts w:cs="Arial" w:ascii="Arial" w:hAnsi="Arial"/>
                <w:sz w:val="20"/>
                <w:szCs w:val="20"/>
              </w:rPr>
              <w:t>, REA 200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snych W.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ije głagoły i priedikatiwy</w:t>
            </w:r>
            <w:r>
              <w:rPr>
                <w:rFonts w:cs="Arial" w:ascii="Arial" w:hAnsi="Arial"/>
                <w:sz w:val="20"/>
                <w:szCs w:val="20"/>
              </w:rPr>
              <w:t>. Moskwa 199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kuniewa A.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ij głagoł. Słowar’-sprawocznik</w:t>
            </w:r>
            <w:r>
              <w:rPr>
                <w:rFonts w:cs="Arial" w:ascii="Arial" w:hAnsi="Arial"/>
                <w:sz w:val="20"/>
                <w:szCs w:val="20"/>
              </w:rPr>
              <w:t>, Moskwa 2000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echnowicz M., Spirydowicz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ramatyka dydaktyczna języka rosyjskiego</w:t>
            </w:r>
            <w:r>
              <w:rPr>
                <w:rFonts w:cs="Arial" w:ascii="Arial" w:hAnsi="Arial"/>
                <w:sz w:val="20"/>
                <w:szCs w:val="20"/>
              </w:rPr>
              <w:t>, Warszawa 1979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ad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Ты за или против?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teriały uzupełniające</w:t>
            </w:r>
            <w:r>
              <w:rPr>
                <w:rFonts w:cs="Arial" w:ascii="Arial" w:hAnsi="Arial"/>
                <w:sz w:val="20"/>
                <w:szCs w:val="20"/>
              </w:rPr>
              <w:t>, WSiP, Warszawa 200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iepanowa N., Chrzanowska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zory wypracowań wraz z tłumaczeniami</w:t>
            </w:r>
            <w:r>
              <w:rPr>
                <w:rFonts w:cs="Arial" w:ascii="Arial" w:hAnsi="Arial"/>
                <w:sz w:val="20"/>
                <w:szCs w:val="20"/>
              </w:rPr>
              <w:t>, Warszawa 2006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łgina N.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ntaksis sowriemiennogo russkogo jazyka</w:t>
            </w:r>
            <w:r>
              <w:rPr>
                <w:rFonts w:cs="Arial" w:ascii="Arial" w:hAnsi="Arial"/>
                <w:sz w:val="20"/>
                <w:szCs w:val="20"/>
              </w:rPr>
              <w:t>, Moskwa 197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InternetLink">
    <w:name w:val="Hyperlink"/>
    <w:rPr>
      <w:color w:val="70007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senkov.ru/?an=news" TargetMode="External"/><Relationship Id="rId3" Type="http://schemas.openxmlformats.org/officeDocument/2006/relationships/hyperlink" Target="http://www.visual.2000.ru/kolesov/complife/cl9702.htm" TargetMode="External"/><Relationship Id="rId4" Type="http://schemas.openxmlformats.org/officeDocument/2006/relationships/hyperlink" Target="http://ruskino.ru/" TargetMode="External"/><Relationship Id="rId5" Type="http://schemas.openxmlformats.org/officeDocument/2006/relationships/hyperlink" Target="http://www.natali.ua/travel/poland/krakov.html" TargetMode="External"/><Relationship Id="rId6" Type="http://schemas.openxmlformats.org/officeDocument/2006/relationships/hyperlink" Target="http://www.fanmusic.ru/" TargetMode="External"/><Relationship Id="rId7" Type="http://schemas.openxmlformats.org/officeDocument/2006/relationships/hyperlink" Target="http://www.kulina.ru/articles/holy/maslenitsa" TargetMode="External"/><Relationship Id="rId8" Type="http://schemas.openxmlformats.org/officeDocument/2006/relationships/hyperlink" Target="http://www.jobs.ua/resume_sample/resume_types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9:00Z</dcterms:created>
  <dc:creator>Sylwester</dc:creator>
  <dc:description/>
  <dc:language>en-US</dc:language>
  <cp:lastModifiedBy>Sekretariat ROS</cp:lastModifiedBy>
  <dcterms:modified xsi:type="dcterms:W3CDTF">2017-11-13T13:09:00Z</dcterms:modified>
  <cp:revision>2</cp:revision>
  <dc:subject/>
  <dc:title/>
</cp:coreProperties>
</file>