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Komputer w nauce języka obcego</w:t>
            </w:r>
          </w:p>
        </w:tc>
      </w:tr>
      <w:tr>
        <w:trPr>
          <w:trHeight w:val="1526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mputer-supported learning of foreign languag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ichał Jankowic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ichał Jankowicz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71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rozwój umiejętności wykorzystania technologii informacyjnych w nauce języka obcego. Student potrafi zastosować odpowiednie aplikacje i źródła internetowe podczas uczenia się i nauczania języka. Potrafi wykorzystując komputer pozyskać, zinterpretować, przeanalizować informacje, a także przygotować materiały i ćwiczenia przydatne w nauce języka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ługa podstawowych funkcjonalności aplikacji komputerowych pakietu Offic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2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Posiada wiedzę dotyczącą możliwości zastosowania narzędzi i zasobów internetowych w nauce języka obc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2 Posiada wiedzę o powiązaniach filologii z innymi dziedzinami i dyscyplinam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 Potrafi analizować, oceniać, selekcjonować  informacje z zakresu filologii z wykorzystaniem źródeł i sposobów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siada umiejętność sporządzania diagramów i wykresów w Akuszu kalkulacyj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Potrafi poprawnie dobrać i zastosować funkcje w Akuszu kalkulacyjn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4 Potrafi korzystać z narzędzi internetowych przydatnych w nauce języka obcego (korpusy, poradniki internetowe, serwisy tematyczne itp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5 Potrafi przygotować materiały i ćwiczenia do nauki języka obcego z wykorzystaniem zasobów internet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8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Potrafi wykorzystywać sieci społecznościowe dla rozwoju sprawności język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Potrafi wykorzystywać technologie informacyjne dla kontaktu z innymi uczącymi się i rodzimymi użytkownikami języ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3 rozumie potrzebę uczenia się języków obc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K0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2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laboratoryjne (pracownia komputerowa), prezentacja, metoda projektów, 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oda problemowa: dyskusja, „burza mózgów”, metoda eksponująca - zasoby Internetu, metoda podająca: objaśnienie, wyjaśnienie,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4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3"/>
        <w:gridCol w:w="643"/>
        <w:gridCol w:w="643"/>
        <w:gridCol w:w="553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Tekstpodstawowy3"/>
              <w:spacing w:before="0" w:after="12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 ocenie brane są pod uwagę następujące kryteria: regularne i aktywne uczestnictwo w zajęciach, uczestnictwo w dyskusji, wykonywanie zadań indywidualnych podczas zajęć oraz prac domowych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 korpusów językowych w nauczaniu i uczeniu się języka obcego (rys historyczny, przykłady z zagranicy, Narodowy Korpus Języka Rosyjskiego, korpusy ogólne, korpus równoległy, analiza częstotliwości występowania leksemów w tekstach, tłumaczenia stałych związków wyrazowych z wykorzystaniem korpusu równoległego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worzenie testów wyboru online (jednokrotnego, wielokrotnego) przy pomocy formularzy Google (narzędzia dysku </w:t>
            </w:r>
            <w:r>
              <w:rPr>
                <w:rFonts w:cs="Arial" w:ascii="Arial" w:hAnsi="Arial"/>
                <w:i/>
                <w:sz w:val="20"/>
                <w:szCs w:val="20"/>
              </w:rPr>
              <w:t>Google</w:t>
            </w:r>
            <w:r>
              <w:rPr>
                <w:rFonts w:cs="Arial" w:ascii="Arial" w:hAnsi="Arial"/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Możliwości zastosowani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pecjalistycznych portali w e-learningu  i nauczaniu języka obcego (na przykładzie serwisu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Образование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русском</w:t>
            </w:r>
            <w:r>
              <w:rPr>
                <w:rFonts w:cs="Arial" w:ascii="Arial" w:hAnsi="Arial"/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spółdzielenie dokumentów z uczniami (dysk </w:t>
            </w:r>
            <w:r>
              <w:rPr>
                <w:rFonts w:cs="Arial" w:ascii="Arial" w:hAnsi="Arial"/>
                <w:i/>
                <w:sz w:val="20"/>
                <w:szCs w:val="20"/>
              </w:rPr>
              <w:t>Google</w:t>
            </w:r>
            <w:r>
              <w:rPr>
                <w:rFonts w:cs="Arial" w:ascii="Arial" w:hAnsi="Arial"/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stosowanie aplikacji online </w:t>
            </w:r>
            <w:r>
              <w:rPr>
                <w:rFonts w:cs="Arial" w:ascii="Arial" w:hAnsi="Arial"/>
                <w:i/>
                <w:sz w:val="20"/>
                <w:szCs w:val="20"/>
              </w:rPr>
              <w:t>Kaizena</w:t>
            </w:r>
            <w:r>
              <w:rPr>
                <w:rFonts w:cs="Arial" w:ascii="Arial" w:hAnsi="Arial"/>
                <w:sz w:val="20"/>
                <w:szCs w:val="20"/>
              </w:rPr>
              <w:t xml:space="preserve"> jako narzędzia do dodawania spersonalizowanej informacji zwrotnej (dźwiękowej, tekstowej, graficznej) do dokumentów przesłanych przez uczni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ystyka, możliwości i zastosowanie słowników elektronicznych (internetowych, offline, redagowanych przez użytkowników itd.), aplikacji do nauki słownictwa, tłumaczy internetowych (tłumaczenia maszynowego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Wykorzystanie portali internetowych do nauki języków obcych (poradników, ćwiczeń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sowanie serwisów społecznościowych w incydentalnej nauce języka obc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wykresów w arkuszu kalkulacyjny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stosowanie funkcji przy analizie danych w arkuszu kalkulacyjnym,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. Hojnacki, A. Turula, T Walasek, Klasa bez papieru z dokumentami Google (dyskiem Google), źródło internetowe: Goo.gl/hvAum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. Curts, </w:t>
            </w:r>
            <w:r>
              <w:rPr>
                <w:rFonts w:cs="Calibri-Italic" w:ascii="Calibri-Italic" w:hAnsi="Calibri-Italic"/>
                <w:iCs/>
                <w:sz w:val="23"/>
                <w:szCs w:val="23"/>
                <w:lang w:val="en-US"/>
              </w:rPr>
              <w:t xml:space="preserve">The Paperless Classroom with Google Docs,źródło internetowe:  </w:t>
            </w:r>
            <w:r>
              <w:rPr>
                <w:rFonts w:cs="Arial-BoldMT" w:ascii="Arial-BoldMT" w:hAnsi="Arial-BoldMT"/>
                <w:bCs/>
                <w:sz w:val="20"/>
                <w:szCs w:val="20"/>
                <w:lang w:val="en-US"/>
              </w:rPr>
              <w:t>goo.gl/bgmVV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Lewandowska-Tomaszczyk, Podstawy językoznawstwa korpusowego, Łódź 20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 Walkenbach,  Biblia Excel 2000, Warszawa 1999</w:t>
            </w:r>
          </w:p>
        </w:tc>
      </w:tr>
    </w:tbl>
    <w:p>
      <w:pPr>
        <w:pStyle w:val="BalloonText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-Italic">
    <w:charset w:val="ee"/>
    <w:family w:val="auto"/>
    <w:pitch w:val="default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bCs w:val="false"/>
      <w:sz w:val="14"/>
      <w:szCs w:val="1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>
      <w:sz w:val="14"/>
      <w:szCs w:val="1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1">
    <w:name w:val="Stopka Znak1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CommentSubject1">
    <w:name w:val="Comment Subject1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1">
    <w:name w:val="Tekst dymka1"/>
    <w:basedOn w:val="Normal"/>
    <w:qFormat/>
    <w:pPr/>
    <w:rPr>
      <w:rFonts w:ascii="Tahoma" w:hAnsi="Tahoma" w:eastAsia="PMingLiU;新細明體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59:00Z</dcterms:created>
  <dc:creator>Barbara Wilk</dc:creator>
  <dc:description/>
  <cp:keywords/>
  <dc:language>en-US</dc:language>
  <cp:lastModifiedBy>Valued eMachines Customer</cp:lastModifiedBy>
  <cp:lastPrinted>2012-01-27T07:28:00Z</cp:lastPrinted>
  <dcterms:modified xsi:type="dcterms:W3CDTF">2016-11-30T21:38:00Z</dcterms:modified>
  <cp:revision>7</cp:revision>
  <dc:subject/>
  <dc:title>KARTA KURSU</dc:title>
</cp:coreProperties>
</file>