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10.docx" ContentType="application/vnd.openxmlformats-officedocument.wordprocessingml.documen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8.docx" ContentType="application/vnd.openxmlformats-officedocument.wordprocessingml.document"/>
  <Override PartName="/word/embeddings/oleObject9.bin" ContentType="application/vnd.openxmlformats-officedocument.oleObjec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948526998" r:id="rId2"/>
        </w:object>
      </w:r>
      <w:bookmarkStart w:id="0" w:name="_1413828669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499163664" r:id="rId4"/>
        </w:object>
      </w:r>
      <w:bookmarkStart w:id="1" w:name="_1413828907"/>
      <w:bookmarkEnd w:id="1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965600178" r:id="rId6"/>
        </w:object>
      </w:r>
      <w:bookmarkStart w:id="2" w:name="_1413828974"/>
      <w:bookmarkEnd w:id="2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263653362" r:id="rId8"/>
        </w:object>
      </w:r>
      <w:bookmarkStart w:id="3" w:name="_1413829074"/>
      <w:bookmarkEnd w:id="3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305086686" r:id="rId10"/>
        </w:object>
      </w:r>
      <w:bookmarkStart w:id="4" w:name="_1413829153"/>
      <w:bookmarkEnd w:id="4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" ShapeID="ole_rId12" DrawAspect="Icon" ObjectID="_586720299" r:id="rId12"/>
        </w:object>
      </w:r>
      <w:bookmarkStart w:id="5" w:name="_1413829391"/>
      <w:bookmarkEnd w:id="5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686740596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339495695" r:id="rId16"/>
        </w:object>
      </w:r>
      <w:bookmarkStart w:id="6" w:name="_1569320431"/>
      <w:bookmarkEnd w:id="6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" ShapeID="ole_rId18" DrawAspect="Icon" ObjectID="_2013497758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2052118347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920193084" r:id="rId22"/>
        </w:objec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389309482" r:id="rId24"/>
        </w:objec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9.55pt" filled="f" o:ole="">
            <v:imagedata r:id="rId27" o:title=""/>
          </v:shape>
          <o:OLEObject Type="Embed" ProgID="Word.Document.12" ShapeID="ole_rId26" DrawAspect="Icon" ObjectID="_1572840614" r:id="rId26"/>
        </w:objec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9.55pt" filled="f" o:ole="">
            <v:imagedata r:id="rId29" o:title=""/>
          </v:shape>
          <o:OLEObject Type="Embed" ProgID="" ShapeID="ole_rId28" DrawAspect="Icon" ObjectID="_1257195668" r:id="rId2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16:00Z</dcterms:created>
  <dc:creator>Sylwester</dc:creator>
  <dc:description/>
  <cp:keywords/>
  <dc:language>en-US</dc:language>
  <cp:lastModifiedBy>Sekretariat ROS</cp:lastModifiedBy>
  <dcterms:modified xsi:type="dcterms:W3CDTF">2017-10-12T11:35:00Z</dcterms:modified>
  <cp:revision>4</cp:revision>
  <dc:subject/>
  <dc:title/>
</cp:coreProperties>
</file>