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Wyrnieniedelikatne"/>
          <w:rFonts w:cs="Arial" w:ascii="Arial" w:hAnsi="Arial"/>
          <w:b/>
          <w:bCs/>
          <w:sz w:val="20"/>
          <w:szCs w:val="20"/>
        </w:rPr>
        <w:t xml:space="preserve">KARTA KURSU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zawodowa przekładoznawcza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ussian Translation Practice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Elzbieta Kossak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E. Kossakow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praktyki jest praktyczne zastosowanie wiedzy, umiejętności i kompetencji społecznych studenta w zakładzie prac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W01</w:t>
            </w:r>
            <w:r>
              <w:rPr>
                <w:sz w:val="20"/>
                <w:szCs w:val="20"/>
              </w:rPr>
              <w:t xml:space="preserve"> ma pogłębioną wiedzę o specyfice przedmiotowej i metodologicznej nauk humanistycznych, którą jest w stanie rozwijać i twórczo stosować w działalności profesjonaln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ma uporządkowaną, pogłębioną, prowadzącą do specjalizacji, szczegółową wiedzę z zakresu dziedzin nauki i dyscyplin naukowych, właściwych dla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U01</w:t>
            </w:r>
            <w:r>
              <w:rPr>
                <w:sz w:val="20"/>
                <w:szCs w:val="20"/>
              </w:rPr>
              <w:t xml:space="preserve"> posiada pogłębioną umiejętność przygotowania różnych prac pisemnych w języku polskim i języku obcym uznawanym za podstawowy dla dziedzin nauki i dyscyplin naukowych, właściwych dla studiowanego kierunku studiów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wystąpień ustnych, w języku polskim i języku obcym, w zakresie dziedzin nauki i dyscyplin naukowych, właściwych dla studiowanego kierunku studiów lub w obszarze leżącym na pograniczu różnych dyscyplin nau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2_U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K01 rozumie potrzebę uczenia się przez całe życie, potrafi inspirować i organizować proces uczenia się innych osób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2 potrafi współdziałać i pracować w grupie, przyjmując w niej różne role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03 prawidłowo identyfikuje i rozstrzyga dylemat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ozdanie studenta z praktyki zaopiniowane przez przełożonego w zakładzie pracy (miejscu odbywania praktyki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praktyki (pracownik firmy, w której student odbywa praktykę)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zawodow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w formie sprawozdania z odbytego  stażu zamieszczonego w Dzienniku Praktyk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cja Dziennika Praktyk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6:00Z</dcterms:created>
  <dc:creator>Monika</dc:creator>
  <dc:description/>
  <cp:keywords/>
  <dc:language>en-US</dc:language>
  <cp:lastModifiedBy>SONY</cp:lastModifiedBy>
  <cp:lastPrinted>2014-03-10T15:24:00Z</cp:lastPrinted>
  <dcterms:modified xsi:type="dcterms:W3CDTF">2016-02-23T09:06:00Z</dcterms:modified>
  <cp:revision>2</cp:revision>
  <dc:subject/>
  <dc:title>KARTA KURSU (realizowanego w module specjalności ……………………</dc:title>
</cp:coreProperties>
</file>