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nauczycielska: przekładoznawc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prawne i prawnicz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egal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A. Karp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R. Gajd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I. Papa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54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nabycie przez studenta praktycznej wiedzy dotyczącej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tłumaczenia prawnego i prawnicz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1</w:t>
            </w:r>
            <w:r>
              <w:rPr>
                <w:rFonts w:cs="Arial" w:ascii="Arial" w:hAnsi="Arial"/>
                <w:sz w:val="20"/>
                <w:szCs w:val="20"/>
              </w:rPr>
              <w:t xml:space="preserve"> ma uporządkowaną wiedzę ogólną, obejmującą terminologię, teorie i metodologię z zakresu dziedzin nauki i dyscyplin naukowych, właściwych dla studiowanego kierunku studiów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ma podstawową wiedzę o głównych kierunkach rozwoju i najważniejszych nowych osiągnięciach w zakresie dziedzin nauki i dyscyplin naukowych, właściwych dla studiowanego kierunku studi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W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yszukiwać, analizować, oceniać, selekcjonować i użytkować informację z wykorzystaniem różnych źródeł i sposobów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posługiwać się podstawowymi ujęciami teoretycznymi, paradygmatami badawczymi i pojęciami właściwymi dla studiowanej dyscypliny w zakresie nauk humanistycznych w typowych sytuacjach profesjonalnych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przygotowania typowych prac pisemnych w języku polskim i języku obcym uznawanym za podstawowy dla dziedzin nauki i dyscyplin naukowych, właściwych dla studiowanego kierunku studiów, dotyczących zagadnień szczegółowych, z wykorzystaniem podstawowych ujęć teoretycznych, a także różnych źródeł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U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29"/>
        <w:gridCol w:w="2403"/>
      </w:tblGrid>
      <w:tr>
        <w:trPr>
          <w:trHeight w:val="661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640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przez całe życie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odpowiednio określić priorytety służące realizacji określonego przez siebie lub innych zadania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prawidłowo identyfikuje i rozstrzyga dylematy związane z wykonywaniem zawodu</w:t>
            </w:r>
          </w:p>
        </w:tc>
        <w:tc>
          <w:tcPr>
            <w:tcW w:w="24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3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pisemnych z języka ojczystego na obcy i z obcego na ojczys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ylistyczna tekstów, dyskusja nad wariantami tłumaczenia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translacyjne.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: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69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tłumaczeniach maksymalna dopuszczalna liczba błędów — 6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egzamin pisemny + 10% praca pisemn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5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1. Prawo konstytucyjne a kwestia przekładu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2. Podstawowe terminy polskiego i rosyjksiego prawa konstytucyjnego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3. Tłumczenie ustawy zasadniczej z języka polskiego na rosyjski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4. Tłumaczenie ustawy zasadniczej z języka rosyjskiego na polski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5. Tłumaczenie fragmentów Konwencji o ochronie praw człowieka i podstawowych wolności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bCs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6. Tłumaczenie fragmentów Powszechnej deklaracji o różnorodności kulturowej.</w:t>
            </w:r>
          </w:p>
          <w:p>
            <w:pPr>
              <w:pStyle w:val="Normal"/>
              <w:widowControl/>
              <w:suppressAutoHyphens w:val="false"/>
              <w:autoSpaceDE w:val="true"/>
              <w:ind w:left="360" w:hanging="0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af-ZA"/>
              </w:rPr>
              <w:t>7. Tłumaczenie fragmentów Konwencji o prawach dzieck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A., Aleksiejew, 2001, </w:t>
            </w:r>
            <w:r>
              <w:rPr>
                <w:rFonts w:cs="Arial" w:ascii="Arial" w:hAnsi="Arial"/>
                <w:i/>
                <w:sz w:val="20"/>
                <w:szCs w:val="20"/>
                <w:lang w:val="af-ZA"/>
              </w:rPr>
              <w:t>Profiessionalnyj triening pieriewodczika: Uczebnoje posobije po ustnomu i pis’mennomu pieriewodu dla pieriewodczikow i priepodawatielej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Sankt-Pietierburg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H. Dzierżanows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af-ZA"/>
              </w:rPr>
              <w:t>Przekład tekstów nieliterackich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Warszawa 1990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A. Jopek-Bosiacka, 2008, </w:t>
            </w:r>
            <w:r>
              <w:rPr>
                <w:rFonts w:cs="Arial" w:ascii="Arial" w:hAnsi="Arial"/>
                <w:i/>
                <w:sz w:val="20"/>
                <w:szCs w:val="20"/>
                <w:lang w:val="af-ZA"/>
              </w:rPr>
              <w:t>Przekład aktów prawnych Unii Europejskiej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  <w:lang w:val="af-ZA"/>
              </w:rPr>
              <w:t>Przekład prawny i sądowy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s. 172-208, Warszawa.</w:t>
            </w:r>
          </w:p>
          <w:p>
            <w:pPr>
              <w:pStyle w:val="Normal"/>
              <w:ind w:left="709" w:hanging="709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 Obłąkowska-Galanciak, B. Jaglińska, 2001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rosyjski: przekład sądowy i prawniczy</w:t>
            </w:r>
            <w:r>
              <w:rPr>
                <w:rFonts w:cs="Arial" w:ascii="Arial" w:hAnsi="Arial"/>
                <w:sz w:val="20"/>
                <w:szCs w:val="20"/>
              </w:rPr>
              <w:t>, Olszty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8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rosyjsko-pol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4.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polsko-rosyj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J. Szwedowa,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grammatika</w:t>
            </w:r>
            <w:r>
              <w:rPr>
                <w:rFonts w:cs="Arial" w:ascii="Arial" w:hAnsi="Arial"/>
                <w:sz w:val="20"/>
                <w:szCs w:val="20"/>
              </w:rPr>
              <w:t>, Moskwa 198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B. Barichin, 2000, </w:t>
            </w:r>
            <w:r>
              <w:rPr>
                <w:rFonts w:cs="Arial" w:ascii="Arial" w:hAnsi="Arial"/>
                <w:i/>
                <w:sz w:val="20"/>
                <w:szCs w:val="20"/>
              </w:rPr>
              <w:t>Bol’szoj juridiczeskij encikłopediczeskij słowar’</w:t>
            </w:r>
            <w:r>
              <w:rPr>
                <w:rFonts w:cs="Arial" w:ascii="Arial" w:hAnsi="Arial"/>
                <w:sz w:val="20"/>
                <w:szCs w:val="20"/>
              </w:rPr>
              <w:t>, Moskw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Wiktorow (przekład i redakcja), 1986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prawniczy polsko-rosyjski</w:t>
            </w:r>
            <w:r>
              <w:rPr>
                <w:rFonts w:cs="Arial" w:ascii="Arial" w:hAnsi="Arial"/>
                <w:sz w:val="20"/>
                <w:szCs w:val="20"/>
              </w:rPr>
              <w:t>, Wrocław.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2:50:00Z</dcterms:created>
  <dc:creator>Barbara Wilk</dc:creator>
  <dc:description/>
  <cp:keywords/>
  <dc:language>en-US</dc:language>
  <cp:lastModifiedBy>SONY</cp:lastModifiedBy>
  <cp:lastPrinted>2014-03-10T14:56:00Z</cp:lastPrinted>
  <dcterms:modified xsi:type="dcterms:W3CDTF">2016-03-07T12:51:00Z</dcterms:modified>
  <cp:revision>3</cp:revision>
  <dc:subject/>
  <dc:title>KARTA KURSU</dc:title>
</cp:coreProperties>
</file>