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37"/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37"/>
                <w:rFonts w:cs="Arial" w:ascii="Arial" w:hAnsi="Arial"/>
                <w:sz w:val="20"/>
                <w:szCs w:val="20"/>
              </w:rPr>
              <w:t>Praktyczna nauka języka rosyjskiego II (Sprawności językowe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actical Russian II</w:t>
            </w:r>
          </w:p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ListParagrap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Radosław Gajd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Radosław Gajda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oanna Darda-Gramaty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365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jest opanowanie przez studenta umiejętności językowych na poziomie A1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edług Europejskiego Systemu Opisu Kształcenia Językowego.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posługująca się językiem na tym poziomie rozumie oraz potrafi stosować potoczne wyrażenia i bardzo proste wypowiedzi dotyczące konkretnych potrzeb życia codziennego. Potrafi formułować pytania z zakresu życia prywatnego, dotyczące np. miejsca, w którym mieszka, ludzi, których zna, i rzeczy, które posiada, oraz odpowiadać na tego typu pytania. Potrafi przedstawiać siebie i innych. Potrafi prowadzić prostą rozmowę pod warunkiem, że rozmówca mówi wolno i zrozumiale. Rozumie wypowiedzi i często używane wyrażenia w zakresie tematów związanych z życiem codzienny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---------------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semny egzamin maturalny z języka obcego nowożytnego na poziomie podstawowym lub rozszerzony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3"/>
        <w:gridCol w:w="5028"/>
        <w:gridCol w:w="2291"/>
      </w:tblGrid>
      <w:tr>
        <w:trPr>
          <w:trHeight w:val="930" w:hRule="atLeast"/>
          <w:cantSplit w:val="true"/>
        </w:trPr>
        <w:tc>
          <w:tcPr>
            <w:tcW w:w="189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0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29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2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W01: </w:t>
            </w: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ma podstawową wiedzę o miejscu i znaczeniu filologii, w systemie nauk oraz ich specyfice przedmiotowej i metodologicz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2: zna podstawową terminologię z zakresu filolog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9: ma świadomość kompleksowej natury języka oraz jego złożoności i historycznej zmienności jego znaczeń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A171B"/>
                <w:sz w:val="20"/>
                <w:szCs w:val="20"/>
              </w:rPr>
              <w:t xml:space="preserve"> </w:t>
            </w:r>
          </w:p>
        </w:tc>
        <w:tc>
          <w:tcPr>
            <w:tcW w:w="229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W01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1_U01: potrafi wyszukiwać, analizować, oceniać, selekcjonować i użytkować informację zakresu filologii z wykorzystaniem różnych źródeł i sposobów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9: posiada umiejętność przygotowania wystąpień ustnych i prezentacji w języku obcym, podstawowym dla swojej specjalno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4"/>
        <w:gridCol w:w="4947"/>
        <w:gridCol w:w="2331"/>
      </w:tblGrid>
      <w:tr>
        <w:trPr>
          <w:trHeight w:val="800" w:hRule="atLeast"/>
          <w:cantSplit w:val="true"/>
        </w:trPr>
        <w:tc>
          <w:tcPr>
            <w:tcW w:w="193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49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3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MS Mincho" w:cs="Arial"/>
                <w:color w:val="1A171B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K1_K01: rozumie potrzebę uczenia się przez całe życie.</w:t>
            </w:r>
          </w:p>
          <w:p>
            <w:pPr>
              <w:pStyle w:val="Normal"/>
              <w:jc w:val="both"/>
              <w:rPr>
                <w:rFonts w:ascii="Arial" w:hAnsi="Arial" w:eastAsia="MyriadPro-Regular;MS Mincho" w:cs="Arial"/>
                <w:color w:val="1A171B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K1_K02: rozumie potrzebę uczenia się języków obcych.</w:t>
            </w:r>
          </w:p>
          <w:p>
            <w:pPr>
              <w:pStyle w:val="Normal"/>
              <w:jc w:val="both"/>
              <w:rPr>
                <w:rFonts w:ascii="Arial" w:hAnsi="Arial" w:eastAsia="MyriadPro-Regular;MS Mincho" w:cs="Arial"/>
                <w:color w:val="1A171B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K1_K03: potrafi współdziałać i pracować w grupie, przyjmując w niej różne role.</w:t>
            </w:r>
          </w:p>
          <w:p>
            <w:pPr>
              <w:pStyle w:val="Normal"/>
              <w:jc w:val="both"/>
              <w:rPr>
                <w:rFonts w:ascii="Arial" w:hAnsi="Arial" w:eastAsia="MyriadPro-Regular;MS Mincho" w:cs="Arial"/>
                <w:color w:val="1A171B"/>
                <w:sz w:val="20"/>
                <w:szCs w:val="20"/>
              </w:rPr>
            </w:pPr>
            <w:r>
              <w:rPr>
                <w:rFonts w:eastAsia="MyriadPro-Regular;MS Mincho" w:cs="Arial" w:ascii="Arial" w:hAnsi="Arial"/>
                <w:color w:val="1A171B"/>
                <w:sz w:val="20"/>
                <w:szCs w:val="20"/>
              </w:rPr>
              <w:t>K1_K08: uczestniczy w życiu kulturalnym, korzystając z różnych mediów i różnych jego form.</w:t>
            </w:r>
          </w:p>
        </w:tc>
        <w:tc>
          <w:tcPr>
            <w:tcW w:w="23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A_K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5" w:type="dxa"/>
        <w:jc w:val="left"/>
        <w:tblInd w:w="-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3"/>
        <w:gridCol w:w="1227"/>
        <w:gridCol w:w="851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atLeast"/>
          <w:cantSplit w:val="true"/>
        </w:trPr>
        <w:tc>
          <w:tcPr>
            <w:tcW w:w="964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5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286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„odwróconej lekcji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komunikacyjna: inscenizacja, scenki sytuacyjne, podział na rol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, „burza mózgów”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płyta CD, nagrania filmowe, zasoby Internetu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enie, wyjaśnienie, opis, opowiadani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w redagowaniu tekstów, projekty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gramatyczno-tłumaczeniowa: ustny i pisemny przekład w parzę językowej polski-rosyjski, ćwiczenia gramatyczne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44"/>
        <w:gridCol w:w="644"/>
        <w:gridCol w:w="644"/>
        <w:gridCol w:w="644"/>
        <w:gridCol w:w="643"/>
        <w:gridCol w:w="643"/>
        <w:gridCol w:w="643"/>
        <w:gridCol w:w="643"/>
        <w:gridCol w:w="553"/>
        <w:gridCol w:w="734"/>
        <w:gridCol w:w="643"/>
        <w:gridCol w:w="643"/>
        <w:gridCol w:w="643"/>
      </w:tblGrid>
      <w:tr>
        <w:trPr>
          <w:trHeight w:val="1616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9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9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8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ą zaliczenia ćwiczeń jest regularne uczestnictwo w zajęciach, wywiązywanie się z zadań indywidualnych oraz grupowych, a także uzyskanie pozytywnych ocen z pisemnych i ustnych sprawdzianów wiedzy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36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ind w:right="7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gadnienia leksykalne i realioznawcze</w:t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ind w:right="7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gląd zewnętrzny człowiek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y i części odzież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anie wiek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chy charakteru i związek ze znakami zodiaku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oby podróżowania, rezerwacja biletów, pakowanie walizk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anie daty i dokładnej godzin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ycie codzienne: zakupy, restauracja, lekarz.</w:t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ind w:right="7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ind w:right="7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gadnienia z zakresu gramatyki praktycznej</w:t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ind w:right="73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czebniki główne </w:t>
            </w: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t>11-1000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miana przymiotników i zaimków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opniowanie przymiotników i przysłówków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miana czasowników w czasie teraźniejszym – kontynuacj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słówki miejsc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720" w:right="73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yb rozkazujący. </w:t>
            </w:r>
          </w:p>
          <w:p>
            <w:pPr>
              <w:pStyle w:val="Normal"/>
              <w:tabs>
                <w:tab w:val="clear" w:pos="708"/>
                <w:tab w:val="left" w:pos="182" w:leader="none"/>
                <w:tab w:val="left" w:pos="456" w:leader="none"/>
                <w:tab w:val="left" w:pos="5688" w:leader="none"/>
              </w:tabs>
              <w:spacing w:lineRule="auto" w:line="360"/>
              <w:ind w:left="360" w:right="7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098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720" w:hanging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Wrzesińska A.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А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до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Я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. </w:t>
            </w:r>
            <w:r>
              <w:rPr>
                <w:rFonts w:cs="Arial" w:ascii="Arial" w:hAnsi="Arial"/>
                <w:i/>
                <w:sz w:val="20"/>
                <w:szCs w:val="20"/>
              </w:rPr>
              <w:t>Kurs języka rosyjskiego dla osób dorosłych rozpoczynających naukę od podstaw</w:t>
            </w:r>
            <w:r>
              <w:rPr>
                <w:rFonts w:cs="Arial" w:ascii="Arial" w:hAnsi="Arial"/>
                <w:sz w:val="20"/>
                <w:szCs w:val="20"/>
              </w:rPr>
              <w:t>, Łódź 201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Chuchmacz D., Ossowska H.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Вот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грамматика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! </w:t>
            </w:r>
            <w:r>
              <w:rPr>
                <w:rFonts w:cs="Arial" w:ascii="Arial" w:hAnsi="Arial"/>
                <w:i/>
                <w:sz w:val="20"/>
                <w:szCs w:val="20"/>
              </w:rPr>
              <w:t>Repetytorium gramatyczne z języka rosyjskiego z ćwiczeniami</w:t>
            </w:r>
            <w:r>
              <w:rPr>
                <w:rFonts w:cs="Arial" w:ascii="Arial" w:hAnsi="Arial"/>
                <w:sz w:val="20"/>
                <w:szCs w:val="20"/>
              </w:rPr>
              <w:t>, Warszawa 2010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ocha-Kruglik J., Małysa O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Gramatyka praktyczna języka rosyjskiego z ćwiczeniami, </w:t>
            </w:r>
            <w:r>
              <w:rPr>
                <w:rFonts w:cs="Arial" w:ascii="Arial" w:hAnsi="Arial"/>
                <w:sz w:val="20"/>
                <w:szCs w:val="20"/>
              </w:rPr>
              <w:t>Katowice 2014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112" w:hRule="atLeast"/>
        </w:trPr>
        <w:tc>
          <w:tcPr>
            <w:tcW w:w="92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425" w:hanging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лле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.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лито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 xml:space="preserve">.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ыбако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</w:t>
            </w:r>
            <w:r>
              <w:rPr>
                <w:rFonts w:cs="Arial" w:ascii="Arial" w:hAnsi="Arial"/>
                <w:sz w:val="20"/>
                <w:szCs w:val="20"/>
              </w:rPr>
              <w:t xml:space="preserve">.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Жили</w:t>
            </w:r>
            <w:r>
              <w:rPr>
                <w:rFonts w:cs="Arial" w:ascii="Arial" w:hAnsi="Arial"/>
                <w:i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Были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.. 28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уроков русского языка для начинающих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Учебни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Санкт-Петербург 201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Миллер Л. В., Политова Л. В., Рыбакова И. Я.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Жили-Были... 28 уроков русского языка для начинающих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Рабочая тетрадь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Санкт-Петербург 201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Миллер Л. В., Политова Л. В.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Жили-Были... 12 уроков русского языка. Базовый уровень. Учебни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Санкт-Петербург 200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Миллер Л. В., Политова Л. В., 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Жили-Были... 12 уроков русского языка. Базовый уровень. Рабочая тетрадь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Санкт-Петербург 200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Zasoby internetow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ały własne prowadzącego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SimSun;宋体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cs="Verdana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ntStyle37">
    <w:name w:val="Font Style37"/>
    <w:qFormat/>
    <w:rPr>
      <w:rFonts w:ascii="Verdana" w:hAnsi="Verdana" w:cs="Verdana"/>
      <w:sz w:val="14"/>
    </w:rPr>
  </w:style>
  <w:style w:type="character" w:styleId="Podtytu1">
    <w:name w:val="Podtytuł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52:00Z</dcterms:created>
  <dc:creator>asus</dc:creator>
  <dc:description/>
  <cp:keywords/>
  <dc:language>en-US</dc:language>
  <cp:lastModifiedBy>Asia</cp:lastModifiedBy>
  <dcterms:modified xsi:type="dcterms:W3CDTF">2016-11-29T12:05:00Z</dcterms:modified>
  <cp:revision>6</cp:revision>
  <dc:subject/>
  <dc:title>KARTA KURSU</dc:title>
</cp:coreProperties>
</file>