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Cs/>
              </w:rPr>
              <w:t>Tłumaczenie specjalistyczne: nowoczesne</w:t>
            </w:r>
            <w:r>
              <w:rPr/>
              <w:t xml:space="preserve"> </w:t>
            </w:r>
            <w:r>
              <w:rPr>
                <w:bCs/>
              </w:rPr>
              <w:t>technolog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pecialized translation: new technolog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dr Radosław Gajd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. Karpińsk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Tłumaczenie tekstów z zakresu informatyki, programowania, projektowania i tłumaczenia stron internet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>ma pogłębioną wiedzę o specyfice przedmiotowej i metodologicznej nauk humanistycznych, którą jest w stanie rozwijać i twórczo stosować w działalności profesjonalnej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ma uporządkowaną, pogłębioną, prowadzącą do specjalizacji, szczegółową wiedzę z zakresu dziedzin nauki i dyscyplin naukowych, właściwych dla studiowanego kierunku studi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głębioną umiejętność przygotowania różnych prac pisemnych w języku polskim i języku obcym uznawanym za podstawowy dla dziedzin nauki i dyscyplin naukowych, właściwych dla studiowanego kierunku studiów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głębioną umiejętność przygotowania wystąpień ustnych, w języku polskim i języku obcym, w zakresie dziedzin nauki i dyscyplin naukowych, właściwych dla studiowanego kierunku studiów lub w obszarze leżącym na pograniczu różnych dyscyplin nauk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U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1 </w:t>
            </w:r>
            <w:r>
              <w:rPr>
                <w:rFonts w:cs="Arial" w:ascii="Arial" w:hAnsi="Arial"/>
                <w:sz w:val="20"/>
                <w:szCs w:val="20"/>
              </w:rPr>
              <w:t>rozumie potrzebę uczenia się przez całe życie, potrafi inspirować i organizować proces uczenia się innych osób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spółdziałać i pracować w grupie, przyjmując w niej różne role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prawidłowo identyfikuje i rozstrzyga dylematy związane z wykonywaniem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stylistyczna tekstów, ćwiczenia translacyjne, dyskusja nad wariantami tłumaczenia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/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% projekt indywidual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% egzamin pisem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% projekt zbiorowy, tłumaczenie podczas zajęć, aktywność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prawnych tekstów specjalistycznych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ów z zakresu polityki i ekonomii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ów handlowych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Abramsky S., Jung A., </w:t>
            </w:r>
            <w:r>
              <w:rPr>
                <w:i/>
              </w:rPr>
              <w:t>Domain Theory. In Handbook of Logic in Computer Science</w:t>
            </w:r>
            <w:r>
              <w:rPr/>
              <w:t>, Vol. III,  1994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A. Covacs, </w:t>
            </w:r>
            <w:r>
              <w:rPr>
                <w:i/>
              </w:rPr>
              <w:t>Le système canadien d'appréciation de la qualité linguistique</w:t>
            </w:r>
            <w:r>
              <w:rPr/>
              <w:t>, Montréal 1977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i/>
              </w:rPr>
              <w:t>Angielsko-polski słownik informatyczny</w:t>
            </w:r>
            <w:r>
              <w:rPr/>
              <w:t>, WNT, Warszawa 201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Bańko M., </w:t>
            </w:r>
            <w:r>
              <w:rPr>
                <w:i/>
              </w:rPr>
              <w:t>Inny słownik języka polskiego</w:t>
            </w:r>
            <w:r>
              <w:rPr/>
              <w:t>, Warszawa 200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Baranowski J., </w:t>
            </w:r>
            <w:r>
              <w:rPr>
                <w:i/>
              </w:rPr>
              <w:t>Encyklopedia techniki. Automatyka</w:t>
            </w:r>
            <w:r>
              <w:rPr/>
              <w:t>, Warszawa 197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Bojar B., </w:t>
            </w:r>
            <w:r>
              <w:rPr>
                <w:i/>
              </w:rPr>
              <w:t>Słownik encyklopedyczny terminologii języków i systemów informacyjno-wyszukiwawczych</w:t>
            </w:r>
            <w:r>
              <w:rPr/>
              <w:t>, Warszawa 199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Chomsky N., </w:t>
            </w:r>
            <w:r>
              <w:rPr>
                <w:i/>
              </w:rPr>
              <w:t>Syntactic structures</w:t>
            </w:r>
            <w:r>
              <w:rPr/>
              <w:t>, Berlin 200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Dobryjanowich E., </w:t>
            </w:r>
            <w:r>
              <w:rPr>
                <w:i/>
              </w:rPr>
              <w:t>Podstawy przetwarzania języka naturalnego</w:t>
            </w:r>
            <w:r>
              <w:rPr/>
              <w:t xml:space="preserve">, Warszawa 1992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Grucza F., </w:t>
            </w:r>
            <w:r>
              <w:rPr>
                <w:i/>
              </w:rPr>
              <w:t>O językach specjalistycznych jako pewnych składnikach rzeczywistych języków ludzkich</w:t>
            </w:r>
            <w:r>
              <w:rPr/>
              <w:t>, Warszawa 1994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J. L. Viescas, M. J. Hernandez, </w:t>
            </w:r>
            <w:r>
              <w:rPr>
                <w:i/>
              </w:rPr>
              <w:t>Zapytania w SQL. Przyjazny przewodnik</w:t>
            </w:r>
            <w:r>
              <w:rPr/>
              <w:t>, wyd. III, przeł. P. Cieślak, Gliwice 2015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Kornacka M., </w:t>
            </w:r>
            <w:r>
              <w:rPr>
                <w:i/>
              </w:rPr>
              <w:t>Języki programowania jako języki specjalistyczne [w] Języki specjalistyczne. Problemy technolingwistyki</w:t>
            </w:r>
            <w:r>
              <w:rPr/>
              <w:t>, Warszawa 200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Lukszyn J., </w:t>
            </w:r>
            <w:r>
              <w:rPr>
                <w:i/>
              </w:rPr>
              <w:t>Tezaurus terminologii translatorycznej</w:t>
            </w:r>
            <w:r>
              <w:rPr/>
              <w:t xml:space="preserve">, Warszawa 1993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Macewicz W., </w:t>
            </w:r>
            <w:r>
              <w:rPr>
                <w:i/>
              </w:rPr>
              <w:t>Język składu dokumentu hipertekstowego</w:t>
            </w:r>
            <w:r>
              <w:rPr/>
              <w:t xml:space="preserve">. </w:t>
            </w:r>
            <w:r>
              <w:rPr>
                <w:i/>
              </w:rPr>
              <w:t>HTML i HTML+</w:t>
            </w:r>
            <w:r>
              <w:rPr/>
              <w:t xml:space="preserve">, Warszawa 1995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McFartland D. S., </w:t>
            </w:r>
            <w:r>
              <w:rPr>
                <w:i/>
              </w:rPr>
              <w:t>CSS</w:t>
            </w:r>
            <w:r>
              <w:rPr/>
              <w:t>, przeł. Ł. Piwko, M. Rogóż, Gliwice 2007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Mordechai Ben-Ari, </w:t>
            </w:r>
            <w:r>
              <w:rPr>
                <w:i/>
              </w:rPr>
              <w:t>Understanding Programming Languages</w:t>
            </w:r>
            <w:r>
              <w:rPr/>
              <w:t>, Chichester 199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Niederest J., </w:t>
            </w:r>
            <w:r>
              <w:rPr>
                <w:i/>
              </w:rPr>
              <w:t>HTML Leksykon kieszonkowy</w:t>
            </w:r>
            <w:r>
              <w:rPr/>
              <w:t>, przeł. Maciej Górnicki, Gliwice 200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Piwko Ł., </w:t>
            </w:r>
            <w:r>
              <w:rPr>
                <w:i/>
              </w:rPr>
              <w:t>Komputer w pracy tłumacza</w:t>
            </w:r>
            <w:r>
              <w:rPr/>
              <w:t>, Warszawa 201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i/>
              </w:rPr>
              <w:t>Polsko-angielski słownik informatyczny z wymową</w:t>
            </w:r>
            <w:r>
              <w:rPr/>
              <w:t>, WNT, Warszawa 201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R. Kocourek, </w:t>
            </w:r>
            <w:r>
              <w:rPr>
                <w:i/>
              </w:rPr>
              <w:t>La langue française de la technique et de la science</w:t>
            </w:r>
            <w:r>
              <w:rPr/>
              <w:t>, Paris 1982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Rojas, Raúl, et al., Plankalkül: </w:t>
            </w:r>
            <w:r>
              <w:rPr>
                <w:i/>
              </w:rPr>
              <w:t>The First High-Level Programming Language and its Implementation</w:t>
            </w:r>
            <w:r>
              <w:rPr/>
              <w:t>, Institut für Informatik, Freie Universität Berlin, Technical Report B-3, 2000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Sielicki W., </w:t>
            </w:r>
            <w:r>
              <w:rPr>
                <w:i/>
              </w:rPr>
              <w:t>Trudności leksykalne i gramatyczne w tłumaczeniu tekstów technicznych z języka rosyjskiego na polski i z języka polskiego na rosyjski, [w:] Interferencja w procesie przekładu językowego</w:t>
            </w:r>
            <w:r>
              <w:rPr/>
              <w:t>, Wrocław 1974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Strachey C., </w:t>
            </w:r>
            <w:r>
              <w:rPr>
                <w:i/>
              </w:rPr>
              <w:t>CPL working papers. Technical Report</w:t>
            </w:r>
            <w:r>
              <w:rPr/>
              <w:t>, London 196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Szulc A., </w:t>
            </w:r>
            <w:r>
              <w:rPr>
                <w:i/>
              </w:rPr>
              <w:t>Słownik dydaktyki języków obcych</w:t>
            </w:r>
            <w:r>
              <w:rPr/>
              <w:t xml:space="preserve">, Warszawa 1997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Taylor D., </w:t>
            </w:r>
            <w:r>
              <w:rPr>
                <w:i/>
              </w:rPr>
              <w:t>HTML. Tworzenie stron www</w:t>
            </w:r>
            <w:r>
              <w:rPr/>
              <w:t>, przeł. A</w:t>
            </w:r>
            <w:r>
              <w:rPr>
                <w:lang w:val="ru-RU"/>
              </w:rPr>
              <w:t xml:space="preserve">. </w:t>
            </w:r>
            <w:r>
              <w:rPr/>
              <w:t>Miron</w:t>
            </w:r>
            <w:r>
              <w:rPr>
                <w:lang w:val="ru-RU"/>
              </w:rPr>
              <w:t xml:space="preserve">, </w:t>
            </w:r>
            <w:r>
              <w:rPr/>
              <w:t>Warszawa</w:t>
            </w:r>
            <w:r>
              <w:rPr>
                <w:lang w:val="ru-RU"/>
              </w:rPr>
              <w:t xml:space="preserve"> 1996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Voellnagel A., </w:t>
            </w:r>
            <w:r>
              <w:rPr>
                <w:i/>
              </w:rPr>
              <w:t>Jak nie tłumaczyć tekstów technicznych</w:t>
            </w:r>
            <w:r>
              <w:rPr/>
              <w:t>, Warszawa 197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/>
              <w:t xml:space="preserve">Zmarzer W.,  Lukszyn J.,  </w:t>
            </w:r>
            <w:r>
              <w:rPr>
                <w:i/>
              </w:rPr>
              <w:t>Teoretyczne podstawy terminologii</w:t>
            </w:r>
            <w:r>
              <w:rPr/>
              <w:t>, Warszawa 2001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 xml:space="preserve">Антонова Т. В., </w:t>
            </w:r>
            <w:r>
              <w:rPr>
                <w:i/>
                <w:lang w:val="ru-RU"/>
              </w:rPr>
              <w:t>К вопросу о классификации явлений языковой асимметрии (на примере русского и английского языков)</w:t>
            </w:r>
            <w:r>
              <w:rPr>
                <w:lang w:val="ru-RU"/>
              </w:rPr>
              <w:t xml:space="preserve"> // Язык и культура. 2015. № 3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 xml:space="preserve">Ваулина Е.Ю., </w:t>
            </w:r>
            <w:r>
              <w:rPr>
                <w:i/>
                <w:lang w:val="ru-RU"/>
              </w:rPr>
              <w:t>Информатика. Толковый словарь</w:t>
            </w:r>
            <w:r>
              <w:rPr>
                <w:lang w:val="ru-RU"/>
              </w:rPr>
              <w:t xml:space="preserve">, Москва 2005. 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lang w:val="ru-RU"/>
              </w:rPr>
              <w:t xml:space="preserve">Герасимова Н.И., </w:t>
            </w:r>
            <w:r>
              <w:rPr>
                <w:i/>
                <w:lang w:val="ru-RU"/>
              </w:rPr>
              <w:t xml:space="preserve">Прагматическая адаптация </w:t>
            </w:r>
            <w:r>
              <w:rPr>
                <w:i/>
              </w:rPr>
              <w:t>IT</w:t>
            </w:r>
            <w:r>
              <w:rPr>
                <w:i/>
                <w:lang w:val="ru-RU"/>
              </w:rPr>
              <w:t>-текстов информационного дискурса при переводе</w:t>
            </w:r>
            <w:r>
              <w:rPr>
                <w:lang w:val="ru-RU"/>
              </w:rPr>
              <w:t xml:space="preserve">, Тюмень 2015.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lang w:val="ru-RU"/>
              </w:rPr>
            </w:pPr>
            <w:r>
              <w:rPr/>
              <w:t>Prowit</w:t>
            </w:r>
            <w:r>
              <w:rPr>
                <w:lang w:val="ru-RU"/>
              </w:rPr>
              <w:t xml:space="preserve"> </w:t>
            </w:r>
            <w:r>
              <w:rPr/>
              <w:t>M</w:t>
            </w:r>
            <w:r>
              <w:rPr>
                <w:lang w:val="ru-RU"/>
              </w:rPr>
              <w:t xml:space="preserve">., </w:t>
            </w:r>
            <w:r>
              <w:rPr/>
              <w:t>Szarski</w:t>
            </w:r>
            <w:r>
              <w:rPr>
                <w:lang w:val="ru-RU"/>
              </w:rPr>
              <w:t xml:space="preserve"> </w:t>
            </w:r>
            <w:r>
              <w:rPr/>
              <w:t>J</w:t>
            </w:r>
            <w:r>
              <w:rPr>
                <w:lang w:val="ru-RU"/>
              </w:rPr>
              <w:t xml:space="preserve">., </w:t>
            </w:r>
            <w:r>
              <w:rPr>
                <w:i/>
                <w:lang w:val="ru-RU"/>
              </w:rPr>
              <w:t>Большой русско-польский политехнический словарь</w:t>
            </w:r>
            <w:r>
              <w:rPr>
                <w:lang w:val="ru-RU"/>
              </w:rPr>
              <w:t xml:space="preserve">, </w:t>
            </w:r>
            <w:r>
              <w:rPr/>
              <w:t>Warszawa</w:t>
            </w:r>
            <w:r>
              <w:rPr>
                <w:lang w:val="ru-RU"/>
              </w:rPr>
              <w:t xml:space="preserve"> 1968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J. Wawrzyńczyk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(red.),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Wielki słownik rosyjsko-polski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4.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J. Wawrzyńczyk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(red.),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Wielki słownik polsko-rosyjski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J. Szwedowa,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grammatika</w:t>
            </w:r>
            <w:r>
              <w:rPr>
                <w:rFonts w:cs="Arial" w:ascii="Arial" w:hAnsi="Arial"/>
                <w:sz w:val="20"/>
                <w:szCs w:val="20"/>
              </w:rPr>
              <w:t>, Moskwa 198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iwiersitietskoje pieriewodowienije </w:t>
            </w:r>
            <w:r>
              <w:rPr>
                <w:rFonts w:cs="Arial" w:ascii="Arial" w:hAnsi="Arial"/>
                <w:sz w:val="20"/>
                <w:szCs w:val="20"/>
              </w:rPr>
              <w:t>(Wypusk 1, 3), Sankt-Pietierburg 2000, 2002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tłuma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9:53:00Z</dcterms:created>
  <dc:creator>Barbara Wilk</dc:creator>
  <dc:description/>
  <cp:keywords/>
  <dc:language>en-US</dc:language>
  <cp:lastModifiedBy>Radek</cp:lastModifiedBy>
  <cp:lastPrinted>2014-03-10T15:22:00Z</cp:lastPrinted>
  <dcterms:modified xsi:type="dcterms:W3CDTF">2016-03-07T14:06:00Z</dcterms:modified>
  <cp:revision>6</cp:revision>
  <dc:subject/>
  <dc:title>KARTA KURSU</dc:title>
</cp:coreProperties>
</file>