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pisemne tekstów użytk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nslation of pragmatic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dam Karpiń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.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tłumaczenia pisemnego i ustnego prostych zwrotów codziennej komunikacji, a także tłumaczenia tekstów nieliterackich (głównie pism użytkowych) z języka rosyjskiego na polski i z polskiego na rosyjski. Student potrafi dokonać analizy prostych tekstów użytkowych, zna ich strukturę i wie, w jaki sposób dokonać ich tłumaczenia.</w:t>
            </w:r>
          </w:p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zna terminologię dotyczącą podstaw tłumaczenia zwrotów z etykiety języka polskiego i rosyj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2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uporządkowaną wiedzę translatorską i metodologię tłumaczenia tekstów użytk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yszukiwać, analizować, oceniać fakty językowe, tekstowe pod kątem ich przekładu na język polski i rosyjski</w:t>
            </w:r>
          </w:p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, umie samodzielnie przetłumaczyć wybrane fragmenty rosyjskich tekstów użyt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grupie tłumaczy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stylistyczna tekstów użytkowych, ćwiczenia translacyjne, dyskusja nad wariantami tłumaczenia, tłumaczenie indywidualne i grupow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% udział w dyskusji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 egzamin ust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tłumaczeniu drobnych tekstów użytkowych dopuszczalne jest maksymalnie 6 błędów (gramatycznych, stylistycznych, leksykalny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pisemne i ustne z języka rosyjskiego na polski i z języka polskiego na rosyjski prostych   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zwrotów codziennej komunikacji, np.  powitania, pożegnania, zapytania, informacje it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list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elegram, życzenia okolicznościowe, listy gratulacyjne, listy z podziękowaniami, listy z przeprosinami,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listy pocieszające, kondolencje i nekrologi, listy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dyplomy, świadectwa, podanie,  zaświadczenie, upoważnienie, życiorys, ankieta osobowa, zaproszeni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ulotki, foldery, reklamy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: afisz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teatralny, notatka biograficzna, streszczenie sztuk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, np.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przepisów kulinarn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tekstów nieliterackich z języka rosyjskiego na polski i z języka polskiego na rosyjski: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nstrukcja obsługi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. Rumińska, H. Waszkielewicz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1996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. Mały podręcznik tekstów pisanych</w:t>
            </w:r>
            <w:r>
              <w:rPr>
                <w:rFonts w:cs="Arial" w:ascii="Arial" w:hAnsi="Arial"/>
                <w:sz w:val="20"/>
                <w:szCs w:val="20"/>
              </w:rPr>
              <w:t>, Warszawa, Wyd. Naukowe PW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Ginter, 2011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ksty użytkowe w języku rosyjskim</w:t>
            </w:r>
            <w:r>
              <w:rPr>
                <w:rFonts w:cs="Arial" w:ascii="Arial" w:hAnsi="Arial"/>
                <w:sz w:val="20"/>
                <w:szCs w:val="20"/>
              </w:rPr>
              <w:t>, Warszawa, Wyd. Szkolne PW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 A. Aleksiejewa, 2001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fessional’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</w:rPr>
              <w:t>, Sankt-Pietierbur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Szałek, 2004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k homonimów rosyjsko-polskich</w:t>
            </w:r>
            <w:r>
              <w:rPr>
                <w:rFonts w:cs="Arial" w:ascii="Arial" w:hAnsi="Arial"/>
                <w:sz w:val="20"/>
                <w:szCs w:val="20"/>
              </w:rPr>
              <w:t>, Poznań, Wyd. ARS No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7:33:00Z</dcterms:created>
  <dc:creator>Barbara Wilk</dc:creator>
  <dc:description/>
  <cp:keywords/>
  <dc:language>en-US</dc:language>
  <cp:lastModifiedBy>SONY</cp:lastModifiedBy>
  <cp:lastPrinted>2012-01-27T08:28:00Z</cp:lastPrinted>
  <dcterms:modified xsi:type="dcterms:W3CDTF">2016-03-07T18:13:00Z</dcterms:modified>
  <cp:revision>7</cp:revision>
  <dc:subject/>
  <dc:title>KARTA KURSU</dc:title>
</cp:coreProperties>
</file>