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TA KURSU (realizowanego w module specjalności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rFonts w:ascii="Arial" w:hAnsi="Arial" w:cs="Arial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ienauczycielska: przekładoznawcza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(nazwa specjalności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eratura polska w przekładach rosyjski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Polish literature in Russian translation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Lesława Korenowsk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: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5"/>
      </w:tblGrid>
      <w:tr>
        <w:trPr>
          <w:trHeight w:val="802" w:hRule="atLeast"/>
        </w:trPr>
        <w:tc>
          <w:tcPr>
            <w:tcW w:w="96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kursu jest omówienie najważniejszych zagadnień dotyczących przekładu literackiego, takich jak cel przekładu, strategie tłumaczeniowe, kompetencje autorskie tłumacza, granice przekładności utworów literackich, polska refleksja teoretyczna związana z przekładem literackim. Zaznajomienie studentów z recepcją dzieł literatury rosyjskiej w Polsce. Ważnym składnikiem zajęć jest aspekt porównawczy polegający na konfrontacji różnych przekładów tego samego tekstu, co pozwala wyodrębnić cechy charakterystyczne poszczególnych warsztatów twórczych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ekty kształceni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niesienie do efektów dla specjalnośc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onych w karcie programu studiów dla modułu specjalnościowego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01 </w:t>
            </w:r>
            <w:r>
              <w:rPr>
                <w:rFonts w:cs="Arial" w:ascii="Arial" w:hAnsi="Arial"/>
                <w:sz w:val="20"/>
                <w:szCs w:val="20"/>
              </w:rPr>
              <w:t>ma uporządkowaną wiedzę z przekładoznawstwa, obejmującą terminologię i teorie z tej dziedziny wiedz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02</w:t>
            </w:r>
            <w:r>
              <w:rPr>
                <w:rFonts w:cs="Arial" w:ascii="Arial" w:hAnsi="Arial"/>
                <w:sz w:val="20"/>
                <w:szCs w:val="20"/>
              </w:rPr>
              <w:t xml:space="preserve"> ma usystematyzowaną wiedzę dotyczącą metodologii tłumaczeń tekstów literackich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1_W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1_W05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niesienie do efektów dla specjalnośc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onych w karcie programu studiów dla modułu specjalnościowego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eastAsia="MyriadPro-Semibold;Arial Unicode MS" w:cs="Arial"/>
                <w:bCs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b/>
                <w:sz w:val="20"/>
                <w:szCs w:val="20"/>
              </w:rPr>
              <w:t>U01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 xml:space="preserve"> potrafi wyszukiwać, analizować, oceniać fakty językowe, tekstowe pod kątem ich przekładu na język rosyjski</w:t>
            </w:r>
          </w:p>
          <w:p>
            <w:pPr>
              <w:pStyle w:val="Normal"/>
              <w:jc w:val="both"/>
              <w:rPr>
                <w:rFonts w:ascii="Arial" w:hAnsi="Arial" w:eastAsia="MyriadPro-Regular;Arial Unicode MS" w:cs="Arial"/>
                <w:bCs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yriadPro-Semibold;Arial Unicode MS" w:cs="Arial" w:ascii="Arial" w:hAnsi="Arial"/>
                <w:b/>
                <w:bCs/>
                <w:sz w:val="20"/>
                <w:szCs w:val="20"/>
              </w:rPr>
              <w:t>U02</w:t>
            </w:r>
            <w:r>
              <w:rPr>
                <w:rFonts w:eastAsia="MyriadPro-Semibold;Arial Unicode MS" w:cs="Arial" w:ascii="Arial" w:hAnsi="Arial"/>
                <w:bCs/>
                <w:sz w:val="20"/>
                <w:szCs w:val="20"/>
              </w:rPr>
              <w:t xml:space="preserve"> Kierując się wskazówkami opiekuna naukowego, umie samodzielnie przetłumaczyć wybrane fragmenty rosyjskiej literatury pięknej na język rosyjsk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1_U01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1_U03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niesienie do efektów dla specjalnośc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onych w karcie programu studiów dla modułu specjalnościowego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01 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>rozumie potrzebę ciągłego doskonalenia warsztatu tłumacza</w:t>
            </w:r>
          </w:p>
          <w:p>
            <w:pPr>
              <w:pStyle w:val="Normal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02 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>potrafi współdziałać i pracować w grupie tłumaczy zawodowych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1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1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toda problemowo-dyskusyjna, metoda komunikacyjna, metoda analizy tekstów literackich, metoda komparatywistyczna, </w:t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sz w:val="20"/>
                <w:szCs w:val="20"/>
              </w:rPr>
              <w:t>metoda projektów multimedialnych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3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564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>
          <w:trHeight w:val="323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% projekt indywidualny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% projekt grupowy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% udział w dyskusji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% referat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merytoryczne (wykaz temató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6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matyka zajęć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Mickiewicz, Sonety krymskie (wybór). Cechy gatunkowe. Sonet w Poslce i w Rosji. Tradycja. Rym, rytmiczność, Obrazowanie poetycke. Estetyka romantyzmu jako determinanta translatologiczna. Implikacje pozatekstowe (tłum. I. Bunina, L. Meja, E. Połonskiej, L. Martynowa, A. Eppela, D. Samojłowa i in.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Mickiewicz, Pan Tadeusz. Obyczajowość a przekład. Polska kultura szlachecka w odbiorze czytelnika rosyjskojęzycznego. Kontekst historyczny. Dominanta gatunkowa i stylistyczna. Recepcja Mickiewicza w Rosji (tłum. S. Swiacki, S. Mar (Aksionowa)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. Sienkiewicz, Quo vadis? Problemy stylu i jezyka. Archaizacja. Archaizmy fonetyczne, fleksyjne, leksykalne, składniowe. Ekwiwalencja. Warianty o strategie. Koloryt  lokalny, Historyczne tło utworu. Tłumaczenie tytułu. Kategoria odbiorcy (tłum. W. Ławrow, E. Łysenko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. Szymborska, wiersze wybrane: Dewie małpy Bruegla, Utopia, Cień, Sens filozoficzny. Poetyka i styl.Aspekt porównawczy – konfronracja kilku przekładów tych samych wierszy (A. Eppel, N. Astafjewa, A. Bazilewskij). Różnorodność koncepcji i wyborów translatologicznych. Efekt artystyczn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. Herbert, wiersze wybrane: Pan Cogito czyta gazetę, Dusza Pana Cogito, Śmierć lwa (tłum. W. Britaniszkij). Historia i współczesność  - uniwersalizacja naczeń a odbiór czyelnika obcojęzycznego. Motywy rosyjskie. Metrum wiersz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. Tokarczuk: Dom dzienny, dom nocny (frag.) Przekład jako część życia literackiego. Aspekt językowy. Metafora. Obraz świata. Obecność współczesnej literatury polskiej w Rosji. (tłum, O. Katrieczko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. Konopnicka,  O krasnoludkach i o sierotce Marysi. Problemy  tłumaczenia literatury dla dzieci. Przekład a adaptacja. Warstwa kulturowa, obyczajowa, językowa i dydaktyczna utworu. „Starzenie się” tekstu literackiegoa oczekiwania odbiorcy współczesnego (tłum. A. Szarow).</w:t>
            </w:r>
          </w:p>
        </w:tc>
      </w:tr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tLeast" w:line="22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Teksty literackie w języku polskim:</w:t>
            </w:r>
          </w:p>
          <w:p>
            <w:pPr>
              <w:pStyle w:val="Normal"/>
              <w:spacing w:lineRule="atLeast" w:line="2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. Herbert, Poezje, Warszawa 1998.</w:t>
            </w:r>
          </w:p>
          <w:p>
            <w:pPr>
              <w:pStyle w:val="Normal"/>
              <w:spacing w:lineRule="atLeast" w:line="2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. Herbert, Raport z obłężonego miasta i inne wiersze, Wrocław 1992.</w:t>
            </w:r>
          </w:p>
          <w:p>
            <w:pPr>
              <w:pStyle w:val="Normal"/>
              <w:spacing w:lineRule="atLeast" w:line="2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. Herbert, Wybór wierszy, Warszawa 1983.</w:t>
            </w:r>
          </w:p>
          <w:p>
            <w:pPr>
              <w:pStyle w:val="Normal"/>
              <w:spacing w:lineRule="atLeast" w:line="2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. Konopnicka, O krasnoludkach i o sierotce Marysi, Warszawa 1993.</w:t>
            </w:r>
          </w:p>
          <w:p>
            <w:pPr>
              <w:pStyle w:val="Normal"/>
              <w:spacing w:lineRule="atLeast" w:line="2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Mickiewicz, Sonety krymskie (wyd. dwujęzyczne), Moskwa 2004.</w:t>
            </w:r>
          </w:p>
          <w:p>
            <w:pPr>
              <w:pStyle w:val="Normal"/>
              <w:spacing w:lineRule="atLeast" w:line="2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Mickiewicz, Pan Tadeusz,  Kraków 2001.</w:t>
            </w:r>
          </w:p>
          <w:p>
            <w:pPr>
              <w:pStyle w:val="Normal"/>
              <w:spacing w:lineRule="atLeast" w:line="2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. Sienkiewicz, Quo vadis?, Wrocław, Warszawa, Kraków 1994.</w:t>
            </w:r>
          </w:p>
          <w:p>
            <w:pPr>
              <w:pStyle w:val="Normal"/>
              <w:spacing w:lineRule="atLeast" w:line="2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. Szymborska, Koniec i początek, Poznań 1996.</w:t>
            </w:r>
          </w:p>
          <w:p>
            <w:pPr>
              <w:pStyle w:val="Normal"/>
              <w:spacing w:lineRule="atLeast" w:line="2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. Szymborska, Lektury nadobowiązkowe, Kraków 1998.</w:t>
            </w:r>
          </w:p>
          <w:p>
            <w:pPr>
              <w:pStyle w:val="Normal"/>
              <w:spacing w:lineRule="atLeast" w:line="2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, Szymborska, Poezje, Warszawa 1987.</w:t>
            </w:r>
          </w:p>
          <w:p>
            <w:pPr>
              <w:pStyle w:val="Normal"/>
              <w:spacing w:lineRule="atLeast" w:line="2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. Szymborska, Widok z ziarnkeim piasku, Poznań 1996.</w:t>
            </w:r>
          </w:p>
          <w:p>
            <w:pPr>
              <w:pStyle w:val="Normal"/>
              <w:spacing w:lineRule="atLeast" w:line="2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. Tokarczuk, Dom dzienny, dom nocny, Wałbrzych 1999.</w:t>
            </w:r>
          </w:p>
          <w:p>
            <w:pPr>
              <w:pStyle w:val="Normal"/>
              <w:spacing w:lineRule="atLeast" w:line="2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Teksty literackie w języku rosyjskim:</w:t>
            </w:r>
          </w:p>
          <w:p>
            <w:pPr>
              <w:pStyle w:val="Normal"/>
              <w:spacing w:lineRule="atLeast" w:line="22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. Мицкевич, Избранная поэзия, Млсква 2000.</w:t>
            </w:r>
          </w:p>
          <w:p>
            <w:pPr>
              <w:pStyle w:val="Normal"/>
              <w:spacing w:lineRule="atLeast" w:line="22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. Мицкевич, Пан Тадеуш, или последний наезд на Литву. Шляхетская история 1811-1812 годов в двенадцати книгах стихами, С-Пб 1998.</w:t>
            </w:r>
          </w:p>
          <w:p>
            <w:pPr>
              <w:pStyle w:val="Normal"/>
              <w:spacing w:lineRule="atLeast" w:line="2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. Мицкевич, Пан Тадеуш, или последний наезд на Литву. Шляхетская история 1811-1812 годов в двенадцати книгах стихами, Москва 1985 (перевод. М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ыльского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22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Г. Сенкевич, Камо грядеши? Москва 1992.</w:t>
            </w:r>
          </w:p>
          <w:p>
            <w:pPr>
              <w:pStyle w:val="Normal"/>
              <w:spacing w:lineRule="atLeast" w:line="22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Г. Сенкевич, Кудв идёшь? Москва 2003.</w:t>
            </w:r>
          </w:p>
          <w:p>
            <w:pPr>
              <w:pStyle w:val="Normal"/>
              <w:spacing w:lineRule="atLeast" w:line="22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.Токарчук, Дом дневной, дом ночной (Иностранная литература 2004, Nr 6).</w:t>
            </w:r>
          </w:p>
          <w:p>
            <w:pPr>
              <w:pStyle w:val="Normal"/>
              <w:spacing w:lineRule="atLeast" w:line="22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. Конопницкая, О гномах и сиротке Марысе, Москва 2002.</w:t>
            </w:r>
          </w:p>
          <w:p>
            <w:pPr>
              <w:pStyle w:val="Normal"/>
              <w:spacing w:lineRule="atLeast" w:line="22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. Херберт, Стихи, (Иностранная литература 2001 Nr 7).</w:t>
            </w:r>
          </w:p>
          <w:p>
            <w:pPr>
              <w:pStyle w:val="Normal"/>
              <w:spacing w:lineRule="atLeast" w:line="22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. Шимборская, Две обезьяны Брейгеля, Утопия, Тень (Иностранная литература 2003 Nr 5).</w:t>
            </w:r>
          </w:p>
          <w:p>
            <w:pPr>
              <w:pStyle w:val="Normal"/>
              <w:spacing w:lineRule="atLeast" w:line="22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tLeast" w:line="22"/>
              <w:ind w:left="360" w:hanging="0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tLeast" w:line="22"/>
              <w:ind w:left="360" w:hanging="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Opracowania:</w:t>
            </w:r>
          </w:p>
          <w:p>
            <w:pPr>
              <w:pStyle w:val="Normal"/>
              <w:spacing w:lineRule="atLeast" w:line="22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. Balcerzan, Przekład w badaniach literackich, w zbiorze: Słownik literatury polskiej XX wieku, red. A. Brodzka i in., Wrocław 1992.</w:t>
            </w:r>
          </w:p>
          <w:p>
            <w:pPr>
              <w:pStyle w:val="Normal"/>
              <w:spacing w:lineRule="atLeast" w:line="22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. Balcerzan, Tłumacz i tłumaczenie, [w:] Oprócz głosu. Szkice krytycznoliterackie, Warszawa 1971.</w:t>
            </w:r>
          </w:p>
          <w:p>
            <w:pPr>
              <w:pStyle w:val="Normal"/>
              <w:spacing w:lineRule="atLeast" w:line="22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. Balcerzan (red.), Wielojęzyczność literatury i problemy przekładu artystycznego, Wrocław 1984.</w:t>
            </w:r>
          </w:p>
          <w:p>
            <w:pPr>
              <w:pStyle w:val="Normal"/>
              <w:spacing w:lineRule="atLeast" w:line="22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. Barańczak, Ocalone w tłumaczeniu. Szkice o warsztacie tłumacza poezji z dołączeniem antologii przekładów, Poznań 1992.</w:t>
            </w:r>
          </w:p>
          <w:p>
            <w:pPr>
              <w:pStyle w:val="Normal"/>
              <w:spacing w:lineRule="atLeast" w:line="22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. Barański, Literatura polska  w Rosji na pzrełomie XIX i XX wikeu, Wrocław 1962.</w:t>
            </w:r>
          </w:p>
          <w:p>
            <w:pPr>
              <w:pStyle w:val="Normal"/>
              <w:spacing w:lineRule="atLeast" w:line="22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. Bajercski, Ze składni tekstu makaronizowanego, Lublin 1995.</w:t>
            </w:r>
          </w:p>
          <w:p>
            <w:pPr>
              <w:pStyle w:val="Normal"/>
              <w:spacing w:lineRule="atLeast" w:line="22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. Dąmbska-Prokop (red.), Mała encyklopedia przekładoznawcza, Częstochowa 2000.</w:t>
            </w:r>
          </w:p>
          <w:p>
            <w:pPr>
              <w:pStyle w:val="Normal"/>
              <w:spacing w:lineRule="atLeast" w:line="22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. Dedecius, Notatnik tłimacza, przeł. J. Prokop, Kraków 1974.</w:t>
            </w:r>
          </w:p>
          <w:p>
            <w:pPr>
              <w:pStyle w:val="Normal"/>
              <w:spacing w:lineRule="atLeast" w:line="22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. Fast, K. Żemla (red.), Przekład w historii literatury [w:] Studia o przekładzie pod red. P.Fasta, Nr 12, Katowice 2002.</w:t>
            </w:r>
          </w:p>
          <w:p>
            <w:pPr>
              <w:pStyle w:val="Normal"/>
              <w:spacing w:lineRule="atLeast" w:line="22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Fudal, J. Nusiołek-Choinski, J. Piotrowski, Literatura polska w Europie. Fragmenty przekładów, Warszawa 1990.</w:t>
            </w:r>
          </w:p>
          <w:p>
            <w:pPr>
              <w:pStyle w:val="Normal"/>
              <w:spacing w:lineRule="atLeast" w:line="22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 Kromp, Stategie przekładu tytułów utworów literackich [w:] Język a komunikacja, t.2, pod red. W. Chłopickiego, Kraków 2002.</w:t>
            </w:r>
          </w:p>
          <w:p>
            <w:pPr>
              <w:pStyle w:val="Normal"/>
              <w:spacing w:lineRule="atLeast" w:line="22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.W. Gomulicki, Z „rosyjskiego” Juliana Tuwima, „Twórczość” 1955, Nr 2.</w:t>
            </w:r>
          </w:p>
          <w:p>
            <w:pPr>
              <w:pStyle w:val="Normal"/>
              <w:spacing w:lineRule="atLeast" w:line="22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. Krzysztofiak, Przekład literacki a translatologia, Poznań 1999.</w:t>
            </w:r>
          </w:p>
          <w:p>
            <w:pPr>
              <w:pStyle w:val="Normal"/>
              <w:spacing w:lineRule="atLeast" w:line="22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 Kuś, Poezja rosyjska w polskim życiu literackim przełomu XIX i XX wieku, Wroćław 1979.</w:t>
            </w:r>
          </w:p>
          <w:p>
            <w:pPr>
              <w:pStyle w:val="Normal"/>
              <w:spacing w:lineRule="atLeast" w:line="22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Legeżyńska, Tłumacz i jego kompetencje autorskie, Warszawa 1999.</w:t>
            </w:r>
          </w:p>
          <w:p>
            <w:pPr>
              <w:pStyle w:val="Normal"/>
              <w:spacing w:lineRule="atLeast" w:line="22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Legeżyńska, Kryłow po polsku. Teoretyczne problemy tłumaczenia bajki, „Pamiętnik Literacki”, 1980, z. 1.</w:t>
            </w:r>
          </w:p>
          <w:p>
            <w:pPr>
              <w:pStyle w:val="Normal"/>
              <w:spacing w:lineRule="atLeast" w:line="22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 Łazarczyk, Sztuka translatorska Juliana Tuwima, Przekłądy z poezji rosyjskiej, Wrocław 1979.</w:t>
            </w:r>
          </w:p>
          <w:p>
            <w:pPr>
              <w:pStyle w:val="Normal"/>
              <w:spacing w:lineRule="atLeast" w:line="22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 Matlak-Piwowarska, Rosyjska poezja romantyczna w polskim życiu literackim lat 1822-1863, Wrocław 1977.</w:t>
            </w:r>
          </w:p>
          <w:p>
            <w:pPr>
              <w:pStyle w:val="Normal"/>
              <w:spacing w:lineRule="atLeast" w:line="22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. Tuwim, Pegaz dęba, panapticum poetyckie, Warszawa 1950.</w:t>
            </w:r>
          </w:p>
          <w:p>
            <w:pPr>
              <w:pStyle w:val="Normal"/>
              <w:spacing w:lineRule="atLeast" w:line="22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. Tuwim, Z rosyjskiego, Warszawa 1954.</w:t>
            </w:r>
          </w:p>
          <w:p>
            <w:pPr>
              <w:pStyle w:val="Normal"/>
              <w:spacing w:lineRule="atLeast" w:line="22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. Zbyrowski, Wokół dziejów poematu Aleksandra Błoka Dwunastu w Polsce, „Słavia Orientalis” 1962, nr 2.</w:t>
            </w:r>
          </w:p>
          <w:p>
            <w:pPr>
              <w:pStyle w:val="Normal"/>
              <w:spacing w:lineRule="atLeast" w:line="22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2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2"/>
              <w:ind w:left="720" w:hanging="0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. Алимов, Теория перевода. Перевод в сфере профессиональной коммуникации, Москва 2004.</w:t>
            </w:r>
          </w:p>
          <w:p>
            <w:pPr>
              <w:pStyle w:val="Normal"/>
              <w:spacing w:lineRule="atLeast" w:line="22"/>
              <w:ind w:left="72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Н. Богомолова, Польские и русские поэты </w:t>
            </w:r>
            <w:r>
              <w:rPr>
                <w:rFonts w:cs="Arial" w:ascii="Arial" w:hAnsi="Arial"/>
                <w:sz w:val="20"/>
                <w:szCs w:val="20"/>
              </w:rPr>
              <w:t>X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века. Творческ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вязи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осква</w:t>
            </w:r>
            <w:r>
              <w:rPr>
                <w:rFonts w:cs="Arial" w:ascii="Arial" w:hAnsi="Arial"/>
                <w:sz w:val="20"/>
                <w:szCs w:val="20"/>
              </w:rPr>
              <w:t xml:space="preserve"> 1987.</w:t>
            </w:r>
          </w:p>
          <w:p>
            <w:pPr>
              <w:pStyle w:val="Normal"/>
              <w:spacing w:lineRule="atLeast" w:line="22"/>
              <w:ind w:left="720" w:hanging="0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. Грабовский, Теория перевода, Москва 2004.</w:t>
            </w:r>
          </w:p>
          <w:p>
            <w:pPr>
              <w:pStyle w:val="Normal"/>
              <w:spacing w:lineRule="atLeast" w:line="22"/>
              <w:ind w:left="720" w:hanging="0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Г. Гачечиладзе, Введение в теорию художественного перевода, Тбилиси 1970.</w:t>
            </w:r>
          </w:p>
          <w:p>
            <w:pPr>
              <w:pStyle w:val="Normal"/>
              <w:spacing w:lineRule="atLeast" w:line="22"/>
              <w:ind w:left="72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.Л. Курант, Польская художественная литература XIV начала </w:t>
            </w:r>
            <w:r>
              <w:rPr>
                <w:rFonts w:cs="Arial" w:ascii="Arial" w:hAnsi="Arial"/>
                <w:sz w:val="20"/>
                <w:szCs w:val="20"/>
              </w:rPr>
              <w:t>X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веков в русской и советской печати. Указатель  переводов и литературно-критических работ на русском языке, изданных в 1771-1978 годах, т. 1, </w:t>
            </w:r>
            <w:r>
              <w:rPr>
                <w:rFonts w:cs="Arial" w:ascii="Arial" w:hAnsi="Arial"/>
                <w:sz w:val="20"/>
                <w:szCs w:val="20"/>
              </w:rPr>
              <w:t>Wroc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aw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1982.</w:t>
            </w:r>
          </w:p>
          <w:p>
            <w:pPr>
              <w:pStyle w:val="Normal"/>
              <w:spacing w:lineRule="atLeast" w:line="22"/>
              <w:ind w:left="720" w:hanging="0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. Левин, А. Федоров, Русские писатели о переводе, Ленинград 1960.</w:t>
            </w:r>
          </w:p>
          <w:p>
            <w:pPr>
              <w:pStyle w:val="Normal"/>
              <w:spacing w:lineRule="atLeast" w:line="22"/>
              <w:ind w:left="720" w:hanging="0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. Федоров, Искусство перевода и жизнь литературы, Ленинград 1983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. Dąmbska-Prokop (red.), Mała encyklopedia przekładoznawcza, Częstochowa 2000.</w:t>
            </w:r>
          </w:p>
          <w:p>
            <w:pPr>
              <w:pStyle w:val="Normal"/>
              <w:spacing w:lineRule="atLeast" w:line="2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Furdal, A. Musiołek-Choinski, I. Piotrowski, Literatura Polska w Europie. Fragmenty przekładów, Warszawa 1990.</w:t>
            </w:r>
          </w:p>
          <w:p>
            <w:pPr>
              <w:pStyle w:val="Normal"/>
              <w:spacing w:lineRule="atLeast" w:line="2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Kromp, Strategie przekładu tytułów utworów literackich, [w:] Język a komunikacja 4, t. 2, pod red. W. Chłopickiego, Kraków 2002.</w:t>
            </w:r>
          </w:p>
          <w:p>
            <w:pPr>
              <w:pStyle w:val="Normal"/>
              <w:spacing w:lineRule="atLeast" w:line="2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 Tokarz, Wzorzec, podobieństwo, przypominanie, [w:] Studia o przekładzie, pod red. P.Fasta, nr 7, Katowice 1998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. Wawrzyńczyk, Rosyjsko-polskie relacje przekładowe w praktyce leksykograficznej i dziejach tłumaczy, Warszawa 1997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alloo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alloo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Balloo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Verdana"/>
      <w:sz w:val="28"/>
      <w:szCs w:val="28"/>
    </w:rPr>
  </w:style>
  <w:style w:type="character" w:styleId="NagwekZnak">
    <w:name w:val="Nagłówek Znak"/>
    <w:qFormat/>
    <w:rPr>
      <w:rFonts w:ascii="Arial" w:hAnsi="Arial" w:eastAsia="Times New Roman" w:cs="Arial"/>
      <w:sz w:val="28"/>
      <w:szCs w:val="28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700070"/>
      <w:u w:val="single"/>
    </w:rPr>
  </w:style>
  <w:style w:type="character" w:styleId="Tekstpodstawowy2Znak">
    <w:name w:val="Tekst podstawowy 2 Znak"/>
    <w:qFormat/>
    <w:rPr>
      <w:rFonts w:eastAsia="Times New Roman"/>
      <w:sz w:val="22"/>
      <w:szCs w:val="22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widowControl/>
      <w:suppressAutoHyphens w:val="false"/>
      <w:autoSpaceDE w:val="true"/>
      <w:spacing w:lineRule="auto" w:line="480" w:before="0" w:after="120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8:56:00Z</dcterms:created>
  <dc:creator>Sylwester</dc:creator>
  <dc:description/>
  <cp:keywords/>
  <dc:language>en-US</dc:language>
  <cp:lastModifiedBy>SONY</cp:lastModifiedBy>
  <dcterms:modified xsi:type="dcterms:W3CDTF">2016-02-23T08:56:00Z</dcterms:modified>
  <cp:revision>2</cp:revision>
  <dc:subject/>
  <dc:title>KARTA KURSU</dc:title>
</cp:coreProperties>
</file>