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etodyka nauczania języka rosyjskiego z modułem biznesowym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</w:r>
    </w:p>
    <w:p>
      <w:pPr>
        <w:pStyle w:val="Normal"/>
        <w:autoSpaceDE w:val="tru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maczenie tekstów użytkowych 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Translation of functional texts 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ichał Jankowic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ichał Jankowicz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nabycie przez studenta wiedzy dotyczącej tłumaczenia pisemnego i ustnego zwrotów używanych w codziennej komunikacji, a także tłumaczenia tekstów nieliterackich (głównie pism użytkowych) z języka rosyjskiego na polski i z polskiego na rosyjski. Student potrafi dokonać analizy prostych tekstów użytkowych, zna ich strukturę i wie, w jaki sposób dokonać ich tłumaczenia.</w:t>
            </w:r>
          </w:p>
          <w:p>
            <w:pPr>
              <w:pStyle w:val="Normal"/>
              <w:ind w:firstLine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udent ma podstawową wiedzę na temat społecznych i gospodarczych realiów Rosji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zna język rosyjski na poziomie B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maczenie tekstów użytkowych 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01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zna terminologię dotyczącą podstaw tłumaczenia zwrotów z etykiety języka polskiego i rosyjski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02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ma uporządkowaną wiedzę translatorską i metodologię tłumaczenia tekstów użytkow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W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yriadPro-Semibold;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otrafi wyszukiwać, analizować, oceniać fakty językowe, tekstowe pod kątem ich przekładu na język polski i rosyjski</w:t>
            </w:r>
          </w:p>
          <w:p>
            <w:pPr>
              <w:pStyle w:val="Normal"/>
              <w:rPr>
                <w:rFonts w:ascii="Arial" w:hAnsi="Arial" w:eastAsia="MyriadPro-Semibold;Arial Unicode MS" w:cs="Arial"/>
                <w:bCs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Kierując się wskazówkami opiekuna naukowego, umie samodzielnie przetłumaczyć wybrane fragmenty rosyjskich tekstów użytkow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U0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01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rozumie potrzebę ciągłego doskonalenia warsztatu tłumacza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otrafi współdziałać i pracować w grupie tłumaczy zawodow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K0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formie konwersatoriów. prezentacja, metoda projektów, metoda eksponująca: nagranie video, metoda podająca: objaśnienie, wyjaśnienie, metoda problemowa: dyskusja nad wariantami tłumaczenia, „burza mózgów”, 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toda gramatyczno-tłumaczeniowa: ustny i pisemny przekład w parzę językowej polski-rosyjski,</w:t>
            </w:r>
            <w:r>
              <w:rPr>
                <w:rFonts w:cs="Arial" w:ascii="Arial" w:hAnsi="Arial"/>
                <w:sz w:val="20"/>
                <w:szCs w:val="20"/>
              </w:rPr>
              <w:t xml:space="preserve"> tłumaczenie indywidualne i grupow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/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gzamin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Tekstpodstawowy3"/>
              <w:spacing w:before="0" w:after="12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0 % Obecność na zajęciach, aktywny udział w dyskusji, wykonywanie pisemnych i ustnych tłumaczeń podczas zajęć oraz w ramach pracy domowej, wykonanie zadań indywidualnych.</w:t>
            </w:r>
          </w:p>
          <w:p>
            <w:pPr>
              <w:pStyle w:val="Tekstpodstawowy3"/>
              <w:spacing w:before="0" w:after="12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0% Egzamin w formie tekstu do przetłumaczenia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łumaczenie pisemne i ustne z języka rosyjskiego na polski i z języka polskiego na rosyjski prostych    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zwrotów codziennej komunikacji, np.  powitania, pożegnania, zapytania, informacje itd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łumaczenie tekstów nieliterackich z języka rosyjskiego na polski i z języka polskiego na rosyjski, np. list,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telegram, życzenia okolicznościowe, listy gratulacyjne, listy z podziękowaniami, listy z przeprosinami,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listy pocieszające, kondolencje i nekrologi, listy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łumaczenie tekstów nieliterackich z języka rosyjskiego na polski i z języka polskiego na rosyjski, np.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dyplomy, świadectwa, podanie,  zaświadczenie, upoważnienie, życiorys, ankieta osobowa, zaproszenia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łumaczenie tekstów nieliterackich z języka rosyjskiego na polski i z języka polskiego na rosyjski, np.: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ulotki, foldery, reklamy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łumaczenie tekstów nieliterackich z języka rosyjskiego na polski i z języka polskiego na rosyjski, np.: afisz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teatralny, notatka biograficzna, streszczenie sztuki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łumaczenie tekstów nieliterackich z języka rosyjskiego na polski i z języka polskiego na rosyjski, np.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przepisów kulinarnych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łumaczenie tekstów nieliterackich z języka rosyjskiego na polski i z języka polskiego na rosyjski: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instrukcja obsługi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. Rumińska, H. Waszkielewicz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1996, </w:t>
            </w:r>
            <w:r>
              <w:rPr>
                <w:rFonts w:cs="Arial" w:ascii="Arial" w:hAnsi="Arial"/>
                <w:i/>
                <w:sz w:val="20"/>
                <w:szCs w:val="20"/>
              </w:rPr>
              <w:t>Język rosyjski. Mały podręcznik tekstów pisanych</w:t>
            </w:r>
            <w:r>
              <w:rPr>
                <w:rFonts w:cs="Arial" w:ascii="Arial" w:hAnsi="Arial"/>
                <w:sz w:val="20"/>
                <w:szCs w:val="20"/>
              </w:rPr>
              <w:t>, Warszawa, Wyd. Naukowe PW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 Ginter, 2011, </w:t>
            </w:r>
            <w:r>
              <w:rPr>
                <w:rFonts w:cs="Arial" w:ascii="Arial" w:hAnsi="Arial"/>
                <w:i/>
                <w:sz w:val="20"/>
                <w:szCs w:val="20"/>
              </w:rPr>
              <w:t>Teksty użytkowe w języku rosyjskim</w:t>
            </w:r>
            <w:r>
              <w:rPr>
                <w:rFonts w:cs="Arial" w:ascii="Arial" w:hAnsi="Arial"/>
                <w:sz w:val="20"/>
                <w:szCs w:val="20"/>
              </w:rPr>
              <w:t>, Warszawa, Wyd. Szkolne PW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. A. Aleksiejewa, 2001, </w:t>
            </w:r>
            <w:r>
              <w:rPr>
                <w:rFonts w:cs="Arial" w:ascii="Arial" w:hAnsi="Arial"/>
                <w:i/>
                <w:sz w:val="20"/>
                <w:szCs w:val="20"/>
              </w:rPr>
              <w:t>Professional’nyj triening pieriewodczika: Uczebnoje posobije po ustnomu i pis’mennomu pieriewodu dla pieriewodczikow i priepodawatielej</w:t>
            </w:r>
            <w:r>
              <w:rPr>
                <w:rFonts w:cs="Arial" w:ascii="Arial" w:hAnsi="Arial"/>
                <w:sz w:val="20"/>
                <w:szCs w:val="20"/>
              </w:rPr>
              <w:t>, Sankt-Pietierburg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 Szałek, 2004, </w:t>
            </w:r>
            <w:r>
              <w:rPr>
                <w:rFonts w:cs="Arial" w:ascii="Arial" w:hAnsi="Arial"/>
                <w:i/>
                <w:sz w:val="20"/>
                <w:szCs w:val="20"/>
              </w:rPr>
              <w:t>Słownik homonimów rosyjsko-polskich</w:t>
            </w:r>
            <w:r>
              <w:rPr>
                <w:rFonts w:cs="Arial" w:ascii="Arial" w:hAnsi="Arial"/>
                <w:sz w:val="20"/>
                <w:szCs w:val="20"/>
              </w:rPr>
              <w:t>, Poznań, Wyd. ARS No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 (projekt indywidualny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1Znak">
    <w:name w:val="Nagłówek 1 Znak"/>
    <w:qFormat/>
    <w:rPr>
      <w:rFonts w:ascii="Verdana" w:hAnsi="Verdana" w:cs="Verdana"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22:28:00Z</dcterms:created>
  <dc:creator>Barbara Wilk</dc:creator>
  <dc:description/>
  <cp:keywords/>
  <dc:language>en-US</dc:language>
  <cp:lastModifiedBy>Valued eMachines Customer</cp:lastModifiedBy>
  <cp:lastPrinted>2012-01-27T08:28:00Z</cp:lastPrinted>
  <dcterms:modified xsi:type="dcterms:W3CDTF">2016-12-04T20:15:00Z</dcterms:modified>
  <cp:revision>8</cp:revision>
  <dc:subject/>
  <dc:title>KARTA KURSU</dc:title>
</cp:coreProperties>
</file>