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7"/>
                <w:rFonts w:cs="Arial" w:ascii="Arial" w:hAnsi="Arial"/>
                <w:sz w:val="20"/>
                <w:szCs w:val="20"/>
              </w:rPr>
              <w:t>Praktyczna nauka języka rosyjskiego V (Sprawności językowe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Russian V</w:t>
            </w:r>
          </w:p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ListParagrap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Dariusz Gancar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r Dariusz Gancar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r Mirosław Warchoł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1365" w:hRule="atLeast"/>
        </w:trPr>
        <w:tc>
          <w:tcPr>
            <w:tcW w:w="92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kursu jest kształtowanie umiejętności językowych na poziomie B1 według Europejskiego Systemu Opisu Kształcenia Językowego i stopniowe dążenie do osiągania poziomu B2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używająca języka na tym poziomie potrafi zrozumieć zasadnicze punkty rozmowy, gdy używany jest język standardowy, a rozmowa dotyczy spraw związanych z obowiązkami domowymi,  pracą, czasem wolnym, rozwojem własnym itp. Potrafi sobie poradzić w większości sytuacji, jakie spotyka w podróży w regionie języka docelowego. Potrafi wypowiedzieć się na tematy z życia codziennego dotyczące własnych zainteresowań. Potrafi zrelacjonować wydarzenie, przeżycie osobiste, wyrazić nadzieję lub cel, jak również przedstawić uzasadnienie i wyjaśnienie dotyczące projektu lub pomysł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rosyjskiego na poziomie A2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umiejętność posługiwania się językiem rosyjskim na poziomie A2 w mowie i na piśmi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Style w:val="FontStyle37"/>
                <w:rFonts w:cs="Arial" w:ascii="Arial" w:hAnsi="Arial"/>
                <w:sz w:val="20"/>
                <w:szCs w:val="20"/>
              </w:rPr>
              <w:t>Zaliczenie kursu Praktyczna nauka języka rosyjskiego III (Sprawności językowe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6"/>
        <w:gridCol w:w="5071"/>
        <w:gridCol w:w="2303"/>
      </w:tblGrid>
      <w:tr>
        <w:trPr>
          <w:trHeight w:val="930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: 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ma podstawową wiedzę o miejscu i znaczeniu filologii, w systemie nauk oraz ich specyfice przedmiotowej i metodolog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: zna podstawową terminologię z zakresu fil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: ma świadomość kompleksowej natury języka oraz jego złożoności i historycznej zmienności jego znaczeń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A171B"/>
                <w:sz w:val="20"/>
                <w:szCs w:val="20"/>
              </w:rPr>
              <w:t xml:space="preserve"> </w:t>
            </w:r>
          </w:p>
        </w:tc>
        <w:tc>
          <w:tcPr>
            <w:tcW w:w="230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W01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1: potrafi wyszukiwać, analizować, oceniać, selekcjonować i użytkować informację zakresu filologii z wykorzystaniem różnych źródeł i sposobów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: posiada umiejętność przygotowania wystąpień ustnych i prezentacji w języku obcym, podstawowym dla swojej specjaln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4994"/>
        <w:gridCol w:w="2343"/>
      </w:tblGrid>
      <w:tr>
        <w:trPr>
          <w:trHeight w:val="800" w:hRule="atLeast"/>
          <w:cantSplit w:val="true"/>
        </w:trPr>
        <w:tc>
          <w:tcPr>
            <w:tcW w:w="194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4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MS Mincho" w:cs="Arial"/>
                <w:color w:val="1A171B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K1_K01: rozumie potrzebę uczenia się przez całe życie.</w:t>
            </w:r>
          </w:p>
          <w:p>
            <w:pPr>
              <w:pStyle w:val="Normal"/>
              <w:jc w:val="both"/>
              <w:rPr>
                <w:rFonts w:ascii="Arial" w:hAnsi="Arial" w:eastAsia="MyriadPro-Regular;MS Mincho" w:cs="Arial"/>
                <w:color w:val="1A171B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K1_K02: rozumie potrzebę uczenia się języków obcych.</w:t>
            </w:r>
          </w:p>
          <w:p>
            <w:pPr>
              <w:pStyle w:val="Normal"/>
              <w:jc w:val="both"/>
              <w:rPr>
                <w:rFonts w:ascii="Arial" w:hAnsi="Arial" w:eastAsia="MyriadPro-Regular;MS Mincho" w:cs="Arial"/>
                <w:color w:val="1A171B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K1_K03: potrafi współdziałać i pracować w grupie, przyjmując w niej różne role.</w:t>
            </w:r>
          </w:p>
          <w:p>
            <w:pPr>
              <w:pStyle w:val="Normal"/>
              <w:jc w:val="both"/>
              <w:rPr>
                <w:rFonts w:ascii="Arial" w:hAnsi="Arial" w:eastAsia="MyriadPro-Regular;MS Mincho" w:cs="Arial"/>
                <w:color w:val="1A171B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K1_K08: uczestniczy w życiu kulturalnym, korzystając z różnych mediów i różnych jego form.</w:t>
            </w:r>
          </w:p>
        </w:tc>
        <w:tc>
          <w:tcPr>
            <w:tcW w:w="23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K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1286" w:hRule="atLeast"/>
        </w:trPr>
        <w:tc>
          <w:tcPr>
            <w:tcW w:w="92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komunikacyjna: inscenizacja, scenki sytuacyjne, podział na rol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, opowiadani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w redagowaniu tekstów, projekty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gramatyczno-tłumaczeniowa: ustny i pisemny przekład w parzę językowej polski-rosyj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4"/>
        <w:gridCol w:w="643"/>
        <w:gridCol w:w="643"/>
        <w:gridCol w:w="643"/>
        <w:gridCol w:w="643"/>
        <w:gridCol w:w="553"/>
        <w:gridCol w:w="734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9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8</w:t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ą zaliczenia ćwiczeń jest regularne uczestnictwo w zajęciach, wywiązywanie się z zadań indywidualnych oraz grupowych, a także uzyskanie pozytywnych ocen z pisemnych i ustnych sprawdzianów wiedzy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1136" w:hRule="atLeast"/>
        </w:trPr>
        <w:tc>
          <w:tcPr>
            <w:tcW w:w="92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gadnienia leksykalne i realioznawcze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zielanie podstawowych informacji o sobie (powtórzenie) – rodzina, praca, tryb życia, hobby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ucia i relacje z innymi ludźmi. Opis siebie oraz swoich upodobań, poszukiwanie partnera życiowego, zwierzanie się, udzielanie pora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ział obowiązków domowych. Zarządzanie budżetem domowy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ty spożywcze i sposób odżywania. Weganizm i wegetarianiz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14" w:right="731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rt i zdrowy styl życia. Zainteresowanie sportem, nazwy dyscyplin sportowych. Rodzaje aktywności fizycznej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ój osobisty – kursy, postanowienia, walka z nałogami i negatywnymi przyzwyczajeniami. Efektywne zarządzanie czasem.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gadnienia z zakresu gramatyki praktycznej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left="2880" w:right="73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2880" w:right="731" w:hanging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wtórzenie koniugacji czasowników, tworzenie form trybu rozkazującego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2880" w:right="731" w:hanging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miana rzeczowników w połączeniu z przymiotnikami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2880" w:right="731" w:hanging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życie form pełnych i krótkich przymiotników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2880" w:right="731" w:hanging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worzenie from stopnia wyższego i najwyższego przymiotników jakościowych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2880" w:right="731" w:hanging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lasyfikacja i odmiana zaimków.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2880" w:right="731" w:hanging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miana i użycie liczebników głównych, porządkowych, zbiorowych.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left="697" w:right="731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right="734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1098" w:hRule="atLeast"/>
        </w:trPr>
        <w:tc>
          <w:tcPr>
            <w:tcW w:w="92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rzesińska A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до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Я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2. Kurs języka rosyjskiego dla osób dorosłych</w:t>
            </w:r>
            <w:r>
              <w:rPr>
                <w:rFonts w:cs="Arial" w:ascii="Arial" w:hAnsi="Arial"/>
                <w:sz w:val="20"/>
                <w:szCs w:val="20"/>
              </w:rPr>
              <w:t xml:space="preserve">, Warszawa 2015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uchmacz D., Ossowska H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от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грамматика</w:t>
            </w:r>
            <w:r>
              <w:rPr>
                <w:rFonts w:cs="Arial" w:ascii="Arial" w:hAnsi="Arial"/>
                <w:i/>
                <w:sz w:val="20"/>
                <w:szCs w:val="20"/>
              </w:rPr>
              <w:t>, Repetytorium gramatyczne z języka rosyjskiego z ćwiczeniami</w:t>
            </w:r>
            <w:r>
              <w:rPr>
                <w:rFonts w:cs="Arial" w:ascii="Arial" w:hAnsi="Arial"/>
                <w:sz w:val="20"/>
                <w:szCs w:val="20"/>
              </w:rPr>
              <w:t>, Warszawa 2010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1112" w:hRule="atLeast"/>
        </w:trPr>
        <w:tc>
          <w:tcPr>
            <w:tcW w:w="92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łubiewa A., Czeczuga W., Wacławek P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nictwo rosyjskie w ćwiczeniach</w:t>
            </w:r>
            <w:r>
              <w:rPr>
                <w:rFonts w:cs="Arial" w:ascii="Arial" w:hAnsi="Arial"/>
                <w:sz w:val="20"/>
                <w:szCs w:val="20"/>
              </w:rPr>
              <w:t>, Warszawa 201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ternetow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ascii="Arial" w:hAnsi="Arial" w:eastAsia="PMingLiU;新細明體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SimSun;宋体" w:cs="Times New Roman"/>
      <w:i w:val="false"/>
      <w:i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7">
    <w:name w:val="Font Style37"/>
    <w:qFormat/>
    <w:rPr>
      <w:rFonts w:ascii="Verdana" w:hAnsi="Verdana" w:cs="Verdana"/>
      <w:sz w:val="14"/>
    </w:rPr>
  </w:style>
  <w:style w:type="character" w:styleId="Podtytu1">
    <w:name w:val="Podtytuł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20:52:00Z</dcterms:created>
  <dc:creator>asus</dc:creator>
  <dc:description/>
  <dc:language>en-US</dc:language>
  <cp:lastModifiedBy>MirekW</cp:lastModifiedBy>
  <dcterms:modified xsi:type="dcterms:W3CDTF">2016-12-11T20:54:00Z</dcterms:modified>
  <cp:revision>3</cp:revision>
  <dc:subject/>
  <dc:title>KARTA KURSU</dc:title>
</cp:coreProperties>
</file>