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rosyjskiego XI (Sprawności językowe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Russian VIII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Karina Zając-Hadu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670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kursu student rozwija umiejętności językowe ze szczególnym uwzględnieniem tematyki biznesowej dążąc do osiągnięcia poziomu C1 według Europejskiego Systemu Opisu Kształcenia Językowego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potrafi komunikować się w języku obcym podczas wykonywania obowiązków służbowych, komunikować się z współpracownikami i klientami, negocjacji z partnerem biznesowym. Potrafi zaprezentować własną pozycję, wyrazić sprzeciw, wątpliwość, oczekiwanie, niepokój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B2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umiejętność posługiwania się językiem rosyjskim na poziomie B2 w mowie i na piśm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Zaliczenie kursu Praktyczna nauka języka rosyjskiego VIII (Sprawności językowe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028"/>
        <w:gridCol w:w="2291"/>
      </w:tblGrid>
      <w:tr>
        <w:trPr>
          <w:trHeight w:val="930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2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dstawową wiedzę o miejscu i znaczeniu filologii, w systemie nauk oraz ich specyfice przedmiotowej i metod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: zna podstawową terminologię z zakresu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: ma świadomość kompleksowej natury języka oraz jego złożoności i historycznej zmienności jego znaczeń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2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: potrafi wyszukiwać, analizować, oceniać, selekcjonować i użytkować informację zakresu filologii z wykorzystaniem różnych źródeł i sposobó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: posiada umiejętność przygotowania wystąpień ustnych i prezentacji w języku obcym, podstawowym dla swojej specj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4947"/>
        <w:gridCol w:w="2331"/>
      </w:tblGrid>
      <w:tr>
        <w:trPr>
          <w:trHeight w:val="800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1: rozumie potrzebę uczenia się przez całe życie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2: rozumie potrzebę uczenia się języków obcych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3: potrafi współdziałać i pracować w grupie, przyjmując w niej różne role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1_K08: uczestniczy w życiu kulturalnym, korzystając z różnych mediów i różnych jego form.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86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munikacyjna: inscenizacja, scenki sytuacyjne, podział na ro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, opowiadani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redagowaniu tekstów, projekt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ę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3"/>
        <w:gridCol w:w="643"/>
        <w:gridCol w:w="643"/>
        <w:gridCol w:w="553"/>
        <w:gridCol w:w="734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8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stawą zaliczenia ćwiczeń jest regularne i aktywne uczestnictwo w zajęciach, wywiązywanie się z zadań indywidualnych oraz grupowych, udział w dyskusji, a także uzyskanie pozytywnych ocen z pisemnych i ustnych sprawdzianów wiedzy. Uzyskanie zaliczenia ćwiczeń jest warunkiem przystąpienia  do egzaminu pisemnego w postaci testu translatorskiego i leksykalno-gramatycznego. Pozytywna ocena z egzaminu pisemnego pozwala na przystąpienie do egzaminu ustnego. 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36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adnienia leksykalne i realioznawcze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adzanie czas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karier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yt i poda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klien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kurenc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stwo, kierownictwo, zarządza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ść usłu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ersonele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 wysta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ukturyzac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zerunek firm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 wydarzeń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adnienia z zakresu gramatyki praktycznej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e relacji przyczynowo-skutkow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e relacji czasow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e cel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e warunk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rażenie przydawki w zdaniach prostych i złożo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98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tane L, Russian for business B2 (textbook), St. Petersburg 201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tane L, Russian for business B2 (workbook), St. Petersburg 2014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12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25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wato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sz w:val="20"/>
                <w:szCs w:val="20"/>
              </w:rPr>
              <w:t>Hajczu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Русский язык в бизнесе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arszaw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200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łobukowa L., Michałkina I., Chawronina S., Dereń B., Tarsa J., Witkowska-Lewicka F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rosyjski w sferze biznesu</w:t>
            </w:r>
            <w:r>
              <w:rPr>
                <w:rFonts w:cs="Arial" w:ascii="Arial" w:hAnsi="Arial"/>
                <w:sz w:val="20"/>
                <w:szCs w:val="20"/>
              </w:rPr>
              <w:t>, Warszawa 200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  <w:i w:val="false"/>
      <w:i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7">
    <w:name w:val="Font Style37"/>
    <w:qFormat/>
    <w:rPr>
      <w:rFonts w:ascii="Verdana" w:hAnsi="Verdana" w:cs="Verdana"/>
      <w:sz w:val="14"/>
    </w:rPr>
  </w:style>
  <w:style w:type="character" w:styleId="Podtytu1">
    <w:name w:val="Podtytuł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6:00Z</dcterms:created>
  <dc:creator>asus</dc:creator>
  <dc:description/>
  <cp:keywords/>
  <dc:language>en-US</dc:language>
  <cp:lastModifiedBy>EeePC_4</cp:lastModifiedBy>
  <dcterms:modified xsi:type="dcterms:W3CDTF">2016-12-01T11:25:00Z</dcterms:modified>
  <cp:revision>13</cp:revision>
  <dc:subject/>
  <dc:title>KARTA KURSU</dc:title>
</cp:coreProperties>
</file>