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ienauczycielska: przekładoznawcz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Tłumaczenie specjalistyczne: ekonomia i handel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ecial translation: economy and trad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wona Papaj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wona Papaj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Elżbieta Kossakowska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firstLine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nabycie przez studenta wiedzy dotyczącej rosyjskiego języka biznesu i tłumaczenia tekstów ekonomi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zna podstawową terminologię z zakresu fil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ma uporządkowaną wiedzę ogólną obejmującą terminologię, teorie i metodologię z zakresu filologii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trafi wyszukiwać, analizować, oceniać, selekcjonować i użytkować informacje z zakresu filologii z wykorzystaniem różnych źródeł i sposobów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ada podstawowe umiejętności badawcze, obejmujące formułowanie i analizę problemów badawczych w zakresie językoznawstwa i literaturoznawstwa oraz kultury i historii krajów danego obszaru językowego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gmatyka przekładu 1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ma uporządkowaną wiedzę szczegółową z zakresu fil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b/>
                <w:sz w:val="20"/>
                <w:szCs w:val="20"/>
              </w:rPr>
              <w:t>W02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ma podstawową wiedzę o powiązaniach dziedzin nauki i dyscyplin naukowych właściwych dla filologii z innymi dziedzinami i dyscyplinami obszaru nauk humanistyczn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1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umie samodzielnie zdobywać wiedzę i rozwijać profesjonalne umiejętności w zakresie translatoryki kierując się wskazówkami opiekuna naukowego</w:t>
            </w:r>
          </w:p>
          <w:p>
            <w:pPr>
              <w:pStyle w:val="Normal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1_U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trafi współdziałać i pracować w grupie zawodowych tłumaczy, przyjmując w niej różne ro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trafi współdziałać i pracować w wielokulturowej grupie tłumac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1_K0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stylistyczna tekstów użytkowych, ćwiczenia translacyjne, dyskusja nad wariantami tłumaczenia, referat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 projekt grupow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 udział w dyskusji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% egzamin pisemn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dzian leksykalny – 65% poprawnych odpowiedzi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aczenie tekstów ekonomicznych – maksymalnie 6 błędów (stylistycznych, gramatycznych, leksykalnych)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entacja firmy: ważne informacji i skró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iębiorstwo i przedsiębior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e przedsiębiorst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uro firmy, filie, łącznoś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enie – pracodawca, pracownik, aplikacj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ruting w Rosji, oferty pra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lama. Znaczenie reklamy w handlu. Praca specjalisty d/s reklam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lama – typy reklam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lama jako forma komunikacji. Składniki reklam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lność agencji reklamowych. Reklama w media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gowanie i przekład ogłoszenia reklam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lama w Internecie – przekła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irtualne biuro. Wzrost gospodarczy. Inflacj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a gwarancyjna i serwisowa przedsiębiorstw. Etykieta służbowych rozmów telefonicz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a kompan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ółki akcyjne – jawne i z o. 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a i obowiązki akcjonariusz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a i obowiązki akcjonariuszy. Uczestnictwo w walnym zebraniu akcjonariusz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ółka z ograniczoną odpowiedzialnością (sp. z o. o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iązywanie kontaktów w biznesie – network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el detaliczny – rodzaje przedsiębiorst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el hurt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akt handlowy – negocjacje, transakcja, warunki dostawy i zapłaty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Sytuacja kryzysowa w firmie - public relations. Korupcja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Deficyt budżetowy i kompromis w handlu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Sprzedaż towarów i usług w Internecie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Znak towarowy -  rejestracja znaku towarowego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Rosyjskie i polskie znaki jakości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Przedsiębiorstwo typu joint venture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Problemy finansowe i bankructwo firmy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Korespondencja handlowa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Dokumentacja handlowa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Artykuły na bieżące tematy gospodarcze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.Kabyszewa, K. Kusal, 2003, </w:t>
            </w:r>
            <w:r>
              <w:rPr>
                <w:rFonts w:cs="Arial" w:ascii="Arial" w:hAnsi="Arial"/>
                <w:i/>
                <w:sz w:val="20"/>
                <w:szCs w:val="20"/>
              </w:rPr>
              <w:t>Rosyjski język biznesu w 30 dni. Cz. 1+ płyta CD</w:t>
            </w:r>
            <w:r>
              <w:rPr>
                <w:rFonts w:cs="Arial" w:ascii="Arial" w:hAnsi="Arial"/>
                <w:sz w:val="20"/>
                <w:szCs w:val="20"/>
              </w:rPr>
              <w:t>, Warszawa, Langenscheid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. Kabyszewa, K. Kusal, 2003, </w:t>
            </w:r>
            <w:r>
              <w:rPr>
                <w:rFonts w:cs="Arial" w:ascii="Arial" w:hAnsi="Arial"/>
                <w:i/>
                <w:sz w:val="20"/>
                <w:szCs w:val="20"/>
              </w:rPr>
              <w:t>Rosyjski język biznesu w 30 dni.  Cz. 2</w:t>
            </w:r>
            <w:r>
              <w:rPr>
                <w:rFonts w:cs="Arial" w:ascii="Arial" w:hAnsi="Arial"/>
                <w:sz w:val="20"/>
                <w:szCs w:val="20"/>
              </w:rPr>
              <w:t xml:space="preserve"> + płyta CD, Langenscheid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. Kułyk, M. Stefanów, 1996, </w:t>
            </w:r>
            <w:r>
              <w:rPr>
                <w:rFonts w:cs="Arial" w:ascii="Arial" w:hAnsi="Arial"/>
                <w:i/>
                <w:sz w:val="20"/>
                <w:szCs w:val="20"/>
              </w:rPr>
              <w:t>Rosyjski język ekonomiczno-handlowy. Materiały do ćwiczeń dla studentów filologii rosyjskiej</w:t>
            </w:r>
            <w:r>
              <w:rPr>
                <w:rFonts w:cs="Arial" w:ascii="Arial" w:hAnsi="Arial"/>
                <w:sz w:val="20"/>
                <w:szCs w:val="20"/>
              </w:rPr>
              <w:t>, Kraków, Wyd. Naukowe W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. Skiba, M. Szczepaniak, 1998,  </w:t>
            </w:r>
            <w:r>
              <w:rPr>
                <w:rFonts w:cs="Arial" w:ascii="Arial" w:hAnsi="Arial"/>
                <w:i/>
                <w:sz w:val="20"/>
                <w:szCs w:val="20"/>
              </w:rPr>
              <w:t>Diełowaja recz. Podręcznik z rozszerzonym zakresem słownictwa handlowo-menedżerskiego</w:t>
            </w:r>
            <w:r>
              <w:rPr>
                <w:rFonts w:cs="Arial" w:ascii="Arial" w:hAnsi="Arial"/>
                <w:sz w:val="20"/>
                <w:szCs w:val="20"/>
              </w:rPr>
              <w:t>, Warszawa, Wyd. RE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. Ziętala, 2006, </w:t>
            </w:r>
            <w:r>
              <w:rPr>
                <w:rFonts w:cs="Arial" w:ascii="Arial" w:hAnsi="Arial"/>
                <w:i/>
                <w:sz w:val="20"/>
                <w:szCs w:val="20"/>
              </w:rPr>
              <w:t>Interkulturowa komunikacja ustna w polsko-rosyjskiej firmie</w:t>
            </w:r>
            <w:r>
              <w:rPr>
                <w:rFonts w:cs="Arial" w:ascii="Arial" w:hAnsi="Arial"/>
                <w:sz w:val="20"/>
                <w:szCs w:val="20"/>
              </w:rPr>
              <w:t>, Rzeszów, Wyd. Uniwersytetu Rzeszowskiego, s.162-17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ykuły z prasy i Internet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. Skiba, M. Szczepaniak, 1998,  </w:t>
            </w:r>
            <w:r>
              <w:rPr>
                <w:rFonts w:cs="Arial" w:ascii="Arial" w:hAnsi="Arial"/>
                <w:i/>
                <w:sz w:val="20"/>
                <w:szCs w:val="20"/>
              </w:rPr>
              <w:t>Dełowaja recz. Podręcznik z rozszerzonym zakresem słownictwa handlowo-menedżerskiego</w:t>
            </w:r>
            <w:r>
              <w:rPr>
                <w:rFonts w:cs="Arial" w:ascii="Arial" w:hAnsi="Arial"/>
                <w:sz w:val="20"/>
                <w:szCs w:val="20"/>
              </w:rPr>
              <w:t>, Warszawa, Wyd. RE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. Jochym-Kuszlikowa, E. Kossakowska, 2009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Biznes i gospodarka. Słownik rosyjsko -polski, </w:t>
            </w:r>
            <w:r>
              <w:rPr>
                <w:rFonts w:cs="Arial" w:ascii="Arial" w:hAnsi="Arial"/>
                <w:sz w:val="20"/>
                <w:szCs w:val="20"/>
              </w:rPr>
              <w:t>Warszawa, Wyd. Naukowe PW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. Jochym-Kuszlikowa, E. Kossakowska, 2009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Biznes i gospodarka. Słownik polsko-rosyjski, </w:t>
            </w:r>
            <w:r>
              <w:rPr>
                <w:rFonts w:cs="Arial" w:ascii="Arial" w:hAnsi="Arial"/>
                <w:sz w:val="20"/>
                <w:szCs w:val="20"/>
              </w:rPr>
              <w:t>Warszawa, Wyd. Naukowe PW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. Rumińska, H. Waszkielewicz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1996, </w:t>
            </w:r>
            <w:r>
              <w:rPr>
                <w:rFonts w:cs="Arial" w:ascii="Arial" w:hAnsi="Arial"/>
                <w:i/>
                <w:sz w:val="20"/>
                <w:szCs w:val="20"/>
              </w:rPr>
              <w:t>Język rosyjski. Mały podręcznik tekstów pisanych</w:t>
            </w:r>
            <w:r>
              <w:rPr>
                <w:rFonts w:cs="Arial" w:ascii="Arial" w:hAnsi="Arial"/>
                <w:sz w:val="20"/>
                <w:szCs w:val="20"/>
              </w:rPr>
              <w:t>, Warszawa, Wyd. Naukowe PW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. Mroczek, 2002, </w:t>
            </w:r>
            <w:r>
              <w:rPr>
                <w:rFonts w:cs="Arial" w:ascii="Arial" w:hAnsi="Arial"/>
                <w:i/>
                <w:sz w:val="20"/>
                <w:szCs w:val="20"/>
              </w:rPr>
              <w:t>Russkaja kommierczeskaja korriespondiencija. Wzory listów i dokumentacji handlowej we współczesnym języku rosyjskim wraz z tłumaczeniami</w:t>
            </w:r>
            <w:r>
              <w:rPr>
                <w:rFonts w:cs="Arial" w:ascii="Arial" w:hAnsi="Arial"/>
                <w:sz w:val="20"/>
                <w:szCs w:val="20"/>
              </w:rPr>
              <w:t>, Wrocław, Dolnośląskie Wyd. Edukacyj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Verdana" w:hAnsi="Verdana" w:cs="Verdana"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7:38:00Z</dcterms:created>
  <dc:creator>Barbara Wilk</dc:creator>
  <dc:description/>
  <cp:keywords/>
  <dc:language>en-US</dc:language>
  <cp:lastModifiedBy>SONY</cp:lastModifiedBy>
  <cp:lastPrinted>2012-01-27T08:28:00Z</cp:lastPrinted>
  <dcterms:modified xsi:type="dcterms:W3CDTF">2016-03-07T17:47:00Z</dcterms:modified>
  <cp:revision>5</cp:revision>
  <dc:subject/>
  <dc:title>KARTA KURSU</dc:title>
</cp:coreProperties>
</file>