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3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ractical Russian 3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57" w:after="57"/>
              <w:contextualSpacing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57" w:after="57"/>
              <w:ind w:left="45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ind w:left="45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57" w:after="57"/>
              <w:ind w:right="2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ariusz Ganc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L. Mikheeva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K.Zając-Haduch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L.Korenowska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.Kossakowska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.Książek</w:t>
            </w:r>
          </w:p>
          <w:p>
            <w:pPr>
              <w:pStyle w:val="Zawartotabeli"/>
              <w:spacing w:before="57" w:after="57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I.Papaj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.Borucki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6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em kursu jest kształtowanie umiejętności posługiwania się mową monologową i dialogową w ramach tematów związanych z życiem codziennym, z etykietą językową oraz nabycie wiedzy w zakresie gramatyki i pisowni rosyjskiej.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materiału językowego z praktycznej nauki języka rosyjskiego II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posługiwania się środkami językowymi w związku z tematami </w:t>
              <w:br/>
              <w:t>i sytuacjami komunikacyjnymi z zakresu 1 oraz 2  semestru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</w:rPr>
              <w:t>Student zna środki językowe z zakresu tematów życia codziennego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harakterystyka człowieka, szkoła, miasta rosyjskie: Moskwa),</w:t>
            </w:r>
            <w:r>
              <w:rPr>
                <w:rFonts w:cs="Arial" w:ascii="Arial" w:hAnsi="Arial"/>
                <w:sz w:val="20"/>
                <w:szCs w:val="20"/>
              </w:rPr>
              <w:t xml:space="preserve"> zna formy etykiety rosyjskiej</w:t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zna zasady gramatyki, pisowni i interpunkcji rosyjskiej (aspekt dokonany i niedokonany czasownika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worzenie niestandardowych form czasu przeszłego, tryb rozkazujący, pisownia przedrostków, pisownia samogłosek po spółgłoskach syczących, pisownia znaku miękkiego w liczebnikach i przymiotnikach dzierżawczych, pisownia liczebnika „poł-”)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rozumie ze słuchu wyrażenia i teksty dotyczące najbliższych sfer życia codziennego; </w:t>
            </w:r>
          </w:p>
          <w:p>
            <w:pPr>
              <w:pStyle w:val="Zawartotabeli"/>
              <w:spacing w:before="57" w:after="5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ydobywać z tekstu najistotniejsze informacje; </w:t>
            </w:r>
          </w:p>
          <w:p>
            <w:pPr>
              <w:pStyle w:val="Zawartotabeli"/>
              <w:spacing w:before="57" w:after="5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tworzyć wypowiedzi ustne typu reproduktywnego i quasi-produktywnego na znane tematy</w:t>
            </w:r>
          </w:p>
          <w:p>
            <w:pPr>
              <w:pStyle w:val="Zawartotabeli"/>
              <w:spacing w:before="57" w:after="5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; potrafi tworzyć teksty pisane poprawne pod względem kaligraficznym, ortograficznym (w oparciu o wybrane zasady ortograficzne) oraz gramatyczno-leksykalnym (tłumaczenie zdań). 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>student rozumie potrzebę uczenia się języka rosyjskiego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ykonywać prace zespołowe, pracować w grupie/zespole (metoda inscenizacji, metoda gier dydaktycznych, metoda projektów, dyskusja, „burza mózgów”)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3 </w:t>
            </w:r>
            <w:r>
              <w:rPr>
                <w:rFonts w:cs="Arial" w:ascii="Arial" w:hAnsi="Arial"/>
                <w:sz w:val="20"/>
                <w:szCs w:val="20"/>
              </w:rPr>
              <w:t>potrafi korzystać z różnych mediów i różnych ich form (pomoce audialne, audiowizualne, Internet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1_K08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komunikacyjne, metoda sytuacyjna, metoda inscenizacji, metoda gier dydaktycznych, metoda projektów, dyskusja, „burza mózgów”, wykorzystanie techniki audiowizualnej</w:t>
            </w:r>
          </w:p>
          <w:p>
            <w:pPr>
              <w:pStyle w:val="Zawartotabeli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890"/>
        <w:gridCol w:w="709"/>
        <w:gridCol w:w="850"/>
        <w:gridCol w:w="567"/>
        <w:gridCol w:w="709"/>
        <w:gridCol w:w="709"/>
        <w:gridCol w:w="709"/>
        <w:gridCol w:w="708"/>
        <w:gridCol w:w="851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tekstem na zajęciach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edź ustna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amin pisemny </w:t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contextualSpacing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% egzamin pisemny (test gramatyczno-translatorski; dyktando kontrolne) i egzamin ustny + 75 % ocena aktywności studenta na zajęciach oraz samodzielnie wykonane przez studenta zadania poza zajęciami.</w:t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57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3"/>
              <w:spacing w:before="240" w:after="6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ści programowe</w:t>
            </w:r>
          </w:p>
          <w:p>
            <w:pPr>
              <w:pStyle w:val="Zawartotabeli"/>
              <w:widowControl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. Materiał leksykalny i realioznawczy: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: życie ucznia, nazwy przedmiotów szkolnych, system ocen, nauczyciele, przybory szkolne,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omieszczenia w szkole, system szkolnictwa w Polsce i w Rosji. 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człowieka: wygląd zewnętrzny, cechy charakteru, temperament, nastrój, emocje,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uczucia.</w:t>
            </w:r>
          </w:p>
          <w:p>
            <w:pPr>
              <w:pStyle w:val="Tekstpodstawowywcity3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 Moskwa: krótki rys historyczny, mieszkańcy, charakter miasta, zabytki i atrakcje turystyczne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 Gramatyka praktyczna:</w:t>
            </w:r>
          </w:p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spekt dokonany i niedokonany czasownika. </w:t>
            </w:r>
          </w:p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my trybu rozkazującego. </w:t>
            </w:r>
          </w:p>
          <w:p>
            <w:pPr>
              <w:pStyle w:val="Tekstpodstawowy2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estandardowe formy czasu przeszłego. 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II. Ortografia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ownia przedrostk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ownia samogłosek po spółgłoskach sycząc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ownia znaku miękkiego w liczebnikach i przymiotnikach dzierżawcz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sownia liczebnika „poł-”</w:t>
            </w:r>
          </w:p>
          <w:p>
            <w:pPr>
              <w:pStyle w:val="Tekstdymka1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literatury podstawowej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ucki T., </w:t>
            </w:r>
            <w:r>
              <w:rPr>
                <w:rFonts w:cs="Arial" w:ascii="Arial" w:hAnsi="Arial"/>
                <w:i/>
                <w:sz w:val="20"/>
                <w:szCs w:val="20"/>
              </w:rPr>
              <w:t>Ćwiczenia z gramatyki praktycznej dla studentów filologii rosyjskiej</w:t>
            </w:r>
            <w:r>
              <w:rPr>
                <w:rFonts w:cs="Arial" w:ascii="Arial" w:hAnsi="Arial"/>
                <w:sz w:val="20"/>
                <w:szCs w:val="20"/>
              </w:rPr>
              <w:t>, Kraków 1995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browol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350 ćwiczeń z języka rosyj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ziewanowska D. 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Ćwiczenia praktyczne z ortografii dla studentów I roku filologii rosyjskiej</w:t>
            </w:r>
            <w:r>
              <w:rPr>
                <w:rFonts w:cs="Arial" w:ascii="Arial" w:hAnsi="Arial"/>
                <w:sz w:val="20"/>
                <w:szCs w:val="20"/>
              </w:rPr>
              <w:t>, Kraków 1995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ssakowska-Maras M., Mierzwa M., </w:t>
            </w:r>
            <w:r>
              <w:rPr>
                <w:rFonts w:cs="Arial" w:ascii="Arial" w:hAnsi="Arial"/>
                <w:i/>
              </w:rPr>
              <w:t xml:space="preserve">Znakomimsja s Rossijej </w:t>
            </w:r>
            <w:r>
              <w:rPr>
                <w:rFonts w:cs="Arial" w:ascii="Arial" w:hAnsi="Arial"/>
              </w:rPr>
              <w:t>, Rzeszów 2009.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ssakowska-Maras M., Mierzw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utieszestwujem po Rossiji</w:t>
            </w:r>
            <w:r>
              <w:rPr>
                <w:rFonts w:cs="Arial" w:ascii="Arial" w:hAnsi="Arial"/>
                <w:sz w:val="20"/>
                <w:szCs w:val="20"/>
              </w:rPr>
              <w:t>, Rzeszów 2010.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rieszczagina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wajtie pogoworim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ksty z życia codziennego z dialogami</w:t>
            </w:r>
            <w:r>
              <w:rPr>
                <w:rFonts w:cs="Arial" w:ascii="Arial" w:hAnsi="Arial"/>
                <w:sz w:val="20"/>
                <w:szCs w:val="20"/>
              </w:rPr>
              <w:t>, Warszawa 1998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ieplicka M., Torzewska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usskij jazyk. Kompendium tematyczno-leksykalne 2</w:t>
            </w:r>
            <w:r>
              <w:rPr>
                <w:rFonts w:cs="Arial" w:ascii="Arial" w:hAnsi="Arial"/>
                <w:sz w:val="20"/>
                <w:szCs w:val="20"/>
              </w:rPr>
              <w:t>, Poznań 2008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А., Kowalska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Russkij jazyk siegodnia</w:t>
            </w:r>
            <w:r>
              <w:rPr>
                <w:rFonts w:cs="Arial" w:ascii="Arial" w:hAnsi="Arial"/>
                <w:sz w:val="20"/>
                <w:szCs w:val="20"/>
              </w:rPr>
              <w:t>, Warszawa 2000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A., Kowalska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Ćwiczenia z gramatyki praktycznej języka rosyjskiego</w:t>
            </w:r>
            <w:r>
              <w:rPr>
                <w:rFonts w:cs="Arial" w:ascii="Arial" w:hAnsi="Arial"/>
                <w:sz w:val="20"/>
                <w:szCs w:val="20"/>
              </w:rPr>
              <w:t>, cz. 1 i 2, Warszawa 1999</w:t>
            </w:r>
          </w:p>
          <w:p>
            <w:pPr>
              <w:pStyle w:val="Normal"/>
              <w:spacing w:lineRule="auto" w:line="240" w:before="0" w:after="20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do A., Start.ru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rosyjski dla średniozaawansowanych 2</w:t>
            </w:r>
            <w:r>
              <w:rPr>
                <w:rFonts w:cs="Arial" w:ascii="Arial" w:hAnsi="Arial"/>
                <w:sz w:val="20"/>
                <w:szCs w:val="20"/>
              </w:rPr>
              <w:t>, Warszawa 2006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kaczenko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300 diktantow dla postupajuścich w wuzy</w:t>
            </w:r>
            <w:r>
              <w:rPr>
                <w:rFonts w:cs="Arial" w:ascii="Arial" w:hAnsi="Arial"/>
                <w:sz w:val="20"/>
                <w:szCs w:val="20"/>
              </w:rPr>
              <w:t>, Moskwa 2007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y własne zapisane na nośnikach CD i DVD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Źródła internetowe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krótkiej pracy pisemnej lub wypowiedzi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ustnej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</w:tbl>
    <w:p>
      <w:pPr>
        <w:pStyle w:val="Tekstdymka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Times New Roman"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Calibri" w:hAnsi="Calibri" w:cs="Times New Roman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0:00Z</dcterms:created>
  <dc:creator>user</dc:creator>
  <dc:description/>
  <dc:language>en-US</dc:language>
  <cp:lastModifiedBy>Sekretariat ROS</cp:lastModifiedBy>
  <dcterms:modified xsi:type="dcterms:W3CDTF">2017-11-13T13:10:00Z</dcterms:modified>
  <cp:revision>2</cp:revision>
  <dc:subject/>
  <dc:title>Załącznik nr 4 do Zarządzenia Nr…………</dc:title>
</cp:coreProperties>
</file>