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specjalistyczne: marketing i zarządz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alist translations such as marketing and managemen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Radosław Gaj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Karpińs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pisemne tekstów z zakresu marketingu i zarządzania. Tłumaczenie tekstów biznesowych i ekonom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, przyjmując w niej różne rol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, ćwiczenia translacyjne, dyskusja nad wariantami tłumaczenia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% 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projekt zbiorowy, tłumaczenie podczas zajęć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% egzamin pisem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pisemne na język rosyjski. Omówienie wariantów tłumaczenia oraz błędów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ustne serwisów informacyjnych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ekonomicznych tekstów specjalistyczny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A., Aleksiejewa, 2001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H. Dzierżan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Przekład tekstów nieliterckich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Warszawa 1990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E. Frąckiewicz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Marketing internetowy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Warszawa : Wydawnictwo Naukowe PWN,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A.</w:t>
            </w:r>
            <w:r>
              <w:rPr>
                <w:rFonts w:cs="Arial" w:ascii="Arial" w:hAnsi="Arial"/>
                <w:sz w:val="20"/>
                <w:szCs w:val="20"/>
              </w:rPr>
              <w:t xml:space="preserve">Markowski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słownik poprawnej polszczyzny PWN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ind w:left="709" w:hanging="709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M. Trojanowski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Marketing bezpośredni : koncepcja, zarządzanie, instrumenty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Warszawa : Polskie Wydawnictwo Ekonomiczne, 2010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I. Włachow, S.P. Fłor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pierowodimoje w pieriewodie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rosyjsko-pol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polsko-rosyj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J. Szwedowa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grammatika</w:t>
            </w:r>
            <w:r>
              <w:rPr>
                <w:rFonts w:cs="Arial" w:ascii="Arial" w:hAnsi="Arial"/>
                <w:sz w:val="20"/>
                <w:szCs w:val="20"/>
              </w:rPr>
              <w:t>, Moskwa 19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iwiersitietskoje pieriewodowienije </w:t>
            </w:r>
            <w:r>
              <w:rPr>
                <w:rFonts w:cs="Arial" w:ascii="Arial" w:hAnsi="Arial"/>
                <w:sz w:val="20"/>
                <w:szCs w:val="20"/>
              </w:rPr>
              <w:t>(Wypusk 1, 3), Sankt-Pietierburg 2000, 200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tłumaczenia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9:54:00Z</dcterms:created>
  <dc:creator>Barbara Wilk</dc:creator>
  <dc:description/>
  <cp:keywords/>
  <dc:language>en-US</dc:language>
  <cp:lastModifiedBy>Radek</cp:lastModifiedBy>
  <cp:lastPrinted>2014-03-10T15:20:00Z</cp:lastPrinted>
  <dcterms:modified xsi:type="dcterms:W3CDTF">2016-03-07T14:02:00Z</dcterms:modified>
  <cp:revision>40</cp:revision>
  <dc:subject/>
  <dc:title>KARTA KURSU</dc:title>
</cp:coreProperties>
</file>