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sztaty twórczego pis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reative 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writin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dam Karp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Celem kursu jest zapoznanie studenta z recenzją, felietonem, esejem, wywiadem, blogiem  i reportażem, czyli formami wypowiedzi literackiej i dziennikarskiej w języku polskim i rosyjskim, a także z kwestią przekładalności tych gatunków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 wpisuje się w niezwykle popularne w dzisiejszych czasach kursy </w:t>
            </w:r>
            <w:r>
              <w:rPr>
                <w:rFonts w:cs="Arial" w:ascii="Arial" w:hAnsi="Arial"/>
                <w:i/>
                <w:sz w:val="20"/>
                <w:szCs w:val="20"/>
              </w:rPr>
              <w:t>creative writing</w:t>
            </w:r>
            <w:r>
              <w:rPr>
                <w:rFonts w:cs="Arial" w:ascii="Arial" w:hAnsi="Arial"/>
                <w:sz w:val="20"/>
                <w:szCs w:val="20"/>
              </w:rPr>
              <w:t>, które z powodzeniem przygotowują studentów do pracy w obszarze szeroko rozumianej działalności literackiej i dziennikarskiej. Program zajęć obejmuje teoretyczne i praktyczne poznanie warsztatu dziennikarza i krytyka literackiego. Student otrzymuje podstawową wiedzę o różnorodnych formach gatunkowych, ale przede wszystkim rozwija techniki pisarskie i kompetencje warsztatowe.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stosowania form literackich, publicystycznych i użytkowych jest niezwykle poszukiwana na rynku pracy. Przedmiot daje unikalną możliwość kształtowania własnej wrażliwości i rozwijania wyobraźni. Zajęcia prowadzone są w interaktywnej i multimedialnej formie. Student ma możliwość wypowiedzenia się na ciekawe tematy, wyrażenia własnych poglądów i zaprezentowania swojego punku widzeni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, pogłębioną, prowadzącą do specjalizacji, szczegółową wiedzę z zakresu dziedzin nauki i dyscyplin naukowych, właściwych dla studiowanego kierunku studi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zna i rozumie zaawansowane metody analizy, interpretacji, wartościowania i problematyzowania różnych wytworów kultury właściwe dla wybranych tradycji, teorii lub szkół badawczych w zakresie dziedzin nauki i dyscyplin naukowych, właściwych dla studiowanego kierunku studi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merytorycznego argumentowania, z wykorzystaniem własnych poglądów oraz poglądów innych autorów, formułowania wniosków oraz tworzenia syntetycznych podsumowań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, potrafi inspirować i organizować proces uczenia się innych osób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umie potrzebę uczenia się języków obcych;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odpowiednio określić priorytety służące realizacji określonego przez siebie lub innych zadania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586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zorcowych tekstów, dyskusja, tworzenie własnych tekstów, przygotowywanie prezentacji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69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% (recenzja, esej, felieton, reportaż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 tłumaczen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4"/>
        <w:gridCol w:w="7711"/>
      </w:tblGrid>
      <w:tr>
        <w:trPr>
          <w:trHeight w:val="679" w:hRule="atLeast"/>
        </w:trPr>
        <w:tc>
          <w:tcPr>
            <w:tcW w:w="19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1. Pojęcie pisarstwa kreatywnego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2. Recenzja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3. Felieton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4. Esej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5. Reportaż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6. Wywiad (struktura, cechy, przykłady, analiza)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7. Nowe gatunki internetowe – blog (struktura, cechy, przykłady, analiza).</w:t>
            </w:r>
          </w:p>
          <w:p>
            <w:pPr>
              <w:pStyle w:val="BalloonText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af-ZA"/>
        </w:rPr>
      </w:pPr>
      <w:r>
        <w:rPr>
          <w:rFonts w:cs="Arial" w:ascii="Arial" w:hAnsi="Arial"/>
          <w:sz w:val="20"/>
          <w:szCs w:val="20"/>
          <w:lang w:val="af-ZA"/>
        </w:rPr>
      </w:r>
    </w:p>
    <w:p>
      <w:pPr>
        <w:pStyle w:val="Normal"/>
        <w:rPr>
          <w:rFonts w:ascii="Arial" w:hAnsi="Arial" w:cs="Arial"/>
          <w:sz w:val="20"/>
          <w:szCs w:val="20"/>
          <w:lang w:val="af-ZA"/>
        </w:rPr>
      </w:pPr>
      <w:r>
        <w:rPr>
          <w:rFonts w:cs="Arial" w:ascii="Arial" w:hAnsi="Arial"/>
          <w:sz w:val="20"/>
          <w:szCs w:val="20"/>
          <w:lang w:val="af-ZA"/>
        </w:rPr>
        <w:t>Wykaz literatury podstawowej:</w:t>
      </w:r>
    </w:p>
    <w:p>
      <w:pPr>
        <w:pStyle w:val="Normal"/>
        <w:rPr>
          <w:rFonts w:ascii="Arial" w:hAnsi="Arial" w:cs="Arial"/>
          <w:sz w:val="20"/>
          <w:szCs w:val="20"/>
          <w:lang w:val="af-ZA"/>
        </w:rPr>
      </w:pPr>
      <w:r>
        <w:rPr>
          <w:rFonts w:cs="Arial" w:ascii="Arial" w:hAnsi="Arial"/>
          <w:sz w:val="20"/>
          <w:szCs w:val="20"/>
          <w:lang w:val="af-ZA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Kolesowa D. W., Charitonow A. A., 2008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af-ZA"/>
              </w:rPr>
              <w:t>Piszem esse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Sankt-Pietierburg: Złatoust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Kolesowa D. W., Charitonow A. A., 2009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af-ZA"/>
              </w:rPr>
              <w:t>Zołotoje piero. Posobije po razwitiju nawykow pismiennoj rieczi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Sankt-Pieierburg: Złatoust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Sołganik G. J., 2004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af-ZA"/>
              </w:rPr>
              <w:t>Stilistika sowriemiennogo russkogo jazyka i kultura rieczi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Moskwa: Akadiemija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Eco U., 2011,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af-ZA"/>
              </w:rPr>
              <w:t>Wyznania młodego pisarza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Warszawa, Świat Książki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 xml:space="preserve">Fadiman A., 2010,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af-ZA"/>
              </w:rPr>
              <w:t>W ogóle i w szczególe. Eseje poufałe</w:t>
            </w: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, Kraków, Wydawnictwo Zna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literatury uzupełniającej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lkoń A., 2002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ójność i struktura tekstu. Wstęp do lingwistyki tekstu</w:t>
            </w:r>
            <w:r>
              <w:rPr>
                <w:rFonts w:cs="Arial" w:ascii="Arial" w:hAnsi="Arial"/>
                <w:sz w:val="20"/>
                <w:szCs w:val="20"/>
              </w:rPr>
              <w:t>, Kraków, „UNIWERSITAS”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słouch S., 1979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toryka fabuły a retoryka narracji</w:t>
            </w:r>
            <w:r>
              <w:rPr>
                <w:rFonts w:cs="Arial" w:ascii="Arial" w:hAnsi="Arial"/>
                <w:sz w:val="20"/>
                <w:szCs w:val="20"/>
              </w:rPr>
              <w:t xml:space="preserve">, /w:/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kst i fabuła</w:t>
            </w:r>
            <w:r>
              <w:rPr>
                <w:rFonts w:cs="Arial" w:ascii="Arial" w:hAnsi="Arial"/>
                <w:sz w:val="20"/>
                <w:szCs w:val="20"/>
              </w:rPr>
              <w:t>, pod red. Cz. Niedzielskiego i J. Sławińskiego, Wrocław, Zakład Narodowy im. Ossolińskich, s. 67-91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co U.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literaturze</w:t>
            </w:r>
            <w:r>
              <w:rPr>
                <w:rFonts w:cs="Arial" w:ascii="Arial" w:hAnsi="Arial"/>
                <w:sz w:val="20"/>
                <w:szCs w:val="20"/>
              </w:rPr>
              <w:t>, Warszawa, Warszawskie Wydawnictwo Literackie MUZA SA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Eco U., 2012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 drugiej stronie lustra i inne eseje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, Wydawnictwo W.A.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Fadiman A., 2004, Ex libris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znania czytelnika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Izabelin, Świat literac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847"/>
        <w:gridCol w:w="969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8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61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613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9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4:00Z</dcterms:created>
  <dc:creator>Barbara Wilk</dc:creator>
  <dc:description/>
  <cp:keywords/>
  <dc:language>en-US</dc:language>
  <cp:lastModifiedBy>Adam</cp:lastModifiedBy>
  <cp:lastPrinted>2014-03-10T15:21:00Z</cp:lastPrinted>
  <dcterms:modified xsi:type="dcterms:W3CDTF">2016-03-07T11:55:00Z</dcterms:modified>
  <cp:revision>34</cp:revision>
  <dc:subject/>
  <dc:title>KARTA KURSU</dc:title>
</cp:coreProperties>
</file>