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ARTA KURSU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2" w:type="dxa"/>
        <w:jc w:val="left"/>
        <w:tblInd w:w="-1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69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</w:t>
            </w:r>
          </w:p>
        </w:tc>
        <w:tc>
          <w:tcPr>
            <w:tcW w:w="766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Heading"/>
              <w:jc w:val="center"/>
              <w:rPr>
                <w:rFonts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/>
                <w:sz w:val="20"/>
                <w:szCs w:val="20"/>
              </w:rPr>
              <w:t>Praktyczna nauka języka francuskiego V</w:t>
            </w:r>
          </w:p>
          <w:p>
            <w:pPr>
              <w:pStyle w:val="Subtitle"/>
              <w:spacing w:before="120" w:after="120"/>
              <w:jc w:val="center"/>
              <w:rPr>
                <w:rFonts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</w:rPr>
              <w:t>Sprawnośći JĘzykowe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Nazwa w j. ang.</w:t>
            </w:r>
          </w:p>
        </w:tc>
        <w:tc>
          <w:tcPr>
            <w:tcW w:w="766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ench Practical Language Skills V</w:t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2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1984"/>
        <w:gridCol w:w="1291"/>
      </w:tblGrid>
      <w:tr>
        <w:trPr>
          <w:trHeight w:val="40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5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nktacja ECTS*</w:t>
            </w:r>
          </w:p>
        </w:tc>
        <w:tc>
          <w:tcPr>
            <w:tcW w:w="1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2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75"/>
      </w:tblGrid>
      <w:tr>
        <w:trPr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is kursu (cele kształcenia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1365" w:hRule="atLeast"/>
        </w:trPr>
        <w:tc>
          <w:tcPr>
            <w:tcW w:w="9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rs językowy na poziomie B1.1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em ogólnym jest opanowanie przez studenta umiejętności językowych na poziomie B1.2 oraz podstawowych umiejętności interkulturowych. Kurs prowadzony w j. francuskim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udent: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mu spraw i zdarzeń typowych dla środowiska pracy, nauki, czasu wolnego itd. pod warunkiem, ze język nie jest zbyt potoczny lub zbyt wyszukany,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sytuacji komunikacyjnych, które mogą zdarzyć się w czasie podróży w regionie, gdzie mówi się danym językiem (wypowiedzi jednak jeszcze nie są płynne i uczący się może szukać odpowiednich słów koniecznych do skutecznej komunikacji),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mu znane bądź go interesują,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arunki wstęp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2" w:type="dxa"/>
        <w:jc w:val="left"/>
        <w:tblInd w:w="-1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12"/>
      </w:tblGrid>
      <w:tr>
        <w:trPr>
          <w:trHeight w:val="335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edza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ajomość języka francuskiego na poziomie A2.2</w:t>
            </w:r>
          </w:p>
        </w:tc>
      </w:tr>
      <w:tr>
        <w:trPr>
          <w:trHeight w:val="335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ejętnośc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ajomość języka francuskiego na poziomie A2.2</w:t>
            </w:r>
          </w:p>
        </w:tc>
      </w:tr>
      <w:tr>
        <w:trPr>
          <w:trHeight w:val="335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rs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aktyczna nauka języka francuskiego – sprawności językowe </w:t>
            </w:r>
            <w:bookmarkStart w:id="0" w:name="_GoBack"/>
            <w:bookmarkEnd w:id="0"/>
            <w:r>
              <w:rPr>
                <w:rFonts w:cs="Arial"/>
                <w:sz w:val="20"/>
                <w:szCs w:val="20"/>
              </w:rPr>
              <w:t>semestr I, II, III, i IV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1" w:type="dxa"/>
        <w:jc w:val="left"/>
        <w:tblInd w:w="-14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0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/>
                <w:sz w:val="20"/>
                <w:szCs w:val="20"/>
              </w:rPr>
              <w:t>Uwagi</w:t>
            </w:r>
          </w:p>
        </w:tc>
        <w:tc>
          <w:tcPr>
            <w:tcW w:w="771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fekty kształcenia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321"/>
        <w:gridCol w:w="2471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edza</w:t>
            </w:r>
          </w:p>
        </w:tc>
        <w:tc>
          <w:tcPr>
            <w:tcW w:w="5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kt kształcenia dla kursu</w:t>
            </w:r>
          </w:p>
        </w:tc>
        <w:tc>
          <w:tcPr>
            <w:tcW w:w="24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5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eastAsia="MyriadPro-Regular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1: </w:t>
            </w:r>
            <w:r>
              <w:rPr>
                <w:rFonts w:eastAsia="MyriadPro-Regular" w:cs="Arial"/>
                <w:sz w:val="20"/>
                <w:szCs w:val="20"/>
              </w:rPr>
              <w:t>Ma świadomość kompleksowej natury języka oraz jego złożoności i zmienności jego znaczeń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MyriadPro-Regular" w:cs="Arial"/>
                <w:sz w:val="20"/>
                <w:szCs w:val="20"/>
              </w:rPr>
              <w:t>W2: Ma podstawową wiedzę o instytucjach kultury i orientację we współczesnym życiu społeczno-kulturalnym Francji i wybranych krajów francuskiego obszaru językowego.</w:t>
            </w:r>
          </w:p>
        </w:tc>
        <w:tc>
          <w:tcPr>
            <w:tcW w:w="24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u w:val="none"/>
              </w:rPr>
              <w:t>K1</w:t>
            </w:r>
            <w:r>
              <w:rPr>
                <w:rFonts w:cs="Arial"/>
                <w:sz w:val="20"/>
                <w:szCs w:val="20"/>
              </w:rPr>
              <w:t>_W08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71"/>
      </w:tblGrid>
      <w:tr>
        <w:trPr>
          <w:trHeight w:val="939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kt kształcenia dla kursu</w:t>
            </w:r>
          </w:p>
        </w:tc>
        <w:tc>
          <w:tcPr>
            <w:tcW w:w="24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1: Rozumie główne myśli zawarte w jasnej, sformułowanej w standardowej odmianie języka wypowiedzi na znane mu tematy, typowe dla środowiska pracy, nauki, czasu wolnego itd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2: Rozumie główne wątki programów radiowych i telewizyjnych traktujących o sprawach bieżących lub o sprawach interesujących go, jeśli informacje są podawane stosunkowo wolno i wyraźnie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03: Rozumie teksty dotyczące życia codziennego lub zawodowego, pisane przy pomocy prostej leksyki. 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4: Rozumie opisy wydarzeń, uczuć i pragnień zawarte w prywatnej korespondencji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U05: </w:t>
            </w:r>
            <w:r>
              <w:rPr>
                <w:rFonts w:cs="Arial"/>
                <w:sz w:val="20"/>
                <w:szCs w:val="20"/>
              </w:rPr>
              <w:t xml:space="preserve">Potrafi sobie radzić w większości sytuacji, w których można się znaleźć w czasie podróży po kraju lub regionie, gdzie mówi się danym językiem. 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6: Potrafi – bez uprzedniego przygotowania – włączać się do rozmów na znane mu tematy dotyczące życia codziennego (rodziny, zainteresowań, pracy, podróżowania i wydarzeń bieżących)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07:</w:t>
            </w:r>
            <w:r>
              <w:rPr>
                <w:rFonts w:cs="Arial"/>
                <w:sz w:val="20"/>
                <w:szCs w:val="20"/>
              </w:rPr>
              <w:t xml:space="preserve"> Potrafi łączyć wyrażenia w prosty sposób, by opisywać przeżycia i zdarzenia, a także swoje marzenia, nadzieje i ambicje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8: Potrafi krótko uzasadniać i objaśniać własne poglądy i plany, relacjonować wydarzenia i opowiadać przebieg akcji książek czy filmów, opisując własne reakcje i wrażenia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10: Potrafi pisać proste teksty związane ze swoimi zainteresowaniami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1: Potrafi tworzyć korespondencję prywatną, opisywać swoje przeżycia i wrażenia.</w:t>
            </w:r>
          </w:p>
          <w:p>
            <w:pPr>
              <w:pStyle w:val="Normal"/>
              <w:rPr>
                <w:rFonts w:eastAsia="MyriadPro-Regular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12: </w:t>
            </w:r>
            <w:r>
              <w:rPr>
                <w:rFonts w:eastAsia="MyriadPro-Regular" w:cs="Arial"/>
                <w:sz w:val="20"/>
                <w:szCs w:val="20"/>
              </w:rPr>
              <w:t>Rozumie potrzebę uczenia się języków obcych przez całe życie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MyriadPro-Regular" w:cs="Arial"/>
                <w:sz w:val="20"/>
                <w:szCs w:val="20"/>
              </w:rPr>
              <w:t>U13: Potrafi współdziałać i pracować w grupie, przyjmując w niej różne role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10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9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5297"/>
        <w:gridCol w:w="2471"/>
      </w:tblGrid>
      <w:tr>
        <w:trPr>
          <w:trHeight w:val="800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petencje społeczne</w:t>
            </w:r>
          </w:p>
        </w:tc>
        <w:tc>
          <w:tcPr>
            <w:tcW w:w="5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kt kształcenia dla kursu</w:t>
            </w:r>
          </w:p>
        </w:tc>
        <w:tc>
          <w:tcPr>
            <w:tcW w:w="24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49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MyriadPro-Regular" w:cs="Arial"/>
                <w:sz w:val="20"/>
                <w:szCs w:val="20"/>
              </w:rPr>
              <w:t>K01: Uczestniczy w życiu kulturalnym, korzystając z różnych mediów i różnych jego form</w:t>
            </w:r>
          </w:p>
        </w:tc>
        <w:tc>
          <w:tcPr>
            <w:tcW w:w="24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2" w:type="dxa"/>
        <w:jc w:val="left"/>
        <w:tblInd w:w="-1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5"/>
        <w:gridCol w:w="1258"/>
        <w:gridCol w:w="875"/>
        <w:gridCol w:w="280"/>
        <w:gridCol w:w="887"/>
        <w:gridCol w:w="323"/>
        <w:gridCol w:w="843"/>
        <w:gridCol w:w="292"/>
        <w:gridCol w:w="875"/>
        <w:gridCol w:w="291"/>
        <w:gridCol w:w="876"/>
        <w:gridCol w:w="291"/>
        <w:gridCol w:w="885"/>
        <w:gridCol w:w="12"/>
      </w:tblGrid>
      <w:tr>
        <w:trPr>
          <w:trHeight w:val="424" w:hRule="exact"/>
          <w:cantSplit w:val="true"/>
        </w:trPr>
        <w:tc>
          <w:tcPr>
            <w:tcW w:w="166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  <w:tc>
          <w:tcPr>
            <w:tcW w:w="7976" w:type="dxa"/>
            <w:gridSpan w:val="12"/>
            <w:tcBorders>
              <w:lef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65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730" w:type="dxa"/>
            <w:gridSpan w:val="11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5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3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is metod prowadzenia zajęć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728" w:hRule="atLeast"/>
        </w:trPr>
        <w:tc>
          <w:tcPr>
            <w:tcW w:w="9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pragmatyczno-komunikacyjna oraz zadaniowa : dyskusja panelowa, inscenizacj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podająca : opowiadanie, opis, objaśnieni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eksponująca : Płyta, CD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problemowa : dyskusja dydaktyczna, burza mózg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toda praktyczna : aktywizująca, ćwiczenia produkcyjne, przedmiotowe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gramowa : podręcznik programowy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wspierająca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43"/>
        <w:gridCol w:w="644"/>
        <w:gridCol w:w="642"/>
        <w:gridCol w:w="643"/>
        <w:gridCol w:w="643"/>
        <w:gridCol w:w="642"/>
        <w:gridCol w:w="643"/>
        <w:gridCol w:w="643"/>
        <w:gridCol w:w="549"/>
        <w:gridCol w:w="737"/>
        <w:gridCol w:w="642"/>
        <w:gridCol w:w="643"/>
        <w:gridCol w:w="1027"/>
      </w:tblGrid>
      <w:tr>
        <w:trPr>
          <w:trHeight w:val="1616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dział w dyskusji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ferat</w:t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gzamin pisemny</w:t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ne (testy)</w:t>
            </w:r>
          </w:p>
        </w:tc>
      </w:tr>
      <w:tr>
        <w:trPr>
          <w:trHeight w:val="244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0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5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6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7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8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9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0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0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2" w:type="dxa"/>
        <w:jc w:val="left"/>
        <w:tblInd w:w="-1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2"/>
      </w:tblGrid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CCCFF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i dopuszczenia do egzaminu jest regularne uczestnictwo w zajęciach, w tym udział w dyskusji w czasie zajęć, udział w projektach indywidualnych, przygotowanie prac pisemnych. Warunkiem ukończenia kursu jest uzyskanie uzyskanie pozytywnej oceny z pisemnego i ustnego egzaminu końcowego, obejmującego materiał z semestru zimowego i letniego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2" w:type="dxa"/>
        <w:jc w:val="left"/>
        <w:tblInd w:w="-14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2"/>
      </w:tblGrid>
      <w:tr>
        <w:trPr>
          <w:trHeight w:val="264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wag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reści merytoryczne (wykaz tematów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1136" w:hRule="atLeast"/>
        </w:trPr>
        <w:tc>
          <w:tcPr>
            <w:tcW w:w="9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eści budowane w oparciu o aktualne podręczniki oraz materiały autentyczne rozwijające umiejętności językowe na poziomie B1.1, a także rozwijające wrażliwość i kompetencję kulturową i interkulturową uczącego się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e zawodowe i przyjacielskie (wyrażanie uczuć i emocji, charakterystyka osób i zachowań (chirurgia estetyczna), udzielanie rad, redagowanie maila z prośbą o dodatkowe informacje )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y (zakupy przez Internet, opisywanie przedmiotów, prowadzenie negocjacji, redagowanie listu z reklamacją, zachowania konsumenckie, zarządzanie własnymi pieniędzmi, stypendia w Polsce i za granicą, praca studentów)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a i uczenie się (metody uczenia się, indywidualny przebieg nauki, porównanie szkolnictwa francuskiego i polskiego, formalności niezbędne do zapisania się na uniwersytet we Francji, Erasmus:, relacje z odbytych staży, uczenie się inaczej: inicjatywy oddolne: uniwersytet 3-go wieku, nieformalna wymiana wiedzy, kafejki tematyczne)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sa i książka (prasa we Francji/prasa w Polsce, rozmowa o wydarzeniach bieżących, budowanie słownika dziennika telewizyjnego), wiadomości lokalne i dzielenie się nimi w mailu, sztuka narracji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enci w trakcie semestru regularnie śledzą aktualności społeczne, polityczne i kulturowe z francuskojęzycznego obszaru językowego – prowadzą swoje portfolio językowe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az literatury podstawowej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1098" w:hRule="atLeast"/>
        </w:trPr>
        <w:tc>
          <w:tcPr>
            <w:tcW w:w="9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  <w:t xml:space="preserve">A. Berthet, E. Daill, C. Hugo, V.M. Kirizian, M. Waendendries, </w:t>
            </w:r>
            <w:r>
              <w:rPr>
                <w:rFonts w:cs="Arial"/>
                <w:i/>
                <w:iCs/>
                <w:sz w:val="20"/>
                <w:szCs w:val="20"/>
                <w:lang w:val="fr-FR"/>
              </w:rPr>
              <w:t>Alter Ego+ A2</w:t>
            </w:r>
            <w:r>
              <w:rPr>
                <w:rFonts w:cs="Arial"/>
                <w:sz w:val="20"/>
                <w:szCs w:val="20"/>
                <w:lang w:val="fr-FR"/>
              </w:rPr>
              <w:t>, Hachette, Paris 2012 (podręcznik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. Berthet, B. Sampsonis, C. Hugot, M. Waendendries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Alter Ego+ A2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Hachette, Paris 2012 (zeszyt ćwiczeń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. Dollez, S. Pon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lter Ego+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Hachette, Paris 2013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. Dail, P. Trévisiol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lter 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go+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Hachette, Paris 2013 (zeszyt ćwiczeń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Calibri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. Gr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égoire, O. Thiévenaz,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fr-FR"/>
              </w:rPr>
              <w:t>Grammaire progressive du français niveau intermédiaire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>, CLE International, Paris 201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M. Boularès, J-L Frérot,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fr-FR"/>
              </w:rPr>
              <w:t>Grammaire progressive du français niveau avancé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>, CLE International, Paris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D. Chevallier-Wixler, Y. Dayez, S. Lepage, P. Riba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éussir le Delf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Didier, 2007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. Leroy-Miquel, A. Goliot-Lété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Vocabulaire progressif du français,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CLE International, Tours 2000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. Charnet, J. Robin-Nipi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Rédiger un résumé – un compte – rendu – une synthèse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Hachette Livre (Français langue étrangère), Paris, 1997.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az literatury uzupełniającej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354" w:hRule="atLeast"/>
        </w:trPr>
        <w:tc>
          <w:tcPr>
            <w:tcW w:w="97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fr-FR"/>
              </w:rPr>
              <w:t xml:space="preserve">E. Godart, P. Liria, P. Mistichelli, J-P. Sigé, </w:t>
            </w:r>
            <w:r>
              <w:rPr>
                <w:rFonts w:cs="Arial"/>
                <w:i/>
                <w:sz w:val="20"/>
                <w:szCs w:val="20"/>
                <w:lang w:val="fr-FR"/>
              </w:rPr>
              <w:t>Les clés du Nouveau Delf B1</w:t>
            </w:r>
            <w:r>
              <w:rPr>
                <w:rFonts w:cs="Arial"/>
                <w:sz w:val="20"/>
                <w:szCs w:val="20"/>
                <w:lang w:val="fr-FR"/>
              </w:rPr>
              <w:t>, Diffusion, Barcelone 2008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ycje niedostępne w bibliotece są dostarczane studentom przez wykładowcę.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Tekstdymka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50"/>
        <w:gridCol w:w="1426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ład</w:t>
            </w:r>
          </w:p>
        </w:tc>
        <w:tc>
          <w:tcPr>
            <w:tcW w:w="1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</w:t>
            </w:r>
          </w:p>
        </w:tc>
      </w:tr>
      <w:tr>
        <w:trPr>
          <w:trHeight w:val="44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gotowanie do egzaminu</w:t>
            </w:r>
          </w:p>
        </w:tc>
        <w:tc>
          <w:tcPr>
            <w:tcW w:w="1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82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ółem bilans czasu pracy</w:t>
            </w:r>
          </w:p>
        </w:tc>
        <w:tc>
          <w:tcPr>
            <w:tcW w:w="1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0</w:t>
            </w:r>
          </w:p>
        </w:tc>
      </w:tr>
      <w:tr>
        <w:trPr>
          <w:trHeight w:val="392" w:hRule="atLeast"/>
        </w:trPr>
        <w:tc>
          <w:tcPr>
            <w:tcW w:w="82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4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fr-F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fr-F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fr-F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0"/>
        <w:szCs w:val="20"/>
        <w:lang w:val="fr-F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0"/>
        <w:szCs w:val="20"/>
        <w:lang w:val="fr-F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0"/>
        <w:szCs w:val="20"/>
        <w:lang w:val="fr-F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Arial" w:hAnsi="Arial" w:eastAsia="Calibri" w:cs="Times New Roman"/>
      <w:color w:val="auto"/>
      <w:sz w:val="16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fr-F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  <w:lang w:val="fr-F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Arial" w:hAnsi="Arial" w:eastAsia="Times New Roman" w:cs="Times New Roman"/>
      <w:bCs/>
      <w:caps/>
      <w:kern w:val="2"/>
      <w:sz w:val="16"/>
      <w:szCs w:val="32"/>
    </w:rPr>
  </w:style>
  <w:style w:type="character" w:styleId="PodtytuZnak">
    <w:name w:val="Podtytuł Znak"/>
    <w:basedOn w:val="DefaultParagraphFont"/>
    <w:qFormat/>
    <w:rPr>
      <w:rFonts w:ascii="Arial" w:hAnsi="Arial" w:eastAsia="Times New Roman" w:cs="Times New Roman"/>
      <w:b/>
      <w:caps/>
      <w:sz w:val="18"/>
      <w:szCs w:val="24"/>
    </w:rPr>
  </w:style>
  <w:style w:type="paragraph" w:styleId="Heading">
    <w:name w:val="Heading"/>
    <w:basedOn w:val="Normal"/>
    <w:next w:val="Subtitle"/>
    <w:qFormat/>
    <w:pPr>
      <w:jc w:val="left"/>
    </w:pPr>
    <w:rPr>
      <w:rFonts w:eastAsia="Times New Roman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kstdymka1">
    <w:name w:val="Tekst dymka1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</w:pPr>
    <w:rPr>
      <w:rFonts w:ascii="Tahoma" w:hAnsi="Tahoma" w:eastAsia="Times New Roman" w:cs="Tahoma"/>
      <w:szCs w:val="16"/>
      <w:lang w:eastAsia="pl-PL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eastAsia="Times New Roman"/>
      <w:b/>
      <w:i/>
      <w:iCs/>
      <w:caps/>
      <w:sz w:val="18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13:00Z</dcterms:created>
  <dc:creator>EG</dc:creator>
  <dc:description/>
  <dc:language>en-US</dc:language>
  <cp:lastModifiedBy>EG</cp:lastModifiedBy>
  <cp:lastPrinted>2019-03-11T10:03:00Z</cp:lastPrinted>
  <dcterms:modified xsi:type="dcterms:W3CDTF">2018-10-22T20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