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 teorie przekła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ussian theories of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.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dr</w:t>
            </w:r>
            <w:r>
              <w:rPr>
                <w:rFonts w:cs="Arial" w:ascii="Arial" w:hAnsi="Arial"/>
                <w:sz w:val="20"/>
                <w:szCs w:val="20"/>
              </w:rPr>
              <w:t xml:space="preserve"> hab. Tadeusz Szczerb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Msonormalcxsppierwsze"/>
              <w:spacing w:before="280" w:after="0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a z poglądami rosyjskich przekładoznawców na przekład oraz rosyjskim wkładem do światowej refleksji nad kwestią tłumaczen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W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ma uporządkowaną pogłębioną wiedzę obejmującą terminologię, teorie i metodologię z zakresu filologi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  <w:szCs w:val="20"/>
              </w:rPr>
              <w:t>U01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umie samodzielnie zdobywać wiedzę i rozwijać umiejętności badawcze oraz podejmować autonomiczne działania zmierzające do rozwijania zdolności i kierowania własną karierą zawodow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rozumie potrzebę uczenia się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 potrafi współdziałać 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roblemowy połączony z dyskusją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d przeczytaną lekturą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% 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 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 egzamin ustn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glądy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Ołeksandra</w:t>
            </w:r>
            <w:r>
              <w:rPr>
                <w:rFonts w:cs="Arial" w:ascii="Arial" w:hAnsi="Arial"/>
                <w:sz w:val="20"/>
                <w:szCs w:val="20"/>
              </w:rPr>
              <w:t xml:space="preserve"> Potebni o granicach i możliwościach przekładu. Metoda przekładu według Briusowa i jej zwolennicy.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tery typy czytelników poezji według Gumilowa.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zy tłumacza można porównać do aktora? (Batiuszkow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versus </w:t>
            </w:r>
            <w:r>
              <w:rPr>
                <w:rFonts w:cs="Arial" w:ascii="Arial" w:hAnsi="Arial"/>
                <w:sz w:val="20"/>
                <w:szCs w:val="20"/>
              </w:rPr>
              <w:t>Czukowski).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o koniecznie należy zachować w przekładzie? (Czukowski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 znacząca w ujęciu Tynianowa a dydaktyka literatury. Dwa podstawowe pytania, na które powinien odpowiedzieć badacz danego dzieła literackiego. Funkcje przekładów (M.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Łozinski</w:t>
            </w:r>
            <w:r>
              <w:rPr>
                <w:rFonts w:cs="Arial" w:ascii="Arial" w:hAnsi="Arial"/>
                <w:sz w:val="20"/>
                <w:szCs w:val="20"/>
              </w:rPr>
              <w:t xml:space="preserve">). Przekład przestrajający i odtwarzający. Anachronizmy i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anatopizm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kład jako ideologiczne opanowanie oryginału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Smirnow</w:t>
            </w:r>
            <w:r>
              <w:rPr>
                <w:rFonts w:cs="Arial" w:ascii="Arial" w:hAnsi="Arial"/>
                <w:sz w:val="20"/>
                <w:szCs w:val="20"/>
              </w:rPr>
              <w:t xml:space="preserve">). Jakie wyznanie Diderota obudziło niesmak w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Aleksiejewie</w:t>
            </w:r>
            <w:r>
              <w:rPr>
                <w:rFonts w:cs="Arial" w:ascii="Arial" w:hAnsi="Arial"/>
                <w:sz w:val="20"/>
                <w:szCs w:val="20"/>
              </w:rPr>
              <w:t>? Jak wyznanie to odbiera się na początku XXI wieku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oria powtarzalnych odpowiedników Jakowa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Reckera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odstawa ekspertyzy sądowej. Zależności między transformacjami leksykalnymi a kategoriami formalno-logicznym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cepcja pełnowartościowości przekładu jako narzędzie w nauczaniu i praktyce tłumaczenia w Rosji. Czy w Związku Radzieckim powoływanie się na dzieła „klasyków” marksizmu-leninizmu świadczyło o realnym światopoglądzie autora?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ęć metod tłumaczenia i pięć typów tłumaczy według Iwana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Kaszkina</w:t>
            </w:r>
            <w:r>
              <w:rPr>
                <w:rFonts w:cs="Arial" w:ascii="Arial" w:hAnsi="Arial"/>
                <w:sz w:val="20"/>
                <w:szCs w:val="20"/>
              </w:rPr>
              <w:t xml:space="preserve">. Kto przypisał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Kaszkinowi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tekst</w:t>
            </w:r>
            <w:r>
              <w:rPr>
                <w:rFonts w:cs="Arial" w:ascii="Arial" w:hAnsi="Arial"/>
                <w:sz w:val="20"/>
                <w:szCs w:val="20"/>
              </w:rPr>
              <w:t xml:space="preserve">? Jak skorygował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Gaczecziładze</w:t>
            </w:r>
            <w:r>
              <w:rPr>
                <w:rFonts w:cs="Arial" w:ascii="Arial" w:hAnsi="Arial"/>
                <w:sz w:val="20"/>
                <w:szCs w:val="20"/>
              </w:rPr>
              <w:t xml:space="preserve"> koncepcję  przekładu realistycznego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jako równowaga (Zabołocki). „Uwagi tłumacza” jako przejaw refleksji nad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metapoetyką</w:t>
            </w:r>
            <w:r>
              <w:rPr>
                <w:rFonts w:cs="Arial" w:ascii="Arial" w:hAnsi="Arial"/>
                <w:sz w:val="20"/>
                <w:szCs w:val="20"/>
              </w:rPr>
              <w:t xml:space="preserve">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ytm prozy a przekład (Staniewicz). Pojęcie apercepcji rytmi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ność przekładu Szekspira (Pasternak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tapy procesu tłumaczenia i transformacje obrazów poetyckich (Koptiłow).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Balcerzanowska</w:t>
            </w:r>
            <w:r>
              <w:rPr>
                <w:rFonts w:cs="Arial" w:ascii="Arial" w:hAnsi="Arial"/>
                <w:sz w:val="20"/>
                <w:szCs w:val="20"/>
              </w:rPr>
              <w:t xml:space="preserve"> recepcja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Koptiłow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poezji i psychopoetyka prozy (Etkind).  Sprzeciw wobec tłumaczenia poezji z „rybki”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Iluzjonistyczna” teoria przekładu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Levý</w:t>
            </w:r>
            <w:r>
              <w:rPr>
                <w:rFonts w:cs="Arial" w:ascii="Arial" w:hAnsi="Arial"/>
                <w:sz w:val="20"/>
                <w:szCs w:val="20"/>
              </w:rPr>
              <w:t xml:space="preserve">). Popadanie tłumaczy w rutynę jako przedmiot badań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psycholingwistycznych</w:t>
            </w:r>
            <w:r>
              <w:rPr>
                <w:rFonts w:cs="Arial" w:ascii="Arial" w:hAnsi="Arial"/>
                <w:sz w:val="20"/>
                <w:szCs w:val="20"/>
              </w:rPr>
              <w:t>. Trzy rodzaje zagrożeń dla jakości pracy tłumacza. Trzy typy intelektualizacji tekstu w przekładz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cja a przekład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Riewzi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Rozencwejg</w:t>
            </w:r>
            <w:r>
              <w:rPr>
                <w:rFonts w:cs="Arial" w:ascii="Arial" w:hAnsi="Arial"/>
                <w:sz w:val="20"/>
                <w:szCs w:val="20"/>
              </w:rPr>
              <w:t xml:space="preserve">).Kategorie semantycznie pełne i kategorie semantycznie puste. Co jest inwariantem przekładu?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zekład jako podstawowy mechanizm świadomości. Dzieło oparte na estetyce tożsamości a dzieło oparte na estetyce przeciwstawienia. Co jest inwariantem przy odwracalnych operacjach przekładu? Czy teksty ikoniczne i werbalne są wzajemnie przekładalne? Dlaczego? Poglądy rosyjskiego psychologa Nikołaja Żynkina dotyczące tego, co jest rozumieniem a co wypowiedzi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ierność oryginału jako wierność czasowi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Mkrtczan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unikacyjna teoria przekładu literackiego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Popovič</w:t>
            </w:r>
            <w:r>
              <w:rPr>
                <w:rFonts w:cs="Arial" w:ascii="Arial" w:hAnsi="Arial"/>
                <w:sz w:val="20"/>
                <w:szCs w:val="20"/>
              </w:rPr>
              <w:t>). Kreolizacja języka w przekładzie. Kreolizacja kultury w przekładz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tytułu dzieła literackiego w przekładzie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Topier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ięć rodzajów informacji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Minjar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Biełoruczew</w:t>
            </w:r>
            <w:r>
              <w:rPr>
                <w:rFonts w:cs="Arial" w:ascii="Arial" w:hAnsi="Arial"/>
                <w:sz w:val="20"/>
                <w:szCs w:val="20"/>
              </w:rPr>
              <w:t>). Informacyjna teoria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pretacja w przekładzie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Kriukow</w:t>
            </w:r>
            <w:r>
              <w:rPr>
                <w:rFonts w:cs="Arial" w:ascii="Arial" w:hAnsi="Arial"/>
                <w:sz w:val="20"/>
                <w:szCs w:val="20"/>
              </w:rPr>
              <w:t>). Sens intencjonalny. Sens receptywny. Trójkąt hermeneutyczn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zy zadania psychopoetyki (Sorokin).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Lakuna</w:t>
            </w:r>
            <w:r>
              <w:rPr>
                <w:rFonts w:cs="Arial" w:ascii="Arial" w:hAnsi="Arial"/>
                <w:sz w:val="20"/>
                <w:szCs w:val="20"/>
              </w:rPr>
              <w:t xml:space="preserve"> a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nielakuna</w:t>
            </w:r>
            <w:r>
              <w:rPr>
                <w:rFonts w:cs="Arial" w:ascii="Arial" w:hAnsi="Arial"/>
                <w:sz w:val="20"/>
                <w:szCs w:val="20"/>
              </w:rPr>
              <w:t xml:space="preserve">. Trzy typy literatów rosyjskich według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Faustow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unikacyjna teoria przekładu (Lwowska). Znaczenie a sens. Działalność międzyjęzykowa ekwiwalentna i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heterowalentn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glądy Julii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Obolenskiej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kład literacki. Modalność jako punkt widzenia tekst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yjno-semiotyczny model przekładu (Kazakowa). Optymalny zakres informacyjności zwykłych tekstów. Co oznacza skrót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UKP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eksperymentalny i formuła tłumaczenia (Gasparow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tekstualny model przekładu (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Niestierowa</w:t>
            </w:r>
            <w:r>
              <w:rPr>
                <w:rFonts w:cs="Arial" w:ascii="Arial" w:hAnsi="Arial"/>
                <w:sz w:val="20"/>
                <w:szCs w:val="20"/>
              </w:rPr>
              <w:t xml:space="preserve">). Paradoksy sensu według rosyjskiego psycholingwisty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A.I</w:t>
            </w:r>
            <w:r>
              <w:rPr>
                <w:rFonts w:cs="Arial" w:ascii="Arial" w:hAnsi="Arial"/>
                <w:sz w:val="20"/>
                <w:szCs w:val="20"/>
              </w:rPr>
              <w:t>.  Nowikowa. Powód odrzucenia tradycyjnego poglądu, według którego sens miałby być inwariantem przekład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nslatologia tekstu (Aleksiejewa). Przykłady stylizacji na język rosyjski XIX wieku. 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Komissarow W. N., 1999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Obszczaja tieorija pieriewoda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 Moskwa 1999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Rarienko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af-Z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M. B. (ried.), 2010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Osnownyje poniatija pieriewodowiedienija (Otieczestwiennyj opyt). Tierminołogiczeskij słowar'-sprawocznik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Mosk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Szczerbowski T., 201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Rosyjskie teorie przekładu literackiego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Kra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Bassnett-McGuire S., 1992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Translation Studies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Lond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Steiner G., 2000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Po wieży Babel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tłum. Olga i Wojciech Kubińscy, Kraków 2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pierwsze">
    <w:name w:val="msonormalcxsppierwsze"/>
    <w:basedOn w:val="Normal"/>
    <w:qFormat/>
    <w:pPr>
      <w:widowControl/>
      <w:suppressAutoHyphens w:val="false"/>
      <w:autoSpaceDE w:val="true"/>
      <w:spacing w:before="280" w:after="28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1:24:00Z</dcterms:created>
  <dc:creator>Tadeusz</dc:creator>
  <dc:description/>
  <cp:keywords/>
  <dc:language>en-US</dc:language>
  <cp:lastModifiedBy>Konto do logowania</cp:lastModifiedBy>
  <cp:lastPrinted>2014-03-10T15:21:00Z</cp:lastPrinted>
  <dcterms:modified xsi:type="dcterms:W3CDTF">2014-03-10T14:21:00Z</dcterms:modified>
  <cp:revision>26</cp:revision>
  <dc:subject/>
  <dc:title>Załącznik nr 4 do Zarządzenia Nr</dc:title>
</cp:coreProperties>
</file>