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ropologia Kultur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thropology</w:t>
            </w:r>
            <w:r>
              <w:rPr>
                <w:rFonts w:cs="Arial" w:ascii="Arial" w:hAnsi="Arial"/>
                <w:sz w:val="20"/>
                <w:szCs w:val="20"/>
              </w:rPr>
              <w:t xml:space="preserve"> of Cul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ciej Kałuż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kursu jest wprowadzenie studentów w podstawy antropologii kultury. Zajęcia obejmować będą wprowadzenie w podstawowe pojęcia antropologii, następnie zaś omówione będą metody badawcze i aplikacje antropologii kulturowej w badaniach społecznych. Ze względu na kierunek studiów, kurs zawierać będzie poszerzoną część dotyczącą kulturowych i antropologicznych analiz języka i komunikacji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wiedza ogólna z zakresu humanistyk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pracy z wprowadzającym tekstem naukowym, krytyczna lektura tekstu popularno-naukowego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 prerekwizytów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, K1_W05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W, P6S_W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U, P6S_U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U_K P6S_KR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mają charakter konwersatoryjny. Uczestnicy będą mieli możliwość, po części wykładowej zajęć, uczestnictwa w krótkich dyskusjach oraz omawiania fragmentów tekstów z kanonu antropologii kulturow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Aktywność w dyskusji na zajęciach, zaliczenie testu z wiedzy z zajęć oraz lektur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Antropologia, jej zakres i zastosowania badawcze. Rola antropologii kulturowej w badaniach antropologiczn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Techniki etnograficzne w antropologii kulturowej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ultura, definicje i cechy kultury. Współczesne rozumienia kultury w badaniach antropologiczn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Rasa, etniczność a antropologia kulturow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 Język i komunikacja w badaniach kulturow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 Socjolingwistyka i lingwistyka historyczna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połeczne kwestie w antropologii kulturowej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Systemy polityczne w badaniach antropologiczn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 Rodzina, pokrewieństwo, płeć kulturowa, małżeństwo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Antropologia kulturowa a mit, rytuał, obrzędy i religijność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 Współczesne obszary badań antropologii kulturowej: postkolonializm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 Współczesne obszary badań antropologii kulturowej: dyfuzja kulturowa, globalizacja, kultura popularn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E. Nowicka, Świat człowieka Świat kultury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Y. Harari, Sapiens. Od zwierząt do bogó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  <w:lang w:val="fr-FR"/>
              </w:rPr>
            </w:pPr>
            <w:r>
              <w:rPr>
                <w:rFonts w:cs="Arial" w:ascii="Arial" w:hAnsi="Arial"/>
                <w:sz w:val="22"/>
                <w:szCs w:val="16"/>
                <w:lang w:val="fr-FR"/>
              </w:rPr>
              <w:t>C.P. Kottak, Mirror for humanity. A conciese Introduction to cultural anthropolog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E. Nowicka, Świat człowieka Świat kultury Antologia tekstów klasycznej antropolog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. Barnard, Antropologia. Zarys teorii i histor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5:34:00Z</dcterms:created>
  <dc:creator>Barbara Wilk</dc:creator>
  <dc:description/>
  <cp:keywords/>
  <dc:language>en-US</dc:language>
  <cp:lastModifiedBy>Katarzyna Gabrysiak</cp:lastModifiedBy>
  <cp:lastPrinted>2012-01-27T08:28:00Z</cp:lastPrinted>
  <dcterms:modified xsi:type="dcterms:W3CDTF">2018-10-23T10:00:00Z</dcterms:modified>
  <cp:revision>25</cp:revision>
  <dc:subject/>
  <dc:title>KARTA KURSU</dc:title>
</cp:coreProperties>
</file>