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2"/>
        </w:rPr>
      </w:pPr>
      <w:r>
        <w:rPr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Fonetyka języka hiszpańs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anish phonetic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Weronika Urbanik-Pę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Weronika Urbanik-Pę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>Opis kursu (cele kształcenia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Kurs ma na celu zaznajomienie studentów z fonologią i fonetyką języka hiszpańskiego.  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W czasie kursu zostanie wprowadzona terminologia związana z fonetyką języka hiszpańskiego, zostaną omówione zjawiska fonetyczne charakterystyczne dla tego języka. Kurs ma celu przedstawienie Studentowi jak najbardziej prawidłowej wymowy języka hiszpańskiego obowiązującej na Półwyspie Iberyjskim oraz zaznajomienie go z innymi wariantami wymowy istniejącymi w Ameryce Południowej i Środkowej. Kurs </w:t>
            </w:r>
            <w:r>
              <w:rPr>
                <w:i/>
                <w:sz w:val="22"/>
                <w:szCs w:val="16"/>
              </w:rPr>
              <w:t>Fonetyki języka hiszpańskiego</w:t>
            </w:r>
            <w:r>
              <w:rPr>
                <w:sz w:val="22"/>
                <w:szCs w:val="16"/>
              </w:rPr>
              <w:t xml:space="preserve"> ma pomóc Studentowi w rozumieniu wypowiedzi ustnych, dać możliwość korygowania swoich niedoskonałości artykulacyjnych oraz poprawiania umiejętności ortograficznych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Efekty kształcenia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01: zaznajomił się z fonologią i fonetyką języka hiszpańskiego i z wprowadzeniem podstawowymi pojęciami dotyczącymi sfery „signifiant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02: zna klasyfikację głosek języka hiszpańskiego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03: zna warianty kombinatoryczne i stylistyczne fonemów języka hiszpański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01: doskonali prawidłową, standardową wymowę w języku hiszpańskim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02: doskonali prawidłowe ułożenie narządów mowy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03: poprawia efektywność rozumienia ze słuch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: potrafi dostosować wymowę do społeczności hiszpańskojęzycznej i potrafi wyrażać emocje w języku, odpowiednio modulując gł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  <w:t>Opis metod prowadzenia zajęć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rzedstawienie omawianej problematyki, wykonywanie klasycznych ćwiczeń fonetycznych (posłuchaj i powtórz), dyktando, głośne czytanie, analiza wyrazów, analiza tekstów, podział wyrazów na sylaby, ćwiczenia związane z poprawnym akcentowaniem, zapis pojedynczych  słów alfabetem fonetycznym, dyskusja, praca indywidualna, praca w grupach, ćwiczenia intonacyjne.</w:t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  <w:t>Formy sprawdzania efektów kształcenia</w:t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Zawartotabeli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rzedmiot kończy się zaliczeniem z oceną. 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Aby uzyskać zaliczenie (oprócz przystąpienia do 3 kolokwiów w ciągu semestru) brane będą pod uwagę: 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obecność (dopuszczalna jest tylko jedna nieusprawiedliwiona nieobecność w ciągu całego kursu)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aktywne uczestnictwo w zajęciach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ykazanie się umiejętnością prawidłowego przeczytania krótkiego tekstu (każdy Student jest zobowiązany do przeczytania na głos wskazanego tekstu)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wykazanie się umiejętnością zapisu słowa alfabetem fonetycznym</w:t>
            </w:r>
          </w:p>
          <w:p>
            <w:pPr>
              <w:pStyle w:val="Zawartotabeli"/>
              <w:numPr>
                <w:ilvl w:val="0"/>
                <w:numId w:val="2"/>
              </w:numPr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znajomość akcentowania oraz poprawnej intonacji w języku hiszpańskim (ćwiczenia w laboratorium fonetycznym)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ciągu semestru odbędą się 3 kolokwia (każdy Student jest zobowiązany do przystąpienia do każdego z nich):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1 kolokwium: zakres teoretyczny materiału z przedmiotu </w:t>
            </w:r>
            <w:r>
              <w:rPr>
                <w:i/>
                <w:sz w:val="22"/>
                <w:szCs w:val="16"/>
              </w:rPr>
              <w:t>Fonetyka języka hiszpańskiego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sz w:val="22"/>
                <w:szCs w:val="16"/>
              </w:rPr>
              <w:t>2 kolokwium: 1. część praktyczna: zasady sylabowania oraz akcentowania w języku hiszpańskim</w:t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 kolokwium: 2. część praktyczna: opis systemu spółgłoskowego w języku hiszpańskim, opis poszczególnych głosek oraz zapis słów alfabetem fonetycznym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. Przedstawienie przedmiotu, programu, wymagań. Podstawowe pojęcia związane z badaniami fonologicznymi i fonetycznymi (głoska, narządy artykulacyjne, podstawa artykulacyjna) </w:t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 Podstawy fonologii języka hiszpańskiego: fonem, apozycje fonologiczne, dystrybucja, neutralizacja, dystrybucja zerowa, defonologizacja, system fonemów współczesnego języka hiszpańskiego. Ogólne zasady transkrypcji fonetycznej i fonologicznej. 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. Głoski języka hiszpańskiego (samogłoski, dyftongi i tryftongi, spółgłoski). Hiatus, synereza, „yeísmo”, „seseo”, „ceceo”. Asymilacje. 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 Tworzenie sylaby. Podział na sylaby. 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. Połączenia samogłoskowe i spółgłoskowe w wypowiedzi. </w:t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6. Akcent (charakterystyka, funkcje). Wyrazy akcentowane i nieakcentowane. Akcent graficzny. 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. Intonacja (charakterystyka, funkcje). Podstawowe modele intonacyjne języka hiszpańskiego. </w:t>
            </w:r>
          </w:p>
          <w:p>
            <w:pPr>
              <w:pStyle w:val="BalloonText"/>
              <w:rPr/>
            </w:pPr>
            <w:r>
              <w:rPr>
                <w:rFonts w:cs="Times New Roman" w:ascii="Times New Roman" w:hAnsi="Times New Roman"/>
                <w:sz w:val="22"/>
              </w:rPr>
              <w:t>8. Warianty fonetyczno-fonologiczne języka hiszpańskiego (współistnienie systemów fonologicznych, styl mówienia, niektóre odmiany diatopiczne: asturyjsko-leońska, andaluzyjska, amerykańska).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16"/>
                <w:lang w:val="es-ES"/>
              </w:rPr>
            </w:pPr>
            <w:r>
              <w:rPr>
                <w:sz w:val="22"/>
                <w:szCs w:val="16"/>
                <w:lang w:val="es-ES"/>
              </w:rPr>
              <w:t xml:space="preserve">1. M. P. Nuño Álvarez, J. R. Franco Rodríguez (2008), </w:t>
            </w:r>
            <w:r>
              <w:rPr>
                <w:i/>
                <w:sz w:val="22"/>
                <w:szCs w:val="16"/>
                <w:lang w:val="es-ES"/>
              </w:rPr>
              <w:t>en Fonética, avanzado B2</w:t>
            </w:r>
            <w:r>
              <w:rPr>
                <w:sz w:val="22"/>
                <w:szCs w:val="16"/>
                <w:lang w:val="es-ES"/>
              </w:rPr>
              <w:t>, wyd. Anaya.</w:t>
            </w:r>
          </w:p>
          <w:p>
            <w:pPr>
              <w:pStyle w:val="Normal"/>
              <w:rPr>
                <w:sz w:val="22"/>
                <w:szCs w:val="16"/>
                <w:lang w:val="es-ES"/>
              </w:rPr>
            </w:pPr>
            <w:r>
              <w:rPr>
                <w:sz w:val="22"/>
                <w:szCs w:val="16"/>
                <w:lang w:val="es-ES"/>
              </w:rPr>
              <w:t xml:space="preserve">2. RAE, (2011): </w:t>
            </w:r>
            <w:r>
              <w:rPr>
                <w:i/>
                <w:sz w:val="22"/>
                <w:szCs w:val="16"/>
                <w:lang w:val="es-ES"/>
              </w:rPr>
              <w:t>Fonética y fonología, Nueva gramática de la lengua española</w:t>
            </w:r>
            <w:r>
              <w:rPr>
                <w:sz w:val="22"/>
                <w:szCs w:val="16"/>
                <w:lang w:val="es-ES"/>
              </w:rPr>
              <w:t>, Madrid</w:t>
            </w:r>
          </w:p>
          <w:p>
            <w:pPr>
              <w:pStyle w:val="Normal"/>
              <w:rPr/>
            </w:pPr>
            <w:r>
              <w:rPr>
                <w:sz w:val="22"/>
                <w:szCs w:val="16"/>
              </w:rPr>
              <w:t>3. Nowikow, W. (1992): Fonetyka hiszpańska, PWN, Warszawa</w:t>
            </w:r>
          </w:p>
          <w:p>
            <w:pPr>
              <w:pStyle w:val="Normal"/>
              <w:rPr/>
            </w:pPr>
            <w:r>
              <w:rPr>
                <w:sz w:val="22"/>
                <w:szCs w:val="16"/>
                <w:lang w:val="es-ES"/>
              </w:rPr>
              <w:t>4. Nowikow, W., Szałek, J. (2001): Introducción a la fonología y la fonética españolas, Wydawnictwo Naukowe UAM, Poznań.</w:t>
            </w:r>
          </w:p>
        </w:tc>
      </w:tr>
    </w:tbl>
    <w:p>
      <w:pPr>
        <w:pStyle w:val="Normal"/>
        <w:rPr>
          <w:sz w:val="22"/>
          <w:szCs w:val="16"/>
          <w:lang w:val="es-ES"/>
        </w:rPr>
      </w:pPr>
      <w:r>
        <w:rPr>
          <w:sz w:val="22"/>
          <w:szCs w:val="16"/>
          <w:lang w:val="es-ES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Wykaz literatury uzupełniającej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  <w:t>1.</w:t>
              <w:tab/>
              <w:t>Alarcos Llorach, E. (1983): Fonología española, Madrid</w:t>
            </w:r>
          </w:p>
          <w:p>
            <w:pPr>
              <w:pStyle w:val="Normal"/>
              <w:rPr/>
            </w:pPr>
            <w:r>
              <w:rPr>
                <w:sz w:val="22"/>
                <w:szCs w:val="16"/>
                <w:lang w:val="en-US"/>
              </w:rPr>
              <w:t>2.</w:t>
              <w:tab/>
              <w:t>Canellada, M. J., Madsen, J. K. (1987): Pronunciación del español. Lengua hablada y literaria, Editorial Castalia, Madrid.</w:t>
            </w:r>
          </w:p>
          <w:p>
            <w:pPr>
              <w:pStyle w:val="Normal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  <w:t>3.</w:t>
              <w:tab/>
              <w:t>García Mouton, P. (1996): Lenguas y dialectos de España, Arco Libros, Madrid.</w:t>
            </w:r>
          </w:p>
          <w:p>
            <w:pPr>
              <w:pStyle w:val="Normal"/>
              <w:rPr/>
            </w:pPr>
            <w:r>
              <w:rPr>
                <w:sz w:val="22"/>
                <w:szCs w:val="16"/>
                <w:lang w:val="fr-FR"/>
              </w:rPr>
              <w:t>4.</w:t>
              <w:tab/>
              <w:t>Quilis, A. (1979): Curso de fonética y fonología españolas, Madrid.</w:t>
            </w:r>
          </w:p>
          <w:p>
            <w:pPr>
              <w:pStyle w:val="Normal"/>
              <w:rPr/>
            </w:pPr>
            <w:r>
              <w:rPr>
                <w:sz w:val="22"/>
                <w:szCs w:val="16"/>
                <w:lang w:val="fr-FR"/>
              </w:rPr>
              <w:t>5.</w:t>
              <w:tab/>
              <w:t>Quilis, A. (1997): Principios de la fonología y fonética españolas, Arco Libros, Madrid.</w:t>
            </w:r>
          </w:p>
          <w:p>
            <w:pPr>
              <w:pStyle w:val="Normal"/>
              <w:rPr/>
            </w:pPr>
            <w:r>
              <w:rPr>
                <w:sz w:val="22"/>
                <w:szCs w:val="16"/>
                <w:lang w:val="fr-FR"/>
              </w:rPr>
              <w:t>6.</w:t>
              <w:tab/>
              <w:t>Trubetzkoy, N. S. (1973): Principios de fonología, Cincel, Madrid.</w:t>
            </w:r>
          </w:p>
        </w:tc>
      </w:tr>
    </w:tbl>
    <w:p>
      <w:pPr>
        <w:pStyle w:val="Normal"/>
        <w:rPr>
          <w:sz w:val="22"/>
          <w:szCs w:val="16"/>
          <w:lang w:val="fr-FR"/>
        </w:rPr>
      </w:pPr>
      <w:r>
        <w:rPr>
          <w:sz w:val="22"/>
          <w:szCs w:val="16"/>
          <w:lang w:val="fr-FR"/>
        </w:rPr>
      </w:r>
    </w:p>
    <w:p>
      <w:pPr>
        <w:pStyle w:val="Normal"/>
        <w:rPr>
          <w:sz w:val="22"/>
          <w:szCs w:val="16"/>
          <w:lang w:val="fr-FR"/>
        </w:rPr>
      </w:pPr>
      <w:r>
        <w:rPr>
          <w:sz w:val="22"/>
          <w:szCs w:val="16"/>
          <w:lang w:val="fr-FR"/>
        </w:rPr>
      </w:r>
    </w:p>
    <w:p>
      <w:pPr>
        <w:pStyle w:val="BalloonText"/>
        <w:rPr>
          <w:rFonts w:ascii="Times New Roman" w:hAnsi="Times New Roman" w:cs="Times New Roman"/>
          <w:sz w:val="22"/>
          <w:szCs w:val="16"/>
          <w:lang w:val="fr-FR"/>
        </w:rPr>
      </w:pPr>
      <w:r>
        <w:rPr>
          <w:rFonts w:cs="Times New Roman" w:ascii="Times New Roman" w:hAnsi="Times New Roman"/>
          <w:sz w:val="22"/>
          <w:szCs w:val="16"/>
          <w:lang w:val="fr-FR"/>
        </w:rPr>
      </w:r>
    </w:p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zaliczenie przedmiotu (3 kolokwia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6:38:00Z</dcterms:created>
  <dc:creator>Barbara Wilk</dc:creator>
  <dc:description/>
  <cp:keywords/>
  <dc:language>en-US</dc:language>
  <cp:lastModifiedBy>Weronika</cp:lastModifiedBy>
  <cp:lastPrinted>2012-01-27T08:28:00Z</cp:lastPrinted>
  <dcterms:modified xsi:type="dcterms:W3CDTF">2019-02-24T16:38:00Z</dcterms:modified>
  <cp:revision>2</cp:revision>
  <dc:subject/>
  <dc:title>KARTA KURSU</dc:title>
</cp:coreProperties>
</file>