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ktyczna nauka języka francuskiego II (grupa początkująca i kontynuująca)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 Skills Waystag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urs językowy na poziomie początkującym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Celem ogólnym jest opanowanie przez studenta umiejętności językowych na poziomie początkującym oraz podstawowych umiejętności interkulturowych. 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Student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trafi zrozumieć pojedyncze zdania oraz wyrażenia często używane i związane bezpośrednio z życiem codziennym (np.: dane o sytuacji osobistej i rodzinnej, zakupy, najbliższe otoczenie, praca)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się porozumieć w trakcie wykonywania zadań prostych, codziennych, wymagających jedynie bezpośredniej i prostej wymiany informacji na znany temat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trafi opisać za pomocą prostych środków swoje wykształcenie, swoje bezpośrednie otoczenie i wypowiadać się na tematy związane z niezbędnymi potrzeba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francuskiego na poziomie podstawowy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francuskiego na poziomie podstawowy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raktyczna nauka języka francuskiego I - </w:t>
            </w:r>
            <w:r>
              <w:rPr>
                <w:rFonts w:cs="Arial" w:ascii="Arial" w:hAnsi="Arial"/>
                <w:sz w:val="20"/>
                <w:szCs w:val="20"/>
              </w:rPr>
              <w:t>(grupa początkująca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Ma świadomość kompleksowej natury języka oraz jego złożoności i zmienności jego znaczeń – zna podstawy gramatyki na poziomie A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W02: Ma podstawową wiedzę o instytucjach kultury i orientację we współczesnym życiu społeczno-kulturalnym Francji i wybranych krajów francuskiego obszaru językow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: Student rozumie wyrażenia i najczęściej używane słowa, związane ze sprawami dla niego istotnymi (np. podstawowe informacje dotyczące siebie i swojej rodziny, zakupów, miejsca i regionu zamieszkania, zatrudnienia), rozumie główny sens zawarty w krótkich, prostych komunikatach i ogłoszeniach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Czyta ze zrozumieniem bardzo krótkie, proste teksty oraz potrafi znaleźć konkretne, przewidywalne informacje w prostych tekstach dotyczących życia codziennego, takich jak ogłoszenia, reklamy, prospekty, karty dań, rozkłady jazdy. Rozumie krótkie, proste listy prywatn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: </w:t>
            </w:r>
            <w:r>
              <w:rPr>
                <w:rFonts w:eastAsia="MyriadPro-Regular;MS Mincho" w:cs="Arial" w:ascii="Arial" w:hAnsi="Arial"/>
                <w:sz w:val="20"/>
                <w:szCs w:val="20"/>
              </w:rPr>
              <w:t>Posiada umiejętność budowania prostych wypowiedzi na tematy związane z życiem codziennym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4:Potrafi sobie radzić w bardzo krótkich rozmowach towarzyskich, nawet jeśli nie rozumie wystarczająco dużo, by samemu podtrzymać rozmowę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5:Potrafi posłużyć się ciągiem wyrażeń i zdań, by w prosty sposób opisać swoją rodzinę, innych ludzi, warunki życia, swoje wykształcenie, swoje plany dotyczące kariery zawodow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06:Posiada umiejętność przygotowania i zredagowania prac pisemnych w języku francuskim na poziomie podstawowym - </w:t>
            </w:r>
            <w:r>
              <w:rPr>
                <w:rFonts w:cs="Arial" w:ascii="Arial" w:hAnsi="Arial"/>
                <w:sz w:val="20"/>
                <w:szCs w:val="20"/>
              </w:rPr>
              <w:t>pisać krótkie i proste notatki lub wiadomości wynikające z doraźnych potrzeb. Potrafi napisać bardzo prosty list prywatny, na przykład dziękując komuś za coś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smallCaps/>
                <w:color w:val="1A171B"/>
                <w:sz w:val="20"/>
                <w:szCs w:val="20"/>
              </w:rPr>
              <w:t>K01</w:t>
            </w: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: Uczestniczy w życiu kulturalnym, korzystając z różnych jego form i z różnych medi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1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Metoda komunikacyjna oraz zadaniowa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etody podające, eksponujące, aktywizujące</w:t>
            </w:r>
          </w:p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etody wspierające autonomiczne uczenie się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Warunkiem uzyskania pozytywnej oceny jest regularne i aktywne uczestnictwo w zajęciach, udział w dyskusji w czasie zajęć, wykonanie wymaganych prac domowych, zaliczenie na ocenę pozytywną prac kontrolnych w czasie semestru oraz uzyskanie pozytywnej oceny z egzaminu pisemnego i ustnego. </w:t>
            </w:r>
          </w:p>
          <w:p>
            <w:pPr>
              <w:pStyle w:val="Normal"/>
              <w:suppressLineNumber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w języku francuski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reści budowane w oparciu o aktualne podręczniki oraz materiały autentyczne rozwijające umiejętności językowe na poziomie początkującym, a także rozwijające wrażliwość i kompetencję kulturową i interkulturową uczącego się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Grupa rozpoczynająca naukę języka francuskieg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ęta i zwyczaje we Francji i w Polsce: rozumienie oficjalnej ankiety, opowiadanie o świątecznych rytuałach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żna wiadomość: rozmowa telefoniczna oficjalna i prywatna. Prośba o radę i udzielanie rady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ycie prywatne i publiczne: rozumienie podstawowych informacji na temat sławnej osoby, fizyczny opis osoby, wyrażanie podobieństwa. Umieszczanie wydarzenia w biografii sławnej osoby. Klasycy francuskiej piosenki. Ludzie znani we Francji i w Polsc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róże do krajów obszaru francuskojęzycznego: lokalizowanie i charakteryzowanie miejsc, wyrażanie postrzegania pięcioma zmysłami, opisywanie aktywności na świeżym powietrzu, pytanie o pogodę, mówienie o porach roku i klimacie. Ustalanie programu zwiedzan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wybieram: wyrażanie upodobań kulinarnych, rozumienie i układanie menu, mówienie o swoim sposobie odżywiania. Wygląd: opisywanie ubrania i dodatków, kupowanie, wyrażanie pozytywnej i negatywnej opinii, udzielanie rad dotyczących stroju. Charakterystyka przedmiotów i wybieranie prezentów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y: prośba o informację, rozumienie udzielonej informacji, pytanie o cenę, zamawianie produktu, podanie sposobu płatności. Zakupy spożywcze: podawanie cech produktu spożywczeg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estauracji: charakterystyka restauracji, zamawianie, wyrażanie satysfakcji lub niezadowolen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jsce zamieszkania: opisywanie wspomnień z dzieciństwa, porównanie z bieżącą sytuacją, opis mieszkania, umeblowania i zaistniałych zmian. Rozumienie ogłoszenia o wynajmie, rozmowa telefoniczna na temat wynajmu mieszkania, mówienie o relacjach ze współlokatorami, rozumienie i wyrażanie zakazów i zaleceń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 kontynuująca naukę języka francuskiego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Świat rozrywek: kinematografia, wyrażanie emocji względem dzieła sztuki, sport, stowarzyszenia, rozrywki na różnych etapach życia, różne typy usług turystyczn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Świat pracy: przekwalifikowanie się, poszukiwanie pracy, rynek pracy, kobiety i mężczyźni na rynku pracy, uwarunkowania psychologiczne, a zatrudnieni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Ekologia i zdrowy tryb życia: codzienne działania proekologiczne, ochrona zdrowia i środowiska naturaln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ultura: rola książek we współczesnym świecie, świat muzyki i film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brany podręcznik wraz z zeszytem ćwiczeń na poziomie początkującym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Le Nouveau Bescherelle </w:t>
            </w:r>
            <w:r>
              <w:rPr>
                <w:rFonts w:cs="Arial" w:ascii="Arial" w:hAnsi="Arial"/>
                <w:i/>
                <w:sz w:val="20"/>
                <w:szCs w:val="20"/>
                <w:lang w:val="fr-FR" w:eastAsia="en-US"/>
              </w:rPr>
              <w:t xml:space="preserve">L’art de conjuguer,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Hatier – Pari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ycje niedostępne w bibliotece dostarczane są przez wykładowcę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Cs/>
      <w:caps/>
      <w:kern w:val="2"/>
      <w:sz w:val="16"/>
      <w:szCs w:val="32"/>
    </w:rPr>
  </w:style>
  <w:style w:type="paragraph" w:styleId="Heading">
    <w:name w:val="Heading"/>
    <w:basedOn w:val="Normal"/>
    <w:next w:val="Normal"/>
    <w:qFormat/>
    <w:pPr>
      <w:widowControl/>
      <w:suppressAutoHyphens w:val="false"/>
      <w:autoSpaceDE w:val="true"/>
      <w:outlineLvl w:val="0"/>
    </w:pPr>
    <w:rPr>
      <w:rFonts w:ascii="Arial" w:hAnsi="Arial" w:cs="Arial"/>
      <w:bCs/>
      <w:caps/>
      <w:kern w:val="2"/>
      <w:sz w:val="1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20:38:00Z</dcterms:created>
  <dc:creator>Barbara Wilk</dc:creator>
  <dc:description/>
  <cp:keywords/>
  <dc:language>en-US</dc:language>
  <cp:lastModifiedBy>DELL</cp:lastModifiedBy>
  <cp:lastPrinted>2012-01-27T08:28:00Z</cp:lastPrinted>
  <dcterms:modified xsi:type="dcterms:W3CDTF">2019-03-12T05:05:00Z</dcterms:modified>
  <cp:revision>5</cp:revision>
  <dc:subject/>
  <dc:title>KARTA KURSU</dc:title>
</cp:coreProperties>
</file>