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etodologia badań literac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ethods of Literary Researc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Literatur Francuskiego Obszaru Ję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poznanie studenta z głównymi metodami badawczymi w dziedzinie literaturoznawstwa oraz ukazanie związków, zachodzących pomiędzy strategiami interpretacyjnymi a teoretycznymi koncepcjami literaturoznawczy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, uzyskana na wcześniejszych etapach studi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ć samodzielnie myśleć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tęp do analizy tekstów literackich, kurs literatury francuskiej, inne kursy, poświęcone kulturze historii Europy i krajów frankofońs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: Ma pogłębioną wiedzę o specyfice przedmiotowej i</w:t>
            </w:r>
            <w:r>
              <w:rPr>
                <w:rFonts w:cs="Arial" w:ascii="Arial" w:hAnsi="Arial"/>
                <w:sz w:val="16"/>
                <w:szCs w:val="16"/>
              </w:rPr>
              <w:t xml:space="preserve"> metodologi</w:t>
            </w:r>
            <w:r>
              <w:rPr>
                <w:rFonts w:cs="Arial" w:ascii="Arial" w:hAnsi="Arial"/>
                <w:sz w:val="20"/>
                <w:szCs w:val="20"/>
              </w:rPr>
              <w:t>cznej w zakresie filologii, którą jest w stanie rozwijać i twórczo stosować w działalności profesjona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Zna i rozumie podstawowe metody analizy, interpretacji, wartościowania i problematyzowania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Potrafi wyszukiwać, analizować, oceniać, selekcjonować i użytkować informacje z wykorzystaniem różnych źródeł oraz formułować na tej podstawie krytyczne są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wiedzę merytorycznego argumentowania, z wykorzystaniem własnych poglądów oraz poglądów innych autorów, formułowania wnios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: Prawidłowo identyfikuje i rozstrzyga problemy związane z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z elementami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Aktywny udział w zajęciach, referat lub prezentacj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itości z tymi tabelkami!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ymbol, metafora, mit: definicje pojęć literaturoznawczych i ich przedzałożenia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Od czytelnika do literaturoznawcy – przyjemność lektury, analiza, wartościowanie (problem kanonu)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„</w:t>
            </w:r>
            <w:r>
              <w:rPr/>
              <w:t>Wyjaśnianie tekstu”. Historia i postulaty hermeneutyki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Między filologią a metodą historyczną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Formalizm, strukturalizm, semiotyka – próby naukowego oglądu literatury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arksizm i teoria krytyczna. Ideologiczne uwarunkowania metodologii literaturoznawstwa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iędzy strukturalizmem a antropologią: pytania o istotę literatury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Dekonstrukcja: „zawiedziony strukturalizm” czy nowa wizja świata?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erspektywa porównawcza w badaniach kulturowych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tan obecny i przyszłość literaturoznawstwa – pytanie o metodę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Thomas, J. (red.), </w:t>
            </w:r>
            <w:r>
              <w:rPr>
                <w:i/>
              </w:rPr>
              <w:t>Introduction aux méthodologies de l’imaginaire</w:t>
            </w:r>
            <w:r>
              <w:rPr/>
              <w:t>, Paris 1998.</w:t>
            </w:r>
          </w:p>
          <w:p>
            <w:pPr>
              <w:pStyle w:val="Normal"/>
              <w:rPr/>
            </w:pPr>
            <w:r>
              <w:rPr/>
              <w:t xml:space="preserve">Mitosek, Z., </w:t>
            </w:r>
            <w:r>
              <w:rPr>
                <w:i/>
              </w:rPr>
              <w:t>Teorie badań literackich</w:t>
            </w:r>
            <w:r>
              <w:rPr/>
              <w:t>, Warszawa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G. Bachelard, </w:t>
            </w:r>
            <w:r>
              <w:rPr>
                <w:i/>
              </w:rPr>
              <w:t>La psychanalyse du feu</w:t>
            </w:r>
            <w:r>
              <w:rPr/>
              <w:t>, Paris 1992 (1949).</w:t>
            </w:r>
          </w:p>
          <w:p>
            <w:pPr>
              <w:pStyle w:val="Normal"/>
              <w:rPr/>
            </w:pPr>
            <w:r>
              <w:rPr/>
              <w:t xml:space="preserve">Barthes, R., </w:t>
            </w:r>
            <w:r>
              <w:rPr>
                <w:i/>
              </w:rPr>
              <w:t>Introduction à l’analyse structurale des récits</w:t>
            </w:r>
            <w:r>
              <w:rPr/>
              <w:t>, Paris 1966.</w:t>
            </w:r>
          </w:p>
          <w:p>
            <w:pPr>
              <w:pStyle w:val="Normal"/>
              <w:rPr/>
            </w:pPr>
            <w:r>
              <w:rPr/>
              <w:t xml:space="preserve">Burzyńska, A., Markowski, M. P., </w:t>
            </w:r>
            <w:r>
              <w:rPr>
                <w:i/>
              </w:rPr>
              <w:t>Teorie literatury XX wieku</w:t>
            </w:r>
            <w:r>
              <w:rPr/>
              <w:t>, Kraków 2006.</w:t>
            </w:r>
          </w:p>
          <w:p>
            <w:pPr>
              <w:pStyle w:val="Normal"/>
              <w:rPr/>
            </w:pPr>
            <w:r>
              <w:rPr/>
              <w:t xml:space="preserve">Calvino, I., </w:t>
            </w:r>
            <w:r>
              <w:rPr>
                <w:i/>
              </w:rPr>
              <w:t>Wykłady amerykańskie</w:t>
            </w:r>
            <w:r>
              <w:rPr/>
              <w:t>, Warszawa 1994.</w:t>
            </w:r>
          </w:p>
          <w:p>
            <w:pPr>
              <w:pStyle w:val="Normal"/>
              <w:rPr/>
            </w:pPr>
            <w:r>
              <w:rPr/>
              <w:t xml:space="preserve">J. Culler, </w:t>
            </w:r>
            <w:r>
              <w:rPr>
                <w:i/>
              </w:rPr>
              <w:t>Teoria literatury</w:t>
            </w:r>
            <w:r>
              <w:rPr/>
              <w:t>, Warszawa 1998.</w:t>
            </w:r>
          </w:p>
          <w:p>
            <w:pPr>
              <w:pStyle w:val="Normal"/>
              <w:rPr/>
            </w:pPr>
            <w:r>
              <w:rPr/>
              <w:t xml:space="preserve">G. Durand, </w:t>
            </w:r>
            <w:r>
              <w:rPr>
                <w:i/>
              </w:rPr>
              <w:t>L’imagination symbolique</w:t>
            </w:r>
            <w:r>
              <w:rPr/>
              <w:t>, Paris 1964.</w:t>
            </w:r>
          </w:p>
          <w:p>
            <w:pPr>
              <w:pStyle w:val="Normal"/>
              <w:rPr/>
            </w:pPr>
            <w:r>
              <w:rPr/>
              <w:t xml:space="preserve">Fokkema, D. W., </w:t>
            </w:r>
            <w:r>
              <w:rPr>
                <w:i/>
              </w:rPr>
              <w:t>Historia literatury. Modernizm i postmodernizm</w:t>
            </w:r>
            <w:r>
              <w:rPr/>
              <w:t xml:space="preserve">, Warszawa 1994.Ricoeur, P., </w:t>
            </w:r>
            <w:r>
              <w:rPr>
                <w:i/>
              </w:rPr>
              <w:t>Le conflit des interpr</w:t>
            </w:r>
            <w:r>
              <w:rPr>
                <w:rFonts w:cs="Cambria" w:ascii="Cambria" w:hAnsi="Cambria"/>
                <w:i/>
              </w:rPr>
              <w:t>é</w:t>
            </w:r>
            <w:r>
              <w:rPr>
                <w:i/>
              </w:rPr>
              <w:t>tations. Essais d’herméneutique</w:t>
            </w:r>
            <w:r>
              <w:rPr/>
              <w:t>, Paris 196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8:05:00Z</dcterms:created>
  <dc:creator>Barbara Wilk</dc:creator>
  <dc:description/>
  <cp:keywords/>
  <dc:language>en-US</dc:language>
  <cp:lastModifiedBy>Stani Jasion</cp:lastModifiedBy>
  <cp:lastPrinted>2012-01-27T08:28:00Z</cp:lastPrinted>
  <dcterms:modified xsi:type="dcterms:W3CDTF">2018-06-30T07:07:00Z</dcterms:modified>
  <cp:revision>8</cp:revision>
  <dc:subject/>
  <dc:title>KARTA KURSU</dc:title>
</cp:coreProperties>
</file>