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/>
              <w:t xml:space="preserve">                                 </w:t>
            </w:r>
            <w:r>
              <w:rPr/>
              <w:t xml:space="preserve">Fonetyka języka rosyjskiego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  <w:lang w:val="en"/>
              </w:rPr>
              <w:t>Phonetics of the Russian language</w:t>
            </w:r>
          </w:p>
          <w:p>
            <w:pPr>
              <w:pStyle w:val="Zawartotabeli"/>
              <w:spacing w:before="60" w:after="60"/>
              <w:jc w:val="center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cs="Times New Roman"/>
                <w:color w:val="212121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rina Zając-Hadu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rina Zając-Hadu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6"/>
      </w:tblGrid>
      <w:tr>
        <w:trPr>
          <w:trHeight w:val="1365" w:hRule="atLeast"/>
        </w:trPr>
        <w:tc>
          <w:tcPr>
            <w:tcW w:w="97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D8D8D8" w:val="clear"/>
              </w:rPr>
            </w:pPr>
            <w:r>
              <w:rPr>
                <w:color w:val="000000"/>
                <w:shd w:fill="D8D8D8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elem ogólnym </w:t>
            </w:r>
            <w:r>
              <w:rPr/>
              <w:t>kursu jest opanowanie zasad poprawnej artykulacji rosyjskiej, podstawowych konstrukcji  intonacyjnych oraz akcentuacji wybranych form czasownika i rzeczowni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e szczegółowe:</w:t>
            </w:r>
          </w:p>
          <w:p>
            <w:pPr>
              <w:pStyle w:val="Normal"/>
              <w:jc w:val="both"/>
              <w:rPr/>
            </w:pPr>
            <w:r>
              <w:rPr/>
              <w:t>Studen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trafi zastosować zasady poprawnej artykulacji rosyjskiej w zakresie systemu wokalicznego (wymowa samogłosek akcentowanych, nieakcentowanych oraz jotowanych) i konsonantycznego (wymowa spółgłosek, artykulacyjnie istotnie różniących się od polskich); wykazuje umiejętność artykułowania nietypowych dla języka polskiego grup spółgłoskowych oraz </w:t>
            </w:r>
            <w:r>
              <w:rPr>
                <w:color w:val="000000"/>
              </w:rPr>
              <w:t>połączeń samogłosek ze spółgłoskami (z uwzględnieniem różnic w języku polskim i rosyjskim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na</w:t>
            </w:r>
            <w:r>
              <w:rPr>
                <w:b/>
              </w:rPr>
              <w:t xml:space="preserve"> </w:t>
            </w:r>
            <w:r>
              <w:rPr/>
              <w:t>siedem</w:t>
            </w:r>
            <w:r>
              <w:rPr>
                <w:b/>
              </w:rPr>
              <w:t xml:space="preserve"> </w:t>
            </w:r>
            <w:r>
              <w:rPr/>
              <w:t>podstawowych konstrukcji intonacyjnych funkcjonujących w języku rosyjskim i umie je zastosować w poszczególnych rodzajach zdań (oznajmujących, pytających, wykrzyknikowych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eastAsia="en-US"/>
              </w:rPr>
              <w:t>Stosuje reguły akcentuacyjne wybranych form czasownika (czas teraźniejszy i przyszły) oraz rzeczownika (rodzaj męski – forma dopełniacza liczby pojedynczej i forma mianownika liczby mnogiej; rodzaj żeński – forma dopełniacza liczby pojedynczej i forma mianownika liczby mnogiej, forma biernika liczby pojedynczej; rodzaj nijaki – forma dopełniacza liczby pojedynczej i forma mianownika liczby mnogiej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82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8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8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8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fekty kształcen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411"/>
        <w:gridCol w:w="2409"/>
      </w:tblGrid>
      <w:tr>
        <w:trPr>
          <w:trHeight w:val="93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01 </w:t>
            </w:r>
            <w:r>
              <w:rPr/>
              <w:t>Student ma podstawową wiedzę na temat rosyjskiego systemu fonetycznego, ogólnej charakterystyki samogłosek i spółgłosek, rytmiki słowa, wymowy sylab akcentowanych i nieakcentowanych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W02 </w:t>
            </w:r>
            <w:r>
              <w:rPr/>
              <w:t xml:space="preserve">Ma uporządkowaną wiedzę szczegółową dotyczącą redukcji samogłosek (zwłaszcza a i o), artykulacji spółgłosek (twardych i miękkich, dźwięcznych i bezdźwięcznych), połączeń samogłosek ze spółgłoskami oraz połączeń spółgłoskowych, a także stosowania różnych typów intonacji                              i konkretnych reguł akcentuacyjnych.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/>
              </w:rPr>
              <w:t xml:space="preserve">W03 </w:t>
            </w:r>
            <w:r>
              <w:rPr/>
              <w:t>Zna</w:t>
            </w:r>
            <w:r>
              <w:rPr>
                <w:b/>
              </w:rPr>
              <w:t xml:space="preserve"> </w:t>
            </w:r>
            <w:r>
              <w:rPr/>
              <w:t>podstawowe konstrukcje intonacyjne funkcjonujące w języku rosyjskim oraz zasady akcentowania wybranych form czasownika i rzeczowni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Ma świadomość kompleksowej natury języka,  złożoności zachodzących w nim procesów fonetycznych i </w:t>
            </w:r>
            <w:r>
              <w:rPr>
                <w:lang w:eastAsia="en-US"/>
              </w:rPr>
              <w:t>dostrzega znaczenie intonacji                                      oraz akcentuacji dla poprawnej wymowy</w:t>
            </w:r>
          </w:p>
        </w:tc>
        <w:tc>
          <w:tcPr>
            <w:tcW w:w="24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9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76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01 </w:t>
            </w:r>
            <w:r>
              <w:rPr/>
              <w:t>Student  potrafi zastosować w praktyce swoją wiedzę dotyczącą rosyjskiego systemu fonetycznego, ogólnej charakterystyki samogłosek i spółgłosek, rytmiki słowa, wymowy sylab akcentowanych i nieakcentowa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U02 </w:t>
            </w:r>
            <w:r>
              <w:rPr/>
              <w:t xml:space="preserve">Wykazuje umiejętność wykorzystania  wiedzy nt redukowania samogłosek nieakcentowanych, prawidłowej artykulacji spółgłosek, </w:t>
            </w:r>
            <w:r>
              <w:rPr>
                <w:color w:val="000000"/>
              </w:rPr>
              <w:t xml:space="preserve">wzajemnego oddziaływania spółgłosek sąsiadujących oraz połączeń samogłosek ze spółgłoskami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U03</w:t>
            </w:r>
            <w:r>
              <w:rPr/>
              <w:t xml:space="preserve"> Umie stosować podstawowe konstrukcje intonacyjne w poszczególnych typach zdań oraz reguły akcentuacyjne dotyczące czasownika i rzeczowni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5370"/>
        <w:gridCol w:w="2409"/>
      </w:tblGrid>
      <w:tr>
        <w:trPr>
          <w:trHeight w:val="800" w:hRule="atLeast"/>
          <w:cantSplit w:val="true"/>
        </w:trPr>
        <w:tc>
          <w:tcPr>
            <w:tcW w:w="192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 kursu</w:t>
            </w:r>
          </w:p>
        </w:tc>
        <w:tc>
          <w:tcPr>
            <w:tcW w:w="24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44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01 </w:t>
            </w: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rozumie potrzebę zgłębiania teoretycznych podstaw fonetyki języka rosyjskiego w zakresie artykulacji, intonacji i akcentu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K02 </w:t>
            </w:r>
            <w:r>
              <w:rPr/>
              <w:t>Dostrzega potrzebę podnoszenia kompetencji zawodowych i osobistyc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03 </w:t>
            </w:r>
            <w:r>
              <w:rPr/>
              <w:t>Rozumie społeczne aspekty praktycznego stosowania zdobytej wiedzy i umiejętnoś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07"/>
        <w:gridCol w:w="1221"/>
        <w:gridCol w:w="1099"/>
        <w:gridCol w:w="25"/>
        <w:gridCol w:w="1146"/>
        <w:gridCol w:w="28"/>
        <w:gridCol w:w="1078"/>
        <w:gridCol w:w="25"/>
        <w:gridCol w:w="1111"/>
        <w:gridCol w:w="25"/>
        <w:gridCol w:w="1112"/>
        <w:gridCol w:w="25"/>
        <w:gridCol w:w="1113"/>
        <w:gridCol w:w="25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0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12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0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2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0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6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5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>Ćwiczenia artykulacyjne i akcentuacyjne,  odsłuchiwanie nagrań wymowy native speaker’ów, powtarzanie (chóralne i indywidualne) i  samodzielne czytanie, odtwarzanie konstrukcji  intonacyjnych, stosowanie konstrukcji intonacyjnych w tekstach czytanych,  dokonywanie samooceny i korygowanie przez prowadzącego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8"/>
        <w:gridCol w:w="820"/>
        <w:gridCol w:w="1590"/>
        <w:gridCol w:w="1134"/>
        <w:gridCol w:w="1134"/>
      </w:tblGrid>
      <w:tr>
        <w:trPr>
          <w:trHeight w:val="1616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artykulacyjne, intonacyjne i akcentuacyjne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Ustne sprawdziany 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ymowy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Ustne sprawdziany 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ci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twarzania  konstrukcji intonacyjnych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 pisemny z akcentuacji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Końcowy egzamin ustny</w:t>
            </w:r>
          </w:p>
        </w:tc>
      </w:tr>
      <w:tr>
        <w:trPr>
          <w:trHeight w:val="310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3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</w:p>
        </w:tc>
        <w:tc>
          <w:tcPr>
            <w:tcW w:w="9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8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Ocena ciągła pracy studenta (bieżące przygotowanie do zajęć i aktywność                  w czasie zajęć), kontrola obecności, śródsemestralne zaliczenia ustne (artykulacja i intonacja) i pisemne (akcentuacja)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7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YKULAC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ólna charakterystyka samogłosek i spółgłosek rosyjskich (głoski tożsame z polskimi                       i nieposiadające odpowiedników w polskim systemie fonetyczny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dział wyrazu na sylaby, wymowa samogłosek akcentowanych i nieakcentowanych (znaki                    transkrypcji fonetycznej)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mowa spółgłoski [ł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mowa twardych spółgłosek [ž], [š], [c] i  spółgłosek [č’] i [š’š’]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mowa samogłosek jotowanych </w:t>
            </w:r>
            <w:r>
              <w:rPr>
                <w:i/>
                <w:lang w:val="ru-RU"/>
              </w:rPr>
              <w:t>я</w:t>
            </w:r>
            <w:r>
              <w:rPr>
                <w:i/>
              </w:rPr>
              <w:t xml:space="preserve">, </w:t>
            </w:r>
            <w:r>
              <w:rPr>
                <w:i/>
                <w:lang w:val="ru-RU"/>
              </w:rPr>
              <w:t>е</w:t>
            </w:r>
            <w:r>
              <w:rPr>
                <w:i/>
              </w:rPr>
              <w:t xml:space="preserve">, </w:t>
            </w:r>
            <w:r>
              <w:rPr>
                <w:i/>
                <w:lang w:val="ru-RU"/>
              </w:rPr>
              <w:t>ё</w:t>
            </w:r>
            <w:r>
              <w:rPr>
                <w:i/>
              </w:rPr>
              <w:t xml:space="preserve">, </w:t>
            </w:r>
            <w:r>
              <w:rPr>
                <w:i/>
                <w:lang w:val="ru-RU"/>
              </w:rPr>
              <w:t>ю</w:t>
            </w:r>
            <w:r>
              <w:rPr/>
              <w:t xml:space="preserve"> po spółgłoskach oraz na początku wyrazu, po                  s  samogłoskach, po miękkim i twardym zna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mowa spółgłosek miękki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mowa połączeń spółgłoskowych (połączenia [sv], [tv], [kv], [cv], [xv], upodobnienie                                          </w:t>
            </w:r>
          </w:p>
          <w:p>
            <w:pPr>
              <w:pStyle w:val="Normal"/>
              <w:ind w:left="-180" w:hanging="0"/>
              <w:rPr/>
            </w:pPr>
            <w:r>
              <w:rPr/>
              <w:t xml:space="preserve">             </w:t>
            </w:r>
            <w:r>
              <w:rPr/>
              <w:t>spółgłosek, uproszczenie grup spółgłoskow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ygłosowa wymowa połączeń  </w:t>
            </w:r>
            <w:r>
              <w:rPr>
                <w:i/>
              </w:rPr>
              <w:t>-</w:t>
            </w:r>
            <w:r>
              <w:rPr>
                <w:i/>
                <w:lang w:val="ru-RU"/>
              </w:rPr>
              <w:t>ться</w:t>
            </w:r>
            <w:r>
              <w:rPr>
                <w:i/>
              </w:rPr>
              <w:t>, -</w:t>
            </w:r>
            <w:r>
              <w:rPr>
                <w:i/>
                <w:lang w:val="ru-RU"/>
              </w:rPr>
              <w:t>тся</w:t>
            </w:r>
            <w:r>
              <w:rPr/>
              <w:t xml:space="preserve"> w czasownika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ączna wymowa przyimka z następującym po nim wyraz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wtórzeniowo-sprawdzające ćwiczenia artykulac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TONACJA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1. Pierwsza i druga konstrukcja intonacyjna (</w:t>
            </w:r>
            <w:r>
              <w:rPr>
                <w:lang w:val="ru-RU"/>
              </w:rPr>
              <w:t>ИК</w:t>
            </w:r>
            <w:r>
              <w:rPr/>
              <w:t xml:space="preserve">-1 i </w:t>
            </w:r>
            <w:r>
              <w:rPr>
                <w:lang w:val="ru-RU"/>
              </w:rPr>
              <w:t>ИК</w:t>
            </w:r>
            <w:r>
              <w:rPr/>
              <w:t>-2)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2. Trzecia konstrukcja intonacyjna (</w:t>
            </w:r>
            <w:r>
              <w:rPr>
                <w:lang w:val="ru-RU"/>
              </w:rPr>
              <w:t>ИК</w:t>
            </w:r>
            <w:r>
              <w:rPr/>
              <w:t>-3)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3. Czwarta i piąta konstrukcja intonacyjna (</w:t>
            </w:r>
            <w:r>
              <w:rPr>
                <w:lang w:val="ru-RU"/>
              </w:rPr>
              <w:t>ИК</w:t>
            </w:r>
            <w:r>
              <w:rPr/>
              <w:t xml:space="preserve">-4 i </w:t>
            </w:r>
            <w:r>
              <w:rPr>
                <w:lang w:val="ru-RU"/>
              </w:rPr>
              <w:t>ИК</w:t>
            </w:r>
            <w:r>
              <w:rPr/>
              <w:t>-5)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4. Szósta i siódma konstrukcja intonacyjna (</w:t>
            </w:r>
            <w:r>
              <w:rPr>
                <w:lang w:val="ru-RU"/>
              </w:rPr>
              <w:t>ИК</w:t>
            </w:r>
            <w:r>
              <w:rPr/>
              <w:t xml:space="preserve">-6 i </w:t>
            </w:r>
            <w:r>
              <w:rPr>
                <w:lang w:val="ru-RU"/>
              </w:rPr>
              <w:t>ИК</w:t>
            </w:r>
            <w:r>
              <w:rPr/>
              <w:t>-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KCENTUACJA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1. Ogólne informacje o akcencie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2. Akcentuacja czasowników w czasie teraźniejszym i przyszłym prostym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3. Akcentuacja rzeczowników. Rodzaj męski</w:t>
            </w:r>
          </w:p>
          <w:p>
            <w:pPr>
              <w:pStyle w:val="Akapitzlist"/>
              <w:ind w:left="540" w:hanging="0"/>
              <w:jc w:val="both"/>
              <w:rPr/>
            </w:pPr>
            <w:r>
              <w:rPr/>
              <w:t>4. Akcentuacja rzeczowników. Rodzaj żeński i nija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/>
            </w:pPr>
            <w:r>
              <w:rPr/>
              <w:t>1. T. Borucki, T. Szczerbowski, Podręcznik języka rosyjskiego dla początkujących studentów rusycystyki, Kraków 2000 (cz. 1: Podstawowe informacje o wymowie rosyjskiej, Tadeusz Szczerbowski).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rPr/>
            </w:pPr>
            <w:r>
              <w:rPr/>
              <w:t>2. J. Henzel, E. Szędzielorz, Wymowa i intonacja rosyjska dla uczniów szkół średnich, Warszawa 199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 xml:space="preserve">3. M. Marciszewska, Ż. Sładkiewicz, Ćwiczenia z fonetyki języka rosyjskiego dla początkujących, Gdańsk 2014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suppressAutoHyphens w:val="false"/>
              <w:autoSpaceDE w:val="true"/>
              <w:ind w:left="0" w:hanging="0"/>
              <w:rPr/>
            </w:pPr>
            <w:r>
              <w:rPr/>
              <w:t>1. O. Anchimiuk, Praktyczny kurs fonetyki i wymowy języka rosyjskiego, Białystok 2003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/>
            </w:pPr>
            <w:r>
              <w:rPr>
                <w:color w:val="000000"/>
              </w:rPr>
              <w:t>2. G.W.Kołosnicyna, Słuszajtie, powtoriajtie…, Intieraktiwnyj fonetyko-razgowornyj kurs. Ucziebnoje posobije dla izuczajuszczich russkij jazyk kak inostrannyj, Moskwa 2003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. L.Muchanow, Intonacyja w praktikie russkoj diałogiczeskoj rieczi, Izdatielstwo „Russkij jazyk”, Moskwa 2009</w:t>
            </w:r>
          </w:p>
          <w:p>
            <w:pPr>
              <w:pStyle w:val="Akapitzlist"/>
              <w:widowControl/>
              <w:suppressAutoHyphens w:val="false"/>
              <w:autoSpaceDE w:val="true"/>
              <w:ind w:left="0" w:hanging="0"/>
              <w:rPr/>
            </w:pPr>
            <w:r>
              <w:rPr/>
              <w:t>4. A. Pado, Start.ru1. Język rosyjski dla początkujących,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90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Przygotowanie do sródsemestralnych zaliczeń ustnych </w:t>
            </w:r>
          </w:p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 pisemnyc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34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9-02-18T11:36:00Z</dcterms:modified>
  <cp:revision>17</cp:revision>
  <dc:subject/>
  <dc:title>KARTA KURSU</dc:title>
</cp:coreProperties>
</file>