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netyka I,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Katedry Językoznawstwa Rom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mań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poznanie studentów z systemem fonetycznym języka francuskiego, zasadą artykulacji poszczególnych dźwięków (ze szczególnym uwzględnieniem samogłosek), alfabetem fonetycznym oraz regułami określającymi występowanie poszczególnych dźwięków w język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</w:t>
            </w:r>
            <w:r>
              <w:rPr/>
              <w:t>zna podstawową terminologię i wybrane teorie z zakresu fonetyki</w:t>
            </w:r>
          </w:p>
          <w:p>
            <w:pPr>
              <w:pStyle w:val="Normal"/>
              <w:rPr/>
            </w:pPr>
            <w:r>
              <w:rPr/>
              <w:t>W02 wykazuje świadomość kompleksowej natury języka oraz jego złożoności i jego historycznej zmien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</w:t>
            </w:r>
            <w:r>
              <w:rPr/>
              <w:t>kierując się wskazówkami opiekuna naukowego potrafi wyszukiwać, analizować, oceniać, selekcjonować i użytkować informacje z wykorzystaniem różnych źróde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2 współdziała i pracuje w grupie przyjmując w niej różne r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</w:t>
            </w:r>
            <w:r>
              <w:rPr/>
              <w:t>argumentuje z wykorzystaniem poglądów innych autorów oraz formułuje wnio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1_U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1_U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</w:t>
            </w:r>
            <w:r>
              <w:rPr/>
              <w:t>prawidłowo identyfikuje i rozstrzyga problemy związane z wykonywaniem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K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5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Metoda zadaniowa oraz komunikacyjna</w:t>
            </w:r>
          </w:p>
          <w:p>
            <w:pPr>
              <w:pStyle w:val="Normal"/>
              <w:rPr/>
            </w:pPr>
            <w:r>
              <w:rPr/>
              <w:t>Metody podające: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49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Zaliczenie na podstawie pozytywnej oceny z pisemnego egzaminu końcowego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/>
            </w:pPr>
            <w:r>
              <w:rPr/>
              <w:t xml:space="preserve">Warunkiem uzyskania pozytywnej oceny jest także </w:t>
            </w:r>
            <w:r>
              <w:rPr>
                <w:u w:val="single"/>
              </w:rPr>
              <w:t>regularne i aktywne</w:t>
            </w:r>
            <w:r>
              <w:rPr/>
              <w:t xml:space="preserve"> uczestnictwo w zajęciach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</w:rPr>
            </w:pPr>
            <w:r>
              <w:rPr/>
              <w:t>Standardowa skala oc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owe pojęcia (podział słowa na sylaby, sylaba otwarta/zamknięta, samogłoska akcentowana/nieakcentowana, grupa rytmiczna, nazalizacja)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samogłosek tzw. à un seul timbre: [i], [y], [u]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samogłosek tzw: à double timbre [e], [ɛ], [ɶ], [ø], [o], [ͻ]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samogłosek nos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ystyka i występowanie tzw e caduc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łączenia/niełączenia słów w języku francu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before="100" w:after="24"/>
              <w:ind w:left="384" w:hanging="360"/>
              <w:rPr>
                <w:rFonts w:ascii="Arial" w:hAnsi="Arial" w:cs="Arial"/>
                <w:color w:val="222222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Léon, P. </w:t>
            </w:r>
            <w:r>
              <w:rPr>
                <w:rFonts w:cs="Arial" w:ascii="Arial" w:hAnsi="Arial"/>
                <w:i/>
                <w:iCs/>
                <w:color w:val="222222"/>
                <w:sz w:val="21"/>
                <w:szCs w:val="21"/>
                <w:lang w:val="en-US"/>
              </w:rPr>
              <w:t>Prononciation du français standard : Aide-mémoire d'orthoépie à l'usage des étudiants étrangers</w:t>
            </w:r>
            <w:r>
              <w:rPr>
                <w:rFonts w:cs="Arial" w:ascii="Arial" w:hAnsi="Arial"/>
                <w:color w:val="222222"/>
                <w:sz w:val="21"/>
                <w:szCs w:val="21"/>
                <w:lang w:val="en-US"/>
              </w:rPr>
              <w:t>, Paris : Didier, Linguistique appliquée, 1966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before="100" w:after="24"/>
              <w:ind w:left="384" w:hanging="360"/>
              <w:rPr>
                <w:rFonts w:ascii="Arial" w:hAnsi="Arial" w:cs="Arial"/>
                <w:color w:val="222222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lang w:val="en-US"/>
              </w:rPr>
              <w:t xml:space="preserve">Léon, P. , Léon, M. </w:t>
            </w:r>
            <w:r>
              <w:rPr>
                <w:rFonts w:cs="Arial" w:ascii="Arial" w:hAnsi="Arial"/>
                <w:i/>
                <w:iCs/>
                <w:color w:val="222222"/>
                <w:sz w:val="21"/>
                <w:szCs w:val="21"/>
                <w:shd w:fill="FFFFFF" w:val="clear"/>
                <w:lang w:val="en-US"/>
              </w:rPr>
              <w:t>La prononciation du français</w:t>
            </w: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  <w:lang w:val="en-US"/>
              </w:rPr>
              <w:t>, Paris, Nathan, 1997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autoSpaceDE w:val="true"/>
              <w:spacing w:before="100" w:after="24"/>
              <w:ind w:left="384" w:hanging="360"/>
              <w:rPr>
                <w:rFonts w:ascii="Arial" w:hAnsi="Arial" w:cs="Arial"/>
                <w:color w:val="222222"/>
                <w:sz w:val="21"/>
                <w:szCs w:val="21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Platko, A. </w:t>
            </w:r>
            <w:r>
              <w:rPr>
                <w:rFonts w:cs="Arial" w:ascii="Arial" w:hAnsi="Arial"/>
                <w:i/>
                <w:color w:val="222222"/>
                <w:sz w:val="21"/>
                <w:szCs w:val="21"/>
                <w:shd w:fill="FFFFFF" w:val="clear"/>
              </w:rPr>
              <w:t xml:space="preserve">Wymowa francuska </w:t>
            </w: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Warszawa, Wiedza Powszechna, 1977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22222"/>
                <w:sz w:val="22"/>
                <w:szCs w:val="16"/>
              </w:rPr>
            </w:pPr>
            <w:r>
              <w:rPr>
                <w:rFonts w:cs="Arial" w:ascii="Arial" w:hAnsi="Arial"/>
                <w:color w:val="222222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42:00Z</dcterms:created>
  <dc:creator>Barbara Wilk</dc:creator>
  <dc:description/>
  <cp:keywords/>
  <dc:language>en-US</dc:language>
  <cp:lastModifiedBy>Renata</cp:lastModifiedBy>
  <cp:lastPrinted>2012-01-27T08:28:00Z</cp:lastPrinted>
  <dcterms:modified xsi:type="dcterms:W3CDTF">2018-10-28T09:09:00Z</dcterms:modified>
  <cp:revision>13</cp:revision>
  <dc:subject/>
  <dc:title>KARTA KURSU</dc:title>
</cp:coreProperties>
</file>