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rane zagadnienia z literatury angielskojęzycznej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lected aspects of literatures in Englis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hrom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hromi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ogólnym przedmiotu jest zaznajomienie studentów z wybranymi motywami i aspektami literatur Angielskiego Obszaru Językowego, a także prezentacja narzędzi interpretacyjnych służących do analizy tekstów literackich korzystającej z metodologii studiów kulturowych i teorii literatury. Kurs jest prowadzony w języku angie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najomość literatury powszechnej ogólna, zaawansowany poziom ję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łynne wypowiadanie się i pisanie o literaturz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kształcenia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1 – ma podstawową wiedzę o miejscu i znaczeniu filologii, w systemie nauk oraz ich specyfice przedmiotowej i metodologicz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2 – wie jak identyfikować procesy związane z głównymi kierunkami rozwoju literatury, oraz potrafi stosować tę wiedzę praktycznie w odniesieniu do interpretacji tekstu literackiego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 – wie jak formułować wnioski dotyczące wybranych obszarów z zakresu literatury angielskiej.</w:t>
              <w:tab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1 – potrafi wyszukiwać, analizować, oceniać, selekcjonować i integrować informacje dotyczące różnych zjawisk literackich z wykorzystaniem współczesnych źródeł oraz formułować krytyczne sądy na ich temat w oparciu o narzędzie teoretycz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2 – potrafi samodzielnie dokonać interpretacji tekstu literackiego korzystając z ramy metodologicznej opartej na podstawowych narzędziach literaturoznawcz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1 - rozumie potrzebę uczenia się przez całe życie </w:t>
            </w:r>
          </w:p>
          <w:p>
            <w:pPr>
              <w:pStyle w:val="Default"/>
              <w:rPr/>
            </w:pPr>
            <w:r>
              <w:rPr>
                <w:sz w:val="21"/>
                <w:szCs w:val="21"/>
              </w:rPr>
              <w:t xml:space="preserve">K2 - potrafi współdziałać i pracować w grupie, przyjmując w niej różne r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K3 – systematycznie uczestniczy w życiu kulturalnym i literackim, interesuje się aktualnymi wydarzeniami kulturalnymi i nowymi zjawiskami w sztuce, zachowuje otwartość na nowatorskie formy wyrazu artystycznego, wykazuje krytycyzm i świadomość dyskursywnego charakteru tekstów kultu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/>
              <w:t>Wykład zarysowujący wybrane wątki literackie w kontekście  zjawisk kulturowych Angielskiego Obszaru Językowego z wykorzystaniem pomocy audiowizualnych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arunkiem uzyskania pozytywnej oceny jest pozytywne zaliczenie egzaminu końcowego. 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epic vs the chivalric romanc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grotesque and the classical in the Renaissance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e in sonnets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arpie diem and memento mori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atan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tire, wit, reason and the façad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viathan and the civil contract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exotic and the ordinary in Romanticism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dness and imagination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ature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Gothic and the Sublime / Horror and terror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/>
              </w:rPr>
              <w:t>Civil disobedienc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torian women and hysteri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stream of consciousness and room of one’s own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empire writes back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Fragmenty tekstów literackich przekazane studentom podczas zajęć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 w:eastAsia="zh-CN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1.The Norton Anthology of English Literature, New York, vols.1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2.The Oxford Anthology of English Literature, New York, vols.1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3.A. Sanders, The Short Oxford History of English Literature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3.M.Drabble, The Oxford Companion to English Literature, Oxford, 1985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4.A.Burgess, English Literature, Longman, 1990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5.B.Ford (ed.),The New Pelican Guide to English Literature, Penguin, vols.1-9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6.M.Alexander, A History of English Literature, Macmillan, 2000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7.Cuddon, J.A., A Dictionary of Literary Terms, London &amp; New York, 1982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8.A. Zgorzelski, Lectures on British Literature, Parts 1-3, Gdansk, 1999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9.P. Mroczkowski, P., Historia literatury angielskiej, Wrocław, 1986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10.H. Zbierski, \'Literatura angielska\' , w: Dzieje literatur europejskich, Warszawa 1982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11.K. Stamirowska, (ed.) Współczesna powieść brytyjska, Kraków: Universitas, 1997.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  <w:lang w:val="en-US"/>
              </w:rPr>
              <w:t xml:space="preserve">12.A. Diniejko, Introduction to the Study of Literature in English. 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Kielce, 2005.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  <w:lang w:val="en-US"/>
              </w:rPr>
              <w:t>13. T. Bela, Z. Mazur, A College Anthology of English Literature, Kraków,1997</w:t>
            </w:r>
          </w:p>
          <w:p>
            <w:pPr>
              <w:pStyle w:val="Kolorowalistaakcent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16"/>
                <w:lang w:val="en-US" w:eastAsia="zh-CN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TekstkomentarzaZnak">
    <w:name w:val="Tekst komentarz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false"/>
      <w:autoSpaceDE w:val="true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DengXian;等线" w:cs="Arial"/>
      <w:lang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53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19-02-18T11:32:00Z</dcterms:modified>
  <cp:revision>8</cp:revision>
  <dc:subject/>
  <dc:title>KARTA KURSU</dc:title>
</cp:coreProperties>
</file>