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ęzyk angielski w przedsiębiorstwi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n Busines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rtur Św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rtur Świąte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tudentów z podstawowymi pojęciami dotyczącymi języka specjalistycznego używanego w przedsiębiorstwie ogólnie pojętym ze szczególnym uwzględnieniem brytyjskiego i amerykańskiego biznesu. Po ukończeniu kursu studenci będą w stanie sprawnie i biegle posługiwać się formalnym i specjalistycznym językiem stosowanym w przedsiębiorstwie oraz poznają aspekty komunikacji biznesow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struktury języka na wszystkich poziom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rozpoznawania formalnego języka oraz kontrastowania go z językiem standardowym, półformalnym i nieformaln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ktyczna nauka języka angielski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Fonetyka języka angielskiego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Ma podstawową wiedzę w zakresie języka angiel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Zna język na poziomie wyższym średniozaawansowany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uporządkowaną, podstawową wiedzę na temat składni, semantyki i leksyki języka angiel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Ma pogłębioną wiedzę o układzie zdania w języku angielskim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W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W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szukiwać, analizować, oceniać, selekcjonować i użytkować informację z wykorzystaniem różnych źródeł oraz formułować na tej podstawie krytyczne sąd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siada umiejętność merytorycznego argumentowania z wykorzystaniem własnych podglądów oraz poglądów innych autorów, tworzenia syntetycznych podsum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: potrafi odpowiednio określić priorytety służące realizacji określonego przez siebie lub innych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prowadzącego, prezentacje w programie Microsoft Powerpoint, </w:t>
            </w:r>
            <w:r>
              <w:rPr>
                <w:rFonts w:cs="Arial" w:ascii="Arial" w:hAnsi="Arial"/>
                <w:sz w:val="22"/>
                <w:szCs w:val="22"/>
              </w:rPr>
              <w:t>dyskusja, uczestnictwo w zajęciach, wykonywanie zadań podczas zajęć, przygotowanie referatów przez studentów.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ecność i aktywność na zajęciach, czynny udział w dyskusj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gzamin pisem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 Young Entrepreneur. 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 Successful Small Business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 Survival of a Company. 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ding. 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ployment and Employability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any Finance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rporate Responsibility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 Global Economy. 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any Structure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cruitment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iness Idioms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bbreviations in Business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ort/Export.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erms of Employment. </w:t>
            </w:r>
          </w:p>
          <w:p>
            <w:pPr>
              <w:pStyle w:val="BalloonText"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mester Revisio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ill Mascull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Business Vocabulary in Use (Advanced)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UP 2004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eidre Howard-Williams, Cynthia Herd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Business Words. Essential Business Vocabulary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inemann 199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Dagmara Świda. </w:t>
            </w:r>
            <w:r>
              <w:rPr>
                <w:rFonts w:cs="Arial" w:ascii="Arial" w:hAnsi="Arial"/>
                <w:i/>
                <w:sz w:val="22"/>
                <w:szCs w:val="16"/>
                <w:lang w:val="en-US"/>
              </w:rPr>
              <w:t xml:space="preserve">English for Business and Politics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Poltext 2000. </w:t>
            </w:r>
          </w:p>
        </w:tc>
      </w:tr>
    </w:tbl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ichael McCarthy, Felicity O’Dell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English Vocabulary in Use Advanc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mbridge 2003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1:09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02-18T11:27:00Z</dcterms:modified>
  <cp:revision>6</cp:revision>
  <dc:subject/>
  <dc:title>KARTA KURSU</dc:title>
</cp:coreProperties>
</file>