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rbalne i niewerbalne techniki komuni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mań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Cs w:val="16"/>
              </w:rPr>
              <w:t>Celem kursu jest zapoznanie Studenta z zasadami komunikacji werbalnej (umiejętności argumentacji, przekonywania, odmowy, poprawności językowej) i para-werbalnej (intonacja) oraz komunikacji niewerbalnej (mimika, mowa ciała, sposób bycia, dress cod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języka francuskiego na poziomie 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acy w grup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9 Student ma świadomość kompleksowej natury języka oraz jego złożoności i historycznej zmienności jego znac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 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tudent potrafi wyszukiwać, analizować, oceniać, selekcjonować i użytkować informacje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Student umie samodzielnie zdobywać wiedzę i rozwijać umiejętności badawcze, kierując się wskazówkami opiekuna naukow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9 Student posiada umiejętność przygotowania wystąpień ustnych w języku polskim i języku obc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 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 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 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Student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Student rozumie potrzebę uczenia się języków ob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Student potrafi współdziałać i pracować w grupie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 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 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a zadaniowa oraz komunikacyjna</w:t>
            </w:r>
          </w:p>
          <w:p>
            <w:pPr>
              <w:pStyle w:val="Normal"/>
              <w:rPr/>
            </w:pPr>
            <w:r>
              <w:rPr/>
              <w:t>Metody podające: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03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ktywna obecność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ygotowywanie zadań wyznaczonych przez prowadząc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ygotowanie krótkiego wystąpienia na wybrany temat (do egzaminu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ANTAS Jolanta : </w:t>
            </w:r>
            <w:r>
              <w:rPr>
                <w:rStyle w:val="Emphasis"/>
                <w:color w:val="333333"/>
                <w:shd w:fill="FFFFFF" w:val="clear"/>
              </w:rPr>
              <w:t>O kłamstwie i kłamaniu : studium semantyczno-pragmatyczne</w:t>
            </w:r>
            <w:r>
              <w:rPr>
                <w:color w:val="333333"/>
                <w:shd w:fill="FFFFFF" w:val="clear"/>
              </w:rPr>
              <w:t>. - Kraków : Universitas, 1999. - S 279-311: </w:t>
            </w:r>
            <w:r>
              <w:rPr>
                <w:rStyle w:val="Emphasis"/>
                <w:color w:val="333333"/>
                <w:shd w:fill="FFFFFF" w:val="clear"/>
              </w:rPr>
              <w:t>Znaki i oznaki kłamania : z punktu widzenia komunikacji niewerbalnej. –</w:t>
            </w:r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>GOLEMAN D., Inteligencja emocjonalna, wyd. Media Rodzina Poznań,1997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EISLER-MERTZ Christiane : </w:t>
            </w:r>
            <w:r>
              <w:rPr>
                <w:rStyle w:val="Emphasis"/>
                <w:color w:val="333333"/>
                <w:shd w:fill="FFFFFF" w:val="clear"/>
              </w:rPr>
              <w:t>Mowa rąk : co zdradzają nasze gesty</w:t>
            </w:r>
            <w:r>
              <w:rPr>
                <w:color w:val="333333"/>
                <w:shd w:fill="FFFFFF" w:val="clear"/>
              </w:rPr>
              <w:t>. - Wrocław : "Astrum", 199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NBECK B.E., GERMAN K., EHNINGER D., MONROE A.H., Zasady komunikacji werbalnej, wyd. Zysk i s-ka, Poznań, 2001.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THIEL Erhard : </w:t>
            </w:r>
            <w:r>
              <w:rPr>
                <w:rStyle w:val="Emphasis"/>
                <w:color w:val="333333"/>
                <w:shd w:fill="FFFFFF" w:val="clear"/>
              </w:rPr>
              <w:t>Mowa ciała zdradzi więcej niż tysiąc słów</w:t>
            </w:r>
            <w:r>
              <w:rPr>
                <w:color w:val="333333"/>
                <w:shd w:fill="FFFFFF" w:val="clear"/>
              </w:rPr>
              <w:t>. - Wyd. 2. - Wrocław : "Astrum", 1994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>DOMACHOWSKI W. : </w:t>
            </w:r>
            <w:r>
              <w:rPr>
                <w:rStyle w:val="Emphasis"/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>Poza twarzą, poza gestem </w:t>
            </w:r>
            <w:r>
              <w:rPr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 xml:space="preserve"> ”Charaktery”,1999, nr 1, s. 12-18 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>GANCARZ Bożena : </w:t>
            </w:r>
            <w:r>
              <w:rPr>
                <w:rStyle w:val="Emphasis"/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>Co ci mówi moja twarz i moje gesty?</w:t>
            </w:r>
            <w:r>
              <w:rPr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>  „Drama”,2001, z. 37, s. 19-20 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>MELLIBRUDA Leszek : </w:t>
            </w:r>
            <w:r>
              <w:rPr>
                <w:rStyle w:val="Emphasis"/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>Komunikacja interpersonalna : ukryty język czyli komunikacja niewerbalna </w:t>
            </w:r>
            <w:r>
              <w:rPr>
                <w:rFonts w:cs="Verdana" w:ascii="Verdana" w:hAnsi="Verdana"/>
                <w:color w:val="333333"/>
                <w:sz w:val="18"/>
                <w:szCs w:val="18"/>
                <w:shd w:fill="FFFFFF" w:val="clear"/>
              </w:rPr>
              <w:t xml:space="preserve"> „Remedium”,1998, nr 12, s. 6-9 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52:00Z</dcterms:created>
  <dc:creator>Barbara Wilk</dc:creator>
  <dc:description/>
  <cp:keywords/>
  <dc:language>en-US</dc:language>
  <cp:lastModifiedBy>Renata</cp:lastModifiedBy>
  <cp:lastPrinted>2012-01-27T08:28:00Z</cp:lastPrinted>
  <dcterms:modified xsi:type="dcterms:W3CDTF">2018-10-25T09:34:00Z</dcterms:modified>
  <cp:revision>13</cp:revision>
  <dc:subject/>
  <dc:title>KARTA KURSU</dc:title>
</cp:coreProperties>
</file>