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storia i kultura rosyjskiego obszaru językowego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istory and culture of the Russian Speaking Countr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0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 Mikołaj Mazuś</w:t>
            </w:r>
          </w:p>
        </w:tc>
        <w:tc>
          <w:tcPr>
            <w:tcW w:w="3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. UP dr hab. Aurelia Kotkiewicz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onika Knu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nabycie przez studenta wiedzy ogólnej, dotyczącej specyfiki kulturowej Rosji na tle tradycji europejskiej oraz najwybitniejszych osiągnięć w dziedzinie kultury duchowej i materi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gólne wiadomości z historii, geografii i kultury Europ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e umiejętności badawcze, obejmujące formułowanie i analizę problemów, dotyczących zagadnień z zakresu historii i kultury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4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znajomość historii oraz specyfiki kulturowej Rosji na tle tradycji europejskiej oraz najwybitniejszych osiągnięć w dziedzinie kultury duchowej i materi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i rozumie podstawowe metody analizy i interpretacji różnych wytworów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podstawową wiedzę o instytucjach kultury i orientuje się we współczesnym życiu kulturalnym Rosji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 i użytkować informacje z zakresu kulturologii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Rozumie złożoność procesów kulturowo-historycznych Rosji od jej początków do czasów najnows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rozpoznać różne rodzaje wytworów kultury oraz przeprowadzić ich krytyczną analizę i interpretacj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potrzebę wzbogacania swojej wiedzy o historii i kulturze Rosji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Ma świadomość odpowiedzialności za zachowanie rosyjskiego i europejskiego dziedzictwa kultur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Uczestniczy w różnych formach życia kulturalnego, dotyczących także kultury rosyjskiej 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exact"/>
          <w:cantSplit w:val="true"/>
        </w:trPr>
        <w:tc>
          <w:tcPr>
            <w:tcW w:w="968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684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920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gzamin końcowy w formie egzaminu ust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gólna charakterystyka kultury rosyjskiej. Kultura duchowa i materialna. Czynniki historyczne i geograficzne, które wpłynęły na powstanie i rozwój kultury rosyjskiej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awosławie jako odmiana chrześcijaństwa i jego wpływ na kulturę rosyjską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Ikona rosyjska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Kultura staroruska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Malarstwo rosyjskie. Muzyka rosyjska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Idea Moskwa – III Rzym i jej ewolucja. Idea Świętej Rusi.</w:t>
            </w:r>
          </w:p>
          <w:p>
            <w:pPr>
              <w:pStyle w:val="BalloonText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. Rosja w spotkaniu z Zachodem na przestrzeni wieków. Transformacja kulturowa Rosji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Rosja a Europa. Spór słowianofilów z okcydentalistami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Filozofia Włodzimierza Sołowjowa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Kino rosyjskie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Kultura masowa w Rosji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Dzieje dawnej Rusi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Kształtowanie się państwowości rosyjskiej.</w:t>
            </w:r>
          </w:p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Historia Rosji imperi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98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Andrusiewicz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Cywilizacja rosyjska</w:t>
            </w:r>
            <w:r>
              <w:rPr>
                <w:rFonts w:cs="Arial" w:ascii="Arial" w:hAnsi="Arial"/>
                <w:sz w:val="22"/>
                <w:szCs w:val="16"/>
              </w:rPr>
              <w:t>, t. I, Warszawa 2004; II, W. 2005, t. III, Warszawa 2009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nowożytnej kultury rosyjskiej</w:t>
            </w:r>
            <w:r>
              <w:rPr>
                <w:rFonts w:cs="Arial" w:ascii="Arial" w:hAnsi="Arial"/>
                <w:sz w:val="22"/>
                <w:szCs w:val="16"/>
              </w:rPr>
              <w:t>, Warszawa 1986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Rosji</w:t>
            </w:r>
            <w:r>
              <w:rPr>
                <w:rFonts w:cs="Arial" w:ascii="Arial" w:hAnsi="Arial"/>
                <w:sz w:val="22"/>
                <w:szCs w:val="16"/>
              </w:rPr>
              <w:t>, Wrocław 1985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ieślik K., Smaga 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yjska na przełomie XIX i XX wieku</w:t>
            </w:r>
            <w:r>
              <w:rPr>
                <w:rFonts w:cs="Arial" w:ascii="Arial" w:hAnsi="Arial"/>
                <w:sz w:val="22"/>
                <w:szCs w:val="16"/>
              </w:rPr>
              <w:t>, Katowice 199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oerdt W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filozofii rosyjskiej</w:t>
            </w:r>
            <w:r>
              <w:rPr>
                <w:rFonts w:cs="Arial" w:ascii="Arial" w:hAnsi="Arial"/>
                <w:sz w:val="22"/>
                <w:szCs w:val="16"/>
              </w:rPr>
              <w:t>, Kraków 201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ołąbek B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Lew Gumilow i Aleksander Dugin. O dwóch obliczach eurazjatyzmu w Rosji po 1991 roku</w:t>
            </w:r>
            <w:r>
              <w:rPr>
                <w:rFonts w:cs="Arial" w:ascii="Arial" w:hAnsi="Arial"/>
                <w:sz w:val="22"/>
                <w:szCs w:val="16"/>
              </w:rPr>
              <w:t>, Kraków 201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Heller M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Imperium Rosyjskiego</w:t>
            </w:r>
            <w:r>
              <w:rPr>
                <w:rFonts w:cs="Arial" w:ascii="Arial" w:hAnsi="Arial"/>
                <w:sz w:val="22"/>
                <w:szCs w:val="16"/>
              </w:rPr>
              <w:t>, Warszawa 2009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de Lazari A., (red.)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Idee w Rosji. Leksykon polsko-rosyjsko-angielski</w:t>
            </w:r>
            <w:r>
              <w:rPr>
                <w:rFonts w:cs="Arial" w:ascii="Arial" w:hAnsi="Arial"/>
                <w:sz w:val="22"/>
                <w:szCs w:val="16"/>
              </w:rPr>
              <w:t>, Warszawa, t. I 1999; t.II 1999, t. III 2000, t. IV 2001, t. V 200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Łosski M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filozofii rosyjskiej</w:t>
            </w:r>
            <w:r>
              <w:rPr>
                <w:rFonts w:cs="Arial" w:ascii="Arial" w:hAnsi="Arial"/>
                <w:sz w:val="22"/>
                <w:szCs w:val="16"/>
              </w:rPr>
              <w:t>, Kęty 200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Małek E., Wawrzyńczyk 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łownik kultury rosyjskiej</w:t>
            </w:r>
            <w:r>
              <w:rPr>
                <w:rFonts w:cs="Arial" w:ascii="Arial" w:hAnsi="Arial"/>
                <w:sz w:val="22"/>
                <w:szCs w:val="16"/>
              </w:rPr>
              <w:t>, Warszawa 200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ztuka filmowa w Rosji 1896-1996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Piotrków Trybunalski 200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rzebinda G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Od Czaadajewa do Bierdiajewa. Spór o Boga i człowieka w myśli rosyjskiej (1832-1922)</w:t>
            </w:r>
            <w:r>
              <w:rPr>
                <w:rFonts w:cs="Arial" w:ascii="Arial" w:hAnsi="Arial"/>
                <w:sz w:val="22"/>
                <w:szCs w:val="16"/>
              </w:rPr>
              <w:t>, Kraków 1998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rzybył E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Prawosławie</w:t>
            </w:r>
            <w:r>
              <w:rPr>
                <w:rFonts w:cs="Arial" w:ascii="Arial" w:hAnsi="Arial"/>
                <w:sz w:val="22"/>
                <w:szCs w:val="16"/>
              </w:rPr>
              <w:t>, Kraków 200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Smaga J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Rosja w 20 stuleciu</w:t>
            </w:r>
            <w:r>
              <w:rPr>
                <w:rFonts w:cs="Arial" w:ascii="Arial" w:hAnsi="Arial"/>
                <w:sz w:val="22"/>
                <w:szCs w:val="16"/>
              </w:rPr>
              <w:t>, Kraków 200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mykowska E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Ikona. Mały słownik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200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uchanek L., (red.)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Rosjoznawstwo</w:t>
            </w:r>
            <w:r>
              <w:rPr>
                <w:rFonts w:cs="Arial" w:ascii="Arial" w:hAnsi="Arial"/>
                <w:sz w:val="22"/>
                <w:szCs w:val="16"/>
              </w:rPr>
              <w:t>, Kraków 2004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Szporluk R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Imperium, komunizm i narody</w:t>
            </w:r>
            <w:r>
              <w:rPr>
                <w:rFonts w:cs="Arial" w:ascii="Arial" w:hAnsi="Arial"/>
                <w:sz w:val="22"/>
                <w:szCs w:val="16"/>
              </w:rPr>
              <w:t>, Kraków 200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alicki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Rosja, katolicyzm i sprawa polska</w:t>
            </w:r>
            <w:r>
              <w:rPr>
                <w:rFonts w:cs="Arial" w:ascii="Arial" w:hAnsi="Arial"/>
                <w:sz w:val="22"/>
                <w:szCs w:val="16"/>
              </w:rPr>
              <w:t>, Warszawa 200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alicki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W kręgu konserwatywnej utopii. Struktura i przemiany rosyjskiego słowianofilstwa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Źródła internet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12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Chojnicka K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Narodziny rosyjskiej doktryny państwowej</w:t>
            </w:r>
            <w:r>
              <w:rPr>
                <w:rFonts w:cs="Arial" w:ascii="Arial" w:hAnsi="Arial"/>
                <w:sz w:val="22"/>
                <w:szCs w:val="16"/>
              </w:rPr>
              <w:t>, Kraków 200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lement Olivier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Rzym inaczej. Prawosławny wobec papiestwa</w:t>
            </w:r>
            <w:r>
              <w:rPr>
                <w:rFonts w:cs="Arial" w:ascii="Arial" w:hAnsi="Arial"/>
                <w:sz w:val="22"/>
                <w:szCs w:val="16"/>
              </w:rPr>
              <w:t>, Warszawa 1999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de Lazari A., Riabow O., Żakowska M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Europa i niedźwiedź</w:t>
            </w:r>
            <w:r>
              <w:rPr>
                <w:rFonts w:cs="Arial" w:ascii="Arial" w:hAnsi="Arial"/>
                <w:sz w:val="22"/>
                <w:szCs w:val="16"/>
              </w:rPr>
              <w:t>, Warszawa 201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Łosski W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Teologia mistyczna Kościoła wschodniego</w:t>
            </w:r>
            <w:r>
              <w:rPr>
                <w:rFonts w:cs="Arial" w:ascii="Arial" w:hAnsi="Arial"/>
                <w:sz w:val="22"/>
                <w:szCs w:val="16"/>
              </w:rPr>
              <w:t>, Kraków 2007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rzebinda G., Smaga 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to jest kim w Rosji po 1917 roku</w:t>
            </w:r>
            <w:r>
              <w:rPr>
                <w:rFonts w:cs="Arial" w:ascii="Arial" w:hAnsi="Arial"/>
                <w:sz w:val="22"/>
                <w:szCs w:val="16"/>
              </w:rPr>
              <w:t>, Kraków 200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erczyk  W.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yjska XVIII wieku</w:t>
            </w:r>
            <w:r>
              <w:rPr>
                <w:rFonts w:cs="Arial" w:ascii="Arial" w:hAnsi="Arial"/>
                <w:sz w:val="22"/>
                <w:szCs w:val="16"/>
              </w:rPr>
              <w:t>, Wrocław 1984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Żyłko B., (wybór i przekład)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emiotyka dziejów Rosji</w:t>
            </w:r>
            <w:r>
              <w:rPr>
                <w:rFonts w:cs="Arial" w:ascii="Arial" w:hAnsi="Arial"/>
                <w:sz w:val="22"/>
                <w:szCs w:val="16"/>
              </w:rPr>
              <w:t>, Łódź 199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agwek"/>
    <w:next w:val="TextBody"/>
    <w:qFormat/>
    <w:pPr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dc:language>en-US</dc:language>
  <cp:lastModifiedBy/>
  <cp:lastPrinted>2012-01-27T08:28:00Z</cp:lastPrinted>
  <dcterms:modified xsi:type="dcterms:W3CDTF">2018-07-07T18:44:50Z</dcterms:modified>
  <cp:revision>10</cp:revision>
  <dc:subject/>
  <dc:title>KARTA KURSU</dc:title>
</cp:coreProperties>
</file>