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Załącznik nr 4 do Zarządzenia Nr…………..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dea nowoczesności w literaturze i kulturze zachodniej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Idea of Modernity in Western Literature and Culture 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 w:before="57" w:after="57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atedra Literatur Francuskiego Obszaru Językowego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Celem kursu jest ukazanie ideowych i wyobrażeniowych podstaw idei nowoczesności, prześledzenie rozwoju form artystycznych, odwołujących się do tej idei oraz refleksja na temat współczesnych tendencji kultury zachodniej.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Wiedza wyniesiona z zajęć dotyczących problematyki literaturoznawczej i kulturoznawczej oraz indywidualne doświadczenia w dziedzinie kultury i życia społecznego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Umiejętność czytania i analizy tekstów źródłowych w języku polskim i francuskim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Kursy z dziedziny literatury i kultury francuskiej, historii Francji 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: uzyskuje wiedzę na temat historii rozwoju kultury zachodniej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02: posiada pogłębioną wiedzę na temat zjawisk, kształtujących współczesne oblicze kultury zachodniej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W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W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: potrafi rozpoznawać i interpretować mechanizmy powstawania zjawisk literackich i kulturow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: rozpoznaje specyfikę różnych rodzajów wytworów kultur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3: przygotowuje i redaguje krótkie prace pisemne w języku francuskim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 U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2_U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2_U07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: prawidłowo identyfikuje i rozstrzyga problemy związane z wykonywaniem zadań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: uczestniczy w życiu kulturalnym, świadomie korzystając z różnych form kultury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K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2_K0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Metoda konwersatoryjna, elementy wykładu i dyskusja, analiza tekstów i innych treści kultury (sztuki plastyczne, film, piosenka, przekaz medialny, reklama i t. p.)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Regularne, aktywne uczestnictwo w zajęciach, praca pisemna na wybrany temat, związany z problematyką zajęć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>Kultura a cywilizacja: między naturą a kulturą; definicje pojęć tradycji i nowoczesności;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>Thomas Hobbes – Jean-Jacques Rousseau (problem natury ludzkiej – nieszczęśliwy czy szczęśliwy „człowiek naturalny”?); Bronisław Malinowski: cywilizacja a wolność;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 xml:space="preserve">Społeczne i ideowe projekty nowoczesności: rewolucja amerykańska 1776, rewolucja francuska 1789, rosyjska rewolucja bolszewicka 1917, „francuski maj 1968”; 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>Nowoczesność jako ideologiczny projekt Nowego Człowieka (marksizm i teoria krytyczna)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>Nowoczesność w sztuce – rewolucja modernistyczna i anty-sztuka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 xml:space="preserve">Architektura nowoczesności – Nowy Człowiek i jego </w:t>
            </w:r>
            <w:r>
              <w:rPr>
                <w:i/>
              </w:rPr>
              <w:t>habitus</w:t>
            </w:r>
            <w:r>
              <w:rPr/>
              <w:t xml:space="preserve"> 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>Modernizm w literaturze światowej (Proust, Gide, Kafka, Joyce)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>Od nowoczesności do ponowoczesności (architektura i literatura)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 xml:space="preserve">Piewcy i kontestatorzy ponowoczesności: Zygmunt Bauman – Charles Taylor 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>Pytania o stan obecny i perspektywy kultury zachodniej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i/>
                <w:sz w:val="22"/>
                <w:szCs w:val="16"/>
              </w:rPr>
              <w:t>Idee i ideologie we współczesnym świecie</w:t>
            </w:r>
            <w:r>
              <w:rPr>
                <w:rFonts w:cs="Arial" w:ascii="Arial" w:hAnsi="Arial"/>
                <w:sz w:val="22"/>
                <w:szCs w:val="16"/>
              </w:rPr>
              <w:t>, Warszawa 2008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i/>
                <w:sz w:val="22"/>
                <w:szCs w:val="16"/>
              </w:rPr>
              <w:t>Dzieje kultury francuskiej</w:t>
            </w:r>
            <w:r>
              <w:rPr>
                <w:rFonts w:cs="Arial" w:ascii="Arial" w:hAnsi="Arial"/>
                <w:sz w:val="22"/>
                <w:szCs w:val="16"/>
              </w:rPr>
              <w:t>, Warszawa 2005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Baszkiewicz, J., </w:t>
            </w:r>
            <w:r>
              <w:rPr>
                <w:rFonts w:cs="Arial" w:ascii="Arial" w:hAnsi="Arial"/>
                <w:i/>
                <w:sz w:val="22"/>
                <w:szCs w:val="16"/>
              </w:rPr>
              <w:t>Nowy człowiek, nowy naród, nowy świat. Mitologia i rzeczywistość rewolucji</w:t>
            </w:r>
            <w:r>
              <w:rPr>
                <w:rFonts w:cs="Arial" w:ascii="Arial" w:hAnsi="Arial"/>
                <w:sz w:val="22"/>
                <w:szCs w:val="16"/>
              </w:rPr>
              <w:t>, Warszawa 1993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Bauman, Z., </w:t>
            </w:r>
            <w:r>
              <w:rPr>
                <w:rFonts w:cs="Arial" w:ascii="Arial" w:hAnsi="Arial"/>
                <w:i/>
                <w:sz w:val="22"/>
                <w:szCs w:val="16"/>
              </w:rPr>
              <w:t>Ponowoczesność jako źródło cierpień</w:t>
            </w:r>
            <w:r>
              <w:rPr>
                <w:rFonts w:cs="Arial" w:ascii="Arial" w:hAnsi="Arial"/>
                <w:sz w:val="22"/>
                <w:szCs w:val="16"/>
              </w:rPr>
              <w:t>, Warszawa 2000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16"/>
              </w:rPr>
            </w:pPr>
            <w:r>
              <w:rPr>
                <w:rFonts w:cs="Arial" w:ascii="Arial" w:hAnsi="Arial"/>
                <w:i/>
                <w:sz w:val="22"/>
                <w:szCs w:val="16"/>
              </w:rPr>
              <w:t>Amerykańska Deklaracja Niepodległości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16"/>
              </w:rPr>
            </w:pPr>
            <w:r>
              <w:rPr>
                <w:rFonts w:cs="Arial" w:ascii="Arial" w:hAnsi="Arial"/>
                <w:i/>
                <w:sz w:val="22"/>
                <w:szCs w:val="16"/>
              </w:rPr>
              <w:t>Deklaracja Praw Człowieka i Obywatel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Girardet, R., </w:t>
            </w:r>
            <w:r>
              <w:rPr>
                <w:rFonts w:cs="Arial" w:ascii="Arial" w:hAnsi="Arial"/>
                <w:i/>
                <w:sz w:val="22"/>
                <w:szCs w:val="16"/>
              </w:rPr>
              <w:t>Mythes et mythologies politiques</w:t>
            </w:r>
            <w:r>
              <w:rPr>
                <w:rFonts w:cs="Arial" w:ascii="Arial" w:hAnsi="Arial"/>
                <w:sz w:val="22"/>
                <w:szCs w:val="16"/>
              </w:rPr>
              <w:t xml:space="preserve">, Paris 1986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16"/>
              </w:rPr>
              <w:t xml:space="preserve">Kaczmarek, A., </w:t>
            </w:r>
            <w:r>
              <w:rPr>
                <w:rFonts w:cs="Arial" w:ascii="Arial" w:hAnsi="Arial"/>
                <w:i/>
                <w:sz w:val="22"/>
                <w:szCs w:val="16"/>
              </w:rPr>
              <w:t>Nowoczesna autentyczność. Charles Taylor wobec dylematów współczesności</w:t>
            </w:r>
            <w:r>
              <w:rPr>
                <w:rFonts w:cs="Arial" w:ascii="Arial" w:hAnsi="Arial"/>
                <w:sz w:val="22"/>
                <w:szCs w:val="16"/>
              </w:rPr>
              <w:t>, Poznań 2011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16"/>
              </w:rPr>
              <w:t xml:space="preserve">Marcuse, H. </w:t>
            </w:r>
            <w:r>
              <w:rPr>
                <w:rFonts w:cs="Arial" w:ascii="Arial" w:hAnsi="Arial"/>
                <w:i/>
                <w:sz w:val="22"/>
                <w:szCs w:val="16"/>
              </w:rPr>
              <w:t>Eros i cywilozacja</w:t>
            </w:r>
            <w:r>
              <w:rPr>
                <w:rFonts w:cs="Arial" w:ascii="Arial" w:hAnsi="Arial"/>
                <w:sz w:val="22"/>
                <w:szCs w:val="16"/>
              </w:rPr>
              <w:t>, Warszawa 1998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Marks, K., </w:t>
            </w:r>
            <w:r>
              <w:rPr>
                <w:rFonts w:cs="Arial" w:ascii="Arial" w:hAnsi="Arial"/>
                <w:i/>
                <w:sz w:val="22"/>
                <w:szCs w:val="16"/>
              </w:rPr>
              <w:t>Manifest partii komunistycznej (Manifest komunistyczny)</w:t>
            </w:r>
            <w:r>
              <w:rPr>
                <w:rFonts w:cs="Arial" w:ascii="Arial" w:hAnsi="Arial"/>
                <w:sz w:val="22"/>
                <w:szCs w:val="16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i/>
                <w:sz w:val="22"/>
                <w:szCs w:val="16"/>
              </w:rPr>
              <w:t>Nowoczesnosć jako doświadczenie</w:t>
            </w:r>
            <w:r>
              <w:rPr>
                <w:rFonts w:cs="Arial" w:ascii="Arial" w:hAnsi="Arial"/>
                <w:sz w:val="22"/>
                <w:szCs w:val="16"/>
              </w:rPr>
              <w:t>, Kraków 2006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Sironneau, J.-J., </w:t>
            </w:r>
            <w:r>
              <w:rPr>
                <w:rFonts w:cs="Arial" w:ascii="Arial" w:hAnsi="Arial"/>
                <w:i/>
                <w:sz w:val="22"/>
                <w:szCs w:val="16"/>
              </w:rPr>
              <w:t>Figures de l’imaginaire religieux et dérive idéologique</w:t>
            </w:r>
            <w:r>
              <w:rPr>
                <w:rFonts w:cs="Arial" w:ascii="Arial" w:hAnsi="Arial"/>
                <w:sz w:val="22"/>
                <w:szCs w:val="16"/>
              </w:rPr>
              <w:t>, Paris 1993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sz w:val="14"/>
      <w:szCs w:val="1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widowControl/>
      <w:suppressAutoHyphens w:val="false"/>
      <w:autoSpaceDE w:val="true"/>
      <w:spacing w:before="0" w:after="0"/>
      <w:ind w:left="720" w:hanging="0"/>
      <w:contextualSpacing/>
    </w:pPr>
    <w:rPr>
      <w:rFonts w:ascii="Cambria" w:hAnsi="Cambria" w:eastAsia="ＭＳ 明朝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14:28:00Z</dcterms:created>
  <dc:creator>Barbara Wilk</dc:creator>
  <dc:description/>
  <cp:keywords/>
  <dc:language>en-US</dc:language>
  <cp:lastModifiedBy>Stani Jasion</cp:lastModifiedBy>
  <cp:lastPrinted>2012-01-27T08:28:00Z</cp:lastPrinted>
  <dcterms:modified xsi:type="dcterms:W3CDTF">2018-06-30T07:37:00Z</dcterms:modified>
  <cp:revision>11</cp:revision>
  <dc:subject/>
  <dc:title>KARTA KURSU</dc:title>
</cp:coreProperties>
</file>