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ROSYJSKIEGO </w:t>
              <w:br/>
              <w:t xml:space="preserve">(sprawności językowe) Studia drugiego stopnia III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actical Learning of the Russian Language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: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formowanie umiejętności sprawnego posługiwania się językiem rosyjskim na poziomie zaawansowanym z zastosowaniem poprawnych struktur gramatycznych i leksykalnych; </w:t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- osiągnięcie wysokiego stopnia kompetencji komunikacyjnej, zbliżonej do poziomu native speakera (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1 plus); 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opanowanie struktur syntaktycznych umożliwiających formułowanie złożonych wypowiedzi w formach pisemnej i ustnej;</w:t>
            </w:r>
          </w:p>
          <w:p>
            <w:pPr>
              <w:pStyle w:val="Style17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kształtowanie umiejętności posługiwania się złożonymi strukturami leksykalno-gramatycznymi, szerokim zakresem zasobów leksykalnych (w tym niejednowyrazowych jednostek języka o charakterze idiomatycznym) umożliwiającym formułowanie poprawnych wypowiedzi w zakresie tematyki określonej </w:t>
              <w:br/>
              <w:t xml:space="preserve">w programie zajęć; 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w zakresie indywidualnej i grupowej form pracy;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formowanie nowych i utrwalenie nabytych nawyków poprawnego pisania (ortograficznych i interpunkcyjnych), </w:t>
            </w:r>
            <w:r>
              <w:rPr>
                <w:rFonts w:cs="Arial" w:ascii="Arial" w:hAnsi="Arial"/>
                <w:sz w:val="20"/>
                <w:szCs w:val="20"/>
              </w:rPr>
              <w:t xml:space="preserve"> doskonalenie umiejętności redagowania zaawansowanych form komunikatów  pisemnych (wypracowań, rozprawek, charakterystyk, tłumaczeń dwujęzycznych) opartych o teksty źródłowe i pozyskane z mediów; 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umiejętności komunikacji i pracy w grupie oraz właściwej postawy i odpowiedniego stosunku do zajęć;</w:t>
            </w:r>
          </w:p>
          <w:p>
            <w:pPr>
              <w:pStyle w:val="Style17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rozwijanie indywidualnych strategii uczenia się, korzystanie z różnych źródeł informacji, m. in. różnego rodzaju słowników i poradników, czasopism, poradni i portali językowych (rosyjskich i polskich), zasobów audiowizual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jomość terminologii i zasad funkcjonowania podsystemów języka polskiego i rosyjskiego (na poziomie biegłości C1)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rzystanie wiedzy i umiejętności nabytych w trakcie nauki języka ojczystego oraz języka rosyjskiego na poziomach średnio zaawansowanym i zaawansowanym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rosyjskiego I-VI, SUM I-II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student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materiał języko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zakresu realizowanej tematyki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– zna zagadnienia akcentuacyjne, posiada wiedzę z zakresu poprawnej artykulacji i intonacji rosyjskiej niezbędną do kreowania komunikatów monologowo-dialogowych w języku rosyjskim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3 – id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ntyfikuje zagadnienia z dziedziny podsystemów języka rosyjskiego, aktywnie posługuje się zasada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matycznymi, stylistycznymi, ortograficznymi i interpunkcyjnymi, umie uzasadniać stosowanie poszczeghólnych reguł oraz poprawiać błędy przywolując odpowiednie zasad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6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1 – ma umiejętności językowe w zakresie języka rosyjskiego na poziomie biegłości C1, zgodne z wymaganiami określonymi przez Europejski System Opisu Kształcenia Językowego </w:t>
            </w:r>
          </w:p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8"/>
              <w:gridCol w:w="237"/>
              <w:gridCol w:w="2"/>
            </w:tblGrid>
            <w:tr>
              <w:trPr>
                <w:trHeight w:val="606" w:hRule="atLeast"/>
              </w:trPr>
              <w:tc>
                <w:tcPr>
                  <w:tcW w:w="5105" w:type="dxa"/>
                  <w:gridSpan w:val="2"/>
                  <w:tcBorders/>
                </w:tcPr>
                <w:p>
                  <w:pPr>
                    <w:pStyle w:val="Default"/>
                    <w:spacing w:before="0" w:after="120"/>
                    <w:ind w:left="-36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U02 – posiada pogłębioną umiejętność przygotowania typowych prac pisemnych w języku rosyjskim o charakterze ogólnym, odnoszących się do różnych dziedzin życia, dotyczących zagadnień szczegółowych, z wykorzystaniem podstawowych ujęć teoretycznych, a także różnych źródeł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Default"/>
                    <w:spacing w:before="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U03 – posiada pogłębioną umiejętność przygotowania wystąpień ustnych w języku rosyjskim, dotyczących zagadnień szczegółowych, z wykorzystaniem podstawowych ujęć teoretycznych i różnych źródeł informacji </w:t>
                  </w:r>
                </w:p>
                <w:p>
                  <w:pPr>
                    <w:pStyle w:val="Default"/>
                    <w:spacing w:before="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U04 – posiada kompetencje potrzebne do przekładu tekstów lub komunikatów ustnych w języku rosyjskim o charakterze ogólnym </w:t>
                  </w:r>
                </w:p>
                <w:p>
                  <w:pPr>
                    <w:pStyle w:val="Default"/>
                    <w:spacing w:before="0" w:after="12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U05 – potrafi wyszukiwać, analizować, oceniać, selekcjonować i użytkować informację z wykorzystaniem źródeł rosyjskojęzycznych oraz polskojęzycznych, a także formułować na tej podstawie krytyczne sądy, </w:t>
                  </w:r>
                  <w:r>
                    <w:rPr/>
                    <w:t xml:space="preserve">przeprowadzić krytyczną analizę i interpretację tekstów, uwzględniając konteksty społeczny i kulturowy </w:t>
                  </w:r>
                </w:p>
                <w:tbl>
                  <w:tblPr>
                    <w:tblW w:w="4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7"/>
                    <w:gridCol w:w="239"/>
                  </w:tblGrid>
                  <w:tr>
                    <w:trPr>
                      <w:trHeight w:val="226" w:hRule="atLeast"/>
                    </w:trPr>
                    <w:tc>
                      <w:tcPr>
                        <w:tcW w:w="466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U06 – posiada umiejętność merytorycznego argumentowania, z wykorzystaniem własnych poglądów oraz poglądów innych autorów, formułowania wniosków oraz tworzenia syntetycznych podsumowań w języku rosyjskim, </w:t>
                        </w:r>
                      </w:p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posiada pogłębione umiejętności pozwalające na aktywne uczestnictwo w dyskusji na temat dziedzin nauk studiowanych w ramach specjalności filologia rosyjska  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-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868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U07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otrafi, przestrzegając zasad stylistycznych, wybrać taktykę zachowania werbalnego w zależności od celów, zadań, czasu, miejsca komunikacji, statusu społecznego i kompetencji komunikatywnej interlokutora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5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1 – ma świadomość zakresu swojej wiedzy i posiadanych umiejętności oraz uznaje potrzebę ciągłego dokształcania się i rozwoju zawodowego </w:t>
            </w:r>
          </w:p>
          <w:p>
            <w:pPr>
              <w:pStyle w:val="Default"/>
              <w:spacing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2 – ma świadomość wagi zdobywania i doskonalenia swojej kompetencji semiolingwistycznej </w:t>
            </w:r>
          </w:p>
          <w:p>
            <w:pPr>
              <w:pStyle w:val="Default"/>
              <w:spacing w:before="0" w:after="9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3 – potrafi współdziałać i pracować w grupie, przyjmując w niej różne role </w:t>
            </w:r>
          </w:p>
          <w:p>
            <w:pPr>
              <w:pStyle w:val="Style17"/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4 – potrafi właściwie, skutecznie zaplanować swoje działania związane z wykonywaniem wybranego zawodu </w:t>
            </w:r>
          </w:p>
          <w:p>
            <w:pPr>
              <w:pStyle w:val="Default"/>
              <w:spacing w:before="0" w:after="9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5 – rozumie konieczność przestrzegania etyki wybranego zawodu i kieruje się jej zasadami </w:t>
            </w:r>
          </w:p>
          <w:p>
            <w:pPr>
              <w:pStyle w:val="Style17"/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6 – ma świadomość dziedzictwa kulturowego w jego różnorodnośc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eksponująca: załączniki CD, zasoby audiowizualne Internetu (filmy, nagrania video, TV programy)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gramatyczno-tłumaczeniowa: tłumaczenie ustne, pisemne w parach językowych polski-rosyjski, rosyjski-polski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ów (indywidualnych i grupowych)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ru-RU"/>
              </w:rPr>
            </w:pPr>
            <w:r>
              <w:rPr>
                <w:rFonts w:cs="Arial" w:ascii="Arial" w:hAnsi="Arial"/>
                <w:sz w:val="22"/>
                <w:szCs w:val="20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ktywny udział w zajęciach, systematycznie pogłębianie zdobywanej wiedzy praktycznej i teoretycznej, rozwijanie świadomości popełnianych błędów, nieustanne doskonalenie poprawności gramatycznej, ortograficznej, interpunkcyjnej oraz stylistycznej; indywidualny komentarz ze strony wykładowcy. Wszystkie efekty kształcenia sprawdzane są przez ćwiczenia pisemne i ustne, udział w dyskusjach i projektach undywidualnych i grupowych. </w:t>
            </w:r>
          </w:p>
          <w:p>
            <w:pPr>
              <w:pStyle w:val="Style17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ocen uzyskanych z prac domowych, z prac zaliczeniowych.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eksykalno-gramatyczne</w:t>
            </w:r>
          </w:p>
          <w:p>
            <w:pPr>
              <w:pStyle w:val="Style17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ypracowania 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yktanda 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łumaczenia zdań i zwartych tekstów. </w:t>
            </w:r>
          </w:p>
          <w:p>
            <w:pPr>
              <w:pStyle w:val="Style17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prac pisemnych na min. 70 % od przewidzianej w pracy ilości punktów (testy leksykalno-gramatyczne, dyktanda, tłumaczenia zdań i tekstów, wypracowania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2. Kolejne 2 – student ma obowiązek zaliczyć materiał na konsultacjach. Powyżej 4 nieobecności na zajęciach skutkuje nie zaliczeniem semestru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Ocena pozytywna z egzaminu – po uzyskaniu min. 60% wymaganych punktów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Style17"/>
              <w:snapToGrid w:val="false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highlight w:val="green"/>
        </w:rPr>
      </w:pPr>
      <w:r>
        <w:rPr>
          <w:rFonts w:cs="Arial" w:ascii="Arial" w:hAnsi="Arial"/>
          <w:sz w:val="22"/>
          <w:szCs w:val="16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16"/>
          <w:highlight w:val="green"/>
        </w:rPr>
      </w:pPr>
      <w:r>
        <w:rPr>
          <w:rFonts w:cs="Arial" w:ascii="Arial" w:hAnsi="Arial"/>
          <w:sz w:val="22"/>
          <w:szCs w:val="16"/>
          <w:highlight w:val="green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  <w:highlight w:val="green"/>
              </w:rPr>
            </w:pPr>
            <w:r>
              <w:rPr>
                <w:rFonts w:cs="Arial" w:ascii="Arial" w:hAnsi="Arial"/>
                <w:sz w:val="22"/>
                <w:szCs w:val="16"/>
                <w:highlight w:val="green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highlight w:val="green"/>
              </w:rPr>
            </w:pPr>
            <w:r>
              <w:rPr>
                <w:rFonts w:cs="Arial" w:ascii="Arial" w:hAnsi="Arial"/>
                <w:sz w:val="22"/>
                <w:szCs w:val="16"/>
                <w:highlight w:val="gree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highlight w:val="green"/>
        </w:rPr>
      </w:pPr>
      <w:r>
        <w:rPr>
          <w:rFonts w:cs="Arial" w:ascii="Arial" w:hAnsi="Arial"/>
          <w:sz w:val="22"/>
          <w:szCs w:val="16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merytoryczne </w:t>
      </w:r>
    </w:p>
    <w:p>
      <w:pPr>
        <w:pStyle w:val="Normal"/>
        <w:rPr>
          <w:rFonts w:ascii="Arial" w:hAnsi="Arial" w:cs="Arial"/>
          <w:sz w:val="22"/>
          <w:szCs w:val="16"/>
          <w:highlight w:val="green"/>
        </w:rPr>
      </w:pPr>
      <w:r>
        <w:rPr>
          <w:rFonts w:cs="Arial" w:ascii="Arial" w:hAnsi="Arial"/>
          <w:sz w:val="22"/>
          <w:szCs w:val="16"/>
          <w:highlight w:val="green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TREŚCI I KOMPETENCJE W ZAKRESIE KOMUNIKACJI WERBALNEJ (C1/C2)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ncje. Sytuacje i tematy komunikacji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ncje i taktyki zachowań werbalnych w sytuacjach oficjalnej / nieoficjalnej, bezpośredniej / pośredniej komunikacji (1) nawiązywania kontaktów 2) regulacyjne, 3) informacyjne i 4) ewaluacyjne)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sferze społeczno-obyczajowej (z zaspokojeniem osobistych potrzeb obyczajowych poza działalnością zawodową; przy jednoczesnym zaspokajaniu potrzeb w sferze interesów publicznych w ramach nieformalnej komunikacji);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sferze społeczno-kulturowej (z zaspokajaniem potrzeb estetycznych i poznawczych, w postrzeganiu i omawianiu dzieł literatury i sztuki, w zaspokajaniu potrzeb społecznych (moralno-etycznych, społeczno-politycznych itp.);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w sferze oficjalno-urzędowej (z zaspokajaniem potrzeb społecznych w komunikacji z przedstawicielami instytucji administracyjnych, państwowych, społecznych oraz organizacjami)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komplikowane formy etykiety językowej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mplement, zachęta, uprzejmość, współczucie, kondolencje, życzenie, skarga, żądanie, naleganie, pouczenie, przypomnienie, ostrzeżenie, przestroga, protest, sprzeciw, zakaz, zwątpienie, uchylanie się, odmowa, obietnica, przyznanie się błędu, wyrażenie racjonalnej oceny sytuacji, prawdopodobieństwa / nieprawdopodobieństwa i in.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posoby i formy wyrażania stanów emocjonalnych </w:t>
            </w:r>
          </w:p>
          <w:p>
            <w:pPr>
              <w:pStyle w:val="Style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jemność / niezadowolenie, zaskoczenie, ciekawość, obojętność, zachwyt, rozczarowanie, irytacja, radość / smutek, zainteresowanie, zakłopotanie, zaniepokojenie, obawa, nadzieja i in.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WARTOŚĆ KOMPETENCJI KOMUNIKACYJNO-JĘZYKOWEJ (C1 plus / C2)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IMUM LEKSYKALNE </w:t>
            </w:r>
          </w:p>
          <w:p>
            <w:pPr>
              <w:pStyle w:val="Style17"/>
              <w:spacing w:before="10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krąg tematyczny - relacje międzyludzkie oraz realizacja potrzeb osobistych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dele współczesnej rodziny 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cje rodzinne: autorytaryzm, despotyzm, równouprawnienie, przymus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blemy związane z adopcją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ówność mężczyzny i kobiety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ody wychowania dzieci (czego uczą doświadczenia z różnych krajów?)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kolenie „klipowej” świadomości</w:t>
            </w:r>
          </w:p>
          <w:p>
            <w:pPr>
              <w:pStyle w:val="Style17"/>
              <w:spacing w:before="10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krąg tematyczny – potrzeby socjalne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br/>
              <w:t>Człowiek i społeczeństwo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ca emancypacja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oria pokoleniowa: pokolenie X, Y, Z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racja: plusy i minusy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blemy demograficzne na świecie 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blem przezwyciężania uprzedzeń rasowych, płciowych, narodowych i religijnych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br/>
              <w:t xml:space="preserve">Człowiek i prawo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y rzeczywiście wolne media są wolne?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a śmierci – za i przeciw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awo pisane i niepisane: normy prawne i moralne 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br/>
            </w:r>
            <w:r>
              <w:rPr>
                <w:rFonts w:cs="Tahoma" w:ascii="Tahoma" w:hAnsi="Tahoma"/>
                <w:sz w:val="20"/>
                <w:szCs w:val="20"/>
              </w:rPr>
              <w:t xml:space="preserve">Człowiek i polityka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rganizacje pozarządowe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 stoi za obaleniem reżimów? </w:t>
            </w:r>
          </w:p>
          <w:p>
            <w:pPr>
              <w:pStyle w:val="Style17"/>
              <w:spacing w:before="10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7"/>
              <w:spacing w:before="10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 krąg tematyczny – problemy ludzkości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łowiek i środowisko, problem ekologii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chrona środowiska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tylizacja odpadów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akość wody i produktów żywnościowych, problem GMO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karstwa przeciw starości 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KOMPETENCJE JĘZYKOWE (C1 plus / C2)</w:t>
            </w:r>
          </w:p>
          <w:p>
            <w:pPr>
              <w:pStyle w:val="Style17"/>
              <w:spacing w:before="10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ma fonetyczna i intonacyjna języka rosyjskiego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rmy ortoepiczne we współczesnym języku rosyjskim (fakultatywne i niefakultatywne)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kcentologiczne właściwości zapożyczeń w języku rosyjskim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ntologiczne właściwości wyrazów z akcentem głównym i pobocznym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y intonacji (zgoda, zdziwienie, rozczarowanie, rozrzewnienie itd.)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trukcje intonacyjne (KI-5, KI-6, KI-7) w zdaniach emocjonalnie nacechowanych – oceniających.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7"/>
              <w:spacing w:before="10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otwórstwo. Morfologia (z uwzględnieniem aspektów ortograficznych)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antyczny i stylistyczny potencjał afiksów.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rakterystyka słowotwórcza rzeczowników (w tym formacji ekspresywnych).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rakterystyka słowotwórcza rzeczowników złożonych.</w:t>
              <w:br/>
              <w:t>Substantywizacja – cechy słowotwórcze</w:t>
              <w:br/>
              <w:t>Charakterystyka słowotwórcza przymiotników z sufiksami: -ан-/-ян-,-енн-,-онн-,-н-,-ов-,-тель-н-,-еньк-/-оньк-,-оват- itp.</w:t>
              <w:br/>
              <w:t>Charakterystyka słowotwórcza czasowników (prefiksy i sufiksy formo- i słowotwórcze).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dele słowotwórcze czasowników (до-..-ся; в-..-ся; на-..-ся; пере-..-ся; рас-..-ся).  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harakterystyka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ł</w:t>
            </w:r>
            <w:r>
              <w:rPr>
                <w:rFonts w:cs="Tahoma" w:ascii="Tahoma" w:hAnsi="Tahoma"/>
                <w:sz w:val="20"/>
                <w:szCs w:val="20"/>
              </w:rPr>
              <w:t>owotw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ó</w:t>
            </w:r>
            <w:r>
              <w:rPr>
                <w:rFonts w:cs="Tahoma" w:ascii="Tahoma" w:hAnsi="Tahoma"/>
                <w:sz w:val="20"/>
                <w:szCs w:val="20"/>
              </w:rPr>
              <w:t>rcza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zys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łó</w:t>
            </w:r>
            <w:r>
              <w:rPr>
                <w:rFonts w:cs="Tahoma" w:ascii="Tahoma" w:hAnsi="Tahoma"/>
                <w:sz w:val="20"/>
                <w:szCs w:val="20"/>
              </w:rPr>
              <w:t>wk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ó</w:t>
            </w:r>
            <w:r>
              <w:rPr>
                <w:rFonts w:cs="Tahoma" w:ascii="Tahoma" w:hAnsi="Tahoma"/>
                <w:sz w:val="20"/>
                <w:szCs w:val="20"/>
              </w:rPr>
              <w:t>w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</w:rPr>
              <w:t>na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-ой, -ом, -ью, -а, -е, -и,-о); </w:t>
            </w:r>
            <w:r>
              <w:rPr>
                <w:rFonts w:cs="Tahoma" w:ascii="Tahoma" w:hAnsi="Tahoma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fiksami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не (не-), ни (ни-); -то, -нибудь, - либо, кое-). 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zeczownik. Klasyfikacja leksykalno-gramatyczna (ożywione-nieożywione, własne-pospolite, abstrakcyjne-konkretne, zbiorowe-substancjalne). Skomplikowane przypadki określenia rodzaju, liczby rzeczowników. Konstrukcje przyimkowe i bezprzyimkowe rzeczownika  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miotnik. Formy pełne i krótkie przymiotnika. Odmiana przymiotników, związek zgody z rzeczownikami. Składnia rządu form pełnych i krótkich przymiotnika.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imek. Znaczenie, użycie i odmiana.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. Bezokolicznik i forma osobowa. Kategoria aspektu, strony, trybu, czasu, liczby, osoby. Czasowniki przechodnie / nieprzechodnie, zwrotne, formy bezosobowe.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kcja czasownika. Imiesłowy (przymiotnikowy, przysłówkowy)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zebnik. Liczebniki zbiorowe w zdaniu. Związki składniowe liczebników. 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odmienne części mowy. Przyimki złożone – zastosowanie i zasady pisowni. Spójniki w zdaniach złożonych nadrzędnie i podrzędnie (semantyka, synonimia, aspekty stylistyczne). Partykuły (semantyka, synonimia, zasady pisowni).</w:t>
            </w:r>
          </w:p>
          <w:p>
            <w:pPr>
              <w:pStyle w:val="Style17"/>
              <w:spacing w:before="0" w:after="9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kładnia zdania prostego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dania oznajmujące (orzekające), pytające, motywujące, twierdzące, przeczące. Modele dwuczłonowe. Modele jednoczłonowe. Podmiot i orzeczenie w zdaniu. Związek zgody podmiotu i orzeczenia. Sposoby wyrażania podmiotu gramatycznego i logicznego, zasady związku zgody podmiotu gramatycznego i orzecznika. Relacje logiczno-semantyczne w zdaniu (przedmiotowe, przydawkowy, okolicznikowe).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alność w zdaniu (w tym wyrażanie wartości modalnych poprzez użycie wtrąceń i związków wyrazowych)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formacja jednostek syntaktycznych różnych typów i poziomów, w tym zasad transformacji </w:t>
              <w:br/>
              <w:t>konstrukcji czynnych i biernych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ktualne rozczłonkowanie zdania. Inwersja.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ki przestankowe w zdaniu prostym. Znaki zakończenia zdań. Znaki przestankowe w zdaniach prostych, z wtrąceniami, zwrotami, uściśleniami, jednorodnymi częściami zdania (z uogólnieniami lub bez), wyodrębnionymi przydawkami i okolicznikami, wyrażonymi zwrotami z imiesłowami przymiotnikowymi i przysłówkowymi.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kładnia zdania złożonego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Zdania współrzędnie złożone:  łączne, przeciwstawne, rozłączne, porównawcze i inne. Zdania podrzędnie złożone: orzecznikowe, przydawkowe, okolicznikowe, warunkowe, przyczynowo-skutkowe, celu, przyzwolenia. Spójniki, wyrażenia spójnikowe w zdaniach złożonych różnego typu. Użycie różnych form czasu i trybu orzeczenia czasownikowego w zdaniach różnego typu. Znaki przestankowe w zdaniach współrzędnie złożonych i podrzędnie złożonych zdaniach różnego typu.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Zdania złożone bezspójnikowe z różnymi typami relacji semantycznych między ich częściami. Strukturalne i semantyczne osobliwości użycia znaków przestankowych na styku różnych części zdania złożonego bezspójnikowego.</w:t>
            </w:r>
          </w:p>
          <w:p>
            <w:pPr>
              <w:pStyle w:val="Style17"/>
              <w:spacing w:before="0" w:after="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Złożone konstrukcje syntaktyczne</w:t>
            </w:r>
          </w:p>
          <w:p>
            <w:pPr>
              <w:pStyle w:val="Contents2"/>
              <w:widowControl/>
              <w:suppressAutoHyphens w:val="false"/>
              <w:autoSpaceDE w:val="true"/>
              <w:spacing w:lineRule="atLeast" w:line="240" w:before="0" w:after="60"/>
              <w:rPr>
                <w:sz w:val="22"/>
                <w:highlight w:val="green"/>
              </w:rPr>
            </w:pPr>
            <w:r>
              <w:rPr>
                <w:rFonts w:cs="Tahoma" w:ascii="Tahoma" w:hAnsi="Tahoma"/>
                <w:iCs/>
                <w:lang w:val="pl-PL"/>
              </w:rPr>
              <w:t xml:space="preserve">Zdania z różnymi typami połączeń. </w:t>
            </w:r>
            <w:r>
              <w:rPr>
                <w:rFonts w:cs="Tahoma" w:ascii="Tahoma" w:hAnsi="Tahoma"/>
                <w:iCs/>
              </w:rPr>
              <w:t>Sposoby wyrażania „mowy obcej”.</w:t>
              <w:br/>
            </w:r>
            <w:r>
              <w:rPr>
                <w:rFonts w:cs="Tahoma" w:ascii="Tahoma" w:hAnsi="Tahoma"/>
                <w:iCs/>
                <w:lang w:val="pl-PL"/>
              </w:rPr>
              <w:t xml:space="preserve">Mowa niezależna i zależna. </w:t>
            </w:r>
            <w:r>
              <w:rPr>
                <w:rFonts w:cs="Tahoma" w:ascii="Tahoma" w:hAnsi="Tahoma"/>
                <w:iCs/>
              </w:rPr>
              <w:t>Znaki przestankowe w złożonych konstrukcjach skład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highlight w:val="green"/>
        </w:rPr>
      </w:pPr>
      <w:r>
        <w:rPr>
          <w:rFonts w:cs="Arial" w:ascii="Arial" w:hAnsi="Arial"/>
          <w:sz w:val="22"/>
          <w:szCs w:val="16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16"/>
          <w:highlight w:val="green"/>
        </w:rPr>
      </w:pPr>
      <w:r>
        <w:rPr>
          <w:rFonts w:cs="Arial" w:ascii="Arial" w:hAnsi="Arial"/>
          <w:sz w:val="22"/>
          <w:szCs w:val="16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Contents2"/>
              <w:rPr>
                <w:lang w:val="pl-PL"/>
              </w:rPr>
            </w:pPr>
            <w:r>
              <w:rPr/>
              <w:t xml:space="preserve">Требования стандарта ТРКИ  С1 </w:t>
            </w:r>
            <w:r>
              <w:rPr>
                <w:lang w:val="pl-PL"/>
              </w:rPr>
              <w:t>/ C2</w:t>
            </w:r>
          </w:p>
          <w:p>
            <w:pPr>
              <w:pStyle w:val="Contents2"/>
              <w:rPr/>
            </w:pPr>
            <w:hyperlink r:id="rId2">
              <w:r>
                <w:rPr>
                  <w:rStyle w:val="InternetLink"/>
                </w:rPr>
                <w:t>http://gct.msu.ru/testirovanie/testirovanie-trki/</w:t>
              </w:r>
            </w:hyperlink>
          </w:p>
          <w:p>
            <w:pPr>
              <w:pStyle w:val="Contents2"/>
              <w:rPr/>
            </w:pPr>
            <w:hyperlink r:id="rId3">
              <w:r>
                <w:rPr>
                  <w:rStyle w:val="InternetLink"/>
                </w:rPr>
                <w:t>http://gct.msu.ru/docs/C1_test.pdf</w:t>
              </w:r>
            </w:hyperlink>
          </w:p>
          <w:p>
            <w:pPr>
              <w:pStyle w:val="Contents2"/>
              <w:rPr/>
            </w:pPr>
            <w:hyperlink r:id="rId4">
              <w:r>
                <w:rPr>
                  <w:rStyle w:val="InternetLink"/>
                </w:rPr>
                <w:t>http://gct.msu.ru/docs/C1_standart.pdf</w:t>
              </w:r>
            </w:hyperlink>
          </w:p>
          <w:p>
            <w:pPr>
              <w:pStyle w:val="Contents2"/>
              <w:rPr>
                <w:rStyle w:val="InternetLink"/>
                <w:lang w:val="pl-PL"/>
              </w:rPr>
            </w:pPr>
            <w:hyperlink r:id="rId5">
              <w:r>
                <w:rPr>
                  <w:rStyle w:val="InternetLink"/>
                </w:rPr>
                <w:t>http://gct.msu.ru/docs/C2_test.pdf</w:t>
              </w:r>
            </w:hyperlink>
          </w:p>
          <w:p>
            <w:pPr>
              <w:pStyle w:val="Contents2"/>
              <w:rPr/>
            </w:pPr>
            <w:r>
              <w:rPr/>
              <w:t xml:space="preserve">Образовательный стандарт по русскому языку как иностранному. </w:t>
            </w:r>
            <w:r>
              <w:rPr>
                <w:lang w:val="pl-PL"/>
              </w:rPr>
              <w:t>III</w:t>
            </w:r>
            <w:r>
              <w:rPr/>
              <w:t xml:space="preserve"> уровень. Общее владение. Москва – Санкт-Петербург (изд. «Златоуст»), 1999. </w:t>
            </w:r>
          </w:p>
          <w:p>
            <w:pPr>
              <w:pStyle w:val="Contents2"/>
              <w:rPr/>
            </w:pPr>
            <w:r>
              <w:rPr/>
              <w:t xml:space="preserve">Типовой тест по русскому языку как иностранному. </w:t>
            </w:r>
            <w:r>
              <w:rPr>
                <w:lang w:val="pl-PL"/>
              </w:rPr>
              <w:t>III</w:t>
            </w:r>
            <w:r>
              <w:rPr/>
              <w:t xml:space="preserve"> сертификационный уровень. Москва – Санкт-Петербург (изд. «Златоуст»), 2000. </w:t>
            </w:r>
          </w:p>
          <w:p>
            <w:pPr>
              <w:pStyle w:val="Contents2"/>
              <w:rPr>
                <w:lang w:val="pl-PL"/>
              </w:rPr>
            </w:pPr>
            <w:r>
              <w:rPr/>
              <w:t xml:space="preserve">Тренировочные тесты по русскому языку как иностранному. </w:t>
            </w:r>
            <w:r>
              <w:rPr>
                <w:lang w:val="pl-PL"/>
              </w:rPr>
              <w:t>III</w:t>
            </w:r>
            <w:r>
              <w:rPr/>
              <w:t xml:space="preserve"> сертификационный уровень. Андрюшина Н.П. и др. Санкт-Петербург (изд. «Златоуст»), 2010.  </w:t>
            </w:r>
          </w:p>
          <w:p>
            <w:pPr>
              <w:pStyle w:val="Contents2"/>
              <w:rPr/>
            </w:pPr>
            <w:r>
              <w:rPr/>
              <w:t xml:space="preserve">Типовой тест по русскому языку как иностранному. </w:t>
            </w:r>
            <w:r>
              <w:rPr>
                <w:lang w:val="pl-PL"/>
              </w:rPr>
              <w:t>IV</w:t>
            </w:r>
            <w:r>
              <w:rPr/>
              <w:t xml:space="preserve"> сертификационный уровень. Москва – Санкт-Петербург (изд. «Златоуст»), 2000. </w:t>
            </w:r>
          </w:p>
          <w:p>
            <w:pPr>
              <w:pStyle w:val="Contents2"/>
              <w:rPr/>
            </w:pPr>
            <w:r>
              <w:rPr/>
              <w:t xml:space="preserve">Окно в Россию: учебное пособие по русскому языку как иностранному для продвинутого этапа </w:t>
              <w:br/>
              <w:t xml:space="preserve">(B2-C1). В 2-х частях. Скороходов Л. и др. Санкт-Петербург (изд. «Златоуст»), 2010.  </w:t>
            </w:r>
          </w:p>
          <w:p>
            <w:pPr>
              <w:pStyle w:val="Contents2"/>
              <w:rPr/>
            </w:pPr>
            <w:r>
              <w:rPr/>
              <w:t xml:space="preserve">А. Родимкина, Н. Ландсман. Россия: день сегодняшний. Тексты и упражнения. </w:t>
            </w:r>
            <w:r>
              <w:rPr>
                <w:lang w:val="pl-PL"/>
              </w:rPr>
              <w:t xml:space="preserve">Warszawa, 2005. </w:t>
            </w:r>
          </w:p>
          <w:p>
            <w:pPr>
              <w:pStyle w:val="Contents2"/>
              <w:rPr/>
            </w:pPr>
            <w:hyperlink r:id="rId6">
              <w:r>
                <w:rPr>
                  <w:rStyle w:val="InternetLink"/>
                </w:rPr>
                <w:t xml:space="preserve">Остановка: Россия!  Magazyn dla uczących się języka rosyjskiego. Вып. 1-22. </w:t>
              </w:r>
            </w:hyperlink>
            <w:r>
              <w:rPr/>
              <w:t xml:space="preserve">Содержание номеров: </w:t>
            </w:r>
            <w:hyperlink r:id="rId7">
              <w:r>
                <w:rPr>
                  <w:rStyle w:val="InternetLink"/>
                </w:rPr>
                <w:t>http://www.ostanowka.pl/</w:t>
              </w:r>
            </w:hyperlink>
          </w:p>
          <w:p>
            <w:pPr>
              <w:pStyle w:val="Contents2"/>
              <w:rPr/>
            </w:pPr>
            <w:r>
              <w:rPr/>
              <w:t>Правила русской орфографии и пунктуации. Полный академический справочник Института</w:t>
            </w:r>
            <w:r>
              <w:rPr>
                <w:lang w:val="pl-PL"/>
              </w:rPr>
              <w:t> </w:t>
            </w:r>
            <w:r>
              <w:rPr/>
              <w:t>русского</w:t>
            </w:r>
            <w:r>
              <w:rPr>
                <w:lang w:val="pl-PL"/>
              </w:rPr>
              <w:t> </w:t>
            </w:r>
            <w:r>
              <w:rPr/>
              <w:t>языка им. В. В. Виноградова</w:t>
            </w:r>
            <w:r>
              <w:rPr>
                <w:lang w:val="pl-PL"/>
              </w:rPr>
              <w:t> </w:t>
            </w:r>
            <w:r>
              <w:rPr/>
              <w:t xml:space="preserve">РАН (отв. ред. В.В. Лопатин). М., 2006. </w:t>
            </w:r>
          </w:p>
          <w:p>
            <w:pPr>
              <w:pStyle w:val="Contents2"/>
              <w:rPr/>
            </w:pPr>
            <w:r>
              <w:rPr/>
              <w:t>Русский</w:t>
            </w:r>
            <w:r>
              <w:rPr>
                <w:lang w:val="pl-PL"/>
              </w:rPr>
              <w:t> </w:t>
            </w:r>
            <w:r>
              <w:rPr/>
              <w:t xml:space="preserve"> орфографический словарь (под ред. В.В. Лопатина, ок. 200000 слов). М., 2005</w:t>
            </w:r>
          </w:p>
          <w:p>
            <w:pPr>
              <w:pStyle w:val="Contents2"/>
              <w:rPr/>
            </w:pPr>
            <w:r>
              <w:rPr/>
              <w:t>Справочно-информационный портал</w:t>
            </w:r>
            <w:r>
              <w:rPr>
                <w:lang w:val="pl-PL"/>
              </w:rPr>
              <w:t> </w:t>
            </w:r>
            <w:r>
              <w:rPr/>
              <w:t xml:space="preserve"> ГРАМОТА.РУ (</w:t>
            </w:r>
            <w:hyperlink r:id="rId8">
              <w:r>
                <w:rPr>
                  <w:rStyle w:val="InternetLink"/>
                </w:rPr>
                <w:t>http://gramota.ru</w:t>
              </w:r>
            </w:hyperlink>
            <w:r>
              <w:rPr/>
              <w:t xml:space="preserve">) </w:t>
              <w:br/>
              <w:t xml:space="preserve">КЛАСС: репетитор онлайн, интерактивный диктант, учебник грамоты: орфография (с упражнениями), учебник грамоты: пунктуация </w:t>
            </w:r>
          </w:p>
          <w:p>
            <w:pPr>
              <w:pStyle w:val="Contents2"/>
              <w:rPr/>
            </w:pPr>
            <w:r>
              <w:rPr/>
              <w:t xml:space="preserve">Научно-информационный «Орфографический академический ресурс АКАДЕМОС» </w:t>
              <w:br/>
              <w:t xml:space="preserve">Института русского языка им. В.В. Виноградова РАН </w:t>
            </w:r>
            <w:hyperlink r:id="rId9">
              <w:r>
                <w:rPr>
                  <w:rStyle w:val="InternetLink"/>
                </w:rPr>
                <w:t>http://orfo.ruslang.ru/abc</w:t>
              </w:r>
            </w:hyperlink>
          </w:p>
          <w:p>
            <w:pPr>
              <w:pStyle w:val="Contents2"/>
              <w:rPr/>
            </w:pPr>
            <w:r>
              <w:rPr>
                <w:iCs/>
              </w:rPr>
              <w:t>Розенталь Д.Э.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pl-PL"/>
              </w:rPr>
              <w:t> </w:t>
            </w:r>
            <w:r>
              <w:rPr/>
              <w:t>750 упражнений по русскому языку с ответами для поступающих в вузы. М.</w:t>
            </w:r>
            <w:r>
              <w:rPr>
                <w:lang w:val="pl-PL"/>
              </w:rPr>
              <w:t xml:space="preserve">, </w:t>
            </w:r>
            <w:r>
              <w:rPr/>
              <w:t xml:space="preserve">2003.   </w:t>
            </w:r>
          </w:p>
          <w:p>
            <w:pPr>
              <w:pStyle w:val="Contents2"/>
              <w:rPr/>
            </w:pPr>
            <w:r>
              <w:rPr/>
              <w:t>Розенталь Д.</w:t>
            </w:r>
            <w:r>
              <w:rPr>
                <w:lang w:val="pl-PL"/>
              </w:rPr>
              <w:t> </w:t>
            </w:r>
            <w:r>
              <w:rPr/>
              <w:t>Э.</w:t>
            </w:r>
            <w:r>
              <w:rPr>
                <w:lang w:val="pl-PL"/>
              </w:rPr>
              <w:t> </w:t>
            </w:r>
            <w:r>
              <w:rPr/>
              <w:t>Русский язык: Пособие для поступающих в вузы. Москва (изд. МГУ), 1994.</w:t>
            </w:r>
            <w:r>
              <w:rPr>
                <w:lang w:val="pl-PL"/>
              </w:rPr>
              <w:t> </w:t>
            </w:r>
          </w:p>
          <w:p>
            <w:pPr>
              <w:pStyle w:val="Contents2"/>
              <w:rPr/>
            </w:pPr>
            <w:r>
              <w:rPr/>
              <w:t xml:space="preserve">Валгина Н.С., Светлышева В.Н. Русский язык. Орфография и пунктуация. Правила и упражнения: учебное пособие. Москва, 2000. </w:t>
            </w:r>
          </w:p>
          <w:p>
            <w:pPr>
              <w:pStyle w:val="Contents2"/>
              <w:rPr/>
            </w:pPr>
            <w:r>
              <w:rPr/>
              <w:t xml:space="preserve">Греков </w:t>
            </w:r>
            <w:r>
              <w:rPr>
                <w:b/>
                <w:lang w:val="pl-PL"/>
              </w:rPr>
              <w:t> </w:t>
            </w:r>
            <w:r>
              <w:rPr/>
              <w:t xml:space="preserve">В.Ф., Крючков С.Е., Чешко Л.А.  Русский язык (10-11 классы) </w:t>
            </w:r>
          </w:p>
          <w:p>
            <w:pPr>
              <w:pStyle w:val="Contents2"/>
              <w:rPr/>
            </w:pPr>
            <w:r>
              <w:rPr/>
              <w:t xml:space="preserve">Интернет-ресурс (проекция упражнений по стилистике, лексике, орфографии и пунктуации): </w:t>
            </w:r>
            <w:hyperlink r:id="rId10">
              <w:r>
                <w:rPr>
                  <w:rStyle w:val="InternetLink"/>
                </w:rPr>
                <w:t>https://gdz.ru/gdz/class-10/russkii_yazik/grekov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ихеева Л. Серия «Методические тетради». Экспериментальные материалы для обучения пунктуации русского языка. Краков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UP, 2012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Contents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Contents2"/>
              <w:rPr>
                <w:lang w:val="pl-PL"/>
              </w:rPr>
            </w:pPr>
            <w:r>
              <w:rPr>
                <w:lang w:val="pl-PL"/>
              </w:rPr>
              <w:t xml:space="preserve">Zasoby internetowe (dostępne na portalach: </w:t>
            </w:r>
            <w:hyperlink r:id="rId11">
              <w:r>
                <w:rPr>
                  <w:rStyle w:val="InternetLink"/>
                  <w:lang w:val="pl-PL"/>
                </w:rPr>
                <w:t>http://tvkultura.ru</w:t>
              </w:r>
            </w:hyperlink>
            <w:r>
              <w:rPr>
                <w:rStyle w:val="InternetLink"/>
                <w:u w:val="none"/>
                <w:lang w:val="pl-PL"/>
              </w:rPr>
              <w:t xml:space="preserve">,  </w:t>
            </w:r>
            <w:hyperlink r:id="rId12">
              <w:r>
                <w:rPr>
                  <w:rStyle w:val="InternetLink"/>
                  <w:lang w:val="pl-PL"/>
                </w:rPr>
                <w:t>https://www.youtube.com</w:t>
              </w:r>
            </w:hyperlink>
          </w:p>
          <w:p>
            <w:pPr>
              <w:pStyle w:val="Contents2"/>
              <w:rPr/>
            </w:pPr>
            <w:hyperlink r:id="rId13">
              <w:r>
                <w:rPr>
                  <w:rStyle w:val="InternetLink"/>
                </w:rPr>
                <w:t>http://gramota.ru/class/video/</w:t>
              </w:r>
            </w:hyperlink>
          </w:p>
          <w:p>
            <w:pPr>
              <w:pStyle w:val="Contents2"/>
              <w:rPr/>
            </w:pPr>
            <w:r>
              <w:rPr/>
              <w:t xml:space="preserve">Киножурнал «Ералаш» (Вып. 1-200) (забавные сюжеты из жизни российских школьников - носителей разговорного языка, просторечной и жаргонной лексики). </w:t>
            </w:r>
          </w:p>
          <w:p>
            <w:pPr>
              <w:pStyle w:val="Contents2"/>
              <w:rPr>
                <w:b/>
                <w:b/>
              </w:rPr>
            </w:pPr>
            <w:r>
              <w:rPr/>
              <w:t>«Русский язык. Классная работа» (видеопроект, участники которого (школьники) объясняют идиомы,  значения жаргонных и просторечных слов, подбирают слова к трудным ситуациям общения)</w:t>
            </w:r>
            <w:r>
              <w:rPr>
                <w:b/>
                <w:lang w:val="pl-PL"/>
              </w:rPr>
              <w:t> </w:t>
            </w:r>
          </w:p>
          <w:p>
            <w:pPr>
              <w:pStyle w:val="Contents2"/>
              <w:rPr/>
            </w:pPr>
            <w:r>
              <w:rPr/>
              <w:t xml:space="preserve">«Третьяковка – дар бесценный» (цикл видеофильмов о шедеврах ТГ).  </w:t>
            </w:r>
          </w:p>
          <w:p>
            <w:pPr>
              <w:pStyle w:val="Contents2"/>
              <w:rPr/>
            </w:pPr>
            <w:r>
              <w:rPr/>
              <w:t xml:space="preserve">«Семь тайн Третьяковской галереи» (видеофильм, посвященный загадкам семи картин ТГ) </w:t>
            </w:r>
          </w:p>
          <w:p>
            <w:pPr>
              <w:pStyle w:val="Contents2"/>
              <w:rPr/>
            </w:pPr>
            <w:r>
              <w:rPr/>
              <w:t xml:space="preserve">«Сати. Нескучная классика» (цикл программ Сати Спиваковой в форме встреч с известными композиторами, музыкальными критиками, исполнителями, в том числе  вокального и танцевального репертуара)   </w:t>
            </w:r>
          </w:p>
          <w:p>
            <w:pPr>
              <w:pStyle w:val="Contents2"/>
              <w:rPr/>
            </w:pPr>
            <w:r>
              <w:rPr/>
              <w:t xml:space="preserve">«Абсолютный слух» (альманах Геннадия Янина по истории музыкальной культуры) </w:t>
            </w:r>
            <w:r>
              <w:rPr>
                <w:lang w:val="pl-PL"/>
              </w:rPr>
              <w:t> </w:t>
            </w:r>
          </w:p>
          <w:p>
            <w:pPr>
              <w:pStyle w:val="Contents2"/>
              <w:rPr/>
            </w:pPr>
            <w:r>
              <w:rPr/>
              <w:t xml:space="preserve">«Билет в Большой» («Монологи о себе», рубрика представляет солистов БТ) </w:t>
            </w:r>
          </w:p>
          <w:p>
            <w:pPr>
              <w:pStyle w:val="Contents2"/>
              <w:rPr/>
            </w:pPr>
            <w:r>
              <w:rPr/>
              <w:t xml:space="preserve">«АКАДЕМИЯ» (популярные лекции российских ученых - специалистов в разных областях науки) </w:t>
            </w:r>
          </w:p>
          <w:p>
            <w:pPr>
              <w:pStyle w:val="Contents2"/>
              <w:rPr/>
            </w:pPr>
            <w:r>
              <w:rPr/>
              <w:t xml:space="preserve">«Черные дыры. Белые пятна» (программа, включающая занимательные сюжеты о явлениях науки, культуры, языка) </w:t>
            </w:r>
          </w:p>
          <w:p>
            <w:pPr>
              <w:pStyle w:val="Contents2"/>
              <w:rPr/>
            </w:pPr>
            <w:r>
              <w:rPr/>
              <w:t>«Пешком» (рассказчик и краевед М. Жебрак приглашает на прогулку по</w:t>
            </w:r>
            <w:r>
              <w:rPr>
                <w:lang w:val="pl-PL"/>
              </w:rPr>
              <w:t> </w:t>
            </w:r>
            <w:r>
              <w:rPr/>
              <w:t>заповедным уголкам Москвы и других городов России)</w:t>
            </w:r>
          </w:p>
          <w:p>
            <w:pPr>
              <w:pStyle w:val="Contents2"/>
              <w:rPr/>
            </w:pPr>
            <w:r>
              <w:rPr/>
              <w:t xml:space="preserve">«Линия жизни» (цикл интерактивных встреч с российскими учеными, литераторами, театральными деятелями, музыкантами, актерами)  </w:t>
            </w:r>
          </w:p>
          <w:p>
            <w:pPr>
              <w:pStyle w:val="Contents2"/>
              <w:rPr/>
            </w:pPr>
            <w:r>
              <w:rPr/>
              <w:t xml:space="preserve">«Кто там» (неформальные встречи с российскими деятелями культуры и искусства) </w:t>
            </w:r>
          </w:p>
          <w:p>
            <w:pPr>
              <w:pStyle w:val="Contents2"/>
              <w:rPr>
                <w:lang w:val="pl-PL"/>
              </w:rPr>
            </w:pPr>
            <w:r>
              <w:rPr/>
              <w:t xml:space="preserve">«Белая студия» (беседы Дарьи Златопольской с теми, кто формирует сегодняшнюю культурную составляющую России)  </w:t>
            </w:r>
          </w:p>
          <w:p>
            <w:pPr>
              <w:pStyle w:val="Style17"/>
              <w:spacing w:before="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  <w:t>2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trike/>
                <w:color w:val="00000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green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green"/>
                <w:lang w:eastAsia="en-US"/>
              </w:rPr>
              <w:t>1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eastAsia="en-US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454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Style15"/>
    <w:next w:val="Style15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pPr>
      <w:widowControl/>
      <w:suppressAutoHyphens w:val="false"/>
      <w:autoSpaceDE w:val="true"/>
      <w:spacing w:lineRule="atLeast" w:line="240" w:before="0" w:after="60"/>
    </w:pPr>
    <w:rPr>
      <w:rFonts w:ascii="Arial" w:hAnsi="Arial" w:cs="Arial"/>
      <w:bCs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ct.msu.ru/testirovanie/testirovanie-trki/" TargetMode="External"/><Relationship Id="rId3" Type="http://schemas.openxmlformats.org/officeDocument/2006/relationships/hyperlink" Target="http://gct.msu.ru/docs/C1_test.pdf" TargetMode="External"/><Relationship Id="rId4" Type="http://schemas.openxmlformats.org/officeDocument/2006/relationships/hyperlink" Target="http://gct.msu.ru/docs/C1_standart.pdf" TargetMode="External"/><Relationship Id="rId5" Type="http://schemas.openxmlformats.org/officeDocument/2006/relationships/hyperlink" Target="http://gct.msu.ru/docs/C2_test.pdf" TargetMode="External"/><Relationship Id="rId6" Type="http://schemas.openxmlformats.org/officeDocument/2006/relationships/hyperlink" Target="http://www.spbdk.ru/catalog/2670131.html" TargetMode="External"/><Relationship Id="rId7" Type="http://schemas.openxmlformats.org/officeDocument/2006/relationships/hyperlink" Target="http://www.ostanowka.pl/" TargetMode="External"/><Relationship Id="rId8" Type="http://schemas.openxmlformats.org/officeDocument/2006/relationships/hyperlink" Target="http://gramota.ru/" TargetMode="External"/><Relationship Id="rId9" Type="http://schemas.openxmlformats.org/officeDocument/2006/relationships/hyperlink" Target="http://orfo.ruslang.ru/abc" TargetMode="External"/><Relationship Id="rId10" Type="http://schemas.openxmlformats.org/officeDocument/2006/relationships/hyperlink" Target="https://gdz.ru/gdz/class-10/russkii_yazik/grekov" TargetMode="External"/><Relationship Id="rId11" Type="http://schemas.openxmlformats.org/officeDocument/2006/relationships/hyperlink" Target="http://tvkultura.ru/" TargetMode="External"/><Relationship Id="rId12" Type="http://schemas.openxmlformats.org/officeDocument/2006/relationships/hyperlink" Target="https://www.youtube.com/" TargetMode="External"/><Relationship Id="rId13" Type="http://schemas.openxmlformats.org/officeDocument/2006/relationships/hyperlink" Target="http://gramota.ru/class/video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55:00Z</dcterms:created>
  <dc:creator>Barbara Wilk</dc:creator>
  <dc:description/>
  <cp:keywords/>
  <dc:language>en-US</dc:language>
  <cp:lastModifiedBy>Lenovo</cp:lastModifiedBy>
  <cp:lastPrinted>2012-01-27T08:28:00Z</cp:lastPrinted>
  <dcterms:modified xsi:type="dcterms:W3CDTF">2018-06-19T16:15:00Z</dcterms:modified>
  <cp:revision>7</cp:revision>
  <dc:subject/>
  <dc:title>KARTA KURSU</dc:title>
</cp:coreProperties>
</file>