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ROSYJS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of Russian Language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godnie z przydziałami zajęć dydakty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lem zajęć jest: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wprowadzenie studentów w zagadnienia gramatyczne z zakresu języka rosyjskiego oraz ćwiczenie umiejętności sprawnego posługiwania się językiem rosyjskim z zastosowaniem poprawnych struktur gramatycznych i leksykalnych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opanowanie struktur morfo-syntaktycznych umożliwiających formułowanie prostych wypowiedzi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ształtowanie umiejętności posługiwania się prostymi strukturami leksykalno-gramatycznymi, umożliwiającymi formułowanie poprawnych wypowiedzi w zakresie tematyki określonej w programie zajęć: PNJR Sprawności językowe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umiejętności komunikacji i pracy w grupie oraz właściwej postawy i odpowiedniego stosunku do zajęć;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najomość terminologii i zasad funkcjonowania gramatyki języka polskiego. 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iedzy i umiejętności nabytych w trakcie nauki języka ojczystego i innych języków obc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1 – posiada podstawową wiedzę z zakresu gramatyki rosyjskiej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02 – zna leksykę z zakresu realizowanej tematyki </w:t>
            </w:r>
          </w:p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3 – posiada podstawową wiedzę o głównych kierunkach rozwoju i najnowszych technikach nauczania gramatyki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1 – potrafi wyszukiwać informacje, analizować i selekcjonować materiał gramatyczny z wykorzystaniem różnych źródeł i sposobów</w:t>
            </w:r>
          </w:p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2 – potrafi rozpoznać, zastosować oraz poprawnie przetłumaczyć poznane struktury leksykalno-gramatyczne oraz  posługuje się podstawowymi pojęciami teoretycznymi, właściwymi dla językoznawstwa i grama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01 – prawidłowo identyfikuje i rozstrzyga problemy związane z wykonywaniem zawodu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learning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y feedback ze strony wykładowcy. Na ćwiczeniach sprawdzane są wszystkie efekty kształcenia.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eksykalno-gramatyczne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uki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yktanda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łumaczenia zdań i krótkich tekstów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dania wykonywane na platformie moodle - jeśli osoba prowadząca przedmiot korzysta z tej możliwości.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prac pisemnych na min. 70 % od przewidzianej w pracy ilości punktów (testy leksykalno-gramatyczne, dyktanda, tłumaczenia zdań i krótkich tekstów)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puszczalna liczba nieobecności: 2. Kolejne 2 – student ma obowiązek zaliczyć materiał na konsultacjach. Powyżej 4 nieobecności na zajęciach skutkuje skreśleniem z listy. 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yskanie zaliczenia jest warunkiem koniecznym do dopuszczenia do egzaminu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Ocena pozytywna z egzaminu – po uzyskaniu min. 60% wymaganych punktów. 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WAGA! Kolejność realizacji treści należy uzgodnić z osobami, które prowadzą zajęcia z Praktycznej Nauki Języka Rosyjskiego Sprawności językowe.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Rzeczownik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dzaj rzeczowników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deklinacja rzeczowników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tworzenie form liczby mnogiej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rz. żywotne i nieżywotn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rzeczowniki nieodmienn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zasownik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forma bezokolicznika, typy koniugacji, czas teraźniejszy, przeszły i przyszły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tryb rozkazujący wybranych czasowników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tryb oznajmujący, przypuszczający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aspekt dokonany i niedokonany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ime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 Chuchmacz D., Ossowska H.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Вот грамматика! Repetytorium gramatyczne z języka rosyjskiego z ćwiczeniam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PWN, Warszawa 2010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.  Kowalska N., Samek D.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Praktyczna gramatyka języka rosyjskiego. Morfologia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A s. j., 2004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3. Gołubiewa A., Kowalska N.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Ćwiczenia z gramatyki praktycznej języka rosyjskiego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PWN, 1999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 xml:space="preserve">Lubocha-Kruglik J., Małysa O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ramatyka praktyczna języka rosyjskiego z ćwiczeniami, </w:t>
            </w:r>
            <w:r>
              <w:rPr>
                <w:rFonts w:cs="Arial" w:ascii="Arial" w:hAnsi="Arial"/>
                <w:sz w:val="20"/>
                <w:szCs w:val="20"/>
              </w:rPr>
              <w:t>Katowice 2014.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Kuzmina I., Śliwińska B., Język rosyjski. 365 zadań i ćwiczeń z rozwiązaniami, Langenscheidt, Warszawa 2008.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Dziewanowsk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Грамматика без проблем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ramatyka języka rosyjskiego z ćwiczeniami. </w:t>
            </w:r>
            <w:r>
              <w:rPr>
                <w:rFonts w:cs="Arial" w:ascii="Arial" w:hAnsi="Arial"/>
                <w:sz w:val="20"/>
                <w:szCs w:val="20"/>
              </w:rPr>
              <w:t>WSiP, Warszawa 200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1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19-02-18T11:24:00Z</dcterms:modified>
  <cp:revision>9</cp:revision>
  <dc:subject/>
  <dc:title>KARTA KURSU</dc:title>
</cp:coreProperties>
</file>