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gi język romański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ond Romance language I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welina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kursu jest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Kształcenie i rozwijanie podstawowych kompetencji językowych: czytania, pisania, rozumie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kstów słuchanych i mówienia, w celu samodzielnego formułowania prostych i popraw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zi przy nawiązywaniu kontaktów, a także radzenia sobie w standardowych sytuacj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a codzienn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ształcenie umiejętności ustnego i pisemnego wypowiadania się w języku włoskim w codzien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i, w sytuacjach rutyn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ostarczenie wiedzy na temat kultury Wło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włoski na poziomie A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drugiego języka romańskiego I i II - Język włosk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sz w:val="21"/>
                <w:szCs w:val="21"/>
              </w:rPr>
              <w:t>W09: Ma świadomość kompleksowej natury języka włoskiego, jego zróżnicowania geograficznego i stylistycz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0: Zna drugi język obcy na poziomie co najmniej B1, zgodne z wymaganiami określonymi przez Europejski System Opisu Kształcenia Języ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rozumie potrzebę uczenia się języków obc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jaśnianie i ćwiczenia praktyczne; dyskusj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 (kolokwia)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zaliczenia: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obecność na zajęciach (dopuszczalne dwie nieobecności w semestrze, przy czym ponad 30% absencji, zgodnie z Regulaminem Studiów, skutkuje możliwością skreślenia z listy studentów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egzamin pisemny zaliczony na min. 60% pk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- egzamin obejmuje również umiejętności nabyte podczas kursów Drugi język romański I i I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adnienia gramatyczn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rundium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warunkowy (condizionale)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yb rozkazując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imki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imki: osobowe, zwrotne, dopełnienia, względne (cui, che), ci, ne, questo/quello,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topniowanie przymiotników;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szary tematyczn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m, mieszkanie, wynajem, pomieszczenia. 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jedzenie, gotowanie, restauracja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drowie, samopoczucie, aptek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gląd, ciało.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ki tekstów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owa (w tym telefoniczna).</w:t>
            </w:r>
          </w:p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is osoby / miejsc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e w restauracji/barze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łoszenie wynajmu mieszkania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a zdrowotn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highlight w:val="yellow"/>
        </w:rPr>
      </w:pPr>
      <w:r>
        <w:rPr>
          <w:rFonts w:cs="Arial" w:ascii="Arial" w:hAnsi="Arial"/>
          <w:sz w:val="22"/>
          <w:szCs w:val="16"/>
          <w:highlight w:val="yellow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Danila Piotti, Giulia De Savorgnani, </w:t>
            </w: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Universitalia. Corso di italiano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, Firenze 2007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it-IT"/>
        </w:rPr>
      </w:pPr>
      <w:r>
        <w:rPr>
          <w:rFonts w:cs="Arial" w:ascii="Arial" w:hAnsi="Arial"/>
          <w:sz w:val="22"/>
          <w:szCs w:val="16"/>
          <w:lang w:val="it-IT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na Carrara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Universitalia.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Corso di italiano. Eserciziari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, Firenze 2007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Loredana Chiappini, Nuccia De Filippo,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Un giorno in Italia 1. Corso di italiano per stranieri,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Roma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nisław Widłak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włoskiego</w:t>
            </w:r>
            <w:r>
              <w:rPr>
                <w:rFonts w:cs="Arial" w:ascii="Arial" w:hAnsi="Arial"/>
                <w:sz w:val="20"/>
                <w:szCs w:val="20"/>
              </w:rPr>
              <w:t>, Warszawa 2002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Ćwiczenia w ramach przygotowania do zajęć / zadań domowych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 lub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09:00Z</dcterms:created>
  <dc:creator>Wiesław</dc:creator>
  <dc:description/>
  <cp:keywords/>
  <dc:language>en-US</dc:language>
  <cp:lastModifiedBy>Joanna Woźniakiewicz</cp:lastModifiedBy>
  <dcterms:modified xsi:type="dcterms:W3CDTF">2019-02-11T09:09:00Z</dcterms:modified>
  <cp:revision>2</cp:revision>
  <dc:subject/>
  <dc:title>KARTA KURSU</dc:title>
</cp:coreProperties>
</file>