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Załącznik nr  7 do Zarządzenia </w:t>
      </w:r>
      <w:r>
        <w:rPr>
          <w:sz w:val="22"/>
          <w:szCs w:val="22"/>
        </w:rPr>
        <w:t>Nr RD/Z.0201-2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  <w:t xml:space="preserve">JĘZYK FRANCUSKI STOSOWANY – PRZEKŁADOZNAWSTWO W ZAKRESIE JĘZYKÓW SPECJALISTYCZNYCH (PRZEDSIĘBIORSTWO, BIZNES, ADMINISTRACJA)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tłumaczenia konsekutywn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Katedry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tedra Językoznawstwa Romań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Celem kursu jest nabycie praktycznych umiejętności w zakresie tłumaczenia konsekutywnego. Zajęcia mają za zadanie nie tylko praktykę tłumaczeniową, lecz także ćwiczenie technik mnemotechnicznych, niezbędnych w pracy tłumacza ust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</w:t>
            </w:r>
            <w:r>
              <w:rPr/>
              <w:t>posiada podstawową  wiedzę o specyfice przedmiotowej i metodologicznej w zakresie tłumaczeń ustnych, którą jest w stanie rozwijać i twórczo stosować w działalności zawod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2_W0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 </w:t>
            </w:r>
            <w:r>
              <w:rPr/>
              <w:t>wyszukuje, analizuje, ocenia, selekcjonuje i użytkuje informację z wykorzystaniem różnych źródeł oraz formułować na tej podstawie krytyczne sądy</w:t>
            </w:r>
          </w:p>
          <w:p>
            <w:pPr>
              <w:pStyle w:val="Normal"/>
              <w:rPr/>
            </w:pPr>
            <w:r>
              <w:rPr/>
              <w:t>U02 przygotowuje wystąpienia ustne i prezentacje w języku obcym podstawowym dla swojej specjalności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03 rozumie potrzebę uczenia się przez całe ży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 </w:t>
            </w:r>
            <w:r>
              <w:rPr/>
              <w:t>prawidłowo identyfikuje i rozstrzyga problem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2 rozumie znaczenie wiedzy w rozwiązywaniu problemów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2_K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/>
              <w:t>K2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Metoda zadaniowa oraz komunikacyjna</w:t>
            </w:r>
          </w:p>
          <w:p>
            <w:pPr>
              <w:pStyle w:val="Normal"/>
              <w:rPr/>
            </w:pPr>
            <w:r>
              <w:rPr/>
              <w:t>Metody podające: eksponujące, problemowe, aktywizując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Metody wspierające autonomiczne uczenie się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arunkiem zaliczenia przedmiotu jest regularne i aktywne uczestnictwo w cotygodniowych zajęci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łumaczenie ustne krótkich dialogów (wywiady prasowe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Arial" w:ascii="Arial" w:hAnsi="Arial"/>
                <w:szCs w:val="16"/>
              </w:rPr>
              <w:t>Florczak, J. ( 2012)</w:t>
            </w:r>
            <w:r>
              <w:rPr>
                <w:rFonts w:cs="Arial" w:ascii="Arial" w:hAnsi="Arial"/>
                <w:i/>
                <w:szCs w:val="16"/>
              </w:rPr>
              <w:t>Tłumaczenia symultaniczne i konsekutywne. Teoria i praktyka</w:t>
            </w:r>
            <w:r>
              <w:rPr>
                <w:rFonts w:cs="Arial" w:ascii="Arial" w:hAnsi="Arial"/>
                <w:szCs w:val="16"/>
              </w:rPr>
              <w:t>, wyd. C.H.Beck</w:t>
            </w:r>
          </w:p>
          <w:p>
            <w:pPr>
              <w:pStyle w:val="Normal"/>
              <w:shd w:fill="FFFFFF" w:val="clear"/>
              <w:spacing w:before="280" w:after="24"/>
              <w:rPr/>
            </w:pPr>
            <w:r>
              <w:rPr>
                <w:rFonts w:cs="Arial" w:ascii="Arial" w:hAnsi="Arial"/>
                <w:szCs w:val="16"/>
              </w:rPr>
              <w:t xml:space="preserve">Dąmbska-Prokop, U. (2010) </w:t>
            </w:r>
            <w:r>
              <w:rPr>
                <w:rFonts w:cs="Arial" w:ascii="Arial" w:hAnsi="Arial"/>
                <w:i/>
                <w:szCs w:val="16"/>
              </w:rPr>
              <w:t>Nowa Encyklopedia Przekładoznawstwa</w:t>
            </w:r>
            <w:r>
              <w:rPr>
                <w:rFonts w:cs="Arial" w:ascii="Arial" w:hAnsi="Arial"/>
                <w:szCs w:val="16"/>
              </w:rPr>
              <w:t>, Wyższa Szkoła Umiejętności w Kielc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Pieńkos, J. (2003) </w:t>
            </w:r>
            <w:r>
              <w:rPr>
                <w:rFonts w:cs="Arial" w:ascii="Arial" w:hAnsi="Arial"/>
                <w:i/>
                <w:szCs w:val="16"/>
              </w:rPr>
              <w:t>Podstawy przekładoznawstwa. Od teorii do praktyki</w:t>
            </w:r>
            <w:r>
              <w:rPr>
                <w:rFonts w:cs="Arial" w:ascii="Arial" w:hAnsi="Arial"/>
                <w:szCs w:val="16"/>
              </w:rPr>
              <w:t>. Wyd. Zakamycz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7:32:00Z</dcterms:created>
  <dc:creator>Monika</dc:creator>
  <dc:description/>
  <dc:language>en-US</dc:language>
  <cp:lastModifiedBy>Renata</cp:lastModifiedBy>
  <cp:lastPrinted>2012-01-27T08:28:00Z</cp:lastPrinted>
  <dcterms:modified xsi:type="dcterms:W3CDTF">2019-03-14T17:44:00Z</dcterms:modified>
  <cp:revision>9</cp:revision>
  <dc:subject/>
  <dc:title>KARTA KURSU (realizowanego w module specjalności ……………………</dc:title>
</cp:coreProperties>
</file>