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true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maczenie tekstów specjalistycznych - elementy stylistyki kontrastyw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 Językoznawstwa Romańskieg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kursu (cele kształceni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ma za zadanie przygotowanie do zawodu tłumacza i zapoznanie studentów z rodzajami tłumaczeń oraz wykorzystywanymi technikami przekładu. Uczestnicy kursu zdobywają praktyczną wiedzę z zakresu procesu tłumaczenia pisemnego i ustnego, poznają jego poszczególne elementy oraz etapy. Ponadto rozwijają umiejętności analizy i krytyki przekładu, wyrabiają umiejętności korzystania z dostępnych źródeł i narzędzi oraz nabywają umiejętności pracy w grupie i indywidualnie. Student ćwiczy sprawności słuchania ze zrozumieniem, koncentracji, pamięci i reformulacji. Zdobywa wiedzę z zakresu przekładu ustnego i ćwiczy sprawności tłumaczeniow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arunki wstęp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języka francuskiego na poziomie B1/B2 według Europejskiego Systemu Opisu Kształcenia Językow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Praktyczna umiejętność posługiwania się językiem francuskim na poziomie B1/B2 w mowie i na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>Zaliczone kursy z zakresu II roku na specjalności filologia romańska oraz opanowany materiał z zakresu Teorii tłumaczeni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fekty kształc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1: zna metody tłumaczeń: pisemne, ustne, audiowizualne związane z obszarem języka specjalistyczn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02: rozpoznaje typologię tekstów,  klasyfikuje teksty w zależności od dominant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03: identyfikuje i definiuje słownictwo ogólne i specyficzne dla konkretnych dziedz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: umie objaśnić znaczenia kontekstowe w tym wyrażeń idiomatycznych; dostrzega znaczenie ukryte, wyrażane pośrednio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52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: potrafi wyszukiwać, analizować, oceniać, selekcjonować i integrować informacje z różnych źróde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U02: posiada umiejętności obejmujące analizę tekstów wyjściowych, dobór metod i narzędzi tłumaczeni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: potrafi interpretować tematykę artykułów specjalis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U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1A_U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01: samodzielnie zdobywa wiedzę i poszerza swoje umiejętn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02: podejmuje autonomiczne działania zmierzające do rozwijania zdolnośc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03: potrafi samodzielnie realizować wyznaczone zadania dotyczące przekładu komunikatów ogólnych i dotyczących znanych dziedzin specjalistycz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04: potrafi współpracować w zespole odgrywając w nim role inicjatorsk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1_K01 ; K1_K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is metod prowadzenia zaję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a eksponująca: literatura, Internet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etoda podająca: wyjaśnie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a praktyczna: ćwiczenia w tłumaczeniu pisemnym i ustnym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toda sytuacyjna: inscenizacje.</w:t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  <w:t>Formy sprawdzania efektów kształcenia</w:t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– </w:t>
            </w:r>
            <w:r>
              <w:rPr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awartotabeli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zaliczeniu są uwzględniane: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rne uczęszczanie na zajęcia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dział w dyskusjach na temat podstawowych problemów translatorycznych.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łumaczenia pisemne w ramach pracy domowej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łumaczenia pisemne wykonywane na zajęciach</w:t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prawianie błędów z istniejących tłumaczeń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eści merytoryczne (wykaz temat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a ogólna tekstów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stawienie technik tłumaczenia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błędów w wybranych tekstach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łumaczenie a vista - ćwiczenia praktyczne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łumaczenie pisemne.</w:t>
            </w:r>
          </w:p>
          <w:p>
            <w:pPr>
              <w:pStyle w:val="BalloonText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literatury podstawow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pisma francuskie (Le Monde, Aujourd’hui en France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Internet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lar, B. (2003) Zarys translatoryki, Warszawa: Katedra Języków Specjalistycznych U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ńkos, J. (2003) Podstawy przekładoznawstwa. Od teorii do praktyki., Kraków: Zamykacze Duszak, A. (1998) Tekst, dyskurs, komunikacja międzykulturowa, Warszawa: P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uk, M. (2006) Przekład ustny środowiskowy, Warszawa: PW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maszkiewicz, T. (2004),</w:t>
            </w:r>
            <w:r>
              <w:rPr>
                <w:i/>
                <w:sz w:val="20"/>
                <w:szCs w:val="20"/>
              </w:rPr>
              <w:t>Terminologia tłumaczenia</w:t>
            </w:r>
            <w:r>
              <w:rPr>
                <w:sz w:val="20"/>
                <w:szCs w:val="20"/>
              </w:rPr>
              <w:t>. Poznań: Wydawnictwo Naukowe U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literatury uzupełniając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ańczak, S. 2009. Ocalone w Tłumaczeniu. Wydawnictwo A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ąbska-Prokop, U. (red.) (2000) Mała encyklopedia przekładoznawstwa, Częstochowa: Educa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sarska, A., Tomaszkiewicz, T. (1996) Współczesne tendencje przekładoznawcze, Poznań: Wydawnictwo Naukowe U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wowski, K. (2004) Kognitywno-komunikacyjna teoria przekładu, Warszawa: PW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7:00Z</dcterms:created>
  <dc:creator>WP</dc:creator>
  <dc:description/>
  <cp:keywords/>
  <dc:language>en-US</dc:language>
  <cp:lastModifiedBy>3</cp:lastModifiedBy>
  <dcterms:modified xsi:type="dcterms:W3CDTF">2018-10-25T15:24:00Z</dcterms:modified>
  <cp:revision>10</cp:revision>
  <dc:subject/>
  <dc:title>Załącznik nr 4 do Zarządzenia Nr…………</dc:title>
</cp:coreProperties>
</file>