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ARTA KURSU</w:t>
      </w:r>
    </w:p>
    <w:p>
      <w:pPr>
        <w:pStyle w:val="Normal"/>
        <w:autoSpaceDE w:val="tru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miany narodowe i dialekty języka niemieckiego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Style w:val="Hps"/>
                <w:rFonts w:cs="Arial" w:ascii="Arial" w:hAnsi="Arial"/>
                <w:color w:val="222222"/>
                <w:sz w:val="20"/>
                <w:szCs w:val="20"/>
                <w:lang w:val="en"/>
              </w:rPr>
              <w:t>National</w:t>
            </w:r>
            <w:r>
              <w:rPr>
                <w:rFonts w:cs="Arial" w:ascii="Arial" w:hAnsi="Arial"/>
                <w:color w:val="222222"/>
                <w:sz w:val="20"/>
                <w:szCs w:val="20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20"/>
                <w:szCs w:val="20"/>
                <w:lang w:val="en"/>
              </w:rPr>
              <w:t>Varieties</w:t>
            </w:r>
            <w:r>
              <w:rPr>
                <w:rFonts w:cs="Arial" w:ascii="Arial" w:hAnsi="Arial"/>
                <w:color w:val="222222"/>
                <w:sz w:val="20"/>
                <w:szCs w:val="20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20"/>
                <w:szCs w:val="20"/>
                <w:lang w:val="en"/>
              </w:rPr>
              <w:t>and</w:t>
            </w:r>
            <w:r>
              <w:rPr>
                <w:rFonts w:cs="Arial" w:ascii="Arial" w:hAnsi="Arial"/>
                <w:color w:val="222222"/>
                <w:sz w:val="20"/>
                <w:szCs w:val="20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20"/>
                <w:szCs w:val="20"/>
                <w:lang w:val="en"/>
              </w:rPr>
              <w:t>Dialects</w:t>
            </w:r>
            <w:r>
              <w:rPr>
                <w:rFonts w:cs="Arial" w:ascii="Arial" w:hAnsi="Arial"/>
                <w:color w:val="222222"/>
                <w:sz w:val="20"/>
                <w:szCs w:val="20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20"/>
                <w:szCs w:val="20"/>
                <w:lang w:val="en"/>
              </w:rPr>
              <w:t>of German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1985"/>
        <w:gridCol w:w="1276"/>
      </w:tblGrid>
      <w:tr>
        <w:trPr>
          <w:trHeight w:val="40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 w:before="57" w:after="57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127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3261"/>
      </w:tblGrid>
      <w:tr>
        <w:trPr>
          <w:cantSplit w:val="true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ind w:right="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. UP dr hab. Artur D. Kubacki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espół dydaktyczny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. UP dr hab. Artur D. Kubacki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Sebastian Dusza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kursu (cele kształceni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elem zajęć jest zapoznanie studentów z odmianami narodowymi i dialektami języka niemieckiego. Studenci poznają dialekty języka niemieckiego w opisie teoretycznym, a także dzięki pracy z tekstami z różnych krajów niemieckojęzycznych oraz wysłuchaniu tekstów w nagraniach dźwiękowych zapoznają się z odmiany narodowymi języka niemieckiego. Ponadto przedstawione są zagadnienia socjolingwistyczne związane z wariantywnością języka</w:t>
            </w:r>
            <w:r>
              <w:rPr>
                <w:rFonts w:cs="Arial" w:ascii="Arial" w:hAnsi="Arial"/>
              </w:rPr>
              <w:t>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:</w:t>
            </w:r>
          </w:p>
          <w:p>
            <w:pPr>
              <w:pStyle w:val="Akapitzlist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dobywa wiedzę na temat odmian narodowych i dialektów  języka niemieckiego;</w:t>
            </w:r>
          </w:p>
          <w:p>
            <w:pPr>
              <w:pStyle w:val="Akapitzlist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naje metodologię badań wypracowaną w ramach różnych podejść badawczych;</w:t>
            </w:r>
          </w:p>
          <w:p>
            <w:pPr>
              <w:pStyle w:val="Akapitzlist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posługiwać się podstawową terminologią dotyczącą wariantywności w języku niemieckim;</w:t>
            </w:r>
          </w:p>
          <w:p>
            <w:pPr>
              <w:pStyle w:val="Akapitzlist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 prowadzony jest w j. niemieckim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unki wstępn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ajomość przedmiotów lingwistycznych przewidzianych w programie studiów I stopnia (gramatyka opisowa, gramatyka kontrastywna, historia języka niemieckiego z elementami gramatyki historycznej)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najomość języka niemieckiego na poziomie C1; 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matyka opisowa, gramatyka kontrastywna, historia języka niemieckiego z elementami gramatyki historycznej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fekty kształcenia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1: </w:t>
            </w: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>zna na poziomie rozszerzonym terminologię z zakresu wariantywności języka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2:</w:t>
            </w: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 xml:space="preserve"> posiada uporządkowaną pogłębioną wiedzę obejmującą terminologię, teorie i metodologie dialektologii niemieckiej.</w:t>
            </w:r>
          </w:p>
          <w:p>
            <w:pPr>
              <w:pStyle w:val="Normal"/>
              <w:jc w:val="both"/>
              <w:rPr>
                <w:rFonts w:ascii="Arial" w:hAnsi="Arial" w:eastAsia="MyriadPro-Regular;Arial Unicode MS" w:cs="Arial"/>
                <w:color w:val="1A171B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>W3: posiada uporządkowaną, pogłębioną, prowadzącą do specjalizacji, szczegółową wiedzę na temat analizy tekstów pod kątem odmian narodowych i dialektologii niemieckiej.</w:t>
            </w:r>
          </w:p>
          <w:p>
            <w:pPr>
              <w:pStyle w:val="Normal"/>
              <w:jc w:val="both"/>
              <w:rPr>
                <w:rFonts w:ascii="Arial" w:hAnsi="Arial" w:eastAsia="MyriadPro-Regular;Arial Unicode MS" w:cs="Arial"/>
                <w:color w:val="1A171B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W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W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W04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782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1: </w:t>
            </w: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>potrafi wyszukiwać, analizować, oceniać, selekcjonować i użytkować informacje z zakresu dialektologii i formułować na tej podstawie krytyczne sądy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2: posiada pogłębione umiejętności badawcze, obejmujące formułowanie i analizę problemów badawczych w dziedzinie odmian narodowych i wariantywności języka niemieckiego.</w:t>
            </w:r>
          </w:p>
          <w:p>
            <w:pPr>
              <w:pStyle w:val="Normal"/>
              <w:jc w:val="both"/>
              <w:rPr>
                <w:rFonts w:ascii="Arial" w:hAnsi="Arial" w:eastAsia="MyriadPro-Semibold;Arial Unicode MS" w:cs="Arial"/>
                <w:bCs/>
                <w:sz w:val="20"/>
                <w:szCs w:val="20"/>
              </w:rPr>
            </w:pPr>
            <w:r>
              <w:rPr>
                <w:rFonts w:eastAsia="MyriadPro-Semibold;Arial Unicode MS" w:cs="Arial" w:ascii="Arial" w:hAnsi="Arial"/>
                <w:bCs/>
                <w:sz w:val="20"/>
                <w:szCs w:val="20"/>
              </w:rPr>
              <w:t xml:space="preserve">U3: </w:t>
            </w: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>posiada umiejętność merytorycznego argumentowania, z wykorzystaniem własnych poglądów oraz poglądów innych autorów, tworzenia syntetycznych podsumowań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U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2_U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U0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838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eastAsia="MyriadPro-Regular;Arial Unicode MS" w:cs="Arial"/>
                <w:color w:val="1A171B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>K1: potrafi inspirować i organizować proces uczenia się innych osób.</w:t>
            </w:r>
          </w:p>
          <w:p>
            <w:pPr>
              <w:pStyle w:val="Normal"/>
              <w:jc w:val="both"/>
              <w:rPr>
                <w:rFonts w:ascii="Arial" w:hAnsi="Arial" w:eastAsia="MyriadPro-Regular;Arial Unicode MS" w:cs="Arial"/>
                <w:color w:val="1A171B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>K2: rozumie potrzebę uczenia się języków obcych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2_K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MyriadPro-Regular;Arial Unicode MS" w:cs="Arial"/>
                <w:color w:val="1A171B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>K2_K02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496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bookmarkStart w:id="0" w:name="_GoBack"/>
            <w:bookmarkStart w:id="1" w:name="_GoBack"/>
            <w:bookmarkEnd w:id="1"/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metod prowadzenia zajęć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383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metoda podająca (wykład konwersatoryjny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metoda problemowa (dyskusja)</w:t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my sprawdzania efektów kształcenia</w:t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Tekstdymka1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W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W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U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U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tabs>
                <w:tab w:val="clear" w:pos="708"/>
                <w:tab w:val="left" w:pos="1762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unkiem uzyskania pozytywnej oceny jest regularne i aktywne uczestnictwo w zajęciach, uczestnictwo w dyskusji, praca ze wskazaną literaturą przedmiotu oraz uzyskanie pozytywnej oceny z egzaminu pisemnego.</w:t>
            </w:r>
          </w:p>
          <w:p>
            <w:pPr>
              <w:pStyle w:val="Normal"/>
              <w:tabs>
                <w:tab w:val="clear" w:pos="708"/>
                <w:tab w:val="left" w:pos="1762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jednolicona skala ocen: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-67 (3.0)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-75 (3,5)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-83 (4,0)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-92 (4,5)</w:t>
            </w:r>
          </w:p>
          <w:p>
            <w:pPr>
              <w:pStyle w:val="Normal"/>
              <w:tabs>
                <w:tab w:val="clear" w:pos="708"/>
                <w:tab w:val="left" w:pos="1762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-100 (5,0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44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eści merytoryczne (wykaz tematów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251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maty zajęć: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Wariantywność języka.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dstawowe pojęcia dialektologii i socjolingwistyki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>Współczesny niemiecki język ponadregionalny (Standardsprache) – Niemcy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spółczesny niemiecki język ponadregionalny – Austria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spółczesny niemiecki język ponadregionalny – Szwajcaria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alektologia niemiecka – historia i główne ośrodki  badań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ialekty języka niemieckiego. Kryteria podziału.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Zasięg geograficzny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spacing w:lineRule="auto" w:line="36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iaspora języka niemieckiego. Wyspy językowe.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  <w:t>Mniejszości językowe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istoriolingwistyka – zarys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ncje rozwojowe współczesnej niemczyzny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literatury podstawowej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69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ezodstpw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ross, H.,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Einführung in die germanistische Linguistik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 München 1998</w:t>
            </w:r>
          </w:p>
          <w:p>
            <w:pPr>
              <w:pStyle w:val="Bezodstpw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iebaum, H. / Macha, J.,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Einführung in die Dialektologi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 Tübingen 1999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zulc, A.,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Odmiany narodowe języka niemieckiego. Geneza – rozwój – perspektywy, </w:t>
            </w:r>
            <w:r>
              <w:rPr>
                <w:rFonts w:cs="Arial" w:ascii="Arial" w:hAnsi="Arial"/>
                <w:sz w:val="20"/>
                <w:szCs w:val="20"/>
              </w:rPr>
              <w:t>Kraków 1999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Wykaz literatury uzupełniającej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ezodstpw"/>
              <w:spacing w:lineRule="auto" w:line="360"/>
              <w:jc w:val="both"/>
              <w:rPr>
                <w:rFonts w:ascii="Arial" w:hAnsi="Arial" w:cs="Arial"/>
                <w:small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aum, R.,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 xml:space="preserve">Hochsprache, Literatursprache, Schriftsprache: Materialien zur Charakteristik von Kultursprachen.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Darmstadt</w:t>
            </w:r>
            <w:r>
              <w:rPr>
                <w:rFonts w:cs="Arial" w:ascii="Arial" w:hAnsi="Arial"/>
                <w:smallCaps/>
                <w:color w:val="000000"/>
                <w:sz w:val="20"/>
                <w:szCs w:val="20"/>
              </w:rPr>
              <w:t>, 1987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Bussmann, H., </w:t>
            </w: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>Lexikon der Sprachwissenschaft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. Stuttgart/ München 199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Lasatowicz, M. K., </w:t>
            </w: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>Die deutsche Mundart von Wilamowice zwischen 1920 und 1987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, Opole 199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Löffler, H. (Hrsg.), </w:t>
            </w: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>Standard und Dialekt. Studien zur gesprochenen und geschriebenen Gegenwartssprache. Festschrift für Heinz Rupp zum 60 Geburtstag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, Bern/München 1979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Żebrowska, E., </w:t>
            </w: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 xml:space="preserve">Die Äußerungsgliedfolge im Hochpreußischen,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Olsztyn 2004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Żebrowska, E., </w:t>
            </w: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 xml:space="preserve">Morphologie der ehemaligen mitteldeutschen Kolonialmundart von Sętal und Umkreis,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Olsztyn 2002</w:t>
            </w:r>
          </w:p>
        </w:tc>
      </w:tr>
    </w:tbl>
    <w:p>
      <w:pPr>
        <w:pStyle w:val="Tekstdymka1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  <w:r>
        <w:br w:type="page"/>
      </w:r>
    </w:p>
    <w:p>
      <w:pPr>
        <w:pStyle w:val="Tekstdymka1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Tekstdymka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6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</w:tbl>
    <w:p>
      <w:pPr>
        <w:pStyle w:val="Tekstdymka1"/>
        <w:rPr>
          <w:vanish/>
        </w:rPr>
      </w:pPr>
      <w:r>
        <w:rPr>
          <w:vanish/>
        </w:rPr>
      </w:r>
      <w:bookmarkStart w:id="2" w:name="_PictureBullets"/>
      <w:bookmarkStart w:id="3" w:name="_PictureBullets"/>
      <w:bookmarkEnd w:id="3"/>
    </w:p>
    <w:sectPr>
      <w:footerReference w:type="default" r:id="rId2"/>
      <w:type w:val="nextPage"/>
      <w:pgSz w:w="11906" w:h="16838"/>
      <w:pgMar w:left="1134" w:right="1134" w:gutter="0" w:header="0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Arial" w:hAnsi="Arial" w:cs="Arial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0"/>
      <w:szCs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6z3">
    <w:name w:val="WW8Num26z3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  <w:sz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Arial" w:hAnsi="Arial" w:eastAsia="Times New Roman" w:cs="Arial"/>
      <w:i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">
    <w:name w:val="text"/>
    <w:basedOn w:val="Domylnaczcionkaakapitu"/>
    <w:qFormat/>
    <w:rPr/>
  </w:style>
  <w:style w:type="character" w:styleId="Hps">
    <w:name w:val="hps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1">
    <w:name w:val="Temat komentarza1"/>
    <w:basedOn w:val="Tekstkomentarza"/>
    <w:next w:val="Tekstkomentarza"/>
    <w:qFormat/>
    <w:pPr/>
    <w:rPr>
      <w:b/>
      <w:bCs/>
    </w:rPr>
  </w:style>
  <w:style w:type="paragraph" w:styleId="Tekstdymka1">
    <w:name w:val="Tekst dymka1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Akapitzlist1">
    <w:name w:val="Akapit z listą1"/>
    <w:basedOn w:val="Normal"/>
    <w:qFormat/>
    <w:pPr>
      <w:widowControl/>
      <w:suppressAutoHyphens w:val="false"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10:57:00Z</dcterms:created>
  <dc:creator>Barbara Wilk</dc:creator>
  <dc:description/>
  <cp:keywords/>
  <dc:language>en-US</dc:language>
  <cp:lastModifiedBy>Artur</cp:lastModifiedBy>
  <cp:lastPrinted>2012-05-30T06:23:00Z</cp:lastPrinted>
  <dcterms:modified xsi:type="dcterms:W3CDTF">2017-07-03T04:39:00Z</dcterms:modified>
  <cp:revision>16</cp:revision>
  <dc:subject/>
  <dc:title>KARTA KURSU</dc:title>
</cp:coreProperties>
</file>