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aspekty kultury niemieckiego obszaru język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ultural aspects of German-Speaking Countries 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111"/>
        <w:gridCol w:w="3544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1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Tobiasz Janikowski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Isabel Röskau-Rydel, prof. UP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Tobiasz Janikowski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r Barbara Marmol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kultury krajów niemieckiego obszaru językowego, ze szczególnym uwzględnieniem jej najważniejszych przedstawicieli, osiągnięć, zabytków, znaczenia poszczególnych epok i zróżnicowania regionalnego. Kurs prowadzony jest w j. niemieck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identyfikować i pokrótce scharakteryzować wybrane elementy ikonosfery krajów niemieckiego obszaru językowego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dzieła kultury krajów niemieckiego obszaru językowego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kultury w szerszym kontekście historycznym i społecznym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swoją indywidualną wrażliwość w zakresie zjawisk kultury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i zostaje uwrażliwiony na inne niż polskie wzorce kulturowe, przez co rozwija swoje kompetencje kulturowe i interkulturowe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woje słownictwo związane z poszczególnymi dziedzinami kultury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historii kultury i współczesnym życiu kulturalnym Polski i krajów niemieckojęz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JN- Krajoznawstwo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: zna podstawową terminologię nauk humanistycznych w zakresie kulturoznawstwa,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i rozumie podstawowe metody analizy i interpretacji różnych wytworów kultury krajów niemieckojęzycznych,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: ma podstawową wiedzę o głównych przedstawicielach, instytucjach i dziedzictwie kultury krajów niemieckojęzy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10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i sposobów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, kierując się wskazówkami opiekuna naukowego,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rozpoznać różne rodzaje wytworów kultury właściwych dla studiowanej dyscypliny w zakresie nauk humanistycznych oraz przeprowadzić ich krytyczną analizę i interpretację z zastosowaniem typowych metod, w celu określenia ich znaczeń, oddziaływania społecznego, miejsca w procesie historyczno-kulturowym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2: potrafi współdziałać i pracować w grupie, przyjmując w niej różne role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K03: </w:t>
            </w:r>
            <w:r>
              <w:rPr>
                <w:rFonts w:cs="Arial" w:ascii="Arial" w:hAnsi="Arial"/>
                <w:sz w:val="20"/>
                <w:szCs w:val="20"/>
              </w:rPr>
              <w:t>ma świadomość odpowiedzialności za zachowanie dziedzictwa kulturowego regionu, kraju, Europy,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4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 uczestniczy w życiu kulturalnym, korzystając z różnych mediów i różnych jego for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, K1_K02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7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8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>Formy sprawdzania efektów kształc</w:t>
      </w:r>
      <w:r>
        <w:rPr/>
        <w:t>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725"/>
        <w:gridCol w:w="697"/>
        <w:gridCol w:w="697"/>
        <w:gridCol w:w="697"/>
      </w:tblGrid>
      <w:tr>
        <w:trPr>
          <w:trHeight w:val="1616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, przygotowanie projektu indywidualnego i krótkiego referatu oraz uzyskanie pozytywnej oceny z pisemnego egzaminu końcowego.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onosfera krajów niemieckojęzycznych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ytorialne zróżnicowanie kultury Niemiec, Austrii i Szwajcarii (zwyczaje, różnice językowe, tożsamość narodowa, organizacja życia społecznego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i przedstawiciele kultury Niemiec, Austrii, Szwajcari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ziedzictwo muzyczne krajów niemieckiego obszaru językowego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 przedstawiające w krajach niemieckojęzycznych – twórcy, dzieła i koncepcj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ze filmy niemieckiego obszaru językowego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kulturowe Polski i krajów niemieckojęzycznych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kulturowość i multietniczność społeczeństwa niemieckiego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Tatsachen über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erlin 2009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Margarete Graf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Schnellkurs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Köln 2007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Austria. Tatsachen und Zahlen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Wien 2000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Joanna Egert-Romanowska, Małgorzata Omilanows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Vis-à-Vis.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London, New York, München 2010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zesław Karolak, Wojciech Kunicki, Hubert Orłowski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</w:rPr>
              <w:t>Dzieje kultury niemieckiej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Wilhelm Gössmann, 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val="de-DE"/>
              </w:rPr>
              <w:t>Deutsche Kulturgeschichte im Grundriß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Ismaning 199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Volker Gebhar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Schnellkurs Kunstgeschichte. Deutsche Kunst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Köln 2002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12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Heinrich Klotz, Martin Warnke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eschichte der deutschen Kunst 600-2000, München 2000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as Buch der Deutschen. Alles, was man kenn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rsg. v. Johannes Thiele, Bergisch Gladbach 2004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Hermann Glaser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e Kultur. 1945-2000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1997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xel Schildt, Detlef Siegfried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e Kulturgeschichte. Die Bundesrepublik – 1945 bis zur Gegenwart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9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ind w:left="714" w:hanging="357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de-DE" w:eastAsia="zh-CN"/>
              </w:rPr>
              <w:t>Deutsche und Polen. Geschichte – Kultur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rsg. v. Andreas Lawaty und Hubert Orłowski, München 2003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leines Lexikon der ethnischen Minderheiten in Deutschl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Cornelia Schmalz-Jacobsen und Georg Hansen, München 1997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land – Österreich. Verfreundete Nachbarn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der Stiftung Haus der Geschichte der Bundesrepublik Deutschland, Bielefeld, Bonn 2005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erda Jordan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Kulturgeschichte in Epo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New York u.a. 1993 (1996, 2001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ür an Tür. Polen – Deutschland. 1000 Jahre Kunst und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katalog wystawy, [Berlin 2011]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riały własne prowadzących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02:00Z</dcterms:created>
  <dc:creator>User1</dc:creator>
  <dc:description/>
  <dc:language>en-US</dc:language>
  <cp:lastModifiedBy>aaa</cp:lastModifiedBy>
  <dcterms:modified xsi:type="dcterms:W3CDTF">2018-02-08T12:02:00Z</dcterms:modified>
  <cp:revision>2</cp:revision>
  <dc:subject/>
  <dc:title>KARTA KURSU</dc:title>
</cp:coreProperties>
</file>