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czycielska z modułem translatoryczny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specjalistycznych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lation of Specialised Texts 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tłumaczenia tekstów specjalistycznych (prawniczych i prawnych) z języka niemieckiego i na język niemiecki w oparciu o współczesne zasady przekładu specjalistycz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strategie i techniki przekładu specjalistycznego (prawnego i prawniczego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a świadomość problemów wynikających z nieprzystawalności systemów prawnych i administracyj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różnych gatunków tekstów specjalistycz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korzystuje słowniki ogólne i specjalistyczne, teksty paralelne, technologie informacyjno-komunikacyjne</w:t>
              <w:br/>
              <w:t xml:space="preserve">  oraz literaturę specjalistyczną w procesie tłumacze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tłumaczyć w zespole, pełniąc w nim różne funkcje (np. korektor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niemieckim i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ach I – VI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w zakresie przekładu tekstów użytkowych i inny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pogłębioną wiedzę szczegółową z zakresu przekładoznawstwa (zna strategie i techniki przekład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rozumie podstawowe metody analizy tekstów prawnych i prawniczych dla celów przekład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 słowniki ogólne i specjalistyczne, teksty równoległe oraz literaturę specjalistyczną niezbędną do procesu transl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samodzielnie sporządzić tłumaczenie specjalistyczne,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myśleć krytycznie i kreatywnie podczas analizy tekstów źródłowych i tworzenia tekstów docel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N_K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ządzanie tłumaczeń specjalistycznych z wykorzystaniem właściwej terminologii dla danego gatunku tekstu, poprawianie błędów w tłumaczeniu cudzym, objaśnianie wybranych problemów translacyjnych, </w:t>
            </w:r>
            <w:r>
              <w:rPr>
                <w:rFonts w:cs="Arial" w:ascii="Arial" w:hAnsi="Arial"/>
                <w:sz w:val="20"/>
                <w:szCs w:val="20"/>
              </w:rPr>
              <w:t>udział w dyskusji oraz projekcie grupowym w czasie zajęć. Przedmiot kończy się egzaminem.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, np. słowniki/leksykony, teksty paralelne, bazy terminologiczne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łasne glosariusze etc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rategie 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tłumaczeniowe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osowanie ekwiwalencji funkcjonalnej oraz formalnej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Wprowadzenie do terminologii prawniczej w języku wyjściowym i docelowym (prawo cywilne i karne)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łumaczenia specjalistyczne dokumentów sądowych w sprawach cywilnych i karnych (np. wezwanie, pouczenie, wyrok, postanowienie, nakaz płatniczy, ugoda sądowa, protokół sądow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e fertigt man beglaubigte Übersetzungen von Urkunden an? 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wierskott-Matheson, E./Malicka A., Übungen in deutscher und polnischer Rechtssprache. Ein Lehrbuch für Juristen und Übersetzer, Saarbrücken 2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chwierskott-Matheson, E./Malicka A., </w:t>
            </w:r>
            <w:r>
              <w:rPr>
                <w:rFonts w:cs="Arial" w:ascii="Arial" w:hAnsi="Arial"/>
                <w:sz w:val="20"/>
                <w:szCs w:val="20"/>
              </w:rPr>
              <w:t>Polski i niemiecki język prawniczy w ćwiczeniach. Podręcznik akademicki dla prawników i tłumaczy, Saarbrücken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cki, A.D.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Zestawienie niemieckich i polskich ekwiwalentów nazw władzy sądowniczej, Lingua Legis 16, Warszawa 2008, 52-67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cki, A.D., Wybrane problemy przekładu niemieckich i polskich dokumentów z zakresu prawa spadkowego. [W:] Kościałkowska-Okońska E., Zieliński L. (red.)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Rocznik Przekładoznawczy 3/4. Studia nad teorią, praktyką i dydaktyką przekładu.</w:t>
            </w:r>
            <w:r>
              <w:rPr>
                <w:rFonts w:cs="Arial" w:ascii="Arial" w:hAnsi="Arial"/>
                <w:sz w:val="20"/>
                <w:szCs w:val="20"/>
              </w:rPr>
              <w:t xml:space="preserve"> Toruń 2008, 117-127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cki, A.D.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roblemy tłumaczenia polskich i niemieckich wyroków w sprawach cywilnych i karnych. W: Lingua Legis 17, Warszawa 2009, 76-8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cki, A.D., Jak tłumaczyć nazwy ustaw niemieckich i polskich? W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Lingua Legis 18, Warszawa 2010, 56-68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Rollenträger im polnischen und deutschen Rechtssystem aus übersetzerischer Sicht. </w:t>
            </w:r>
            <w:r>
              <w:rPr>
                <w:rFonts w:cs="Arial" w:ascii="Arial" w:hAnsi="Arial"/>
                <w:sz w:val="20"/>
                <w:szCs w:val="20"/>
              </w:rPr>
              <w:t>W: Anna Mał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orzewicz (red.): Translation: Theorie – Praxis - Didaktik. Studia Translatorica, vol. 1. </w:t>
            </w:r>
            <w:r>
              <w:rPr>
                <w:rFonts w:cs="Arial" w:ascii="Arial" w:hAnsi="Arial"/>
                <w:sz w:val="20"/>
                <w:szCs w:val="20"/>
              </w:rPr>
              <w:t>Wrocław – Dresden 2010, 311-32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ubacki, A.D., Austriacki język prawa – z doświadczeń tłumacza. [W:] Łukasz Karpiński (red.): Komunikacja specjalistyczna. Tom 4: Od terminologii do leksykografii. Warszawa 2011, 212-224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Kubacki, A.D.,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Pluricentryzm w niemieckim języku standardowym i specjalistycznym</w:t>
            </w:r>
            <w:r>
              <w:rPr>
                <w:rFonts w:eastAsia="Calibri" w:cs="Arial" w:ascii="Arial" w:hAnsi="Arial"/>
                <w:sz w:val="20"/>
                <w:szCs w:val="20"/>
              </w:rPr>
              <w:t>. [W:] Comparative Legilinguistics. International Journal for Legal Communication, vol. 17. Poznań 2014, 163–18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Tłumaczenie poświadczone. Status, kształcenie, warsztat i odpowiedzialność tłumacza przysięgłego. Warszawa 20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Barbara Wilk</dc:creator>
  <dc:description/>
  <cp:keywords/>
  <dc:language>en-US</dc:language>
  <cp:lastModifiedBy>Artur</cp:lastModifiedBy>
  <cp:lastPrinted>2012-05-30T07:23:00Z</cp:lastPrinted>
  <dcterms:modified xsi:type="dcterms:W3CDTF">2017-07-03T05:41:00Z</dcterms:modified>
  <cp:revision>84</cp:revision>
  <dc:subject/>
  <dc:title>KARTA KURSU</dc:title>
</cp:coreProperties>
</file>