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izacji)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Metodyka nauczania języka niemieckiego </w:t>
      </w:r>
    </w:p>
    <w:p>
      <w:pPr>
        <w:pStyle w:val="Normal"/>
        <w:tabs>
          <w:tab w:val="clear" w:pos="708"/>
          <w:tab w:val="left" w:pos="7140" w:leader="none"/>
        </w:tabs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aktualne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ual topics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.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. Dusz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.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.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. Dębska-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 B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2 oraz podstawowych umiejętności interkultur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i szczegółowe aspekty problemów przedstawionych w tekstach rzeczowych prasowych i popularnonaukowych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erza i wzbogaca słownictwo z różnych obszarów języka, poznaje i trenuje nowe struktury składniowe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ać zadania odnoszące się do treści omawianych tekstów oraz struktur leksykalno- gramatycznych w nich występujących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arafrazować treści używając synonimów, wyrażeń bliskoznacznych i zamiennych struktur gramatycznych, posługując się słownikiem jedno- i dwujęzycznym oraz słownikami specjalistycznymi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poznać rożne rodzaje tekstów i przekształcać je w inne formy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wać się swobodnie i spontanicznie, rozmowa z rdzennym użytkownikiem języka  jest wolna od napięć, przebiega płynnie, 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w sposób jasny i zrozumiały zająć stanowisko wobec problematyki tekstów czytanych bądź słuchanych jako mini-wykłady, krótkie referaty bądź opinie; wyrazić własne zdanie na dany temat wykazując pozytywne i negatywne aspekty różnych (proponowanych) wyborów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równo ustnie jak i pisemnie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660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:Wykazuje świadomość kompleksowej natury języka oraz jego złożoności i historycznej zmiennośc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Ma pogłębioną wiedzę o instytucjach kultury i orientację we współczesnym życiu kulturalnym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wykazuje podstawową wiedzę o powiązaniach dziedzin nauki i dyscyplin naukowych właściwych dla filologii z innymi dziedzinami obszaru nauk humanistycznych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siada umiejętność merytorycznego argumentowania, z wykorzystaniem własnych poglądów oraz poglądów innych autorów, tworzenia syntetycznych podsumowań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umiejętność formułowania opinii krytycznych o wytworach kultury i nauki, zjawiskach społecznych i  politycznych  oraz umiejętność prezentacji analiz krytycznych w różnych formach i w różnych mediach, w celu określenia ich znaczeń, oddziaływania społecznego czy miejsca w procesie historyczno-kulturowy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Posiada  umiejętność przygotowania i redagowania prac pisemnych w języku obcym podstawowym dla swojej specjalności z wykorzystaniem podstawowych ujęć teoretycz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osiada umiejętność przygotowania wystąpień ustnych i prezentacji w języku obcym podstawowym dla swojej specjalności w zakresie filolog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5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siada umiejętność ustawicznego uczenia się oraz rozwoju specjalistycznych kompetencji językowych z wykorzystaniem nowoczesnych środków i metod pozyskiwania, strukturyzacji, jak i przekazywania informacji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2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potrzebę stałego pogłębiania znajomości  języków obcych i ustawicznego kształcenia zawod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działać i pracować w grupie, przyjmując w niej różne role, charakteryzuje się otwartością i refleksyjności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286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problemowa: dyskusja dydaktyczna, burza  mózgów, metaplan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aktyczna: metoda aktywizująca, ćwiczenia przedmiotowe, ćwiczenia produkcyjne,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tekstu przewodniego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ojektowa </w:t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39"/>
        <w:gridCol w:w="639"/>
        <w:gridCol w:w="639"/>
        <w:gridCol w:w="639"/>
        <w:gridCol w:w="638"/>
        <w:gridCol w:w="638"/>
        <w:gridCol w:w="638"/>
        <w:gridCol w:w="638"/>
        <w:gridCol w:w="550"/>
        <w:gridCol w:w="727"/>
        <w:gridCol w:w="638"/>
        <w:gridCol w:w="638"/>
        <w:gridCol w:w="638"/>
        <w:gridCol w:w="638"/>
      </w:tblGrid>
      <w:tr>
        <w:trPr>
          <w:trHeight w:val="16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 ocen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 i w dyskusjach, pozytywne oceny z prac pisemnych podsumowujących  omówioną tematykę oraz  sprawdzianów ze słownictwa i struktur gramatycznych oraz z kolokwium zaliczeniowego na koniec semestru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w oparciu materiały autentyczne rozwijające umiejętności językowe na poziomie B2 a także rozwijające wrażliwość i kompetencję kulturową i interkulturową uczącego się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a technika i  trendy rozwojowe a nowoczesne społeczeństwo (nowe techniki uczenia się, digitalizacja życia człowieka, przestępczość komputerowa, sztuczna inteligencja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owisko naturalne a zdrowie człowieka (skażenie środowiska, zagrożenia dla życia ludzi, poszukiwanie nowej przestrzeni do życia w kosmosie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łeczeństwa na kursie zmiany ( radykalizm prawicowy i lewicowy, ruchy nacjonalistyczne)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, gospodarcze i kulturalne z niemieckojęzycznego obszaru językow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z czasopism dla uczących się języka obcego wydawane przez Ośrodki Kulturalne, Fundacje i Instytuty Językowe, przygotowane do poziomu B2: „Deutsch aktuell”, „Deutsch prefekt”, „Österreich-Spiegel”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z prasy i mediów elektronicznych przygotowane przez prowadzącą zajęcia oraz materiały przygotowane przez studentów,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ieckojęzyczne czasopisma popularnonaukowe „Geo”, „Psychologie heute” ,”Wirtschaft”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ygotowanie krótkiej pracy pisemnej lub referatu po zapoznaniu się z niezbędną literaturą przedmiotu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ygotowanie projektu indywidualnego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5:04:00Z</dcterms:created>
  <dc:creator>Elzbieta Gadek</dc:creator>
  <dc:description/>
  <cp:keywords/>
  <dc:language>en-US</dc:language>
  <cp:lastModifiedBy>aaa</cp:lastModifiedBy>
  <dcterms:modified xsi:type="dcterms:W3CDTF">2018-02-23T15:05:00Z</dcterms:modified>
  <cp:revision>3</cp:revision>
  <dc:subject/>
  <dc:title/>
</cp:coreProperties>
</file>