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/>
          <w:b/>
          <w:bCs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 xml:space="preserve">KARTA KURSU </w:t>
      </w:r>
    </w:p>
    <w:p>
      <w:pPr>
        <w:pStyle w:val="Heading1"/>
        <w:tabs>
          <w:tab w:val="clear" w:pos="708"/>
          <w:tab w:val="left" w:pos="0" w:leader="none"/>
        </w:tabs>
        <w:rPr>
          <w:rStyle w:val="Domylnaczcionkaakapitu1"/>
          <w:rFonts w:ascii="Arial" w:hAnsi="Arial" w:cs="Arial"/>
          <w:bCs/>
          <w:sz w:val="20"/>
          <w:szCs w:val="20"/>
        </w:rPr>
      </w:pPr>
      <w:r>
        <w:rPr>
          <w:rStyle w:val="Domylnaczcionkaakapitu1"/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TextBody"/>
        <w:rPr>
          <w:rStyle w:val="Domylnaczcionkaakapitu1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uczycielska / Nauczycielska z modułem translatorycznym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m ogólnym j</w:t>
            </w:r>
            <w:r>
              <w:rPr>
                <w:rFonts w:cs="Arial" w:ascii="Arial" w:hAnsi="Arial"/>
                <w:sz w:val="20"/>
                <w:szCs w:val="20"/>
              </w:rPr>
              <w:t>est doskonalenie i integrowanie przez studenta szczegółowych i zaawansowanych umiejętności glottodydaktycznych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wychowania i naucza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oraz integruje ją z pozostałą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Akapitzlist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2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Dydaktyka języka niemieckiego I, II,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W01: zn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zasady planowania, przygotowania i prowadzenia lekcji, w tym specyfiki nauczania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uporządkowaną wiedzę obejmującą terminologię, teorię i metodologię z zakresu dydaktyki przedmiotowej,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w tym specyfiki nauczania sprawności receptywnych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211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 w celu planowania procesu dydak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U02: posiada umiejętności badawcze, obejmujące formułowanie i analizę problemów badawczych w zakresie dyscyplin zintegrowanych stanowiących dydaktykę szczegółową, uwzględniając nauczanie sprawności produktywnych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określonych w kar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51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realizacja projektu indywidualnego oraz uzyskanie pozytywnej oceny z egzaminu końcowego (egzamin pisemny). Standardowa skala oc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422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 xml:space="preserve">Cele główne: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</w:t>
            </w:r>
            <w:r>
              <w:rPr>
                <w:rFonts w:cs="Arial" w:ascii="Arial" w:hAnsi="Arial"/>
                <w:sz w:val="20"/>
                <w:szCs w:val="20"/>
              </w:rPr>
              <w:t>zaawansowanych umiejętności glottodydaktycznych w celu wykorzystania ich w pracy zawodowej oraz n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abywanie umiejętności integracji powyższych sprawności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Treści: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Metody nauczania - Powtórzenie informacji o zasadach komunikacji w klasach gimnazjalnych i licealnych. Pogłębienie znajomości konwencjonalnych i alternatywnych metod nauczania języków obcych, oraz ich aktywne zastosowanie w procesie glottodydaktycznym. Omówienie zasad przyspieszonego i efektywnego uczenia się w klasie oraz w domu, także za pomocą odpowiednich narzę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ogłębienie wiadomości o receptywnych sprawnościach językowych. Pogłębienie rozumienia procesów rozumienia tekstów czytanych i słuchanych - modele psycholingwistyczne. Kompleksowa analiza trudności rozumienia tekstów słuchanych w języku obcym, zapoznanie ze sposobami ich eliminowania. Modele pracy z tekstem narracyjnym i literackim w gimnazjum i liceum. Pogłębienie roli antycypacji podczas rozumienia tekstów słuchanych i czyta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wtórzenie i uzupełnienie wiadomości o produktywnych sprawnościach językowych. Omówienie procesu generowania wypowiedzi ustnej. Pogłębienie znajomości katalogu ćwiczeń symulujących autentyczną komunikację na lekcji językowej, Pogłębienie znajomości form i roli strategii kompensacyjnych w procesie generowania złożonej wypowiedz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Pogłębienie wiedzy o procesie uczenia się oraz jego zasad we współczesnej szkole, rodzaje uczenia się (m.in.: strategiczne, autonomiczne, refleksyjne), omówienie zależności uczenia się od wieku uczącego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Funkcje testowania -Pogłębienie aktualnej wiedzy na temat roli ocen i testów na lekcji języka obcego (na bazie podejścia konstruktywistycznego). Pogłębienie umiejętności projektowania testów. Kompleksowa charakterystyka następujących rodzajów testów: biegłości, osiągnięć, prognostycznych, diagnos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ntrola sprawności i podsystemów językowych - Przypomnienie zasad receptywnej i czynnej kontroli słownictwa i gramatyki na lekcji języka obcego w pogłębionej kontroli sprawności językowych za pomocą wiązanych technik testowania poszczególnych sprawności językowych z uwzględnieniem wieku uczącego się oraz jego poziomu zaawansowania. Omówienie zasad oceniania kształtuj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hlers, S. (1992): Lesen als Verstehen. Fernstudieneinheit 2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unfeld, H., Neuner, G. (1993): Methoden des fremdsprachlichen Deutschunterrichts. Fernstudieneinheit 4. Langenscheidt, Berlin, München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Westhoff, G. (1997): Fertigkeit Lesen. Fernstudieneinheit 17. Langenscheidt, Berlin, Münch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Podtytu3"/>
              <w:spacing w:lineRule="auto" w:line="276"/>
              <w:rPr>
                <w:rStyle w:val="Domylnaczcionkaakapitu1"/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olton, S.(1996): Probleme der Leistungsmessung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Fernstudieneinheit 10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Herrmann, U. (Hrsg.) (2009): Neurodidaktik. Grundlagen und Vorschläge für gehirngerechtes Lehren und Lernen. Beltz Verlag, Weinheim u. Basel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mpillon, U. (1995): Lernen leichter machen – Deutsch als Fremdsprache. Hueber, Ismaning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erdtfeger, I.C. (2002): Gruppenarbeit und innere Differenzierung. Fernstudieneinheit 29. Langenscheidt, Berlin, München.</w:t>
            </w:r>
          </w:p>
          <w:p>
            <w:pPr>
              <w:pStyle w:val="TextBody"/>
              <w:widowControl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orch, G. (1999): Deutsch als Fremdsprache – Eine Didaktik. W. Fink, Paderbor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72"/>
        </w:tabs>
        <w:ind w:left="6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92"/>
        </w:tabs>
        <w:ind w:left="13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12"/>
        </w:tabs>
        <w:ind w:left="21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6:00Z</dcterms:created>
  <dc:creator>xyz</dc:creator>
  <dc:description/>
  <cp:keywords/>
  <dc:language>en-US</dc:language>
  <cp:lastModifiedBy>RenataCz</cp:lastModifiedBy>
  <dcterms:modified xsi:type="dcterms:W3CDTF">2017-06-24T16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