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Style w:val="FontStyle37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 xml:space="preserve">Praktyczna nauka języka niemieckiego 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Sprawności językowe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erman language cours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M.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P. M. Langn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A1 i A1.1. (grupa początkująca) oraz B1 (grupy zaawansowane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A1 (grupa początkująca) oraz B1 (grupy zaawansowane) oraz podstawowych umiejętności interkulturowych. Kurs prowadzony jest częściowo w języku polskim (grupa początkująca) oraz w j. niemieckim. (grupa początkująca i grupy zaawansowa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jej spraw i zdarzeń typowych dla pracy, szkoły, czasu wolnego itd. pod warunkiem, ze język nie jest zbyt potoczny lub zbyt wyszukany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. Wypowiedzi jednak jeszcze nie są płynne i uczący się może szukać odpowiednich słów koniecznych do skutecznej komunikacji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jej znane bądź ją interesują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, krótko uzasadniając bądź wyjaśniając swoje opinie i plany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.2 (grupy zaawansowane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grup początkujących nie wymagana jest znajomość języka niemie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.2 (grupy zaawansowane)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na poziomie podstawowym i rozszerzonym - część pisem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303030"/>
                <w:sz w:val="20"/>
                <w:szCs w:val="20"/>
                <w:shd w:fill="FFFFFF" w:val="clear"/>
              </w:rPr>
              <w:t>Wynik egzaminu maturalnego z języka niemieckiego lub innego języka obcego nowożytnego (poziom podstawowy lub rozszerzony – część pisemna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76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 </w:t>
            </w:r>
          </w:p>
        </w:tc>
        <w:tc>
          <w:tcPr>
            <w:tcW w:w="23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W01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126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i redaguje prace pisemne w języku obcym podstawowym dla swojej specjalności z wykorzystaniem podstawowych ujęć teoretycznych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wystąpienia ustne i prezentacje w języku obcym podstawowym dla swojej specj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04: współdziała i pracuje w grupie jedno lub wielokulturowej, przyjmując w niej różne role</w:t>
            </w:r>
          </w:p>
        </w:tc>
        <w:tc>
          <w:tcPr>
            <w:tcW w:w="2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5004"/>
        <w:gridCol w:w="2412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mediów i różnych jego for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organizuje lub współorganizuje działania na rzecz środowiska społecznego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grupa początkując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grupa zaawansowan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28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kaseta / płyta CD;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opowiadanie, opis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aktywizująca, ćwiczenia przedmiotowe, ćwiczenia produkcyjn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jektowa: projekty indywidualne i grupow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96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ótkie prac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sty)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z oceną  jest regularne i aktywne uczestnictwo w zajęciach oraz w dyskusjach, pozytywne zaliczenie testów leksykalno-gramatycznych, przygotowanie referatów tematycznych, krótkich prac pisemnych, udział w projektach grupowych i indywidualnych oraz zajęciach terenowych w mieście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reści</w:t>
      </w:r>
      <w:r>
        <w:rPr/>
        <w:t xml:space="preserve"> merytoryczne (wykaz tematów)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A1 i A2 a także rozwijające wrażliwość i kompetencję kulturową i interkulturową uczącego się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uppressAutoHyphens w:val="false"/>
              <w:autoSpaceDE w:val="true"/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itanie, Samopoczucie, Dane osobowe, Rodzina, Zakupy, Zawody, Meble, Biuro&amp; technika, Czas wolny, Jedzenie, Podróżowanie, Środki lokomocji, Przebieg dnia, Święta (</w:t>
            </w:r>
            <w:r>
              <w:rPr>
                <w:rFonts w:cs="Arial" w:ascii="Arial" w:hAnsi="Arial"/>
                <w:b/>
                <w:sz w:val="20"/>
                <w:szCs w:val="20"/>
              </w:rPr>
              <w:t>grupa początkująca)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dzie znani i nieznani (wybitne osobowości krajów niemieckojęzycznych, bohaterowie dnia codziennego, biografia, wywiad, projekt grupowy i indywidualny) 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la języków obcych we współczesnym świecie (angielski językiem wiodącym, formy uczenia się, nauka w przyszłości; typy tekstów: tekst rzeczowy, autobiografia) 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ycie codzienne (przedmioty użytkowe, dialogi dnia codziennego, praca zawodowa, czas pracy, składanie skargi i reklamacji, list prywatny i oficjalny, korespondencja w imieniu firmy, zaproszenie)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Codzienność szkolna i akademicka (szkoły elitarne, szkoły całodzienne, cechy szkoły idealnej; oceny i ocenianie; życie studenckie, wolontariat, droga zawodowa, praca, porady przy szukaniu pracy, życiorys i list motywacyjny, życie studenckie, DAAD i Erasmus)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Dom i rodzina (małżeństwo tradycyjne – za i przeciw; „inteligentny dom”, konflikty pokoleń, problemy wychowawcze, sytuacja mieszkaniowa młodych ludzi, „Nesthocker”, formy rodziny, miłość; rozprawka dialektyczna)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drowy tryb życia (sposoby odżywiania się, konsekwencje niezdrowego trybu życia, choroby cywilizacyjne, ideały piękna, operacje plastyczne)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wilizowany świat i jego cienie - człowiek wobec współczesnych problemów społecznych i kulturowych (brak akceptacji, nietolerancja wobec różnych grup społecznych, samotność, nałogi, brawura i ryzyko, życie w dobie Internetu, Internet źródłem nawiązywania kontaktów międzyludzkich, rola telefonów komórkowych), typy tekstów: wywiad, reportaż; dyskusja, debat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umpcja a społeczeństwo konsumpcyjne (różne formy robienia zakupów, fenomen supermarketów, uzależnienie od kupowania) typy tekstów: artykuł prasowy, reportaż, wywiad, dyskusja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port w życiu  człowieka (sport masowy i wyczynowy, doping w sporcie, modne dyscypliny, sporty ekstremalne, projekt</w:t>
            </w:r>
            <w:r>
              <w:rPr>
                <w:rFonts w:cs="Arial" w:ascii="Arial" w:hAnsi="Arial"/>
                <w:sz w:val="20"/>
                <w:szCs w:val="20"/>
              </w:rPr>
              <w:t xml:space="preserve"> grupowy i indywidualn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Święta, zwyczaje i obrzędy w krajach niemieckojęzycznych (projekty grupowe i indywidualne)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 z niemieckojęzycznego obszaru językowego.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rPr/>
            </w:pPr>
            <w:r>
              <w:rPr/>
              <w:tab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vans S., Pude A., Specht F, Menschen. Deutsch als Fremdsprache A1.1, Kursbuch, Arbeitsbuch, Hueber Verlag 2012-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rupa początkując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Habersack, C., Pude A., Specht F., Menschen. Deutsch als Fremdsprache. Kursbuch. A2.2, Ismaning 2013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Habersack, C., Pude A., Specht F., Menschen. Deutsch als Fremdsprache. Arbeitsbuch. A2.2, Ismaning 2013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Julia Braun-Podeschwa, Charlotte Habersack, Angela Pude, Menschen B1, Deutsch als Fremdsprache, Kursbuch, Hueber Verlag, 2015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Anna Breitsameter, Sabine Glas-Peters, Angela Pude, Menschen B1, Deutsch als Fremdsprache, Arbeitsbuch, Hueber Verlag, 2015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.: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Język niemiecki. Mały podręcznik tekstów pisanych, </w:t>
            </w:r>
            <w:r>
              <w:rPr>
                <w:rFonts w:cs="Arial" w:ascii="Arial" w:hAnsi="Arial"/>
                <w:sz w:val="20"/>
                <w:szCs w:val="20"/>
              </w:rPr>
              <w:t xml:space="preserve">Kraków 1995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rmes, D.: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Kurzgeschichten mal anders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ming 1994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st, B.: Fertigkeit Schreiben. Fernstudieneinheit12. München:  Langenscheidt 1999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aminski,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D.: Literarische Texte im Unterricht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ünchen 1994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bius, Th.: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Wie schreibe ich einen Aufsatz?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ollfeld 2004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öldeak, H.: Sag’s besser! Arbeitsbuch für Fortgeschrittene. Teil 1. Grammatik. München 2001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: Fertigkeit Hören. Fernstudieneinheit 5, Langenscheidt 2001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de-DE"/>
                </w:rPr>
                <w:t>Wiemer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, C./ Neff, G.: Hörverstehen – 18 Vorträge mit Übungen und methodischen Hinweisen. DaF für das Studium, Hueber, 2000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de-DE"/>
                </w:rPr>
                <w:t>Meyer-Zollitsch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, A.:</w:t>
            </w:r>
            <w:r>
              <w:rPr>
                <w:rStyle w:val="Podtytu1"/>
                <w:rFonts w:cs="Arial" w:ascii="Arial" w:hAnsi="Arial"/>
                <w:sz w:val="20"/>
                <w:szCs w:val="20"/>
                <w:lang w:val="de-DE"/>
              </w:rPr>
              <w:t xml:space="preserve"> Interviews für die Mittelstufe. Mit Übungen zum Hörverstehen und weiterführenden Lesetexten, Goethe Institu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1994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scha, A; Linthout, G.: Das Mittelstufenbuch. Deutsch als Fremdsprache. Teil 1. Hörmaterialien, Leipzig 2004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ing, A., Matussek, M., Perlmann, Balme, M., em Übungsgrammatik, Ismaning 200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werelowa, O., Grammatik &amp; Konversation, Arbeitsblätter für den Deutschunterricht, Berlin 2008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prasowe - Codzienna i periodyczna prasa niemiecka (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utsch aktuell, Deutsch perfekt, Österreich) </w:t>
            </w:r>
            <w:r>
              <w:rPr>
                <w:rFonts w:cs="Arial" w:ascii="Arial" w:hAnsi="Arial"/>
                <w:sz w:val="20"/>
                <w:szCs w:val="20"/>
              </w:rPr>
              <w:t>oraz czasopisma dostępne w Interneci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Tadeusz Zuchewicz, Zbigniew Adaszyński: Ideal für Polen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de-DE"/>
              </w:rPr>
              <w:t>Deutsch für polnischsprachige Studenten, B2, Zielona Góra – Göttingen: SandMedia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chheim, H., Storch, G.: Mit Erfolg zum Zertifikat Deutsch, Ernst Klett International, GmbH, Stuttgart 200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ischer-Mitziviris, A., Janke-Papanikolaou, S.: So geht`s zum ZD, Prüfungsvorbereitung Zertifikat Deuts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ocher, Karl-Heinz; Föhr, Dieter: „Land in Sicht! Textarbeit Deutsch als Fremdsprache“, Ismaning 2006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ek, Ewa Maria; Słocińska, Joanna: „Unter uns”, Poznań 1999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tek, Ewa Maria: „Deutsch, repetytorium tematyczno leksykalne 3”, Poznań 2003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ochralski, J.: Gramatyka niemiecka dla Polaków, Warszawa 1995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 godzinowy zgodny z CNPS (Całkowity Nakład Pracy Studenta) </w:t>
      </w:r>
      <w:r>
        <w:rPr>
          <w:rFonts w:cs="Arial" w:ascii="Arial" w:hAnsi="Arial"/>
          <w:b/>
          <w:sz w:val="20"/>
          <w:szCs w:val="20"/>
        </w:rPr>
        <w:t>grupa początkują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5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 godzinowy zgodny z CNPS (Całkowity Nakład Pracy Studenta) </w:t>
      </w:r>
      <w:r>
        <w:rPr>
          <w:rFonts w:cs="Arial" w:ascii="Arial" w:hAnsi="Arial"/>
          <w:b/>
          <w:sz w:val="20"/>
          <w:szCs w:val="20"/>
        </w:rPr>
        <w:t>grupa zaawansow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5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Style w:val="FontStyle37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 xml:space="preserve">Praktyczna nauka języka niemieckiego 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Sprawności językowe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erman language cours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M.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P. M. Langn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A2.1 i A2.2 (grupa początkująca) B1.1./B1.2 (grupa zaawansowan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A 2.1. i A2.2 oraz podstawowych umiejętności interkulturowych. Kurs prowadzony jest w j. niemieckim. Dla grup zaawansowanych poziom językowy B1.1 i B.1.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jej spraw i zdarzeń typowych dla pracy, szkoły, czasu wolnego itd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radzić sobie w większości sytuacji komunikacyjnych, które mogą zdarzyć się w czasie podróży w regionie, gdzie mówi się danym językiem. W trakcie komunikacji zdarzają się jednak jeszcze problemy, szczególnie wtedy gdy tematy są złożone Uczący się szuka odpowiednich słów i mogą być wahania 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jej znane bądź ją interesują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, krótko uzasadniając bądź wyjaśniając swoje opinie i plany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1.2. (grupa początkująca) B1.2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języka niemieckiego na poziomie A1.2. i B1.2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 xml:space="preserve">Praktyczna nauka języka niemieckiego – sprawności językowe 1, poziom </w:t>
            </w:r>
            <w:r>
              <w:rPr>
                <w:rFonts w:cs="Arial" w:ascii="Arial" w:hAnsi="Arial"/>
                <w:sz w:val="20"/>
                <w:szCs w:val="20"/>
              </w:rPr>
              <w:t xml:space="preserve">A1.2. i </w:t>
            </w:r>
            <w:r>
              <w:rPr>
                <w:rStyle w:val="FontStyle37"/>
                <w:rFonts w:cs="Arial" w:ascii="Arial" w:hAnsi="Arial"/>
                <w:sz w:val="20"/>
                <w:szCs w:val="20"/>
              </w:rPr>
              <w:t>B1.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76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 </w:t>
            </w:r>
          </w:p>
        </w:tc>
        <w:tc>
          <w:tcPr>
            <w:tcW w:w="23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126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i redaguje prace pisemne w języku obcym podstawowym dla swojej specjalności z wykorzystaniem podstawowych ujęć teore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wystąpienia ustne i prezentacje w języku obcym podstawowym dla swojej specj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04: współdziała i pracuje w grupie jedno lub wielokulturowej, przyjmując w niej różne role</w:t>
            </w:r>
          </w:p>
        </w:tc>
        <w:tc>
          <w:tcPr>
            <w:tcW w:w="2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5004"/>
        <w:gridCol w:w="2412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mediów i różnych jego for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organizuje lub współorganizuje działania na rzecz środowiska społecznego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grupa początkując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 xml:space="preserve"> część pisemnain.liy w języku n</w:t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28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kaseta / płyta CD; film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: projekty indywidualne i grupowe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96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e prac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sty)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 oraz w dyskusjach, przygotowanie referatów tematycznych, krótkich prac pisemnych, zaliczenie testów leksykalno-gramatycznych, udział w projektach grupowych i indywidualnych oraz pozytywna ocena z ustnego i pisemnego egzaminu końcowego z praktycznej nauki języka niemiec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A2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szkanie, opis drogi; W mieście; Zdrowie i choroba; Wygląd i cechy charakteru; W gospodarstwie domowym; Ubranie; Pogoda; Święta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grupa początkująca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eństwo konsumpcyjne (bieda i ubóstwo we współczesnym świecie) typy tekstów: reportaż,  recenzja, artykuł prasowy, interpretacja statystyk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ęp naukowo-techniczny (przyszłość, pojęcie i interpretacja czasu w różnych kręgach kulturowych) typy teksów: reportaż, powieść epistolarna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rywka i media (Internet – zastosowanie i zagrożenia) typy tekstów: blog, mail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op i podróże (planowanie podróży) typy tekstów: sprawozdanie, relacja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i zawody (rozmowa z pracodawcą, profil zawodów, sposoby ubierania się do pracy, poszukiwanie pracy) typy tekstów: ogłoszenie o pracę, list motywacyjny, życiorys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międzyludzkie (podstawowe wartości w życiu człowieka: przyjaźń, miłość i partnerstwo we współczesnym świecie i w różnych kręgach kulturowych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 ( style ubierania się, mundurki szkolne, ubranie robocze, Dresscode, Outfit, formy robienia zakupów, porównywanie asortymentu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(operacje bankowe, posługiwanie się bankomatem, zakładanie konta, wypłata pieniędzy)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 z niemieckojęzycznego obszaru językowego.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ind w:left="-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rPr/>
            </w:pPr>
            <w:r>
              <w:rPr/>
              <w:tab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vans S., Pude A., Specht F, Menschen. Deutsch als Fremdsprache A 1. 2, Kursbuch, Arbeitsbuch, Hueber Verlag 2012-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rupa początkują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.-L. Brandi, H.Dommel, B.Helmling: Bild als Sprechanlaß. Sprechende Fotos, Goethe Institut, München1988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Braun-Podeschwa J., Habersack, C., Pude A., Menschen. Deutsch als Fremdsprache. Kursbuch. B1.1,B1.2, Ismaning 2014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Braun-Podeschwa J., Habersack, C., Pude A., Menschen. Deutsch als Fremdsprache. Arbeitsbuch. B1.1,B1.2, Ismaning 2014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de-DE"/>
              </w:rPr>
              <w:t>Ch. Dauvillier; M. Köchli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ild als Sprechanlaß. Karikaturen, Bild als Sprechanlaß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Hering, H., Matussek, M., Geschäftskommunikation. Besser schreiben. München 2007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.: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Język niemiecki. Mały podręcznik tekstów pisanych, </w:t>
            </w:r>
            <w:r>
              <w:rPr>
                <w:rFonts w:cs="Arial" w:ascii="Arial" w:hAnsi="Arial"/>
                <w:sz w:val="20"/>
                <w:szCs w:val="20"/>
              </w:rPr>
              <w:t xml:space="preserve">Kraków 1995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rmes, D.: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Kurzgeschichten mal anders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ming 1994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st, B.: Fertigkeit Schreiben. Fernstudieneinheit12. München:  Langenscheidt 1999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bke, D.: Ü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bungen zur neuen deutschen Rechtschreibu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smaning 2006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bius, Th.: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Wie schreibe ich einen Aufsatz?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ollfeld 2004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öldeak, H.: Sag’s besser! Arbeitsbuch für Fortgeschrittene. Teil 1. Grammatik. München 2001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: Fertigkeit Hören. Fernstudieneinheit 5, Langenscheidt 2001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de-DE"/>
                </w:rPr>
                <w:t>Wiemer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, C./ Neff, G.: Hörverstehen – 18 Vorträge mit Übungen und methodischen Hinweisen. DaF für das Studium, Hueber, 2000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de-DE"/>
                </w:rPr>
                <w:t>Meyer-Zollitsch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, A.:</w:t>
            </w:r>
            <w:r>
              <w:rPr>
                <w:rStyle w:val="Podtytu1"/>
                <w:rFonts w:cs="Arial" w:ascii="Arial" w:hAnsi="Arial"/>
                <w:sz w:val="20"/>
                <w:szCs w:val="20"/>
                <w:lang w:val="de-DE"/>
              </w:rPr>
              <w:t xml:space="preserve"> Interviews für die Mittelstufe. Mit Übungen zum Hörverstehen und weiterführenden Lesetexten, Goethe Institu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1994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de-DE"/>
              </w:rPr>
              <w:t>Schreiter, Ina. Schreibversuche. Kreatives Schreiben bei Lernern des Deutschen als Fremdsprache - Themenvorschläge, Arbeitsempfehlungen und viele authentische Beispiele für phantasievolle Texte, iudicium, 200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limann, Angela, Plisch de Vega, Stefanie, 30 Stunden Deutschland, Materialien für den Orientierungskurs, Stuttgart 200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40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ing, A., Matussek, M., Perlmann, Balme, M., em Übungsgrammatik, Ismaning 2002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werelowa, O., Grammatik &amp; Konversation, Arbeitsblätter für den Deutschunterricht, Berlin 2008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prasowe - Codzienna i periodyczna prasa niemiecka (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utsch aktuell, Deutsch perfekt, Österreich) </w:t>
            </w:r>
            <w:r>
              <w:rPr>
                <w:rFonts w:cs="Arial" w:ascii="Arial" w:hAnsi="Arial"/>
                <w:sz w:val="20"/>
                <w:szCs w:val="20"/>
              </w:rPr>
              <w:t>oraz czasopisma dostępne w Interneci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Tadeusz Zuchewicz, Zbigniew Adaszyński: Ideal für Polen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de-DE"/>
              </w:rPr>
              <w:t>Deutsch für polnischsprachige Studenten, B2, Zielona Góra – Göttingen: SandMedia 200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chheim, H., Storch, G.: Mit Erfolg zum Zertifikat Deutsch, Ernst Klett International, GmbH, Stuttgart 200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ischer-Mitziviris, A., Janke-Papanikolaou, S.: So geht`s zum ZD, Prüfungsvorbereitung Zertifikat Deutsch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ocher, Karl-Heinz; Föhr, Dieter: „Land in Sicht! Textarbeit Deutsch als Fremdsprache“, Ismaning 2006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ek, Ewa Maria; Słocińska, Joanna: „Unter uns”, Poznań 1999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tek, Ewa Maria: „Deutsch, repetytorium tematyczno leksykalne 3”, Poznań 2003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ehscheibe Europa. Das Fernseh- und Hörfunkmagazin für Osteurop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Well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chralski, J.: Gramatyka niemiecka dla Polaków, Warszawa 1995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 grupa początkują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46"/>
        <w:gridCol w:w="1045"/>
      </w:tblGrid>
      <w:tr>
        <w:trPr>
          <w:trHeight w:val="334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2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2" w:hRule="atLeast"/>
        </w:trPr>
        <w:tc>
          <w:tcPr>
            <w:tcW w:w="82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 grupa zaawansow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46"/>
        <w:gridCol w:w="1045"/>
      </w:tblGrid>
      <w:tr>
        <w:trPr>
          <w:trHeight w:val="334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2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2" w:hRule="atLeast"/>
        </w:trPr>
        <w:tc>
          <w:tcPr>
            <w:tcW w:w="82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SimSun;宋体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SimSun;宋体"/>
      <w:color w:val="000000"/>
      <w:sz w:val="24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Applestylespan">
    <w:name w:val="apple-style-span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odtytu1">
    <w:name w:val="Podtytuł1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360"/>
    </w:pPr>
    <w:rPr>
      <w:rFonts w:ascii="Arial" w:hAnsi="Arial" w:cs="Arial"/>
      <w:szCs w:val="20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pl/search?hl=pl&amp;sa=X&amp;tbm=bks&amp;tbm=bks&amp;q=inauthor:&quot;Claudia+Wiemer&quot;&amp;ei=wd5RUaDlD4-1hAfw7YD4Cw&amp;ved=0CC8Q9AgwAA&amp;biw=1578&amp;bih=730" TargetMode="External"/><Relationship Id="rId3" Type="http://schemas.openxmlformats.org/officeDocument/2006/relationships/hyperlink" Target="http://www.google.pl/search?hl=pl&amp;tbo=p&amp;tbm=bks&amp;q=inauthor:&quot;Almuth+Meyer-Zollitsch&quot;" TargetMode="External"/><Relationship Id="rId4" Type="http://schemas.openxmlformats.org/officeDocument/2006/relationships/hyperlink" Target="http://www.google.pl/search?hl=pl&amp;sa=X&amp;tbm=bks&amp;tbm=bks&amp;q=inauthor:&quot;Claudia+Wiemer&quot;&amp;ei=wd5RUaDlD4-1hAfw7YD4Cw&amp;ved=0CC8Q9AgwAA&amp;biw=1578&amp;bih=730" TargetMode="External"/><Relationship Id="rId5" Type="http://schemas.openxmlformats.org/officeDocument/2006/relationships/hyperlink" Target="http://www.google.pl/search?hl=pl&amp;tbo=p&amp;tbm=bks&amp;q=inauthor:&quot;Almuth+Meyer-Zollitsch&quot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8:00Z</dcterms:created>
  <dc:creator>Bajorek</dc:creator>
  <dc:description/>
  <dc:language>en-US</dc:language>
  <cp:lastModifiedBy>aaa</cp:lastModifiedBy>
  <dcterms:modified xsi:type="dcterms:W3CDTF">2018-07-13T11:38:00Z</dcterms:modified>
  <cp:revision>2</cp:revision>
  <dc:subject/>
  <dc:title/>
</cp:coreProperties>
</file>