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yka nauczania języka niemieckiego z modułem biznesowym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 gospodarc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mmercial law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zapoznanie studentów z podstawowymi zagadnieniami oraz instytucjami prawnymi z zakresu prawa gospodarczego oraz z terminami i specyficznymi strukturami morfosynatktycznymi charakterystycznymi dla niemieckiego języka prawnego i prawniczego z obszaru prawa gospodarczego. Kurs prowadzony jest w j. polskim i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dstawowe cele i regulacje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dokonać obserwacji i interpretacji zjawisk z zakresu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potrafi posługiwać się poprawnie podstawowymi pojęciami z zakresu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posługiwać się poprawnie terminami i specyficznymi strukturami morfosynatktycznymi charakterystycznymi dla niemieckiego języka prawnego i prawniczego z obszaru prawa gospodarcz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otrafi wykorzystać zdobytą wiedzę z zakresu prawa gospodarczego do rozstrzygania dylematów pojawiających się podczas wykonywania pracy zawodowej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owe umiejętności analizy faktów społeczno-kulturowych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kształcenia (w oparciu o Kierunkowe Efekty Kształcenia dla kierunku: Administracja prowadzonego w UP im. KEN w Krakow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01: Posiada podstawową wiedzę z zakresu nauk o administracji, prawie i gospodarce, w tym o ich miejscu i znaczeniu w systemie nauk społecznych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02: Zna elementarną terminologię z zakresu nauk o administracji i innych nauk społecznych. 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sz w:val="21"/>
                <w:szCs w:val="21"/>
              </w:rPr>
              <w:t xml:space="preserve">W03: </w:t>
            </w:r>
            <w:r>
              <w:rPr>
                <w:sz w:val="21"/>
                <w:szCs w:val="21"/>
              </w:rPr>
              <w:t xml:space="preserve">Posiada podstawową wiedzę o strukturze instytucji społecznych (politycznych, prawnych, ekonomicznych i socjalnych), o rządzących nimi zasadach, o procesach w nich i między nimi zachodząc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01: Wykazuje dyspozycję do uważnej obserwacji otaczającej go rzeczywistości, pogłębiania i aktualizowania wiedzy, umie argumentować i powoływać się na rozpoznane naukowe poglądy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z w:val="21"/>
                <w:szCs w:val="21"/>
              </w:rPr>
              <w:t xml:space="preserve">U02: </w:t>
            </w:r>
            <w:r>
              <w:rPr>
                <w:sz w:val="21"/>
                <w:szCs w:val="21"/>
              </w:rPr>
              <w:t xml:space="preserve">Posiada umiejętność analizy i kreatywnego rozwiązywania konkretnych problemów w świetle obowiązującego prawa oraz norm i reguł etycznych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03: Jest przygotowany do wykorzystania zdobytej wiedzy teoretycznej w praktyce, w tym w ramach studenckich praktyk lub innych rodzajów aktywności związanej z zawode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color w:val="1A171B"/>
                <w:sz w:val="21"/>
                <w:szCs w:val="21"/>
              </w:rPr>
              <w:t xml:space="preserve">K01: </w:t>
            </w:r>
            <w:r>
              <w:rPr>
                <w:sz w:val="21"/>
                <w:szCs w:val="21"/>
              </w:rPr>
              <w:t xml:space="preserve">Potrafi samodzielnie uzupełniać oraz doskonalić swoją wiedzę i umiejętności, projektować własną ścieżkę kształcenia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mallCaps/>
                <w:color w:val="1A171B"/>
                <w:sz w:val="21"/>
                <w:szCs w:val="21"/>
              </w:rPr>
              <w:t>K02</w:t>
            </w:r>
            <w:r>
              <w:rPr>
                <w:rFonts w:eastAsia="MyriadPro-Regular;Arial Unicode MS"/>
                <w:color w:val="1A171B"/>
                <w:sz w:val="21"/>
                <w:szCs w:val="21"/>
              </w:rPr>
              <w:t xml:space="preserve">: </w:t>
            </w:r>
            <w:r>
              <w:rPr>
                <w:sz w:val="21"/>
                <w:szCs w:val="21"/>
              </w:rPr>
              <w:t xml:space="preserve">Potrafi argumentować w udokumentowany sposób, formułować wnioski i szukać rozwiązań nowatorskich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color w:val="1A171B"/>
                <w:sz w:val="21"/>
                <w:szCs w:val="21"/>
              </w:rPr>
              <w:t xml:space="preserve">K03: </w:t>
            </w:r>
            <w:r>
              <w:rPr>
                <w:sz w:val="21"/>
                <w:szCs w:val="21"/>
              </w:rPr>
              <w:t xml:space="preserve">Jest przygotowany do podjęcia i prowadzenia działalności gospodarczej. 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_K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dające (wykład informacyjny, wykład konwersatoryjn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(dyskusja) uczestnictwo w zajęciach oraz pozytywna ocena z pisemnego egzaminu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 Pojęcie przedsiębiorc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Pojęcie przedsiębiorst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Krajowy Rejestr Sądow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Centralna Ewidencja i Informacja o Działalności Gospodarczej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Pojęcie firm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Spółki osobowe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 Spółki kapitałowe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Papiery wartościowe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brane umowy z zakresu pośrednictwa handlow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1886" w:hRule="atLeast"/>
        </w:trPr>
        <w:tc>
          <w:tcPr>
            <w:tcW w:w="96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rda, U., Dickel, A., Olpińska, M., Wirtschaftsdeutsch, Spracharbeitsbuch, Warszawa 200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olski, J. (red.), Prawo handlowe, Warszawa 200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węska, M., Lexikon der juristischen Fachbegriffe, Warszawa 200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ierskott, E., Niemiecki język prawniczy w 40 lekcjach, Deutsche juristische Fachsprache in 40 Lektionen, Warszawa 2009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23 kwietnia 1964 r. - Kodeks cywilny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15 września 2000 r. Kodeks spółek handlowych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a z dnia 29 czerwca 1995 r. o obligacjach.</w:t>
            </w:r>
          </w:p>
          <w:p>
            <w:pPr>
              <w:pStyle w:val="Celp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.   Ustawa z dnia 2 lipca 2004 r. o swobodzie działalności gospodarczej  </w:t>
            </w:r>
          </w:p>
          <w:p>
            <w:pPr>
              <w:pStyle w:val="Celp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  Ustawa z dnia 28 kwietnia 1936 r. - Prawo czekowe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 Ustawa z dnia 28 kwietnia 1936 r. - Prawo wekslow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aberadova, H., Język niemiecki w ekonomii, Zbiór tekstów i ćwiczeń, Fachsprache Deutsch – Finanzen, Kommunikation rund ums Geld, Poznań 200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czar, M., Rogowska, B., Prawo, Język niemiecki, Ćwiczenia i słownictwo specjalistyczne, Warszawa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wierskott, E., Deutsche juristische Fachsprache in Übungen, Warszawa 200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er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  <w:lang w:val="en-US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Celp">
    <w:name w:val="cel_p"/>
    <w:basedOn w:val="Normal"/>
    <w:qFormat/>
    <w:pPr>
      <w:widowControl/>
      <w:suppressAutoHyphens w:val="false"/>
      <w:autoSpaceDE w:val="true"/>
      <w:spacing w:before="0" w:after="15"/>
      <w:ind w:left="15" w:right="15" w:hanging="0"/>
      <w:jc w:val="both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29:00Z</dcterms:created>
  <dc:creator>PM</dc:creator>
  <dc:description/>
  <dc:language>en-US</dc:language>
  <cp:lastModifiedBy>aaa</cp:lastModifiedBy>
  <dcterms:modified xsi:type="dcterms:W3CDTF">2018-02-08T12:29:00Z</dcterms:modified>
  <cp:revision>2</cp:revision>
  <dc:subject/>
  <dc:title/>
</cp:coreProperties>
</file>