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roduction to Linguis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prof. UP Artur D.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Magdalena Filar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stęp do językoznawstw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mają na celu przedstawienie podstawowych zagadnień z językoznawstwa. Kurs prowadzony jest w j. niemieckim i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oznaje się z podstawowymi pojęciami w zakresie językoznawstwa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naje poszczególne dziedziny językoznawstwa i ich przedmiot badań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scharakteryzować poszczególne płaszczyzny badania struktur językowych i ich elementów.</w:t>
            </w:r>
          </w:p>
          <w:p>
            <w:pPr>
              <w:pStyle w:val="Akapitzlist1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w zakresie podstawowych zagadnień morfologii i składn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iejętność posługiwania się terminologią gramatyczną i umiejętność analizy podstawowych zagadnień morfologii i składni języka polskiego na poziomie liceum ogólnokształcąc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i terminologia używana w teorii składni i gramatyce na poziomie liceal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Student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ngwistyk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7, Student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student posługuje się podstawowymi ujęciami teoretycznymi i pojęciami właściwymi dla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uwzględnieniem lingwistyki w wykonywaniu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, Student uczestniczy w życiu kulturalnym, korzystając z różnych mediów i różnych jego form jako transferencji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metoda podająca (wykład konwersatoryjny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metoda problemowa (dyskusja)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kaz multimedialn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i pozytywna ocena z egzaminu końcowego (pisemnego)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miot badań językoznaw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nak językowy, definicja słowa, definicja tekst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ziomy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aszczyzna dźwięk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rfolog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ład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ngwistyka teks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man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gma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ęzykoznawstwo porównawcz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istoria języka – ujęcie diachronic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ialektologia –  badania diatopiczn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Typologia. Uniwersalia językow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ocjolingwistyka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/>
              </w:rPr>
              <w:t>Vater, H.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führung in die Sprachwissenschaft, UTB, Mannheim 200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lineRule="auto" w:line="276" w:before="0" w:after="0"/>
              <w:ind w:left="709" w:hanging="709"/>
              <w:jc w:val="both"/>
              <w:rPr>
                <w:rFonts w:ascii="Arial" w:hAnsi="Arial" w:cs="Arial"/>
                <w:smallCaps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>Bünting, K.-D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.: Einführung in die Linguistik, Frankfurt a.M. 1993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Bußmann, H.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 xml:space="preserve"> Lexikon der Sprachwissenschaft, Stuttgart 2002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Glück, H.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Hg.): Metzler Lexikon Sprache, Stuttgart 2005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Grzegorczykowa, R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stęp do językoznawstwa, Warszawa 2007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König, W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dtv-Atlas zur deutschen Sprache. München 1978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Lyons, J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Einführung in die moderne Linguistik, München</w:t>
            </w: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 1971. </w:t>
            </w: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ln. Übers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szawa 1975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Milewski, T 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Językoznawstwo, Warszawa 200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8:30:00Z</dcterms:created>
  <dc:creator>DELL</dc:creator>
  <dc:description/>
  <dc:language>en-US</dc:language>
  <cp:lastModifiedBy>PM</cp:lastModifiedBy>
  <dcterms:modified xsi:type="dcterms:W3CDTF">2017-05-29T18:30:00Z</dcterms:modified>
  <cp:revision>2</cp:revision>
  <dc:subject/>
  <dc:title/>
</cp:coreProperties>
</file>