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tyka praktyczna języka niemieckiego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actical Phonetics of German 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gela Bajorek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leksandra Bednarowska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enata Czaplikowska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ebastian Dusza</w:t>
            </w:r>
          </w:p>
          <w:p>
            <w:pPr>
              <w:pStyle w:val="Normal"/>
              <w:suppressLineNumbers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Magdalena Filar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lżbieta Gądek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Idzi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obiasz Janikowski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eata Kołodziejczyk-Mróz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Barbara Marmol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ata Mirecka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tarzyna Sowa-Baci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Style w:val="FontStyle37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 ogóln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doskonalenie  poprawnej wymowy poszczególnych dźwięków, akcentu wyrazowego  i zdaniowego, intonacji i transkrypcji fonetycznej. Kurs prowadzony jest w j. niemieckim i pols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konali wymowę poszczególnych dźwięków;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aje zasady realizacji akcentu wyrazowego i zdaniowego;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nowuje struktury intonacyjne języka niemieckiego;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konali umiejętność transkrypcji fonetycznej tekst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podstaw fonetyki – budowy aparatu mowy, charakterystyki fonemów i alofonów języka niemiecki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opisu systemu dźwięków  w języku niemieckim i polskim oraz transkrypcji fonetycznej wyrazów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Fonetyka praktyczna języka niemieckiego 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1:</w:t>
            </w:r>
            <w:r>
              <w:rPr>
                <w:rFonts w:eastAsia="MyriadPro-Regular;Arial Unicode MS"/>
                <w:color w:val="1A171B"/>
              </w:rPr>
              <w:t xml:space="preserve"> zna </w:t>
            </w:r>
            <w:r>
              <w:rPr>
                <w:rFonts w:eastAsia="MyriadPro-Regular;Arial Unicode MS"/>
              </w:rPr>
              <w:t>podstawową</w:t>
            </w:r>
            <w:r>
              <w:rPr>
                <w:rFonts w:eastAsia="MyriadPro-Regular;Arial Unicode MS"/>
                <w:color w:val="1A171B"/>
              </w:rPr>
              <w:t xml:space="preserve"> terminologię i wybrane teorie z zakresu filologii.</w:t>
            </w:r>
          </w:p>
          <w:p>
            <w:pPr>
              <w:pStyle w:val="Normal"/>
              <w:rPr/>
            </w:pPr>
            <w:r>
              <w:rPr/>
              <w:t xml:space="preserve">W02: </w:t>
            </w:r>
            <w:r>
              <w:rPr>
                <w:rFonts w:eastAsia="MyriadPro-Regular;Arial Unicode MS"/>
              </w:rPr>
              <w:t xml:space="preserve">posiada </w:t>
            </w:r>
            <w:r>
              <w:rPr/>
              <w:t xml:space="preserve">podstawową </w:t>
            </w:r>
            <w:r>
              <w:rPr>
                <w:rFonts w:eastAsia="MyriadPro-Regular;Arial Unicode MS"/>
              </w:rPr>
              <w:t>wiedzę o głównych kierunkach rozwoju i najważniejszych nowych osiągnięciach w zakresie filologi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W03: </w:t>
            </w:r>
            <w:r>
              <w:rPr>
                <w:rFonts w:eastAsia="MyriadPro-Regular;Arial Unicode MS"/>
              </w:rPr>
              <w:t>wykazuje świadomość kompleksowej natury języka oraz jego złożoności i jego historycznej zmienności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W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1_W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1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U01: </w:t>
            </w:r>
            <w:r>
              <w:rPr>
                <w:rFonts w:eastAsia="MyriadPro-Semibold;Arial Unicode MS"/>
                <w:bCs/>
              </w:rPr>
              <w:t>kierując się wskazówkami opiekuna naukowego</w:t>
            </w:r>
            <w:r>
              <w:rPr>
                <w:rFonts w:eastAsia="MyriadPro-Regular;Arial Unicode MS"/>
              </w:rPr>
              <w:t xml:space="preserve"> potrafi wyszukiwać, analizować, oceniać, selekcjonować i użytkować informacje  z wykorzystaniem różnych źródeł i sposobów.</w:t>
            </w:r>
          </w:p>
          <w:p>
            <w:pPr>
              <w:pStyle w:val="Normal"/>
              <w:rPr/>
            </w:pPr>
            <w:r>
              <w:rPr/>
              <w:t xml:space="preserve">U02: </w:t>
            </w:r>
            <w:r>
              <w:rPr>
                <w:rFonts w:eastAsia="MyriadPro-Regular;Arial Unicode MS"/>
                <w:color w:val="1A171B"/>
              </w:rPr>
              <w:t>w typowych sytuacjach zawodowych posługuje się podstawowymi ujęciami teoretycznymi i pojęciami właściwymi dla filologii.</w:t>
            </w:r>
          </w:p>
          <w:p>
            <w:pPr>
              <w:pStyle w:val="Normal"/>
              <w:rPr/>
            </w:pPr>
            <w:r>
              <w:rPr/>
              <w:t xml:space="preserve">U03: </w:t>
            </w:r>
            <w:r>
              <w:rPr>
                <w:rFonts w:eastAsia="MyriadPro-Regular;Arial Unicode MS"/>
                <w:color w:val="1A171B"/>
              </w:rPr>
              <w:t>potrafi dobierać i stosować właściwe metody i narzędzia, w tym zaawansowane techniki informacyjno-komunikacyjne (ICT)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U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1_U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1_U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K01: </w:t>
            </w:r>
            <w:r>
              <w:rPr>
                <w:rFonts w:eastAsia="MyriadPro-Regular;Arial Unicode MS"/>
                <w:color w:val="1A171B"/>
              </w:rPr>
              <w:t>prawidłowo identyfikuje i rozstrzyga problemy związane z wykonywaniem zawod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0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eastAsia="MyriadPro-Regular;Arial Unicode MS"/>
                <w:color w:val="1A171B"/>
              </w:rPr>
              <w:t xml:space="preserve"> uczestniczy w życiu kulturalnym, korzystając z różnych mediów i różnych jego for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K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1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- metoda podająca (wykład konwersatoryjny, opis, objaśnienie)</w:t>
            </w:r>
          </w:p>
          <w:p>
            <w:pPr>
              <w:pStyle w:val="Zawartotabeli"/>
              <w:rPr/>
            </w:pPr>
            <w:r>
              <w:rPr/>
              <w:t>- metoda praktyczna (ćwiczenia przedmiotowe,   naśladowanie wzoru,  czytanie, transkrypcja, recytacja, inscenizacja)</w:t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(zaliczenie z oceną) jest regularne i aktywne uczestnictwo w zajęciach, udział w dyskusji w czasie zajęć oraz zaliczenie pisemnych prac kontrolny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Jednostki prozodyczne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kcent wyrazowy i zdaniowy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Opanowanie struktur rytmiczno-intonacyjnych języka niemieckiego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razy obcego pochodzenia – akcent wyrazowy, wymowa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Ćwiczenia w płynnym czytaniu na głos, recytacja wierszy i fragmentów prozy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Kontrastywne ćwiczenia artykulacyjne i koartykulacje prowadzące do opanowania niemieckich nawyków artykulacyjnych, akcentuacyjnych i intonacyjnych oraz poprawnej dykcji.</w:t>
            </w:r>
          </w:p>
          <w:p>
            <w:pPr>
              <w:pStyle w:val="BalloonText"/>
              <w:rPr>
                <w:rFonts w:ascii="Arial" w:hAnsi="Arial" w:cs="Arial"/>
                <w:spacing w:val="-4"/>
                <w:sz w:val="22"/>
                <w:szCs w:val="20"/>
              </w:rPr>
            </w:pPr>
            <w:r>
              <w:rPr>
                <w:rFonts w:cs="Arial" w:ascii="Arial" w:hAnsi="Arial"/>
                <w:spacing w:val="-4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s Aussprachewörter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Berlin/New York 2009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ling, Helga/Hirschfeld,Ursula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Phonetik lehren und lernen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Berlin 2000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uden, Band 6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as Aussprachwörter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Mannheim, 1990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Großes Wörterbuch der deutschen Aussprach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Leipzig, 1982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rassegger, Hans. 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Phonetik/Phonologi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Idstein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de-DE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2004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irschfeld, Ursula / Reinke, Kerstin / Stock, Eberhard (Hg.)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Phonothek intensiv. Ausprachetraining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Berlin 2007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orciniec, Norbert/Prędota, Stanisław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Podręcznik wymowy niemieckiej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Warszawa, 199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Rausch, Rudolf/Rausch, Ilka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eutsche Phonetik für Auslände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Lehr- und Übungs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Berlin 199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órka, Józef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Untersuchungen zur Satzakzentuierung polnischer Deutschlernende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Kraków 1998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ulc, Aleksander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aktyczna fonetyka i fonologia języka niemieckiego</w:t>
            </w:r>
            <w:r>
              <w:rPr>
                <w:rFonts w:cs="Arial" w:ascii="Arial" w:hAnsi="Arial"/>
                <w:sz w:val="20"/>
                <w:szCs w:val="20"/>
              </w:rPr>
              <w:t>, Warszawa 197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Tworek, Artur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Konsonantensysteme des Polnischen und des Deutschen: Fehleranalyse im Bereich der Perzeption und der Artikulation der deutschen Konsonanten bei Deutsch lernenden Polen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Dresden- Wrocław 2006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Wolf, Edith/Aderhold, Ego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precherzieherisches Übungs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Berlin, 1979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BalloonText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58:00Z</dcterms:created>
  <dc:creator>PM</dc:creator>
  <dc:description/>
  <dc:language>en-US</dc:language>
  <cp:lastModifiedBy>PM</cp:lastModifiedBy>
  <dcterms:modified xsi:type="dcterms:W3CDTF">2017-05-31T14:23:00Z</dcterms:modified>
  <cp:revision>2</cp:revision>
  <dc:subject/>
  <dc:title/>
</cp:coreProperties>
</file>