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Metodyka nauczania języka niemiecki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y aktualne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ual topics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. Gąd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. Czaplik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. Dusz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.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. Sowa-Bac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lżbieta Gąd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. Dębska-Idz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 B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na poziomie B2 oraz podstawowych umiejętności interkulturowy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zrozumieć zasadnicze i szczegółowe aspekty problemów przedstawionych w tekstach rzeczowych prasowych i popularnonaukowych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erza i wzbogaca słownictwo z różnych obszarów języka, poznaje i trenuje nowe struktury składniowe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konać zadania odnoszące się do treści omawianych tekstów oraz struktur leksykalno- gramatycznych w nich występujących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arafrazować treści używając synonimów, wyrażeń bliskoznacznych i zamiennych struktur gramatycznych, posługując się słownikiem jedno- i dwujęzycznym oraz słownikami specjalistycznymi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ozpoznać rożne rodzaje tekstów i przekształcać je w inne formy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porozumiewać się swobodnie i spontanicznie, rozmowa z rdzennym użytkownikiem języka  jest wolna od napięć, przebiega płynnie, .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w sposób jasny i zrozumiały zająć stanowisko wobec problematyki tekstów czytanych bądź słuchanych jako mini-wykłady, krótkie referaty bądź opinie; wyrazić własne zdanie na dany temat wykazując pozytywne i negatywne aspekty różnych (proponowanych) wyborów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równo ustnie jak i pisemnie.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072"/>
        <w:gridCol w:w="2660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6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1:Wykazuje świadomość kompleksowej natury języka oraz jego złożoności i historycznej zmienności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: Ma pogłębioną wiedzę o instytucjach kultury i orientację we współczesnym życiu kulturalnym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wykazuje podstawową wiedzę o powiązaniach dziedzin nauki i dyscyplin naukowych właściwych dla filologii z innymi dziedzinami obszaru nauk humanistycznych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Posiada umiejętność merytorycznego argumentowania, z wykorzystaniem własnych poglądów oraz poglądów innych autorów, tworzenia syntetycznych podsumowań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osiada umiejętność formułowania opinii krytycznych o wytworach kultury i nauki, zjawiskach społecznych i  politycznych  oraz umiejętność prezentacji analiz krytycznych w różnych formach i w różnych mediach, w celu określenia ich znaczeń, oddziaływania społecznego czy miejsca w procesie historyczno-kulturowym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: Posiada  umiejętność przygotowania i redagowania prac pisemnych w języku obcym podstawowym dla swojej specjalności z wykorzystaniem podstawowych ujęć teoretyczny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4: Posiada umiejętność przygotowania wystąpień ustnych i prezentacji w języku obcym podstawowym dla swojej specjalności w zakresie filologi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5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siada umiejętność ustawicznego uczenia się oraz rozwoju specjalistycznych kompetencji językowych z wykorzystaniem nowoczesnych środków i metod pozyskiwania, strukturyzacji, jak i przekazywania informacji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2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1: Rozumie potrzebę stałego pogłębiania znajomości  języków obcych i ustawicznego kształcenia zawod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Potrafi współdziałać i pracować w grupie, przyjmując w niej różne role, charakteryzuje się otwartością i refleksyjności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72"/>
            </w:tblGrid>
            <w:tr>
              <w:trPr>
                <w:trHeight w:val="1286" w:hRule="atLeast"/>
              </w:trPr>
              <w:tc>
                <w:tcPr>
                  <w:tcW w:w="9472" w:type="dxa"/>
                  <w:tcBorders>
                    <w:top w:val="single" w:sz="4" w:space="0" w:color="95B3D7"/>
                    <w:left w:val="single" w:sz="4" w:space="0" w:color="95B3D7"/>
                    <w:bottom w:val="single" w:sz="4" w:space="0" w:color="95B3D7"/>
                    <w:right w:val="single" w:sz="4" w:space="0" w:color="95B3D7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etoda problemowa: dyskusja dydaktyczna, burza  mózgów, metaplan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etoda praktyczna: metoda aktywizująca, ćwiczenia przedmiotowe, ćwiczenia produkcyjne, 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etoda tekstu przewodniego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etoda projektowa </w:t>
                  </w:r>
                </w:p>
              </w:tc>
            </w:tr>
          </w:tbl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39"/>
        <w:gridCol w:w="639"/>
        <w:gridCol w:w="639"/>
        <w:gridCol w:w="639"/>
        <w:gridCol w:w="638"/>
        <w:gridCol w:w="638"/>
        <w:gridCol w:w="638"/>
        <w:gridCol w:w="638"/>
        <w:gridCol w:w="550"/>
        <w:gridCol w:w="727"/>
        <w:gridCol w:w="638"/>
        <w:gridCol w:w="638"/>
        <w:gridCol w:w="638"/>
        <w:gridCol w:w="638"/>
      </w:tblGrid>
      <w:tr>
        <w:trPr>
          <w:trHeight w:val="161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z ocen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przedmiotu jest regularne i aktywne uczestnictwo w zajęciach i w dyskusjach, pozytywne oceny z prac pisemnych podsumowujących  omówioną tematykę oraz  sprawdzianów ze słownictwa i struktur gramatycznych oraz z kolokwium zaliczeniowego na koniec semestru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budowane w oparciu materiały autentyczne rozwijające umiejętności językowe na poziomie B2 a także rozwijające wrażliwość i kompetencję kulturową i interkulturową uczącego się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czesna technika i  trendy rozwojowe a nowoczesne społeczeństwo (nowe techniki uczenia się, digitalizacja życia człowieka, przestępczość komputerowa, sztuczna inteligencja)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owisko naturalne a zdrowie człowieka (skażenie środowiska, zagrożenia dla życia ludzi, poszukiwanie nowej przestrzeni do życia w kosmosie)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łeczeństwa na kursie zmiany ( radykalizm prawicowy i lewicowy, ruchy nacjonalistyczne)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w trakcie semestru regularnie śledzą aktualności społeczne, polityczne, gospodarcze i kulturalne z niemieckojęzycznego obszaru językow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z czasopism dla uczących się języka obcego wydawane przez Ośrodki Kulturalne, Fundacje i Instytuty Językowe, przygotowane do poziomu B2: „Deutsch aktuell”, „Deutsch prefekt”, „Österreich-Spiegel”,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z prasy i mediów elektronicznych przygotowane przez prowadzącą zajęcia oraz materiały przygotowane przez studentów,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mieckojęzyczne czasopisma popularnonaukowe „Geo”, „Psychologie heute” ,”Wirtschaft”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rzygotowanie krótkiej pracy pisemnej lub referatu po zapoznaniu się z niezbędną literaturą przedmiotu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rzygotowanie projektu indywidualnego lub prezentacji na podany temat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18:00Z</dcterms:created>
  <dc:creator>Elzbieta Gadek</dc:creator>
  <dc:description/>
  <dc:language>en-US</dc:language>
  <cp:lastModifiedBy>aaa</cp:lastModifiedBy>
  <dcterms:modified xsi:type="dcterms:W3CDTF">2018-02-08T12:18:00Z</dcterms:modified>
  <cp:revision>2</cp:revision>
  <dc:subject/>
  <dc:title/>
</cp:coreProperties>
</file>