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3+4 - Glottodydak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3+4 Foreign Language Teach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701"/>
        <w:gridCol w:w="1560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5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R. Czaplikow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K.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glottodydaktyk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materiałów glottodydaktyczn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ą terminologię z zakresu metodologii badań glottodydaktycznych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e metody i techniki badawcze stosowane w glottodydaktyce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oceny wybranych metod i narzędzi badawczych (podejście jakościowe i ilościowe);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zagadnień metodyki nauczania języków obcych oraz podstawowych terminów glottodydaktycznych 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kontekstu glottodydaktycznego i planowania procesu nauczania języka niemieckiego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formalne: kursy dydaktyczne na studiach I stopnia z zakresu filologii germańskiej, uzyskany stopień licencjata studiów pierwszego stop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wstępne - zainteresowanie tematyką glottodydaktyczną dociekliwość humanistyczna i badawcz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glottodydakty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, prowadzącą do specjalizacji, szczegółową wiedzę z zakresu indywidualnej problematyki badawczej dotyczącej glottodydakty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glottodydaktyki oraz formułować na tej podstawie krytyczne sąd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przeprowadzić krytyczną analizę i interpretację materiałów glottodydaktycznych i umie określić ich wzajemne relacje oraz znaczenie w kontekście kultur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trafi zbadać i zanalizować prace innych autorów, dokonać syntezy różnych idei i poglądów, dobrać stosowne metody badawcze, opracować i zaprezentować wyniki badań z zakresu glottodydakty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przez całe życie, potrafi inspirować i organizować proces uczenia się innych osó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,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audytoryjne: analiza tekstów z dyskusją, poprzedzona przygotowaniem przez prowadzącego zagadnień w formie pisemnej lub ustnej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e nad metodologią pracy magisterskiej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rozdziałów pracy magisterskiej wraz z bibliografią w drugim semestrz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1 semestrze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ywidualne tematy badawcze w ramach ramowej tematyki seminarium magisterskiego jakim jest autonomia uczenia się, rozwijanie i kształtowanie postaw samodzielności w nauczaniu języków obcych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ostępów w przygotowywaniu w indywidualnych projektów poszczególnych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kusja na temat specyficznych aspektów koncepcji autonomii w nauczaniu, istotnych dla poszczególnych studentów 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2 semestrze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pracy badawczej w glottodydakty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technik i narzędzi badawczych – rozwiązywanie aktualnych kwestii metodologicznych wynikających z prowadzonych badan. 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uden, Wie verfasst man wissenschaftliche Arbeiten? Ein Leitfaden für das Studium und die Promo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3, völlig neu erarbeitete Auflage, Mannheim et al.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mbarelli G., Łucki Z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Kraków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jchrzak J., Mendel T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todyka pisania prac magisterskich i dyplom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oznań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k napisać dobrą pracę magistersk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Wrocła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źniak K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 pisaniu pracy magisterskiej na studiach humanistycznych. Przewodnik praktycz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, Łodź 199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drzejewska, E. Autonomia a wczesnoszkolne nauczanie i uczenie się języków obcych / Języki Obce w Szkol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8, nr 6, s. 68-75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sch, K.-R. / Christ, H. / Krumm, H.-J. (Hrsg.): Handbuch Fremdsprachenunterricht. </w:t>
            </w:r>
            <w:r>
              <w:rPr>
                <w:rFonts w:cs="Arial" w:ascii="Arial" w:hAnsi="Arial"/>
                <w:sz w:val="20"/>
                <w:szCs w:val="20"/>
              </w:rPr>
              <w:t>Tübingen: 2003, Komorowska, H. Metodyka nauczania języków obcych Warszawa: Fraszka Edukacyjna, 2003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tle, D. Learner Autonomy 1: Definitions, Issues and Problems. </w:t>
            </w:r>
            <w:r>
              <w:rPr>
                <w:rFonts w:cs="Arial" w:ascii="Arial" w:hAnsi="Arial"/>
                <w:sz w:val="20"/>
                <w:szCs w:val="20"/>
              </w:rPr>
              <w:t>Dublin 1991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czyńska, W. O autonomii w przyswajaniu języka obcego, PWN, Warszawa 1999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lczyńska, W. Uczyć się czy być nauczanym?: o autonomii w przyswajaniu języka obcego, PWN Warszawa 19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39:00Z</dcterms:created>
  <dc:creator>DOROTKA</dc:creator>
  <dc:description/>
  <dc:language>en-US</dc:language>
  <cp:lastModifiedBy>aaa</cp:lastModifiedBy>
  <cp:lastPrinted>2014-10-05T11:34:00Z</cp:lastPrinted>
  <dcterms:modified xsi:type="dcterms:W3CDTF">2018-07-11T15:39:00Z</dcterms:modified>
  <cp:revision>2</cp:revision>
  <dc:subject/>
  <dc:title/>
</cp:coreProperties>
</file>