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niemieckiego obszaru językowego do wieku XV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 in German language countries up to 18</w:t>
            </w:r>
            <w:r>
              <w:rPr>
                <w:rFonts w:cs="Arial" w:ascii="Arial" w:hAnsi="Arial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lang w:val="en-US"/>
              </w:rPr>
              <w:t xml:space="preserve"> century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right="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dr Tobiasz Janik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Zespół dydaktyczny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Tobiasz Janikowski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mgr Barbara Marmol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ej wiedzy dotyczącej historii krajów niemiec</w:t>
              <w:softHyphen/>
              <w:t>kiego obszaru językowego do wieku XVIII, ze szczególnym uwzględnieniem postaci historycznych, znaczenia poszczegól</w:t>
              <w:softHyphen/>
              <w:t xml:space="preserve">nych epok i zróżnicowania regionalnego. Kurs prowadzony jest w j. niemieckim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identyfikować i pokrótce scharakteryzować wybrane elementy historii krajów niemieckiego obszaru językowego do wieku XVIII,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 wybitnych przedstawicieli i główne wydarzenia z historii krajów niemieckiego obszaru językowego,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i procesy historyczne w szerszym kontekście kulturowym i społecznym, ze szczególnym uwzględnieniem stosunków polsko-niemieckich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indywidualne rozumienie zjawisk historycznych i kulturowych,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ponadto zostaje uwrażliwiony na inne niż polskie tradycje historyczne i kulturowe, przez co rozwija swoje kompetencje interkulturowe,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wzbogaca swoje słownictwo związane z poszczególnymi dziedzinami historii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historii Polski i krajów niemieckojęzycz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JN − krajoznawstwo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: zna podstawową terminologię nauk humanistycznych w zakresie historii obszaru niemieckojęzycznego i kultu</w:t>
              <w:softHyphen/>
              <w:t>roznawstwa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2: </w:t>
            </w:r>
            <w:r>
              <w:rPr>
                <w:rFonts w:cs="Arial" w:ascii="Arial" w:hAnsi="Arial"/>
                <w:sz w:val="20"/>
                <w:szCs w:val="20"/>
              </w:rPr>
              <w:t>zna i rozumie podstawowe metody analizy i interpre</w:t>
              <w:softHyphen/>
              <w:t>tacji źródeł historycznych powstałych w krajach niemiec</w:t>
              <w:softHyphen/>
              <w:t>kojęzycznych,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: ma podstawową wiedzę o głównych postaciach his</w:t>
              <w:softHyphen/>
              <w:t xml:space="preserve">torii, epokach historycznych, instytucjach badawczych </w:t>
              <w:br/>
              <w:t xml:space="preserve">i pośredniczących w upowszechnianiu wiedzy o historii </w:t>
              <w:br/>
              <w:t>w krajach niemieckojęzycznych we współczesnym świeci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5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 wykorzystaniem różnych źródeł i sposobów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zdobywać wiedzę i rozwijać umiejętności badawcze, kierując się wskazówkami opiekuna naukowego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03: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zygotowania wystąpień ustnych, w języku polskim i języku obcym, dotyczących zagadnień szczegółowych, z wykorzystaniem podstawo</w:t>
              <w:softHyphen/>
              <w:t>wych ujęć teoretycznych, a także różnych źródeł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przez całe życie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2:potrafi współdziałać i pracować w grupie, przyjmując w niej różne role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K03: </w:t>
            </w:r>
            <w:r>
              <w:rPr>
                <w:rFonts w:cs="Arial" w:ascii="Arial" w:hAnsi="Arial"/>
                <w:sz w:val="20"/>
                <w:szCs w:val="20"/>
              </w:rPr>
              <w:t>ma świadomość odpowiedzialności za zachowanie dziedzictwa kulturowego regionu, kraju, Europ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7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 (pokaz wycinków z filmów dokumentarnych i fabularnych o tematyce historycznej)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lineRule="auto" w:line="360" w:before="0" w:after="120"/>
        <w:rPr/>
      </w:pPr>
      <w:r>
        <w:rPr/>
        <w:t>Formy sprawdzania efektów kształc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725"/>
        <w:gridCol w:w="697"/>
        <w:gridCol w:w="697"/>
        <w:gridCol w:w="697"/>
      </w:tblGrid>
      <w:tr>
        <w:trPr>
          <w:trHeight w:val="1616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podczas zajęć, uzyskanie pozytywnej oceny z referatu oraz uzyskanie pozytywnej oceny testu końcowego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końcową (zaliczenie z oceną) składają się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a z referatu (25 %),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a z kolokwium końcowego (75%).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sarstwo rzymskie a kraje niemieckie; plemiona germańskie w walce przeciwko Rzymianom; Misjonarze u Germanów; państwo Franków pod panowaniem Karola Wielkiego i Karolingów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stanie Rzeszy Niemieckiej pod panowaniem Ottonów; Otton III i Bolesław Chrobry. Rozkwit średniowiecza: Hanza jako potęga gospodarcza i polityczna; droga Zakonu Krzyżackiego na ziemie polski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sburgowie i powstanie Konfederacji Szwajcarskiej; Reformacja w Niemczech i Szwajcarii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reformacja pod panowaniem cesarza Karola V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y wojny konfesyjnych (Wojna Trzydziestoletnia) i czasy pokoju (Pokój Westfalski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y absolutyzmu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sy Fryderyka II – Monarchia Habsburska pod panowaniem Marii Teresy i Józefa II</w:t>
            </w:r>
          </w:p>
          <w:p>
            <w:pPr>
              <w:pStyle w:val="ListParagraph"/>
              <w:spacing w:before="0" w:after="120"/>
              <w:ind w:left="71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lrich ImHo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eschichte der Schwei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u.a. 2001. (= Urban Tb., Bd. 188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mut M. Mülle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eschichte in Schlaglichter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In Zusammenarbeit mit weiteren Autoren und der Brockhaus-Redaktion, Leipzig, Mannheim 2004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gen Schulze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leine deutsche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 1996 (Niemcy. Nowa historia. Przełożył Krysztof Jachimczak, Kraków 1999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aschenatlas Deutsche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rsg. v. Hans Ulrich Rudolf und Vadim Oswalt, Gotha, Stuttgart 2004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</w:t>
            </w:r>
          </w:p>
          <w:p>
            <w:pPr>
              <w:pStyle w:val="ListParagraph"/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rtin Vogt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eschichte. Von den Anfängen bis zur Gegenwa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Frankfurt am Main 2003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 w:before="0" w:after="12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snapToGrid w:val="false"/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as Buch der Deutschen. Alles, was man kennen muss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g. v. Johannes Thiele, Bergisch Gladbach 2004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lexander Deman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Über die Deutschen. Eine kleine Kultur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8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und Polen. Geschichte – Kultur – Poli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g. v. Andreas Lawaty und Hubert Orłowski, München 2003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lix Escher / Jürgen Vietig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, Deutsche und Pole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ine Chronik, </w:t>
            </w:r>
            <w:r>
              <w:rPr>
                <w:rFonts w:cs="Arial" w:ascii="Arial" w:hAnsi="Arial"/>
                <w:sz w:val="20"/>
                <w:szCs w:val="20"/>
              </w:rPr>
              <w:t>Berlin 2002 (+ DVD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Kneip, Matthias / Manfred Mack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Polnische Geschichte und deutsch-polnische Beziehung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Berlin 2007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we Meiners / Christoph Reinders-Düselder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remde in Deutschland – Deutsche in der Fremde. Schlaglichter von der Frühen Neuzeit bis in die Gegenwa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Cloppenburg 1999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loetz. Deutsche Geschichte. Epochen und Da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Freiburg im Breisgau 1998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ür an Tür. Polen – Deutschland. 1000 Jahre Kunst und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Ausstellungskatalog, [Berlin 2011]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uwanderungsland Deutschland. Migrationen 1500-2005</w:t>
            </w:r>
            <w:r>
              <w:rPr>
                <w:rFonts w:cs="Arial" w:ascii="Arial" w:hAnsi="Arial"/>
                <w:sz w:val="20"/>
                <w:szCs w:val="20"/>
              </w:rPr>
              <w:t>, Berlin 2005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Zybura Marek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iemcy w Polsce</w:t>
            </w:r>
            <w:r>
              <w:rPr>
                <w:rFonts w:cs="Arial" w:ascii="Arial" w:hAnsi="Arial"/>
                <w:sz w:val="20"/>
                <w:szCs w:val="20"/>
              </w:rPr>
              <w:t>, Wrocław 2001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spacing w:lineRule="auto" w:line="360" w:before="0" w:after="120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do zaliczenia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04:00Z</dcterms:created>
  <dc:creator>User1</dc:creator>
  <dc:description/>
  <dc:language>en-US</dc:language>
  <cp:lastModifiedBy>aaa</cp:lastModifiedBy>
  <dcterms:modified xsi:type="dcterms:W3CDTF">2018-02-08T12:04:00Z</dcterms:modified>
  <cp:revision>2</cp:revision>
  <dc:subject/>
  <dc:title>KARTA KURSU</dc:title>
</cp:coreProperties>
</file>