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-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95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doskonalenie kompetencji językowych na poziomie C2, w zakresie formułowania swobodnych wypowiedzi ustnych i pisemnych oraz rozumienia tekstu czytanego i słucha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zróżnicowane tematycznie, ukryte w nich podteksty, a także potrafi dokonać parafrazy wybranych fragmentów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uje swobodne wypowiedzi (w pełni poprawne pod względem gramatycznym) dotyczące tematyki tekstów oraz argumentuje merytorycz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kompetencję leksykalną oraz kompetencję gramatyczną poprzez ćwiczenia tematyczn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autentyczne teksty medialne, potrafi podać informacje ogólne oraz szczegółowe w nich zawarte, dokonać streszczenia wypowiedzi lub uzupełnienia brakujących fragmentów wypowiedzi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ługuje się językiem skutecznie i swobodnie (w czasie studiów oraz w życiu społecznym i zawodowym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uje wypowiedzi pisemne na tematy złożone, o wyraźnej strukturz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azać się opanowaniem narzędzi językowych niezbędnych do właściwej organizacji i zachowania wewnętrznej spójności wypowiedzi pisemnej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analizy tekstu naukowego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rategie pisania naukowego i potrafi zastosować je podczas tworzenia własnych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kursu „Praktyczna nauka języka niemieckiego II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rozszerzoną wiedzę o specyfice przedmiotowej i metodologicznej w zakresie filologii, którą jest w stanie rozwijać i twórczo stosować w działalności profesjonalnej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merytorycznego argumentowania, z wykorzystaniem własnych poglądów oraz poglądów innych autorów, tworzenia syntetycznych podsum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997"/>
        <w:gridCol w:w="2344"/>
      </w:tblGrid>
      <w:tr>
        <w:trPr>
          <w:trHeight w:val="80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3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film, płyta C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systematyczny i aktywny udział w zajęciach, zaliczenie wszystkich kolokwiów cząstkowych oraz zdanie egzaminu końc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biór tekstów zróżnicowanych tematycznie, wybranych na podstawie podręczników „EndStation C2” oraz „Erkundungen Deutsch als Fremdsprache C2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Ćwiczenia leksykalno-gramatyczne, tematycznie związane z wybranymi tekstam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Ćwiczenia w zakresie rozumienia tekstów słuchanych (filmów, wiadomości, reportaży), stanowiących uzupełnienie tematyki omawianych tekstów (rozumienie globalne i szczegółowe, ćwiczenia produkcyjne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tne i pisemne zajmowanie stanowiska na wybrane tematy, prowadzenie dyskusji w grupa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Analizowanie tekstów nauk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Struktura i funkcja ekscerp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trategie pisania nauk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Buscha, A., Raven, S., Toscher M. (2014): Erkundungen. Deutsch als Fremdsprache. Integriertes Kurs- und Arbeitsbuch. </w:t>
            </w:r>
            <w:r>
              <w:rPr>
                <w:rFonts w:cs="Arial" w:ascii="Arial" w:hAnsi="Arial"/>
                <w:sz w:val="20"/>
                <w:szCs w:val="20"/>
              </w:rPr>
              <w:t xml:space="preserve">Sprachniveau C2. Leipzig: Schubert Verlag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Koukidis, S., Näfken, A. (2013): EndStation C2. Training zur Prüfung Zertifikat C2. </w:t>
            </w:r>
            <w:r>
              <w:rPr>
                <w:rFonts w:cs="Arial" w:ascii="Arial" w:hAnsi="Arial"/>
                <w:sz w:val="20"/>
                <w:szCs w:val="20"/>
              </w:rPr>
              <w:t>Athen: Praxis Verlag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Ganczar, M., Matusiak, K. (2017): Podręcznik do nauki języka niemieckiego ze słuchu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rszawa: Poltex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Buscha, A., Linthout, G. (2005): Das Oberstufenbuch. Leipzig: Schubert-Verlag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Boldt C., Frater A., (2013)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Mit Erfolg zum Goethe-Zertifikat C2: GD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. Stuttgart: Ernst Klett Sprachen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. Linder R. (2003): 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Ziel: GDS. Ein Übungsbuch zum Prüfungsteil Ausdrucksfähigkeit für den Unterricht und zum Selbsstuduim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 Lindnerverlag.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zeit.de/index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s://www.zdf.de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tvnow.de/rt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psychologie-heute.de/" TargetMode="External"/><Relationship Id="rId5" Type="http://schemas.openxmlformats.org/officeDocument/2006/relationships/hyperlink" Target="http://www.zeit.de/index" TargetMode="External"/><Relationship Id="rId6" Type="http://schemas.openxmlformats.org/officeDocument/2006/relationships/hyperlink" Target="https://www.zdf.de/" TargetMode="External"/><Relationship Id="rId7" Type="http://schemas.openxmlformats.org/officeDocument/2006/relationships/hyperlink" Target="http://www.tvnow.de/rt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45:00Z</dcterms:created>
  <dc:creator>Justyna Sekuła</dc:creator>
  <dc:description/>
  <dc:language>en-US</dc:language>
  <cp:lastModifiedBy>aaa</cp:lastModifiedBy>
  <dcterms:modified xsi:type="dcterms:W3CDTF">2018-07-11T15:45:00Z</dcterms:modified>
  <cp:revision>2</cp:revision>
  <dc:subject/>
  <dc:title/>
</cp:coreProperties>
</file>