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 (realizowanego w module specjalności)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etodyka nauczania języka niemieckiego z modułem biznesowy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nazwa specjalności)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i/>
          <w:i/>
          <w:sz w:val="22"/>
          <w:szCs w:val="14"/>
        </w:rPr>
      </w:pPr>
      <w:r>
        <w:rPr>
          <w:rFonts w:cs="Arial" w:ascii="Arial" w:hAnsi="Arial"/>
          <w:b/>
          <w:i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7"/>
                <w:rFonts w:cs="Arial" w:ascii="Arial" w:hAnsi="Arial"/>
                <w:sz w:val="20"/>
                <w:szCs w:val="20"/>
              </w:rPr>
              <w:t>Tłumaczenie tekstów użytkowych II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ind w:left="708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nslation of non-literary texts I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styna Sekuł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Łomzi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Idzi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Artur Dariusz Kubacki, prof. UP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365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lem ogólnym zajęć </w:t>
            </w:r>
            <w:r>
              <w:rPr>
                <w:rFonts w:cs="Arial" w:ascii="Arial" w:hAnsi="Arial"/>
                <w:sz w:val="20"/>
                <w:szCs w:val="20"/>
              </w:rPr>
              <w:t xml:space="preserve">jest kształcenie umiejętności tłumaczenia tekstów użytkowych z języka niemieckiego i na język niemiecki z uwzględnieniem typologii tekstów, odpowiednich strategii i technik tłumaczeniowych oraz pomocy dostępnych w procesie przekładu (słowników w wersjach papierowych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 elektronicznych, tekstów paralelnych, glosariuszy itd.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 zaję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rafi tłumaczyć wybrane rodzaje tekstów użytkowych;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wiązuje napotkane problemy tłumaczeniowe za pomocą odpowiednich technik i strategii tłumaczeniowych;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wija twórcze i kreatywne myślenie podczas analizy tekstu źródłowego i procesu tworzenia tekstu docelowego;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siada wiedzę na temat pomocy przydatnych w procesie przekładu, takich jak słowniki tematyczne, mono- i bilingwalne, a także teksty paralelne. Potrafi wykorzystać je w realizacji konkretnego zadania tłumaczeniowego;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ejmuje indywidualne i zespołowe działania, potrafi pełnić określone funkcje w zespole i rzetelnie wywiązywać się z przydzielonych zadań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- dokonuje analizy i korekty tłumaczeń cudz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arunki wstępne</w:t>
      </w:r>
    </w:p>
    <w:p>
      <w:pPr>
        <w:pStyle w:val="Normal"/>
        <w:rPr>
          <w:rFonts w:ascii="Arial" w:hAnsi="Arial" w:cs="Calibri"/>
          <w:sz w:val="20"/>
          <w:szCs w:val="20"/>
          <w:lang w:val="en-US"/>
        </w:rPr>
      </w:pPr>
      <w:r>
        <w:rPr>
          <w:rFonts w:cs="Calibri" w:ascii="Arial" w:hAnsi="Arial"/>
          <w:sz w:val="20"/>
          <w:szCs w:val="20"/>
          <w:lang w:val="en-US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40"/>
        <w:gridCol w:w="7699"/>
      </w:tblGrid>
      <w:tr>
        <w:trPr>
          <w:trHeight w:val="550" w:hRule="atLeast"/>
        </w:trPr>
        <w:tc>
          <w:tcPr>
            <w:tcW w:w="194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</w:tcPr>
          <w:p>
            <w:pPr>
              <w:pStyle w:val="Normal"/>
              <w:jc w:val="center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Znajomość języka niemieckiego na poziomie B1</w:t>
            </w:r>
          </w:p>
          <w:p>
            <w:pPr>
              <w:pStyle w:val="Normal"/>
              <w:rPr>
                <w:rFonts w:ascii="Arial" w:hAnsi="Arial" w:cs="Calibri"/>
                <w:sz w:val="20"/>
                <w:szCs w:val="20"/>
                <w:lang w:val="en-US"/>
              </w:rPr>
            </w:pPr>
            <w:r>
              <w:rPr>
                <w:rFonts w:cs="Calibri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194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</w:tcPr>
          <w:p>
            <w:pPr>
              <w:pStyle w:val="Normal"/>
              <w:jc w:val="center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Znajomość języka niemieckiego na poziomie B1 </w:t>
            </w:r>
          </w:p>
        </w:tc>
      </w:tr>
      <w:tr>
        <w:trPr>
          <w:trHeight w:val="23" w:hRule="atLeast"/>
        </w:trPr>
        <w:tc>
          <w:tcPr>
            <w:tcW w:w="194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</w:tcPr>
          <w:p>
            <w:pPr>
              <w:pStyle w:val="Normal"/>
              <w:jc w:val="center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kończenie kursu „Tłumaczenie tekstów użytkowych I”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5"/>
        <w:gridCol w:w="5058"/>
        <w:gridCol w:w="2331"/>
      </w:tblGrid>
      <w:tr>
        <w:trPr>
          <w:trHeight w:val="930" w:hRule="atLeast"/>
          <w:cantSplit w:val="true"/>
        </w:trPr>
        <w:tc>
          <w:tcPr>
            <w:tcW w:w="189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05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275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posiada wiedzę o specyfice komunikacji oraz rejestrach językowych i typach tekstów charakterystycznych dla biznesu i świata kultury, popartą doświadczeniem w jej praktycznym wykorzystaniu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wykazuje umiejętność uczenia się i doskonalenia własnego warsztatu pedagogicznego z wykorzystaniem nowoczesnych środków i metod pozyskiwania, organizowania i przetwarzania informacji i materiałów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potrafi efektywnie redagować teksty użytkowe charakterystyczne dla świata biznesu i kultury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: posiada umiejętność ustawicznego uczenia się oraz rozwoju specjalistycznych kompetencji językowych z wykorzystaniem nowoczesnych środków i metod pozyskiwania, strukturyzacji, jak i przekazywania informacji;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3"/>
        <w:gridCol w:w="4981"/>
        <w:gridCol w:w="2370"/>
      </w:tblGrid>
      <w:tr>
        <w:trPr>
          <w:trHeight w:val="800" w:hRule="atLeast"/>
          <w:cantSplit w:val="true"/>
        </w:trPr>
        <w:tc>
          <w:tcPr>
            <w:tcW w:w="193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498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7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889" w:hRule="atLeast"/>
          <w:cantSplit w:val="true"/>
        </w:trPr>
        <w:tc>
          <w:tcPr>
            <w:tcW w:w="193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: charakteryzuje się wrażliwością etyczną, empatią, otwartością, refleksyjnością oraz postawami prospołecznymi i poczuciem odpowiedzialności;</w:t>
            </w:r>
          </w:p>
        </w:tc>
        <w:tc>
          <w:tcPr>
            <w:tcW w:w="237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3"/>
        <w:gridCol w:w="1227"/>
        <w:gridCol w:w="851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atLeast"/>
          <w:cantSplit w:val="true"/>
        </w:trPr>
        <w:tc>
          <w:tcPr>
            <w:tcW w:w="9645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3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5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3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964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objaśnianie, opis, prezentacje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blemowa: dyskusja, burza mózgów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ktyczna: ćwiczenia przedmiotowe, ćwiczenia produkcyjne, praca w grupach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644"/>
        <w:gridCol w:w="644"/>
        <w:gridCol w:w="643"/>
        <w:gridCol w:w="643"/>
        <w:gridCol w:w="643"/>
        <w:gridCol w:w="643"/>
        <w:gridCol w:w="643"/>
        <w:gridCol w:w="643"/>
        <w:gridCol w:w="552"/>
        <w:gridCol w:w="735"/>
        <w:gridCol w:w="643"/>
        <w:gridCol w:w="643"/>
        <w:gridCol w:w="643"/>
      </w:tblGrid>
      <w:tr>
        <w:trPr>
          <w:trHeight w:val="1616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arunkiem zaliczenia przedmiotu jest systematyczny i aktywny udział w zajęciach, zaliczenie wymaganych projektów tłumaczeniowych, przedłożenie glosariusza oraz zdanie egzaminu końcowego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Obowiązuje standardowa skala oce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8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845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ListParagraph"/>
              <w:widowControl/>
              <w:suppressAutoHyphens w:val="false"/>
              <w:ind w:left="0" w:right="-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Ćwiczenia praktyczne </w:t>
            </w:r>
            <w:r>
              <w:rPr>
                <w:rFonts w:cs="Times New Roman"/>
                <w:sz w:val="20"/>
                <w:szCs w:val="20"/>
              </w:rPr>
              <w:t>‒</w:t>
            </w:r>
            <w:r>
              <w:rPr>
                <w:rFonts w:cs="Arial" w:ascii="Arial" w:hAnsi="Arial"/>
                <w:sz w:val="20"/>
                <w:szCs w:val="20"/>
              </w:rPr>
              <w:t xml:space="preserve"> tłumaczenie następujących tekstów użytkowych: ulotek medycznych, instrukcji obsługi oraz tłumaczenie korespondencji handlowej.</w:t>
            </w:r>
          </w:p>
          <w:p>
            <w:pPr>
              <w:pStyle w:val="ListParagraph"/>
              <w:widowControl/>
              <w:suppressAutoHyphens w:val="false"/>
              <w:ind w:left="0" w:right="-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2. Analiza i korekta błędów tłumaczeniowych w tłumaczeniu cudzy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8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ind w:right="-7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 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önig, H.G., Kußmaul, P., Strategie der Übersetzung. Ein Lehr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Arbeitsbuch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unter Narr Verlag, 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übingen 1984.</w:t>
            </w:r>
          </w:p>
          <w:p>
            <w:pPr>
              <w:pStyle w:val="Normal"/>
              <w:widowControl/>
              <w:suppressAutoHyphens w:val="false"/>
              <w:ind w:right="-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 Stolze, R.,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Übersetzungstheorien. Eine Einführung. Gunter Narr Verlag, Tübingen 2005.</w:t>
            </w:r>
          </w:p>
          <w:p>
            <w:pPr>
              <w:pStyle w:val="Normal"/>
              <w:widowControl/>
              <w:suppressAutoHyphens w:val="false"/>
              <w:ind w:right="-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. Kußmaul, P.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Verstehen und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Übersetzen. Ein Lehr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Arbeitsbuch. Gunter Narr Verlag, Tübingen 2007.</w:t>
            </w:r>
          </w:p>
          <w:p>
            <w:pPr>
              <w:pStyle w:val="Normal"/>
              <w:widowControl/>
              <w:suppressAutoHyphens w:val="false"/>
              <w:ind w:right="-7" w:hanging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. Heydel, M., Bukowski, P., Współczesne teorie przekładu: antologia. Znak. Kraków 2009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ilińska, G.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Übersetzungskurs </w:t>
            </w:r>
            <w:r>
              <w:rPr>
                <w:rFonts w:cs="Arial" w:ascii="Arial" w:hAnsi="Arial"/>
                <w:iCs/>
                <w:sz w:val="20"/>
                <w:szCs w:val="20"/>
                <w:lang w:val="en-US"/>
              </w:rPr>
              <w:t>Polnisch-Deutsch und Deutsch-Polnisch. Kurs tłumaczenia na język niemiecki i polski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 Wydawnictwo Oldenburg. München 1998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12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Przygotowany zbiór autentycznych tekstów użytkowych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 Rostek, E., Niemiecki w biznesie. Niezbędnik językowy dla pracowników i właścicieli firm. Wagros. Poznań 2016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 Białek, E., Kos, J., Niemiecki jako język biznesu. Vademecum z wzorami zdań i listów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Źródła internetowe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  <w:lang w:val="en-US" w:eastAsia="pl-PL" w:bidi="ar-SA"/>
                </w:rPr>
                <w:t>http://www.apotheken-umschau.de/Medikamente/Beipackzettel</w:t>
              </w:r>
            </w:hyperlink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  <w:lang w:val="en-US" w:eastAsia="pl-PL" w:bidi="ar-SA"/>
                </w:rPr>
                <w:t>http://www.beipackzettel.de/</w:t>
              </w:r>
            </w:hyperlink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  <w:lang w:val="en-US" w:eastAsia="pl-PL" w:bidi="ar-SA"/>
                </w:rPr>
                <w:t>http://www.pharmazie.com/graphic/A/97/8-36697.pdf</w:t>
              </w:r>
            </w:hyperlink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  <w:lang w:val="en-US" w:eastAsia="pl-PL" w:bidi="ar-SA"/>
                </w:rPr>
                <w:t>http://www.produktinfo.conrad.com/datenblaetter/1400000-1499999/001410051-an-01-ml-BEURER_MOBILES_EKG_GERAET_ME_90_de_en.pdf</w:t>
              </w:r>
            </w:hyperlink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ttp://www.whirlpool.de/service/gebrauchsanweisungen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http://usjp.pwn.pl</w:t>
              </w:r>
            </w:hyperlink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http://so.pwn.pl</w:t>
              </w:r>
            </w:hyperlink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http://serwistlumacza.com</w:t>
              </w:r>
            </w:hyperlink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5548"/>
        <w:gridCol w:w="1050"/>
      </w:tblGrid>
      <w:tr>
        <w:trPr>
          <w:trHeight w:val="334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238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238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FontStyle37">
    <w:name w:val="Font Style37"/>
    <w:qFormat/>
    <w:rPr>
      <w:rFonts w:ascii="Verdana" w:hAnsi="Verdana" w:cs="Verdana"/>
      <w:sz w:val="14"/>
      <w:szCs w:val="1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autoSpaceDE w:val="true"/>
      <w:ind w:left="720" w:hanging="0"/>
    </w:pPr>
    <w:rPr>
      <w:rFonts w:eastAsia="Arial Unicode MS" w:cs="Mangal"/>
      <w:kern w:val="2"/>
      <w:lang w:bidi="hi-IN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otheken-umschau.de/Medikamente/Beipackzettel" TargetMode="External"/><Relationship Id="rId3" Type="http://schemas.openxmlformats.org/officeDocument/2006/relationships/hyperlink" Target="http://www.beipackzettel.de/" TargetMode="External"/><Relationship Id="rId4" Type="http://schemas.openxmlformats.org/officeDocument/2006/relationships/hyperlink" Target="http://www.pharmazie.com/graphic/A/97/8-36697.pdf" TargetMode="External"/><Relationship Id="rId5" Type="http://schemas.openxmlformats.org/officeDocument/2006/relationships/hyperlink" Target="http://www.produktinfo.conrad.com/datenblaetter/1400000-1499999/001410051-an-01-ml-BEURER_MOBILES_EKG_GERAET_ME_90_de_en.pdf" TargetMode="External"/><Relationship Id="rId6" Type="http://schemas.openxmlformats.org/officeDocument/2006/relationships/hyperlink" Target="http://usjp.pwn.pl/" TargetMode="External"/><Relationship Id="rId7" Type="http://schemas.openxmlformats.org/officeDocument/2006/relationships/hyperlink" Target="http://so.pwn.pl/" TargetMode="External"/><Relationship Id="rId8" Type="http://schemas.openxmlformats.org/officeDocument/2006/relationships/hyperlink" Target="http://serwistlumacza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5:15:00Z</dcterms:created>
  <dc:creator>Justyna Sekuła</dc:creator>
  <dc:description/>
  <dc:language>en-US</dc:language>
  <cp:lastModifiedBy>aaa</cp:lastModifiedBy>
  <dcterms:modified xsi:type="dcterms:W3CDTF">2018-02-23T15:15:00Z</dcterms:modified>
  <cp:revision>2</cp:revision>
  <dc:subject/>
  <dc:title/>
</cp:coreProperties>
</file>