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Style w:val="Domylnaczcionkaakapitu1"/>
          <w:rFonts w:ascii="Arial" w:hAnsi="Arial" w:cs="Arial"/>
          <w:b/>
          <w:b/>
          <w:bCs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 xml:space="preserve">KARTA KURSU </w:t>
      </w:r>
    </w:p>
    <w:p>
      <w:pPr>
        <w:pStyle w:val="Heading1"/>
        <w:tabs>
          <w:tab w:val="clear" w:pos="708"/>
          <w:tab w:val="left" w:pos="0" w:leader="none"/>
        </w:tabs>
        <w:rPr>
          <w:rStyle w:val="Domylnaczcionkaakapitu1"/>
          <w:rFonts w:ascii="Arial" w:hAnsi="Arial" w:cs="Arial"/>
          <w:bCs/>
          <w:sz w:val="20"/>
          <w:szCs w:val="20"/>
        </w:rPr>
      </w:pPr>
      <w:r>
        <w:rPr>
          <w:rStyle w:val="Domylnaczcionkaakapitu1"/>
          <w:rFonts w:cs="Arial" w:ascii="Arial" w:hAnsi="Arial"/>
          <w:bCs/>
          <w:sz w:val="20"/>
          <w:szCs w:val="20"/>
        </w:rPr>
        <w:t>(realizowanego w module specjalności)</w:t>
      </w:r>
    </w:p>
    <w:p>
      <w:pPr>
        <w:pStyle w:val="TextBody"/>
        <w:rPr>
          <w:rStyle w:val="Domylnaczcionkaakapitu1"/>
          <w:rFonts w:ascii="Arial" w:hAnsi="Arial" w:cs="Arial"/>
          <w:bCs/>
          <w:sz w:val="20"/>
          <w:szCs w:val="20"/>
        </w:rPr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auczycielska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języka niemieckiego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cs of the German Language Teaching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trHeight w:val="405" w:hRule="atLeast"/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K. Sowa-Baci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. Świątkiewicz-Sikluc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  <w:cantSplit w:val="true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m ogólnym j</w:t>
            </w:r>
            <w:r>
              <w:rPr>
                <w:rFonts w:cs="Arial" w:ascii="Arial" w:hAnsi="Arial"/>
                <w:sz w:val="20"/>
                <w:szCs w:val="20"/>
              </w:rPr>
              <w:t>est doskonalenie i integrowanie przez studenta szczegółowych i zaawansowanych umiejętności glottodydaktycznych w celu wykorzystania jej w pracy zawodowej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samodzielnie nabytą wiedzę pozwalającą na mu pełniejsze rozumienie procesów rozwoju, wychowania i nauczani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doskonali nabytą wiedzę z zakresu planowania, walidacji i ewaluacji działalności pedagogicznej w zakresie nauczania języka niemieckiego oraz integruje ją z pozostałą nabytą wiedzą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azuje się chęcią doskonalenia własnego warsztatu pedagogicznego z wykorzystaniem nowoczesnych środków i metod pozyskiwania, organizowania i przetwarzania informacji i materiałów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umiejętności realizowania dalszych zadań zawodowych (dydaktycznych, wychowawczych i opiekuńczych, społecznych) wynikających z roli nauczyciela języka obcego lub wychowawcy.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Akapitzlist"/>
              <w:ind w:left="0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o kompetencjach składających się na proces glottodydaktyczny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2.2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Dydaktyka języka niemieckiego I, II, I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126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57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W01: zna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zasady planowania, przygotowania i prowadzenia lekcji, w tym specyfiki nauczania sprawności receptyw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ma uporządkowaną wiedzę obejmującą terminologię, teorię i metodologię z zakresu dydaktyki przedmiotowej,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w tym specyfiki nauczania sprawności receptywnych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18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określonych w kar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gramu studiów dla modułu specjalnościowego)</w:t>
            </w:r>
          </w:p>
        </w:tc>
      </w:tr>
      <w:tr>
        <w:trPr>
          <w:trHeight w:val="2117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i sposobów w celu planowania procesu dydakt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U02: posiada umiejętności badawcze, obejmujące formułowanie i analizę problemów badawczych w zakresie dyscyplin zintegrowanych stanowiących dydaktykę szczegółową, uwzględniając nauczanie sprawności produktywnych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236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określonych w kar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gramu studiów dla modułu specjalnościowego)</w:t>
            </w:r>
          </w:p>
        </w:tc>
      </w:tr>
      <w:tr>
        <w:trPr>
          <w:trHeight w:val="140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Style w:val="Domylnaczcionkaakapitu1"/>
                <w:rFonts w:ascii="Arial" w:hAnsi="Arial" w:eastAsia="MyriadPro-Regular;Arial Unicode MS" w:cs="Arial"/>
                <w:smallCaps/>
                <w:color w:val="1A171B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otrafi odpowiednio określić priorytety służące realizacji określonego przez siebie lub innych zad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 nauczyciela języka obcego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Metoda asymilacji wiedzy, dyskusja, podejście problemowe, prezentacja multimedialna, dyskusja, projekt indywidualny, projekt grupowy, podejście problemowe, referat, metody poszukujące (lektura i analiza tekstów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5"/>
        <w:gridCol w:w="666"/>
        <w:gridCol w:w="666"/>
        <w:gridCol w:w="666"/>
        <w:gridCol w:w="666"/>
        <w:gridCol w:w="666"/>
        <w:gridCol w:w="665"/>
        <w:gridCol w:w="564"/>
        <w:gridCol w:w="768"/>
        <w:gridCol w:w="666"/>
        <w:gridCol w:w="666"/>
        <w:gridCol w:w="670"/>
      </w:tblGrid>
      <w:tr>
        <w:trPr>
          <w:trHeight w:val="1510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25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</w:tcPr>
          <w:p>
            <w:pPr>
              <w:pStyle w:val="Zawartotabeli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realizacja projektu indywidualnego oraz uzyskanie pozytywnej oceny z egzaminu końcowego (egzamin pisemny). Standardowa skala oc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422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 xml:space="preserve">Cele główne: 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Nabywanie i pogłębianie </w:t>
            </w:r>
            <w:r>
              <w:rPr>
                <w:rFonts w:cs="Arial" w:ascii="Arial" w:hAnsi="Arial"/>
                <w:sz w:val="20"/>
                <w:szCs w:val="20"/>
              </w:rPr>
              <w:t>zaawansowanych umiejętności glottodydaktycznych w celu wykorzystania ich w pracy zawodowej oraz n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abywanie umiejętności integracji powyższych sprawności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Treści: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Metody nauczania - Powtórzenie informacji o zasadach komunikacji w klasach gimnazjalnych i licealnych. Pogłębienie znajomości konwencjonalnych i alternatywnych metod nauczania języków obcych, oraz ich aktywne zastosowanie w procesie glottodydaktycznym. Omówienie zasad przyspieszonego i efektywnego uczenia się w klasie oraz w domu, także za pomocą odpowiednich narzędz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ogłębienie wiadomości o receptywnych sprawnościach językowych. Pogłębienie rozumienia procesów rozumienia tekstów czytanych i słuchanych - modele psycholingwistyczne. Kompleksowa analiza trudności rozumienia tekstów słuchanych w języku obcym, zapoznanie ze sposobami ich eliminowania. Modele pracy z tekstem narracyjnym i literackim w gimnazjum i liceum. Pogłębienie roli antycypacji podczas rozumienia tekstów słuchanych i czyta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Powtórzenie i uzupełnienie wiadomości o produktywnych sprawnościach językowych. Omówienie procesu generowania wypowiedzi ustnej. Pogłębienie znajomości katalogu ćwiczeń symulujących autentyczną komunikację na lekcji językowej, Pogłębienie znajomości form i roli strategii kompensacyjnych w procesie generowania złożonej wypowiedz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Pogłębienie wiedzy o procesie uczenia się oraz jego zasad we współczesnej szkole, rodzaje uczenia się (m.in.: strategiczne, autonomiczne, refleksyjne), omówienie zależności uczenia się od wieku uczącego si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Funkcje testowania -Pogłębienie aktualnej wiedzy na temat roli ocen i testów na lekcji języka obcego (na bazie podejścia konstruktywistycznego). Pogłębienie umiejętności projektowania testów. Kompleksowa charakterystyka następujących rodzajów testów: biegłości, osiągnięć, prognostycznych, diagnosty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Kontrola sprawności i podsystemów językowych - Przypomnienie zasad receptywnej i czynnej kontroli słownictwa i gramatyki na lekcji języka obcego w pogłębionej kontroli sprawności językowych za pomocą wiązanych technik testowania poszczególnych sprawności językowych z uwzględnieniem wieku uczącego się oraz jego poziomu zaawansowania. Omówienie zasad oceniania kształtuj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Apeltauer, E. (1997): Grundlagen des Erst- und Fremdsprachenerwerbs. Fernstudieneinheit 1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mmel, P./ Rampillon, U. (2000): Lernerautonomie und Lernstrategien. Fernstudieneinheit 23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eckmann, K. (2010): Grundlagen des Erst- und Fremdsprachenerwerbs. Ergänzungsheft. Fernstudieneinheit 15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hn, R. (2000): Probleme der Wortschatzarbeit. Fernstudieneinheit 22. Langenscheidt, Berlin, München. 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 (1994): Fertigkeit Hören. Fernstudieneinheit 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hlers, S. (1992): Lesen als Verstehen. Fernstudieneinheit 2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unfeld, H., Neuner, G. (1993): Methoden des fremdsprachlichen Deutschunterrichts. Fernstudieneinheit 4. Langenscheidt, Berlin, München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Westhoff, G. (1997): Fertigkeit Lesen. Fernstudieneinheit 17. Langenscheidt, Berlin, Münch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Domylnaczcionkaakapitu1"/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bers, H.-G., Bolton S.(1995): Testen und Prüfen in der Grundstufe. Fernstudieneinheit 7. Langenscheidt, Berlin, München .</w:t>
            </w:r>
          </w:p>
          <w:p>
            <w:pPr>
              <w:pStyle w:val="Normal"/>
              <w:spacing w:lineRule="auto" w:line="276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sch K.R., Christ H., Krumm H.J. (Hrsg.)(1998):  Handbuch Fremdsprachenunterricht, Francke Verlag.</w:t>
            </w:r>
          </w:p>
          <w:p>
            <w:pPr>
              <w:pStyle w:val="Podtytu3"/>
              <w:spacing w:lineRule="auto" w:line="276"/>
              <w:rPr>
                <w:rStyle w:val="Domylnaczcionkaakapitu1"/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olton, S.(1996): Probleme der Leistungsmessung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Fernstudieneinheit 10. Langenscheidt, Berlin, München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Europejski System Opisu Kształcenia Językowego: uczenie się, nauczanie, ocenianie.: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</w:rPr>
              <w:t xml:space="preserve">Wydawnictwo Centralnego Ośrodka Doskonalenia Nauczycieli.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Warszawa 2003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Herrmann, U. (Hrsg.) (2009): Neurodidaktik. Grundlagen und Vorschläge für gehirngerechtes Lehren und Lernen. Beltz Verlag, Weinheim u. Basel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Lüger, H. (1993): Routinen und Rituale in der Alltagskommunikation. Fernstudieneinheit 6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Krumm, H.-J. / Fandrych, Ch. / Hufeisen, B.  / Riemer, C. (Hrsg.) (2010): Deutsch als Fremd- und Zweitsprache – Ein internationales Handbuch. de Gruyter, Berli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ller, B. D. (1994): Wortschatzarbeit und Bedeutungsvermittlung. Fernstudieneinheit 8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ampillon, U. (1995): Lernen leichter machen – Deutsch als Fremdsprache. Hueber, Ismaning.</w:t>
            </w:r>
          </w:p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erdtfeger, I.C. (2002): Gruppenarbeit und innere Differenzierung. Fernstudieneinheit 29. Langenscheidt, Berlin, München.</w:t>
            </w:r>
          </w:p>
          <w:p>
            <w:pPr>
              <w:pStyle w:val="TextBody"/>
              <w:widowControl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orch, G. (1999): Deutsch als Fremdsprache – Eine Didaktik. W. Fink, Paderbor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Ziebell, B. (2002): Unterrichtsbeobachtung und Lehrerverhalten. Fernstudieneinheit 32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278"/>
        <w:gridCol w:w="43"/>
        <w:gridCol w:w="1067"/>
      </w:tblGrid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Cambria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72"/>
        </w:tabs>
        <w:ind w:left="67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92"/>
        </w:tabs>
        <w:ind w:left="13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12"/>
        </w:tabs>
        <w:ind w:left="21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32"/>
        </w:tabs>
        <w:ind w:left="28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2"/>
        </w:tabs>
        <w:ind w:left="35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2"/>
        </w:tabs>
        <w:ind w:left="42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2"/>
        </w:tabs>
        <w:ind w:left="49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2"/>
        </w:tabs>
        <w:ind w:left="57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2"/>
        </w:tabs>
        <w:ind w:left="6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eastAsia="Arial Unicode MS" w:cs="Tahoma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  <w:autoSpaceDE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Podtytu3">
    <w:name w:val="podtytu3"/>
    <w:basedOn w:val="Normal"/>
    <w:qFormat/>
    <w:pPr>
      <w:suppressAutoHyphens w:val="false"/>
    </w:pPr>
    <w:rPr>
      <w:rFonts w:ascii="TimesNewRoman;Cambria" w:hAnsi="TimesNewRoman;Cambria" w:cs="TimesNewRoman;Cambri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26:00Z</dcterms:created>
  <dc:creator>xyz</dc:creator>
  <dc:description/>
  <cp:keywords/>
  <dc:language>en-US</dc:language>
  <cp:lastModifiedBy>RenataCz</cp:lastModifiedBy>
  <dcterms:modified xsi:type="dcterms:W3CDTF">2017-06-24T16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