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prawniczych i prawnych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prawnego i prawniczego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VI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w zakresie przekładu tekstów użytkowych i in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prawnych i prawniczych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specjalistycznych z wykorzystaniem właściwej terminologii dla danego gatunku tekstu, poprawianie błędów w tłumaczeniu cudzym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grupowym w czasie zajęć. Przedmiot kończy się egzamine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, np. słowniki/leksykony, teksty paralelne, bazy terminologiczne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prowadzenie do terminologii prawniczej w języku wyjściowym i docelowym (prawo cywilne i karne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łumaczenia specjalistyczne dokumentów sądowych w sprawach cywilnych i karnych (np. wezwanie, pouczenie, wyrok, postanowienie, nakaz płatniczy, ugoda sądowa, protokół sądow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-Matheson, E./Malicka A., Übungen in deutscher und polnischer Rechtssprache. Ein Lehrbuch für Juristen und Übersetzer, Saarbrücken 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wierskott-Matheson, E./Malicka A., </w:t>
            </w:r>
            <w:r>
              <w:rPr>
                <w:rFonts w:cs="Arial" w:ascii="Arial" w:hAnsi="Arial"/>
                <w:sz w:val="20"/>
                <w:szCs w:val="20"/>
              </w:rPr>
              <w:t>Polski i niemiecki język prawniczy w ćwiczeniach. Podręcznik akademicki dla prawników i tłumaczy, Saarbrücken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estawienie niemieckich i polskich ekwiwalentów nazw władzy sądowniczej, Lingua Legis 16, Warszawa 2008, 52-6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Wybrane problemy przekładu niemieckich i polskich dokumentów z zakresu prawa spadkowego. [W:] Kościałkowska-Okońska E., Zieliński L. (red.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Rocznik Przekładoznawczy 3/4. Studia nad teorią, praktyką i dydaktyką przekładu.</w:t>
            </w:r>
            <w:r>
              <w:rPr>
                <w:rFonts w:cs="Arial" w:ascii="Arial" w:hAnsi="Arial"/>
                <w:sz w:val="20"/>
                <w:szCs w:val="20"/>
              </w:rPr>
              <w:t xml:space="preserve"> Toruń 2008, 117-12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oblemy tłumaczenia polskich i niemieckich wyroków w sprawach cywilnych i karnych. W: Lingua Legis 17, Warszawa 2009, 76-8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Jak tłumaczyć nazwy ustaw niemieckich i polskich? W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ngua Legis 18, Warszawa 2010, 56-68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Rollenträger im polnischen und deutschen Rechtssystem aus übersetzerischer Sicht. </w:t>
            </w:r>
            <w:r>
              <w:rPr>
                <w:rFonts w:cs="Arial" w:ascii="Arial" w:hAnsi="Arial"/>
                <w:sz w:val="20"/>
                <w:szCs w:val="20"/>
              </w:rPr>
              <w:t>W: Anna Ma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orzewicz (red.): Translation: Theorie – Praxis - Didaktik. Studia Translatorica, vol. 1. </w:t>
            </w:r>
            <w:r>
              <w:rPr>
                <w:rFonts w:cs="Arial" w:ascii="Arial" w:hAnsi="Arial"/>
                <w:sz w:val="20"/>
                <w:szCs w:val="20"/>
              </w:rPr>
              <w:t>Wrocław – Dresden 2010, 311-32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ubacki, A.D., Austriacki język prawa – z doświadczeń tłumacza. [W:] Łukasz Karpiński (red.): Komunikacja specjalistyczna. Tom 4: Od terminologii do leksykografii. Warszawa 2011, 212-224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Kubacki, A.D.,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Pluricentryzm w niemieckim języku standardowym i specjalistycznym</w:t>
            </w:r>
            <w:r>
              <w:rPr>
                <w:rFonts w:eastAsia="Calibri" w:cs="Arial" w:ascii="Arial" w:hAnsi="Arial"/>
                <w:sz w:val="20"/>
                <w:szCs w:val="20"/>
              </w:rPr>
              <w:t>. [W:] Comparative Legilinguistics. International Journal for Legal Communication, vol. 17. Poznań 2014, 163–18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17-07-03T05:39:00Z</dcterms:modified>
  <cp:revision>84</cp:revision>
  <dc:subject/>
  <dc:title>KARTA KURSU</dc:title>
</cp:coreProperties>
</file>