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prof. UP Artur D. Kubac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 Magdalena Filar 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matyka opisowa języka niemieckiego 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mają na celu wprowadzenie podstaw przedmiotów językoznawczych, charakterystykę podsystemów języka i odpowiadających im dyscyplin szczegółowych i przedstawienie podstawowych zagadnień z zakresu morfologii języka niemieckiego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bywa umiejętność opisu i wyjaśniania podstawowych zjawisk słowotwórczych (analiza słowotwórcza leksemów i procesów słowotwórczych w języku niemieckim);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obywa umiejętność opisu i analizy części mowy. Analiza obejmuje klasyfikację morfologiczną, opis kategorii gramatycznych i klasyfikację semantyczną czasownika, rzeczownika, rodzajnika, przymiotnika, przysłówka, przyimków i spójników;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posługiwać się podstawową terminologią gramatyczną w języku niemieckim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miejscu i znaczeniu filologii w systemie nauk oraz o specyfice przedmiotów językoznawczych.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02: zna podstawową terminologię z zakresu gramatyki opisowej języka niemieckiego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03: ma uporządkowaną wiedzę podstawową z zakresu morfologii języka niemieckiego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  <w:r>
              <w:rPr/>
              <w:t xml:space="preserve">       (</w:t>
            </w:r>
            <w:r>
              <w:rPr>
                <w:rFonts w:cs="Arial" w:ascii="Arial" w:hAnsi="Arial"/>
                <w:sz w:val="20"/>
                <w:szCs w:val="20"/>
              </w:rPr>
              <w:t>W01, 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doskonali umiejętność czytania ze zrozumieniem specjalistycznej literatury przedmiot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posiada umiejętność opisu i wyjaśniania podstawowych zjawisk słowotwórczych (analiza słowo-twórcza leksemów i procesów słowotwórczych w języku niemieckim) oraz umiejętność opisu i analizy części mowy według kryteriów morfologicznych, kategorii gramatycznych i kryteriów semantycznych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współdziałać i pracować w grupie jedno- lub wielokulturowej przyjmując w niej różne ro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 umie samodzielnie zdobywać wiedzę i rozwijać umiejętności badawcze w zakresie morf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             (U01, …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  <w:r>
              <w:rPr/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K01, …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oblemowa (dyskusj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 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ferowanie, streszczanie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testy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pozytywne zaliczenie prac pisemnych, uczestnictwo w dyskusji, wykonywanie prac domowych oraz uzyskanie pozytywnej oceny z egzaminu pisemnego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 zajęć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Gramatyka opisowa języka niemieckiego - przedmiot i cele b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 Podstawowe zagadnienia z zakresu morfologii języka niemieckiego (budowa morfologi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wyrazów, procesy słowotwórcze, klasyfikacje części mowy)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.   Czasownik. Kategorie gramatyczne czasownika. Klasyfikacja morfologiczna, syntaktyczna i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semantyczna czasowników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-5. Czasy gramatycz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Strona czynna i strony bie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 Try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 Rzeczownik. Kategorie gramatyczne rzeczown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  Zaim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Rodzaj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zymiot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2. </w:t>
            </w:r>
            <w:r>
              <w:rPr>
                <w:rFonts w:cs="Arial" w:ascii="Arial" w:hAnsi="Arial"/>
                <w:sz w:val="20"/>
                <w:szCs w:val="20"/>
              </w:rPr>
              <w:t>Liczeb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. Przysłów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. Przyimk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. Spójni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, Buscha J. (1999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 Handbuch für den Ausländerunterricht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Leipzig.</w:t>
            </w:r>
          </w:p>
          <w:p>
            <w:pPr>
              <w:pStyle w:val="Akapitzlist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, Buscha J. (2013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 Handbuch für den Ausländerunterricht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Leipzig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, Buscha J. (1999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ungsgrammatik Deutsch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Leipzig.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dychowska, Z (1996):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sko – niemiecka terminologia gramatyczna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raków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ssmann, H.(1990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xikon der Sprachwissenschaf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/ München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lück, H. (2000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tzler Lexikon 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Verlag J.B. Metzler Stuttgar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cs="Arial" w:ascii="Arial" w:hAnsi="Arial"/>
                <w:sz w:val="22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zochralski, J.(1990):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Gramatyka niemiecka dla Polaków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 Warszaw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Engel, U. (2000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Deutsch-polnische kontrastive Gr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matik. Bd.1,2. Wydawnictwo PWN, Warszawa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Jung, W. (1980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Grammatik der deutschen Sprach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. Leipzig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Klosa, A. Scholze-Stubenrecht, W., Wermke, M. (hrsg.) (1998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Duden Grammatik der deutsch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egenwarts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d.4, Mannheim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eyer, Schmitt (199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hr- und Übungsbuch der deutschen 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Verlag für Deutsch, Ismaning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öldeak, H. (2004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ag's besser! Arbeitsbuch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Teil, 1, 2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ueber Verlag, Ismaning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all, B. Scheiner, M. (2004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ungsgrammatik DaF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erlag für Deutsch, Ismaning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8.   Schmitt, R. (2004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Weg mit typischen Fehlern!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 Teil 1, 2. Hueber Verlag, Isman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9.   Meibauer, J. et.al. (201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Einführung in die germanistische Linguis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Metzler. Stuttgar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</w:t>
            </w: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7:04:00Z</dcterms:created>
  <dc:creator>Barbara Wilk</dc:creator>
  <dc:description/>
  <dc:language>en-US</dc:language>
  <cp:lastModifiedBy>PM</cp:lastModifiedBy>
  <cp:lastPrinted>2017-05-11T13:04:00Z</cp:lastPrinted>
  <dcterms:modified xsi:type="dcterms:W3CDTF">2017-05-28T17:04:00Z</dcterms:modified>
  <cp:revision>2</cp:revision>
  <dc:subject/>
  <dc:title>KARTA KURSU</dc:title>
</cp:coreProperties>
</file>