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true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9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4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języka niemieckiego dla III i IV etapu edukacyjn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ind w:left="708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dactics of the German Language Teaching II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649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5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9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0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  <w:tc>
          <w:tcPr>
            <w:tcW w:w="32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pół dydaktyczny: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365" w:hRule="atLeast"/>
        </w:trPr>
        <w:tc>
          <w:tcPr>
            <w:tcW w:w="9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stawowym celem przedmiotu jest doskonalenie i pogłębienie nabytej przez studentów wiedzy teoretycznej i umiejętności z zakresu dydaktyki przedmiotowej języka niemieckiego w gimnazjum i liceum, co umożliwi im efektywne i zgodne z założeniami nowoczesnej metodyki nauczania j. obcych przeprowadzanie zajęć z języka niemieckiego w placówkach oświatowych na trzecim i czwartym etapie edukacyjnym. Ponadto celem przedmiotu jest opanowanie przez studenta uzualnych zwrotów i wyrażeń niemieckiego języka lekcyjneg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czas ćwiczeń prowadząca będzie pełniła rolę koordynatora i organizatora procesów zdobywania wiedzy fachowej oraz rozwoju kompetencji praktycznych z zakresu metodyki nauczania, a studenci będą – gdzie to wskazane – pracować w grupach, co będzie służyć m.in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yskutowaniu i wypracowaniu (wspólnego) stanowiska dotyczącego analizowanego zagadnienia. W trakcie dyskusji studenci będą także odwoływać się do swoich doświadczeń związanych z nauką j. obcych w LO (i gimnazjum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wybranych podręczników do nauki j. niemieckiego (wraz ze wskazówkami dla nauczyciela) pod kątem koncepcji metodycznej umożliwi studentom transfer zdobytej wiedzy i jej wykorzystanie</w:t>
              <w:br/>
              <w:t>w planowaniu i przeprowadzaniu lekcj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9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8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uzyskana w trakcie poprzedniego Kursu: Dydaktyka języka niemieckiego dla III i IV etapu edukacyjnego 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2.1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: Dydaktyka języka niemieckiego dla III i IV etapu edukacyjnego 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pogłębioną i rozszerzoną wiedzę</w:t>
              <w:br/>
              <w:t>o specyfice przedmiotowej i dydaktycznej w zakresie dydaktyki, którą jest w stanie rozwijać i twórczo stosować w działalności profesjonalnej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: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pogłębioną wiedzę o powiązaniach dziedzin nauki i dyscyplin naukowych właściwych dla dydaktyki nauczania języka niemieckiego pozwalającą na integrowanie perspektyw właściwych dla kilku dyscyplin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: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pogłębioną wiedzę o współczesnych dokonaniach, ośrodkach i szkołach badawczych obejmującą wybrane obszary dziedzin nauki i dyscyplin naukowych z zakresu dydaktyki nauczania języka niemieckiego.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Student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 xml:space="preserve"> umie samodzielnie zdobywać wiedzę</w:t>
              <w:br/>
              <w:t>i rozwijać umiejętności badawcze oraz podejmować autonomiczne działania zmierzające do rozwijania zdolności i kierowania własną karierą zawodową.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Student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siada umiejętność integrowania intuicji dydaktycznej z różnych dyscyplin związanych z filologią (literaturoznawstwo i językoznawstwo </w:t>
            </w:r>
            <w:r>
              <w:rPr>
                <w:rFonts w:cs="Arial" w:ascii="Arial" w:hAnsi="Arial"/>
                <w:sz w:val="20"/>
                <w:szCs w:val="20"/>
              </w:rPr>
              <w:t>oraz kultura</w:t>
              <w:br/>
              <w:t>i historia krajów danego obszaru języ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) oraz potrafi ją zastosować w nietypowych sytuacjach zawodowych.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Student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potrafi przeprowadzić krytyczną analizę</w:t>
              <w:br/>
              <w:t>i interpretację różnych perspektyw dydaktyki, stosując oryginalne podejścia, uwzględniające nowe osiągnięcia dydaktyki, w celu określenia ich znaczeń, oddziaływania społecznego, miejsca w klasie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: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siada umiejętność merytorycznego argumentowania, z wykorzystaniem własnych poglądów oraz poglądów innych autorów, tworzenia syntetycznych podsumowa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</w:t>
            </w:r>
            <w:r>
              <w:rPr>
                <w:rFonts w:eastAsia="Calibri" w:cs="Arial" w:ascii="Arial" w:hAnsi="Arial"/>
                <w:color w:val="1A171B"/>
                <w:sz w:val="20"/>
                <w:szCs w:val="20"/>
              </w:rPr>
              <w:t xml:space="preserve"> Student rozumie potrzebę uczenia się przez całe życie, potrafi inspirować i organizować proces uczenia się innych osób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mallCaps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</w:t>
            </w:r>
            <w:r>
              <w:rPr>
                <w:rFonts w:eastAsia="Calibri" w:cs="Arial" w:ascii="Arial" w:hAnsi="Arial"/>
                <w:color w:val="1A171B"/>
                <w:sz w:val="20"/>
                <w:szCs w:val="20"/>
              </w:rPr>
              <w:t xml:space="preserve"> Student potrafi współdziałać i pracować</w:t>
              <w:br/>
              <w:t>w wielokulturowej grupie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mallCaps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2 _K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 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9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3"/>
      </w:tblGrid>
      <w:tr>
        <w:trPr>
          <w:trHeight w:val="424" w:hRule="exact"/>
          <w:cantSplit w:val="true"/>
        </w:trPr>
        <w:tc>
          <w:tcPr>
            <w:tcW w:w="9649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13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9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286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Wykład: prezentacja multimedialna, dyskusja, podejście problemowe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Ćwiczenia: dyskusja, podejście problemowe, metody poszukujące (lektura i analiza tekstów oraz analiza podręczników).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ezentacja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9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8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z kursu jest: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gularne, aktywne uczestnictwo w zajęciach,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dział w dyskusji podczas zajęć,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otrzymanie pozytywnej oceny z testó</w:t>
            </w: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LISTNUM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w, sprawdzających opanowanie przez studenta wyrażeń i zwrotów niemieckiego języka lekcyjnego,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uzyskanie pozytywnej oceny z pisemnego egzaminu końcowego z przedmiotu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owa skala ocen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ma prawo do dwukrotnej nieusprawiedliwionej nieobecności w trakcie semestru. Przy każdej następnej zobligowany jest przedłożyć zaświadczenie lekarskie.  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9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8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36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before="5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-15"/>
                <w:sz w:val="20"/>
                <w:szCs w:val="20"/>
              </w:rPr>
              <w:t>1. Powtórzenie wiadomości o m</w:t>
            </w:r>
            <w:r>
              <w:rPr>
                <w:rFonts w:cs="Arial" w:ascii="Arial" w:hAnsi="Arial"/>
                <w:sz w:val="20"/>
                <w:szCs w:val="20"/>
              </w:rPr>
              <w:t xml:space="preserve">etodach nauczania języków obcych oraz 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>analiza wybranych podręczników pod kąt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astosowanych w nich </w:t>
            </w:r>
            <w:r>
              <w:rPr>
                <w:rFonts w:cs="Arial" w:ascii="Arial" w:hAnsi="Arial"/>
                <w:sz w:val="20"/>
                <w:szCs w:val="20"/>
              </w:rPr>
              <w:t>metod (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metoda gramatyczno-tłumaczeniowa, bezpośrednia, audiolingwalna i audiowizualna, komunikatywna, interkulturowa oraz metody alternatywne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before="5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>2. Wprowadzenie do nauczania języka niemieckiego: poziomy biegłości językowej, cele nauczania oraz organizacja nauczania tego języka w Polsc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before="5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>3.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 Planowanie, organizacja i ewaluacja procesu glottodydaktycznego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4. Rozumienie tekstu słuchanego: procesy zachodzące podczas słuchania ze zrozumieniem, wymagania stawiane tekstom (redundancja), typy ćwiczeń. 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Analiza w wybranych podręcznikach </w:t>
            </w:r>
            <w:r>
              <w:rPr>
                <w:rFonts w:cs="Arial" w:ascii="Arial" w:hAnsi="Arial"/>
                <w:color w:val="000000"/>
                <w:spacing w:val="-16"/>
                <w:sz w:val="20"/>
                <w:szCs w:val="20"/>
              </w:rPr>
              <w:t xml:space="preserve">ćwiczeń służących rozwojowi sprawności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rozumienia tekstu słuchanego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16"/>
                <w:sz w:val="20"/>
                <w:szCs w:val="20"/>
              </w:rPr>
              <w:t>5. Rozumienie tekstu czytanego i procesy kognitywne zachodzące podczas pracy z tekstem, style czytania, ciche i głośne czytanie, ćwiczenia służące rozwojowi stylów czytania.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 Analiza w wybranych podręcznikach </w:t>
            </w:r>
            <w:r>
              <w:rPr>
                <w:rFonts w:cs="Arial" w:ascii="Arial" w:hAnsi="Arial"/>
                <w:color w:val="000000"/>
                <w:spacing w:val="-16"/>
                <w:sz w:val="20"/>
                <w:szCs w:val="20"/>
              </w:rPr>
              <w:t>ćwiczeń służących rozwojowi sprawności czytania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6. Rozwój sprawności pisania: pisanie jako proces, pisanie kreatywne i w funkcji wspomagającej rozwój innych kompetencji językowych. Analiza wybranych podręczników do nauczania języka niemieckiego pod kątem ćwiczeń służących rozwojowi sprawności pisania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before="5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7. Rozwój sprawności mówienia: cechy mówienia dialogowego i monologowego, wybór tematów, służących rozwojowi mówieniu dialogowego i monologowego, analiza koncepcji metodycznych służących rozwojowi sprawności mówienia. Analiza podręcznikó</w:t>
            </w:r>
            <w:r>
              <w:fldChar w:fldCharType="begin"/>
            </w:r>
            <w:r>
              <w:rPr>
                <w:sz w:val="20"/>
                <w:spacing w:val="1"/>
                <w:szCs w:val="20"/>
                <w:rFonts w:cs="Arial" w:ascii="Arial" w:hAnsi="Arial"/>
                <w:color w:val="000000"/>
              </w:rPr>
              <w:instrText xml:space="preserve"> LISTNUM </w:instrTex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</w:r>
            <w:r>
              <w:rPr>
                <w:sz w:val="20"/>
                <w:spacing w:val="1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</w:r>
            <w:r>
              <w:rPr>
                <w:sz w:val="20"/>
                <w:spacing w:val="1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w pod kątem ilości i jakości zawartych ćwiczeń, służących rozwojowi sprawności mówienia dialogowego i monologowego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jc w:val="both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5"/>
                <w:sz w:val="20"/>
                <w:szCs w:val="20"/>
              </w:rPr>
              <w:t xml:space="preserve">8. Nauczanie gramatyki: metoda indukcyjna i dedukcyjna, leksyko-gramatyka, objaśnienia reguł gramatycznych, ćwiczenia gramatyczne. 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Analiza wybranych podręczników pod kątem </w:t>
            </w:r>
            <w:r>
              <w:rPr>
                <w:rFonts w:cs="Arial" w:ascii="Arial" w:hAnsi="Arial"/>
                <w:color w:val="000000"/>
                <w:spacing w:val="-15"/>
                <w:sz w:val="20"/>
                <w:szCs w:val="20"/>
              </w:rPr>
              <w:t>prezentacji gramatyk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before="5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9. Prezentacja słownictwa: metody semantyzacji, strategie zapamiętywania - mnemotechniki, ćwiczenia leksykalne, zasady powtarzania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. Analiza wybranych podręczników pod kątem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prezentacji słownictwa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10. Praca z tekstem: funkcje i rodzaje tekstów, zasady pracy z tekstami rozwijającymi poszczególne rodzaje sprawności i kompetencji. 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>Analiza wybranych podręczników pod kąt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pracy z tekstem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6"/>
                <w:sz w:val="20"/>
                <w:szCs w:val="20"/>
              </w:rPr>
              <w:t>11. Zasady nauczania fonetyki: nauczanie imitacyjne i kognitywne, technika aktywnego przysłuchiwania się jako metoda korekty błędów fonetycznych w swobodnych wypowiedziach uczniów.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 Analiza w wybranych podręcznikach </w:t>
            </w:r>
            <w:r>
              <w:rPr>
                <w:rFonts w:cs="Arial" w:ascii="Arial" w:hAnsi="Arial"/>
                <w:color w:val="000000"/>
                <w:spacing w:val="-16"/>
                <w:sz w:val="20"/>
                <w:szCs w:val="20"/>
              </w:rPr>
              <w:t>ćwiczeń służących nauczaniu fonetyk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color w:val="000000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12. Zasady korekty błędów językowych, niewerbalna reakcja na błędy, korekta błędów w fazie ćwiczeń i fazie produkcji językowej – przykłady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jc w:val="both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13.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Dydaktyczna rola i funkcja tłumaczenia na lekcji języka niemieckiego, argumenty za i przeciw tłumaczeniu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3" w:leader="none"/>
              </w:tabs>
              <w:jc w:val="both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14. Analiza testów językowych: cele testowania, typy zadań testowych, kryteria jakości stawiane testom leksykalno-gramatycznym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immel, P. / Kast, B. / Neuner, G. (2011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Deutschunterricht plan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NEU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Fernstudieneinheit 18. Berlin, München: Langenscheidt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utzkamm, W. (2007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Unterrichtssprache Deutsch: Wӧrter und Wendungen für Lehrer und Schül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Ismaning: Max Hueber Verlag.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Czaplikowska, R. / Kubacki, A.D. (2016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Methodik des Unterrichts Deutsch als Fremdsprache. Lehr- und übungsbuch für künftige DaF-Lehrend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Chrzanów: Wydawnictwo Biura Tłumaczeń Kubart.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, G. / Götze, L./ Henrici, G. /Krumm H.-J. (2001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 als Fremdsprache. Ein internationales Hand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Berlin, New York: Langenscheidt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Iluk, J. (1998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Entwicklung der Sprachfertigkeiten aus der Sicht der neuesten Fremdsprachencurricul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owice: Wydawnictwo Uniwersytetu Śląskiego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acki, A. (2010): Rola ćwiczeń tłumaczeniowych na lekcji języka obcego. [W:] Karpińska-Szaj (red.): </w:t>
            </w:r>
            <w:r>
              <w:rPr>
                <w:rFonts w:cs="Arial" w:ascii="Arial" w:hAnsi="Arial"/>
                <w:i/>
                <w:sz w:val="20"/>
                <w:szCs w:val="20"/>
              </w:rPr>
              <w:t>Neofilolog. Czasopismo Polskiego Towarzystwa Neofilologicznego Nr 35. Badania glottodydaktyczne w praktyce,</w:t>
            </w:r>
            <w:r>
              <w:rPr>
                <w:rFonts w:cs="Arial" w:ascii="Arial" w:hAnsi="Arial"/>
                <w:sz w:val="20"/>
                <w:szCs w:val="20"/>
              </w:rPr>
              <w:t xml:space="preserve"> s. 195–205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orowska, H. (2005): </w:t>
            </w:r>
            <w:r>
              <w:rPr>
                <w:rFonts w:cs="Arial" w:ascii="Arial" w:hAnsi="Arial"/>
                <w:i/>
                <w:sz w:val="20"/>
                <w:szCs w:val="20"/>
              </w:rPr>
              <w:t>Metodyka nauczania języków obcych</w:t>
            </w:r>
            <w:r>
              <w:rPr>
                <w:rFonts w:cs="Arial" w:ascii="Arial" w:hAnsi="Arial"/>
                <w:sz w:val="20"/>
                <w:szCs w:val="20"/>
              </w:rPr>
              <w:t>. Warszawa: Fraszka Edukacyjna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uner, G. / Hunfeld, H.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(1993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Methoden des fremdsprachlichen Deutschunterrichts. Eine Einführung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ernstudieneinheit 4. Berlin und München: Langenscheidt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torch, G. (2001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 als Fremdsprache – Eine Didaktik. Theoretische Grundlagen und praktische Unterrichtsgestaltung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Langenscheidt: München.</w:t>
            </w:r>
          </w:p>
          <w:p>
            <w:pPr>
              <w:pStyle w:val="Normal"/>
              <w:widowControl/>
              <w:suppressAutoHyphens w:val="false"/>
              <w:autoSpaceDE w:val="true"/>
              <w:ind w:left="87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peltauer, E. (1997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rundlagen des Erst- und Fremdsprachenerwerb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Fernstudieneinheit 15. Berlin, München: Langenscheidt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usemund-Brackhahn, C. (2008): Sprechen im DaZ-Unterricht. [W]: Kaufmann, Susan i in.: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Fortbildung für Kursleitende Deutsch als Zweitsprache. Band 2: Didaktik und Method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Ismaning: Hueber,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 142 - 179.    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uroparat Für Interkulturelle Zusammenarbeit (2001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emeinsamer europäischer Referenzrahmen für Sprachen: lernen, lehren, beurteil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Berlin, München: Langenscheidt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roemer, S. / Hantschel, H.J. (2015): Sprechen. [W]: Neustadt, E. (red.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aF unterrichten: Basiswissen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idaktik Deutsch als Fremd- und Zweit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Stuttgart: Klett, s. 12 - 23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leppin, K. (1998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Fehler und Fehlerkorrektu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Fernstudieneinheit 19.  Berlin, München: Langenscheidt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rumm, H.J. / Fandrych, Ch. / Hufeisen, B.  / Riemer, C. (red.) (2010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 als Fremd- und Zweitsprache – Ein internationales Hand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Berlin: de Gruyter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eyer, H. (2010) -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Was ist guter Unterricht?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Berlin: Cornelsen Scriptor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chatz, H. i in. (2006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Fertigkeit Sprech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Fernstudieneinheit 20. Berlin, München: Langenscheidt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chwerdtfeger, I.C. (2002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ruppenarbeit und innere Differenzier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Fernstudieneinheit 29. Berlin, München: Langenscheid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nwersatorium (ćwiczenia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ahoma-Bold">
    <w:altName w:val="Arial"/>
    <w:charset w:val="00"/>
    <w:family w:val="swiss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Podtytu3">
    <w:name w:val="podtytu3"/>
    <w:basedOn w:val="Normal"/>
    <w:next w:val="Normal"/>
    <w:qFormat/>
    <w:pPr>
      <w:widowControl/>
      <w:suppressAutoHyphens w:val="false"/>
    </w:pPr>
    <w:rPr>
      <w:rFonts w:ascii="TimesNewRoman;Times New Roman" w:hAnsi="TimesNewRoman;Times New Roman" w:cs="TimesNewRoman;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suppressAutoHyphens w:val="false"/>
      <w:autoSpaceDE w:val="true"/>
      <w:ind w:left="567" w:right="1134" w:hanging="0"/>
      <w:jc w:val="both"/>
    </w:pPr>
    <w:rPr>
      <w:rFonts w:ascii="Courier New" w:hAnsi="Courier New" w:cs="Courier New"/>
      <w:b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5:29:00Z</dcterms:created>
  <dc:creator>Sebastian</dc:creator>
  <dc:description/>
  <dc:language>en-US</dc:language>
  <cp:lastModifiedBy>aaa</cp:lastModifiedBy>
  <cp:lastPrinted>2015-10-02T10:45:00Z</cp:lastPrinted>
  <dcterms:modified xsi:type="dcterms:W3CDTF">2018-07-11T15:29:00Z</dcterms:modified>
  <cp:revision>2</cp:revision>
  <dc:subject/>
  <dc:title>KARTA KURSU</dc:title>
</cp:coreProperties>
</file>