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izacji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Nauczycielska i Przekład w biznesie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aktualne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 topics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. Gąd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Artur Kubacki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.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.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.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. Dębska-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C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C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aspekty problemów przedstawionych w tekstach rzeczowych prasowych i popularnonaukow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zadania odnoszące się do treści omawianych tekstów oraz struktur leksykalno- gramatycznych w nich występując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arafrazować treści używając synonimów, wyrażeń bliskoznacznych i zamiennych struktur gramatycznych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wać się swobodnie i spontanicznie, rozmowa z rdzennym użytkownikiem języka wolna jest od napięć, przebiega płynnie i bez trudności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jasny i szczegółowy na wiele tematów, wyrazić opinię na dany temat wykazując pozytywne i negatywne aspekty różnych (proponowanych) wyborów</w:t>
            </w:r>
            <w:r>
              <w:rPr/>
              <w:t>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 niemieckiego 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– sprawności językowe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660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pogłębioną wiedzę o kompleksowej naturze języka i historycznej zmienności jego znaczeń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Ma pogłębioną wiedzę o instytucjach kultury i orientację we współczesnym życiu kulturalnym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dstawową wiedzę o powiązaniach dziedzin nauki i dyscyplin naukowych właściwych dla filologii z innymi dziedzinami obszaru nauk humanistycznych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siada umiejętność merytorycznego argumentowania, z wykorzystaniem własnych poglądów oraz poglądów innych autorów, tworzenia syntetycznych podsumowań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formułowania opinii krytycznych o wytworach kultury i nauki, zjawiskach społecznych, politycznych i gospodarczych na podstawie wiedzy naukowej i doświadczenia oraz umiejętność prezentacji opracowań krytycznych w różnych formach i w różnych mediach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siada pogłębioną umiejętność przygotowania i zredagowania prac pisemnych w języku obcym podstawowym dla swojej specjalności z wykorzystaniem szczegółowych ujęć teorety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siada pogłębioną umiejętność przygotowania wystąpień ustnych i prezentacji w języku obcym podstawowym dla swojej specjalności w zakresie filologii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uczenia się języków obc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działać i pracować w grupie, przyjmując w niej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286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odająca: objaśnianie, opowiadanie, opis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problemowa: dyskusja dydaktyczna, burza  mózgów, metaplan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aktyczna: metoda aktywizująca, ćwiczenia przedmiotowe, ćwiczenia produkcyjne,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etoda projektowa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etoda tekstu przewodniego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z przedmiotu jest regularne i aktywne uczestnictwo w zajęciach i w dyskusjach, pozytywne oceny z prac pisemnych podsumowujących bloki tematyczne oraz z kolokwium zaliczeniowego na koniec semestru, po uzyskaniu zaliczenia student przystępuje do egzaminu pisemnego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materiały autentyczne rozwijające umiejętności językowe na poziomie C2 a także rozwijające wrażliwość i kompetencję kulturową i interkulturową uczącego się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społeczeństwo i jego problemy (nowe zjawiska i fenomeny społeczne, późne  rodzicielstwo, niechciane macierzyństwo, eutanazja, aborcja, sztuczne zapłodnienie, dziecko na zamówienie- manipulacje genetyczne na zarodkach, transplantacja organów, kara śmierci); rozprawka, referat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wania społeczne i gospodarcze: wolontariat, zaangażowanie w akcje społeczne, społeczeństwo obywatelskie, plagiaty w gospodarce, kulturze i nauce; strategie argumentacyjne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ktualne problemy kultury języka (etyka języka, wielojęzyczność a internacjonalizmy, język w nowych mediach, wymieranie języków, dialekty, gwary,żargony)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, gospodarcze i kulturalne z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z prasy i mediów elektronicznych przygotowane przez prowadzącą zajęcia oraz materiały przygotowane przez studentów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 Spiegel, Süddeutsche Zeitung, Profil, Die Presse, Deutsche Welle, Inter Nation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35:00Z</dcterms:created>
  <dc:creator>aaa</dc:creator>
  <dc:description/>
  <dc:language>en-US</dc:language>
  <cp:lastModifiedBy>aaa</cp:lastModifiedBy>
  <dcterms:modified xsi:type="dcterms:W3CDTF">2018-07-11T15:35:00Z</dcterms:modified>
  <cp:revision>2</cp:revision>
  <dc:subject/>
  <dc:title/>
</cp:coreProperties>
</file>