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Język medi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nguage of the med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-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sabel Rӧskau-Rydel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>jest zdobycie wiedzy o języku współczesnych niemieckich mediów, kształcenie umiejętności czytania, słuchania i rozumienia tekstów medialnych w oryginale, poszerzanie zasobu słownictwa z różnych dziedzin życia na podstawie tekstów medialnych oraz kształtowanie postawy krytycznej wobec form perswazji i manipulacji medialnej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formy przekazu medialnego i typowe dla nich rodzaje tekstów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na temat cech współczesnego języka niemieckich mediów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uje teksty medialne dostrzegając ich zróżnicowanie stylistyczne i leksykalne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wyrazić własne zdanie na temat aktualnych tematów medialnych i stosować odpowiednią argumentację podczas dyskusji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strzega techniki perswazyjne i manipulacyjne przekazów medialnych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uje postawę krytyczną wobec przekazów medialnych i ich wpływu na społeczeństw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zerza zasób słownictwa z różnych dziedzin w kontekście mediów i reklam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narzędzia przydatne w komunikacji medi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33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wiedzę o specyfice komunikacji oraz rejestrach językowych i typach tekstów charakterystycznych dla biznesu, popartą doświadczeniem w jej praktycznym wykorzystaniu;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siada umiejętność ustawicznego uczenia się oraz rozwoju specjalistycznych kompetencji języ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wykorzystaniem nowoczesnych środków i metod pozyskiwania, strukturyzacji, jak i przekazywania informacj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jętnie komunikuje się przy użyciu różnych mediów z wykorzystaniem specjalistycznego słownic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technik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37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6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eksponująca: filmy, wiadomośc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nli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ezentacj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regularne i aktywne uczestnictwo w zajęciach, terminowe przygotowanie i zaprezentowanie projektu grupowego, złożenie wymaganej pracy pisemnej, zaliczenie wszystkich kolokwiów cząstkowych na łączną sumę 60% punktów oraz zdanie egzaminu końcowego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7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formy przekazu medialnego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SMS-ów jako kreatywna metoda komunikacji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phony i ich wpływ na komunikację międzyludzką – definicje pojęć „iDisorder”, „Nomophobia”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 dawniej i dziś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branych spotów reklamowych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i środki językowe reklamy, techniki perswazji i manipulacji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z wykorzystaniem nowoczesnych technologii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e społecznościowe a życie zawodowe. Bezpieczeństwo użytkowników na przykładzie portalu Facebook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omości biznesowe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omości internetowe, prasowe i radiowe – wady i zalety przekazu informacji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w biznesie ‒ spotkania biznesowe i elementy korespondencji handlowej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omość e-mail jako przykład (nie)prawidłowej pisemnej komunikacji biznes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65" w:right="5" w:hanging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rger, H., Mediensprache. Eine Einführung in Sprache und Kommunikationsformen der Massenmedien. De Gruyter, Berlin, New York  2005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65" w:right="5" w:hanging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gner, V., Schlüter S., Im Beruf. Arbeitsbuch Deutsch als Fremd- und Zweitsprache. Hueber Verlag, München 201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65" w:right="5" w:hanging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stek, E., Niemiecki w biznesie. Niezbędnik językowy dla pracowników i właścicieli firm. Wagros, Poznań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65" w:right="5" w:hanging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eślak-Pólkowska, D., W biznesie po niemiecku? Żaden problem!. Poltext, Warszawa 2015.</w:t>
            </w:r>
          </w:p>
          <w:p>
            <w:pPr>
              <w:pStyle w:val="Normal"/>
              <w:widowControl/>
              <w:suppressAutoHyphens w:val="false"/>
              <w:ind w:left="356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. Buscha, A., Szita, S., Begegnungen. Deutsch als Fremdsprache. Intergriertes Kur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und Arbeitsbuch. </w:t>
            </w:r>
            <w:r>
              <w:rPr>
                <w:rFonts w:cs="Arial" w:ascii="Arial" w:hAnsi="Arial"/>
                <w:sz w:val="20"/>
                <w:szCs w:val="20"/>
              </w:rPr>
              <w:t>Sprachniveau B1+. Schubert Verlag, Leipzig 2013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Bralczyk, J., Musiołek-Kłosińska, K.,. Język w mediach masowych.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www.dw.com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www.faz.net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www.zeit.de/index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www.ardmediathek.de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www.zeitung.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youtube.com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eastAsia="SimSun;宋体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.com/" TargetMode="External"/><Relationship Id="rId3" Type="http://schemas.openxmlformats.org/officeDocument/2006/relationships/hyperlink" Target="http://www.faz.net/" TargetMode="External"/><Relationship Id="rId4" Type="http://schemas.openxmlformats.org/officeDocument/2006/relationships/hyperlink" Target="http://www.zeit.de/index" TargetMode="External"/><Relationship Id="rId5" Type="http://schemas.openxmlformats.org/officeDocument/2006/relationships/hyperlink" Target="http://www.ardmediathek.de/" TargetMode="External"/><Relationship Id="rId6" Type="http://schemas.openxmlformats.org/officeDocument/2006/relationships/hyperlink" Target="http://www.zeitung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9:00Z</dcterms:created>
  <dc:creator>Justyna Sekuła</dc:creator>
  <dc:description/>
  <dc:language>en-US</dc:language>
  <cp:lastModifiedBy>aaa</cp:lastModifiedBy>
  <dcterms:modified xsi:type="dcterms:W3CDTF">2018-02-08T12:39:00Z</dcterms:modified>
  <cp:revision>2</cp:revision>
  <dc:subject/>
  <dc:title/>
</cp:coreProperties>
</file>