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ekład w biznes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wykonywania tłumaczeń poświadczo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narzędzia pracy tłumacz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tified Translation Principles and Translator's Too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zaznajomienie studentów z zasadami wykonywania tłumaczeń poświadczonych oraz z narzędziami pracy tłumacza przysięgł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narzędzia w pracy tłumacza (przysięgłego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tworzyć własne glosariusze i organizować swój warsztat prac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formalne sporządzania tłumaczeń poświadczo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merytoryczne sporządzania tłumaczeń poświadczo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zastosować w praktyce zasady wykonywania tłumaczeń poświadczo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wykorzystać różnorodne narzędzia tłumacza podczas przekładu tekstów specjalisty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wagę błędu w przypadku niezastosowania zasad wykonywania tłumaczeń poświadczo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 (przysięgłych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stowarzyszenia branżowe tłumaczy przysięgłych i skodyfikowane przez nie zasady wykonyw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łumaczeń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wymogi egzaminu państwowego na tłumacza przysięgł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ojczystego i języka obcego na poziomie C1.1</w:t>
            </w:r>
          </w:p>
        </w:tc>
      </w:tr>
      <w:tr>
        <w:trPr>
          <w:trHeight w:val="55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przekładoznawstwa, przekład tekstów specjalistyczny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zasady wykonywania tłumaczeń poświadczo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, pogłębioną wiedzę szczegółową z zakresu przekładoznawstwa, w tym zna różne narzędzia ważne w pracy tłumac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stowarzyszenia branżowe tłumaczy oraz zasady etyczne obowiązujące w pracy tłumacza (przysięgłego)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 słowniki ogólne i specjalistyczne, teksty równoległe oraz literaturę specjalistyczną niezbędną do procesu transl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wykonywać pod względem formalnym i merytorycznym tłumaczenie poświadczone według zaleceń literatury branżowej i nauk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przygotować się do egzaminu na tłumacza przysięgłego, a także jest świadom odpowiedzialności wynikającej z wykonywania tego zawod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Potrafi współdziałać i pracować w zespole tłumaczy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rozstrzygać dylematy związane z wykonywaniem zawodu tłumacza (zna i stosuje zasady deontologiczne obowiązujące tłumaczy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7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 (prezentacje multimedialne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zajęciach (udział w dyskusji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raz zaliczenie pracy pisemnej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kończy się zaliczeniem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7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 Organizacja warsztatu pracy tłumacza przysięgł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Narz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zia w pracy tłumacza (specjalistycznego), np. słowniki/leksykony, teksty paralelne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bazy terminologiczne, własne glosariusze etc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 CAT w pracy tłumacza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 Zasady formalne sporządzania tłumaczeń poświadczonych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 Zasady merytoryczne sporządzania tłumaczeń poświadczonych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  Zasady wykonywania tłumaczeń przysięgłych ustnych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  Wymogi egzaminu państwowego na tłumacza przysięgł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Stowarzyszenia branżowe tłumaczy w Polsce i krajach niemieckojęzycznych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  Etyka zawodu tłumacza (przysięgłego)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Błędy w tłumaczeniu poświadczonym spowodowane nieznajomością zasad wykonywania tłumaczeń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e fertigt man beglaubigte Übersetzungen von Urkunden an? Kommentierte Übersetzungen zu den Texten aus der ‚Auswahl polnischer und deutscher Dokumente für Translationsübungen‘.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, A.D., Neue Auswahl deutschsprachiger Dokumente. </w:t>
            </w:r>
            <w:r>
              <w:rPr>
                <w:rFonts w:cs="Arial" w:ascii="Arial" w:hAnsi="Arial"/>
                <w:sz w:val="20"/>
                <w:szCs w:val="20"/>
              </w:rPr>
              <w:t>Warszawa 2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, A.D., Tłumaczenie poświadczone. Status, kształcenie, warsztat i odpowiedzialność tłumacza przysięgłego. Warszawa 2012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Wybór dokumentów austriackich dla kandydatów na tłumaczy przysięgłych, Chrzanów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3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y internetowe stowarzyszeń tłumaczy w Polsce i krajach niemieckojęzycznych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PIS, STP, BDÜ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0:00Z</dcterms:created>
  <dc:creator>Barbara Wilk</dc:creator>
  <dc:description/>
  <cp:keywords/>
  <dc:language>en-US</dc:language>
  <cp:lastModifiedBy>Artur</cp:lastModifiedBy>
  <cp:lastPrinted>2016-11-13T13:44:00Z</cp:lastPrinted>
  <dcterms:modified xsi:type="dcterms:W3CDTF">2017-07-03T05:32:00Z</dcterms:modified>
  <cp:revision>101</cp:revision>
  <dc:subject/>
  <dc:title>KARTA KURSU</dc:title>
</cp:coreProperties>
</file>