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Phonetics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Magdalena Fila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zasadami fonetyki niemieckiej, wykształcenie nawyków poprawnej artykulacji języka niemieckiego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nowuje podstawowe pojęcia z dziedziny fonetyki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poprawną wymowę poszczególnych dźwięków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iera umiejętności poprawnego zapisu transkrypcyjne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</w:t>
            </w:r>
            <w:r>
              <w:rPr>
                <w:rFonts w:eastAsia="MyriadPro-Regular;Arial Unicode MS"/>
                <w:color w:val="1A171B"/>
              </w:rPr>
              <w:t xml:space="preserve"> zna </w:t>
            </w:r>
            <w:r>
              <w:rPr>
                <w:rFonts w:eastAsia="MyriadPro-Regular;Arial Unicode MS"/>
              </w:rPr>
              <w:t>podstawową</w:t>
            </w:r>
            <w:r>
              <w:rPr>
                <w:rFonts w:eastAsia="MyriadPro-Regular;Arial Unicode MS"/>
                <w:color w:val="1A171B"/>
              </w:rPr>
              <w:t xml:space="preserve"> terminologię i wybrane teorie z zakresu filologii.</w:t>
            </w:r>
          </w:p>
          <w:p>
            <w:pPr>
              <w:pStyle w:val="Normal"/>
              <w:rPr/>
            </w:pPr>
            <w:r>
              <w:rPr/>
              <w:t xml:space="preserve">W02: </w:t>
            </w:r>
            <w:r>
              <w:rPr>
                <w:rFonts w:eastAsia="MyriadPro-Regular;Arial Unicode MS"/>
              </w:rPr>
              <w:t xml:space="preserve">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głównych kierunkach rozwoju i najważniejszych nowych osiągnięciach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3: </w:t>
            </w:r>
            <w:r>
              <w:rPr>
                <w:rFonts w:eastAsia="MyriadPro-Regular;Arial Unicode MS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/>
              <w:t xml:space="preserve">U02: </w:t>
            </w:r>
            <w:r>
              <w:rPr>
                <w:rFonts w:eastAsia="MyriadPro-Regular;Arial Unicode MS"/>
                <w:color w:val="1A171B"/>
              </w:rPr>
              <w:t>w typowych sytuacjach zawodowych posługuje się podstawowymi ujęciami teoretycznymi i pojęciami właściwymi dla filologii.</w:t>
            </w:r>
          </w:p>
          <w:p>
            <w:pPr>
              <w:pStyle w:val="Normal"/>
              <w:rPr/>
            </w:pPr>
            <w:r>
              <w:rPr/>
              <w:t xml:space="preserve">U03: </w:t>
            </w:r>
            <w:r>
              <w:rPr>
                <w:rFonts w:eastAsia="MyriadPro-Regular;Arial Unicode MS"/>
                <w:color w:val="1A171B"/>
              </w:rPr>
              <w:t>potrafi dobierać i stosować właściwe metody i narzędzia, w tym zaawansowane techniki informacyjno-komunikacyjne (ICT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MyriadPro-Regular;Arial Unicode MS"/>
                <w:color w:val="1A171B"/>
              </w:rPr>
              <w:t xml:space="preserve">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- metoda podająca (wykład konwersatoryjny, opis, objaśnienie)</w:t>
            </w:r>
          </w:p>
          <w:p>
            <w:pPr>
              <w:pStyle w:val="Zawartotabeli"/>
              <w:rPr/>
            </w:pPr>
            <w:r>
              <w:rPr/>
              <w:t>- metoda praktyczna (ćwiczenia przedmiotowe,   naśladowanie wzoru,  czytanie, transkrypcja, recytacja, inscenizacja)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zaliczenie pisemnych prac kontro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prowadzenie do fonetyki języka niemiec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Narządy mowy i ćwiczenia oddechowe.</w:t>
            </w:r>
            <w:r>
              <w:rPr>
                <w:rFonts w:cs="Arial" w:ascii="Arial" w:hAnsi="Arial"/>
                <w:sz w:val="20"/>
                <w:szCs w:val="20"/>
              </w:rPr>
              <w:t xml:space="preserve"> Budowa aparatu oddechowego. Artykulacja dźwięków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dział głosek na samogłoski i spółgłosk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System samogłosek w  języku niemieckim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amogłoski długie i krótkie, zamknięte i otwarte,  napięte i nienapięte, zaokrąglone i  niezaokrąglone. Samogłoski przednie, środkowe, tylne. Samogłoski wysokie, średnie, niskie. Zwokalizowane „ r” i zredukowane „e”. Następ samogłoskowy. Kontrastywne ćwiczenia artykulacyjne w zakresie samogłosek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4. System spółgłoskowy </w:t>
            </w:r>
            <w:r>
              <w:rPr>
                <w:rFonts w:cs="Arial" w:ascii="Arial" w:hAnsi="Arial"/>
                <w:sz w:val="20"/>
                <w:szCs w:val="20"/>
              </w:rPr>
              <w:t xml:space="preserve"> języka niemieckiego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lofony „Ach-Laut”, „Ich-Laut”. </w:t>
            </w:r>
            <w:r>
              <w:rPr>
                <w:rFonts w:cs="Arial" w:ascii="Arial" w:hAnsi="Arial"/>
                <w:sz w:val="20"/>
                <w:szCs w:val="20"/>
              </w:rPr>
              <w:t>Artykulacja spółgłoski krtaniowej (Hauch-Laut). Welarna spółgłoska niemiecka. Aspir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j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. Transkrypcja fonetyczna.</w:t>
            </w:r>
            <w:r>
              <w:rPr>
                <w:rFonts w:cs="Arial" w:ascii="Arial" w:hAnsi="Arial"/>
                <w:sz w:val="20"/>
                <w:szCs w:val="20"/>
              </w:rPr>
              <w:t xml:space="preserve"> Ćwiczenia transkrypcyjne</w:t>
            </w:r>
          </w:p>
          <w:p>
            <w:pPr>
              <w:pStyle w:val="BalloonText"/>
              <w:rPr>
                <w:rFonts w:ascii="Arial" w:hAnsi="Arial" w:cs="Arial"/>
                <w:spacing w:val="-4"/>
                <w:sz w:val="22"/>
                <w:szCs w:val="20"/>
              </w:rPr>
            </w:pPr>
            <w:r>
              <w:rPr>
                <w:rFonts w:cs="Arial" w:ascii="Arial" w:hAnsi="Arial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s Aussprache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/New York 2009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ling, Helga/Hirschfeld,Ursul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honetik lehren und lern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, Band 6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s Aussprach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, 199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oßes Wörterbuch der deutschen Au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, 198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assegger, Hans. 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honetik/Phonolog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Idste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rschfeld, Ursula / Reinke, Kerstin / Stock, Eberhard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honothek intensiv. Ausprachetraini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rciniec, Norbert/Prędota, Stanisła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dręcznik wymowy niemiec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,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usch, Rudolf/Rausch, Ilk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e Phonetik für Aus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hr- und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órka, Józe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suchungen zur Satzakzentuierung polnischer Deutschlerne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Kraków 1998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ulc, Aleksander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fonetyka i fonologia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worek, Artu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onsonantensysteme des Polnischen und des Deutschen: Fehleranalyse im Bereich der Perzeption und der Artikulation der deutschen Konsonanten bei Deutsch lernenden Pole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sden- Wrocław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lf, Edith/Aderhold, Ego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echerzieherisches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, 19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42:00Z</dcterms:created>
  <dc:creator>Barbara Wilk</dc:creator>
  <dc:description/>
  <dc:language>en-US</dc:language>
  <cp:lastModifiedBy>PM</cp:lastModifiedBy>
  <cp:lastPrinted>2017-05-11T13:04:00Z</cp:lastPrinted>
  <dcterms:modified xsi:type="dcterms:W3CDTF">2017-05-30T14:42:00Z</dcterms:modified>
  <cp:revision>2</cp:revision>
  <dc:subject/>
  <dc:title>KARTA KURSU</dc:title>
</cp:coreProperties>
</file>