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Gramatyka praktyczna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rammar of German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A1–A2/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 na poziomie A1-A2/B1 ze szczególnym uwzględnieniem gramatyk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rozróżnić podstawowe formy gramatyczn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gramatyki języka niemieckiego na poziomie A2, znajomość gramatyki języka polski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języka niemieckiego na poziomie A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umiejętność posługiwania się podstawowym słownictwem gramatycznym w języku polskim i analizy gramatycznej zd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gramatyczną (w języku polskim i niemieckim) i potrafi ją zastosować w praktyc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na poziomie A2/B1, zna zasób podstawowych form gramatycznych przewidzianych dla tego poziomu znajomości języka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metoda projektow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z przedmiotu jest regularne i aktywne uczestnictwo w zajęciach, w tym udział w dyskusjach, wykonywanie prac domowych, zaliczenie testów diagnostyczny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 czasownik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ie czasów gramatycznych w języku niemieckim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zwrotne i recyprokaln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zdzielnie i nierozdzielnie złożon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ownik (rodzajnik określony i nieokreślony, deklinacja, liczba mnoga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imki (znaczenie i zastosowani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ki (osobowe, dzierżawcz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: Grammatik. München 2001 (lub inne wydani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tak, M.: Grammatik Intensivtrainer B1, Warschau 20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57:00Z</dcterms:created>
  <dc:creator>Barbara Wilk</dc:creator>
  <dc:description/>
  <dc:language>en-US</dc:language>
  <cp:lastModifiedBy>PM</cp:lastModifiedBy>
  <cp:lastPrinted>2017-05-11T13:04:00Z</cp:lastPrinted>
  <dcterms:modified xsi:type="dcterms:W3CDTF">2017-05-30T13:57:00Z</dcterms:modified>
  <cp:revision>2</cp:revision>
  <dc:subject/>
  <dc:title>KARTA KURSU</dc:title>
</cp:coreProperties>
</file>