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dla I i II etapu edukacyjnego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for I and II learning period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. Świątkiewicz-Sikluc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nabywanie, doskonalenie i integrowanie przez studenta podstawowych umiejętności glottodydaktycznych z zakresu wiedzy o języku i kulturze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right="0" w:hanging="360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socjalizacji, wychowania i nauczania oraz ich zaplanowania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w zakresie sprawności receptywnych oraz integruje ją z pozostałą,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rzygotowanie do nauczania języka niemieckiego na wczesnym etapie edukacyj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 podstawową wiedzę na temat rozwijania podstawowych sprawności językowych, w tym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ogólną obejmującą terminologię, teorię i metodologię z zakresu dydaktyki przedmiotowej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4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wyszukiwać, analizować, oceniać, selekcjonować i użytkować informację z wykorzystaniem różnych źródeł i sposob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siada podstawowe umiejętności badawcze, obejmujące formułowanie i analizę problemów badawczych w zakresie dyscyplin zintegrowanych stanowiących dydaktykę szczegółową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b/>
                <w:b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: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Student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355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uzyskanie pozytywnej oceny z egzaminu końcowego (egzamin pisemny)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108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Domylnaczcionkaakapitu1"/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Cel główny:</w:t>
            </w:r>
          </w:p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umiejętności kształtowania sprawności receptywnych, nabywanie umiejętności integracji powyższych sprawności z pozostałymi. </w:t>
            </w:r>
          </w:p>
          <w:p>
            <w:pPr>
              <w:pStyle w:val="Normal"/>
              <w:ind w:left="72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Tematyka szczegółowa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i/>
                <w:sz w:val="20"/>
                <w:szCs w:val="20"/>
              </w:rPr>
              <w:t xml:space="preserve">Europejski System Opisu Kształcenia Językowego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i jego znaczenie dla nauczania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receptywnych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poprzedzające recepcję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towarzyszące recepcji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i zadania wykorzystujące recepcję jako platformę do produkcji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głośne i ciche, indywidualne i chóraln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echy dobrego czytania, style słuchania 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kształtujące technikę czyt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analityczne i syntetycz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54:00Z</dcterms:created>
  <dc:creator>xyz</dc:creator>
  <dc:description/>
  <dc:language>en-US</dc:language>
  <cp:lastModifiedBy>aaa</cp:lastModifiedBy>
  <cp:lastPrinted>2017-08-05T15:47:00Z</cp:lastPrinted>
  <dcterms:modified xsi:type="dcterms:W3CDTF">2018-02-23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