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-B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B1-B2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ozróżnić podstawowe formy gramatyczn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B1, znajomość gramatyki języka pol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niemieckiego na poziomie A2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B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języka niemieckiego na poziomie A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gramatyczną (w języku polskim i niemieckim) i potrafi ją zastosować w prakty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na poziomie B1/B2, zna zasób podstawowych form gramatycznych przewidzianych dla tego poziomu znajomości języka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metoda projektow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w tym udział w dyskusjach, wykonywanie prac domowych, zaliczenie testu na koniec semestru (zaliczenie z oceną na prawach egzaminu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 (deklinacja, stopniowanie, rekcja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, czasownik „lassen” (formy, znaczenie, zastosowanie, peryfrazy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bezokolicznikowe z „zu” i bez „zu”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ierna czasownik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łączący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zdań współrzędnie i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cja czasowni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tak, M.: Grammatik Intensivtrainer B1, Warschau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56:00Z</dcterms:created>
  <dc:creator>Barbara Wilk</dc:creator>
  <dc:description/>
  <dc:language>en-US</dc:language>
  <cp:lastModifiedBy>PM</cp:lastModifiedBy>
  <cp:lastPrinted>2017-05-11T13:04:00Z</cp:lastPrinted>
  <dcterms:modified xsi:type="dcterms:W3CDTF">2017-05-30T13:56:00Z</dcterms:modified>
  <cp:revision>2</cp:revision>
  <dc:subject/>
  <dc:title>KARTA KURSU</dc:title>
</cp:coreProperties>
</file>