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um magisterskie 1+2 - Glottodydaktyk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ster’s Thesis Seminar 1+2 Foreign Language Teaching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701"/>
        <w:gridCol w:w="1560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56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– sem. zim.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– sem. letn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r R. Czaplikowska 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espół dydaktyczny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. K. Sowa-Bacia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. D. Świątkiewicz-Sikluck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m ogólnym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przygotowanie do napisania pracy magisterskiej oraz złożenia egzaminu magisterskieg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 szczegół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: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w naukowy i kreatywny sposób rozwiązać problem badawczy z zakresu glottodydaktyki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zaplanować pracę naukową i postawić hipotezę badawczą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dokonać selekcji i krytycznej interpretacji piśmiennictwa naukowego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dokonać samodzielnej i krytycznej analizy materiałów glottodydaktycznych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na podstawową terminologię z zakresu metodologii badań glottodydaktycznych 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na podstawowe metody i techniki badawcze stosowane w glottodydaktyce 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dokonać oceny wybranych metod i narzędzi badawczych (podejście jakościowe i ilościowe).</w:t>
            </w:r>
          </w:p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 prowadzony jest w j. niemieckim.</w:t>
            </w:r>
          </w:p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Znajomość zagadnień metodyki nauczania języków obcych oraz podstawowych terminów glottodydaktycznych  na poziomie studiów filologii germańskiej I stopnia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Umiejętność krytycznej analizy kontekstu glottodydaktycznego i planowania procesu nauczania języka niemieckiego, kompetencje językowe na poziomie C1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magania formalne: kursy dydaktyczne na studiach I stopnia z zakresu filologii germańskiej, uzyskany stopień licencjata studiów pierwszego stopnia. 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ia wstępne - zainteresowanie tematyką glottodydaktyczną, dociekliwość humanistyczna i badawcza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fekty kształceni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546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: ma uporządkowaną, pogłębioną, prowadzącą do specjalizacji, szczegółową wiedzę z zakresu indywidualnej problematyki badawczej dotyczącej glottodydaktyk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W02: </w:t>
            </w:r>
            <w:r>
              <w:rPr>
                <w:rFonts w:cs="Arial" w:ascii="Arial" w:hAnsi="Arial"/>
                <w:sz w:val="20"/>
                <w:szCs w:val="20"/>
              </w:rPr>
              <w:t>ma uporządkowaną, pogłębioną wiedzę, obejmującą terminologię, teorie i metodologię z zakresu glottodydaktyki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: potrafi wyszukiwać, analizować, oceniać, selekcjonować i integrować informacje dotyczące indywidualnej problematyki badawczej z zakresu glottodydaktyki oraz formułować na tej podstawie krytyczne sądy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: posiada umiejętność integrowania wiedzy z zakresu glottodydaktyki, pedagogiki i psychologii oraz potrafi ją zastosować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: potrafi przeprowadzić krytyczną analizę i interpretację materiałów glottodydaktycznych i umie określić ich wzajemne relacje oraz znaczenie w kontekście kulturowym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: posiada pogłębioną umiejętność przygotowania pisemnej pracy empiryczno-analitycznej z zakresu glottodydaktyki.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9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57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K01: Rozumie potrzebę uczenia się przez całe życie, potrafi inspirować i organizować proces uczenia się innych osób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K01</w:t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– sem. zim.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– sem. letni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28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y wspierające autonomiczne uczenie się,</w:t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sz w:val="20"/>
                <w:szCs w:val="20"/>
              </w:rPr>
              <w:t>wykład problemowy / wykład konwersatoryjny,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ćwiczenia audytoryjne: analiza tekstów z dyskusją, poprzedzona przygotowaniem przez prowadzącego zagadnień w formie pisemnej lub ustnej, </w:t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sz w:val="20"/>
                <w:szCs w:val="20"/>
              </w:rPr>
              <w:t>prezentacje studentów opracowane na podstawie określonej literatury,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skusje nad metodologią pracy magisterskiej.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kształcenia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Inne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111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tabs>
                <w:tab w:val="clear" w:pos="708"/>
                <w:tab w:val="left" w:pos="176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unkiem uzyskania pozytywnej oceny jest regularne i aktywne uczestnictwo w zajęciach, udział w dyskusji w czasie zajęć, przygotowanie i wygłoszenie krótkiego referatu związanego z tematem badawczym pracy magisterskiej, praca nad indywidualnym projektem badawczym oraz przedstawienie minimum rozdziałów pracy magisterskiej wraz z bibliografią w drugim semestrze.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366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y kształcenia sprawdzone zostaną również na podstawie rozdziałów pracy magisterskiej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ci merytoryczne (wykaz tematów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matyka zajęć w 1 semestrze 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ywidualne tematy badawcze w ramach ramowej tematyki seminarium magisterskiego jakim jest uczenie się i nauczanie języka niemieckiego w epoce mediów digitalnych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skusja na temat hipotez badawczych zaprezentowanych w indywidualnych projektach poszczególnych prac magisterskich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pecyfika funkcjonowania i budowania dyskursu naukowego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yskusja na temat ewolucji mediów w nauczaniu języka niemieckiego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ypologia narzędzi TIK /Technologii informacyjno-komunikacyjnej/ 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overflowPunct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matyka zajęć w 2 semestrze 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ologia pracy badawczej w glottodydaktyce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rowadzenie do metod badawczych w naukach humanistycznych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ówienie technik i narzędzi badawczych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nstrukcja pracy magisterskiej, wymagania bibliograficzne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de-DE"/>
              </w:rPr>
              <w:t>Duden, Wie verfasst man wissenschaftliche Arbeiten? Ein Leitfaden für das Studium und die Promotion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, 3, völlig neu erarbeitete Auflage, Mannheim et al. 2006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ambarelli G., Łucki Z.,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Jak przygotować pracę dyplomową lub doktorską. Wybór tematu, pisanie, prezentowanie, publikowani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 Kraków 1998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ajchrzak J., Mendel T.,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Metodyka pisania prac magisterskich i dyplomowych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Poznań 1995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rban S., Ładoński W., J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ak napisać dobrą pracę magisterską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? Wrocław 2001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oźniak K.,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O pisaniu pracy magisterskiej na studiach humanistycznych. Przewodnik praktyczny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Warszawa, Łodź 1998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361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Western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eratura dobierana z uwzględnieniem indywidualnych zainteresowań badawczych studentów</w:t>
            </w:r>
          </w:p>
          <w:p>
            <w:pPr>
              <w:pStyle w:val="Western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endyk E.: </w:t>
            </w:r>
            <w:r>
              <w:rPr>
                <w:rFonts w:cs="Arial" w:ascii="Arial" w:hAnsi="Arial"/>
                <w:i/>
                <w:sz w:val="20"/>
                <w:szCs w:val="20"/>
              </w:rPr>
              <w:t>Sieciaki</w:t>
            </w:r>
            <w:r>
              <w:rPr>
                <w:rFonts w:cs="Arial" w:ascii="Arial" w:hAnsi="Arial"/>
                <w:sz w:val="20"/>
                <w:szCs w:val="20"/>
              </w:rPr>
              <w:t>. http://wiadomosci.gazeta.pl/wiadomosci/1,114873,6142538,Sieciaki.html [dostęp</w:t>
            </w:r>
          </w:p>
          <w:p>
            <w:pPr>
              <w:pStyle w:val="Western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5.06.2012]</w:t>
            </w:r>
          </w:p>
          <w:p>
            <w:pPr>
              <w:pStyle w:val="Western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rr N.: T</w:t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he Shallows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: What the Internet Is Doing to Our Brains. W. W. Norton &amp; Company, New York 2010</w:t>
            </w:r>
          </w:p>
          <w:p>
            <w:pPr>
              <w:pStyle w:val="Western"/>
              <w:spacing w:before="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Cyfrowi tubylcy i imigranci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. http://www.edunews.pl [dostęp 15.06.2012]</w:t>
            </w:r>
          </w:p>
          <w:p>
            <w:pPr>
              <w:pStyle w:val="Western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órecki P.: </w:t>
            </w:r>
            <w:r>
              <w:rPr>
                <w:rFonts w:cs="Arial" w:ascii="Arial" w:hAnsi="Arial"/>
                <w:i/>
                <w:sz w:val="20"/>
                <w:szCs w:val="20"/>
              </w:rPr>
              <w:t>Mózg w sieci</w:t>
            </w:r>
            <w:r>
              <w:rPr>
                <w:rFonts w:cs="Arial" w:ascii="Arial" w:hAnsi="Arial"/>
                <w:sz w:val="20"/>
                <w:szCs w:val="20"/>
              </w:rPr>
              <w:t>. „Newsweek” 2008, nr 34</w:t>
            </w:r>
          </w:p>
          <w:p>
            <w:pPr>
              <w:pStyle w:val="Western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evinson P.: </w:t>
            </w:r>
            <w:r>
              <w:rPr>
                <w:rFonts w:cs="Arial" w:ascii="Arial" w:hAnsi="Arial"/>
                <w:i/>
                <w:sz w:val="20"/>
                <w:szCs w:val="20"/>
              </w:rPr>
              <w:t>Nowe nowe media</w:t>
            </w:r>
            <w:r>
              <w:rPr>
                <w:rFonts w:cs="Arial" w:ascii="Arial" w:hAnsi="Arial"/>
                <w:sz w:val="20"/>
                <w:szCs w:val="20"/>
              </w:rPr>
              <w:t>. Wydaw. WAM, Kraków 2010 Wydaw. Naukowe Akademii Pedagogicznej, Kraków 2007</w:t>
            </w:r>
          </w:p>
          <w:p>
            <w:pPr>
              <w:pStyle w:val="Western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Nikodemska J.: J</w:t>
            </w:r>
            <w:r>
              <w:rPr>
                <w:rFonts w:cs="Arial" w:ascii="Arial" w:hAnsi="Arial"/>
                <w:i/>
                <w:sz w:val="20"/>
                <w:szCs w:val="20"/>
              </w:rPr>
              <w:t>ak nas psuje Facebóg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„Focus” 2011, nr 2/185 (luty)</w:t>
            </w:r>
          </w:p>
          <w:p>
            <w:pPr>
              <w:pStyle w:val="Western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Prensky M.: </w:t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 xml:space="preserve">Digital Natives, Digital Immigrants – A New Way To Look At Ourselves and Our Kids.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http://www.marcprensky.com/ [dostęp 15.06.2012]</w:t>
            </w:r>
          </w:p>
          <w:p>
            <w:pPr>
              <w:pStyle w:val="Western"/>
              <w:spacing w:before="0" w:after="0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Siemens G.: </w:t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Connectivism: A Learning Theory for the Digital Age.</w:t>
            </w:r>
          </w:p>
          <w:p>
            <w:pPr>
              <w:pStyle w:val="Western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Bausch, K.-R. / Christ, H. / Krumm, H.-J. (Hrsg.):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Handbuch Fremdsprachenunterricht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 xml:space="preserve">Tübingen: 2003, </w:t>
            </w:r>
          </w:p>
          <w:p>
            <w:pPr>
              <w:pStyle w:val="Western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omorowska, H. </w:t>
            </w:r>
            <w:r>
              <w:rPr>
                <w:rFonts w:cs="Arial" w:ascii="Arial" w:hAnsi="Arial"/>
                <w:i/>
                <w:sz w:val="20"/>
                <w:szCs w:val="20"/>
              </w:rPr>
              <w:t>Metodyka nauczania języków obcych</w:t>
            </w:r>
            <w:r>
              <w:rPr>
                <w:rFonts w:cs="Arial" w:ascii="Arial" w:hAnsi="Arial"/>
                <w:sz w:val="20"/>
                <w:szCs w:val="20"/>
              </w:rPr>
              <w:t xml:space="preserve"> Warszawa: Fraszka Edukacyjna, 2003</w:t>
            </w:r>
          </w:p>
          <w:p>
            <w:pPr>
              <w:pStyle w:val="Western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Little, D. Learner Autonomy 1: Definitions, Issues and Problems. </w:t>
            </w:r>
            <w:r>
              <w:rPr>
                <w:rFonts w:cs="Arial" w:ascii="Arial" w:hAnsi="Arial"/>
                <w:sz w:val="20"/>
                <w:szCs w:val="20"/>
              </w:rPr>
              <w:t>Dublin 1991</w:t>
            </w:r>
          </w:p>
          <w:p>
            <w:pPr>
              <w:pStyle w:val="Western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czyńska, W. O autonomii w przyswajaniu języka obcego, PWN, Warszawa 1999</w:t>
            </w:r>
          </w:p>
          <w:p>
            <w:pPr>
              <w:pStyle w:val="Western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Wilczyńska, W. Uczyć się czy być nauczanym?: o autonomii w przyswajaniu języka obcego, PWN Warszawa 1999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 + 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ambria" w:hAnsi="Cambria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sz w:val="28"/>
      <w:szCs w:val="28"/>
    </w:rPr>
  </w:style>
  <w:style w:type="character" w:styleId="NagwekZnak">
    <w:name w:val="Nagłówek Znak"/>
    <w:qFormat/>
    <w:rPr>
      <w:rFonts w:ascii="Arial" w:hAnsi="Arial" w:eastAsia="Times New Roman" w:cs="Arial"/>
      <w:sz w:val="28"/>
      <w:szCs w:val="28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Western">
    <w:name w:val="western"/>
    <w:basedOn w:val="Normal"/>
    <w:qFormat/>
    <w:pPr>
      <w:widowControl/>
      <w:suppressAutoHyphens w:val="false"/>
      <w:autoSpaceDE w:val="true"/>
      <w:spacing w:before="280" w:after="119"/>
    </w:pPr>
    <w:rPr>
      <w:rFonts w:eastAsia="Arial Unicode MS"/>
    </w:rPr>
  </w:style>
  <w:style w:type="paragraph" w:styleId="Akapitzlist1">
    <w:name w:val="Akapit z listą1"/>
    <w:basedOn w:val="Normal"/>
    <w:qFormat/>
    <w:pPr>
      <w:autoSpaceDE w:val="true"/>
      <w:ind w:left="720" w:hanging="0"/>
    </w:pPr>
    <w:rPr>
      <w:kern w:val="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21:22:00Z</dcterms:created>
  <dc:creator>DOROTKA</dc:creator>
  <dc:description/>
  <cp:keywords/>
  <dc:language>en-US</dc:language>
  <cp:lastModifiedBy>RenataCz</cp:lastModifiedBy>
  <cp:lastPrinted>2017-06-24T16:24:00Z</cp:lastPrinted>
  <dcterms:modified xsi:type="dcterms:W3CDTF">2017-06-24T14:58:00Z</dcterms:modified>
  <cp:revision>54</cp:revision>
  <dc:subject/>
  <dc:title/>
</cp:coreProperties>
</file>