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</w:rPr>
              <w:t>Literackie awangard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terary avant-gard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 Paul M. Langn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poznanie studentów z awangardą literacką Wiednia, Berlinie i Monachium przełomu w. XIX i XX, miejscu narodzin modernizmu, oraz głównymi motywami tego kierunku: bojaźnią, miłością i szaleństwem. Ten interdyscyplinarny kurs zapozna studentów z utworami literackimi , dziełami z dziedzin filozofii i psychologii, filmem, muzyką, sztuką i architekturą w kontekście społecznym, kulturowym i historyczno-politycz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krytycznej analizy i interpretacji utworów literackich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dokonać analizy kontekstu kulturowego, społecznego oraz historycznego i politycznego w odniesieniu do omawianych utworów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umiejscowić wybrane dzieła literackie w szerszym kontekście procesu historycznoliteracki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, w tym podobieństwa i różnice pomiędzy analizowanymi utworam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 rozumiejąc specyfikę dyskursu literaturoznawczeg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rFonts w:ascii="Helvetica" w:hAnsi="Helvetica" w:eastAsia="Cambria" w:cs="Helvetica"/>
                <w:sz w:val="22"/>
                <w:szCs w:val="22"/>
                <w:lang w:eastAsia="en-US"/>
              </w:rPr>
            </w:pPr>
            <w:r>
              <w:rPr>
                <w:rFonts w:eastAsia="Cambria" w:cs="Helvetica" w:ascii="Helvetica" w:hAnsi="Helvetica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orii literatury, historii literatury niemieckojęzycznej oraz procesów historycznoliteracki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literackich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literaturoznawcze na studiach I stopnia z zakresu filologii germań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 xml:space="preserve">zna i rozumie zaawansowane metody analizy, interpretacji, wartościowania i problematyzowania utworów literac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1"/>
              </w:rPr>
              <w:t>ma pogłębioną wiedzę o powiązaniach literaturoznawstwa  z innymi dyscyplinami nau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: </w:t>
            </w:r>
            <w:r>
              <w:rPr>
                <w:rFonts w:eastAsia="MyriadPro-Regular;Arial Unicode MS" w:cs="Arial" w:ascii="Arial" w:hAnsi="Arial"/>
                <w:sz w:val="20"/>
                <w:szCs w:val="21"/>
              </w:rPr>
              <w:t xml:space="preserve">zna i rozumie zaawansowane metody analizy, interpretacji, wartościowania i problematyzowania, różnych wytworów kultury właściwe dla wybranych tradycji, teorii lub szkół badawczych zajmujących się literaturoznawstwe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analizować, oceniać, selekcjonować i integrować informacje dotyczące twórczości oisarzy niemieckich z wykorzystaniem tekstów literackich, przedstawień teatralnych oraz formułować na tej podstawie krytyczne są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literaturoznawstwa, kulturoznawstwa oraz historii i umie ją zastos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utworów literackich i umie określić ich znaczenie w kontekście literackim i kulturowy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trafi popularyzować wiedzę o literaturze niemieckojęz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Rozumie potrzebę uczenia się przez całe życie oraz śledzenia współczesnych zjawisk kultury i literatury 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Potrafi współdziałać i pracować w grupie, przyjmując w niej różne role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</w:t>
            </w: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K01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5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 (wykład informacyjny), eksponujące, problemowe (wykład problemowy)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, projekt grupowy, pozytywny wynik egzaminu pisemnego.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9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matyka zajęć: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Literaturhistorische Positionen zur Literatur um 1900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Realismus/Naturalismus/Impressionismus/Symbolismus</w:t>
            </w:r>
          </w:p>
          <w:p>
            <w:pPr>
              <w:pStyle w:val="Akapitzlist"/>
              <w:widowControl/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Rainer Maria Rilke (liryka)</w:t>
            </w:r>
          </w:p>
          <w:p>
            <w:pPr>
              <w:pStyle w:val="Akapitzlist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Thomas Mann (Macht der Väter)</w:t>
            </w:r>
          </w:p>
          <w:p>
            <w:pPr>
              <w:pStyle w:val="Akapitzlist"/>
              <w:widowControl/>
              <w:suppressAutoHyphens w:val="false"/>
              <w:autoSpaceDE w:val="true"/>
              <w:rPr/>
            </w:pPr>
            <w:r>
              <w:rPr>
                <w:rFonts w:eastAsia="Cambria" w:cs="Helvetica" w:ascii="Arial" w:hAnsi="Arial"/>
                <w:sz w:val="20"/>
                <w:szCs w:val="22"/>
                <w:lang w:val="de-DE" w:eastAsia="en-US"/>
              </w:rPr>
              <w:t>Hugo von Hofmannsthal: Elektra sowie „Ein Brief“ (1904)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eastAsia="Cambria" w:cs="Arial"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val="de-DE" w:eastAsia="en-US"/>
              </w:rPr>
            </w:r>
          </w:p>
          <w:p>
            <w:pPr>
              <w:pStyle w:val="Akapitzlist"/>
              <w:widowControl/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ncypacja kobiet i kobieca awangarda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eastAsia="Cambria" w:cs="Helvetica" w:ascii="Arial" w:hAnsi="Arial"/>
                <w:sz w:val="20"/>
                <w:szCs w:val="22"/>
                <w:lang w:val="de-DE" w:eastAsia="en-US"/>
              </w:rPr>
              <w:t>Franziska zu Reventlow; Else Lasker-Schüler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Elemente der Moderne in der Architektur und Musik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auhaus als Konzept für Didaktik und Wahrnehmung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adaismus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Cambria" w:cs="Arial" w:ascii="Arial" w:hAnsi="Arial"/>
                <w:color w:val="222222"/>
                <w:sz w:val="20"/>
                <w:szCs w:val="32"/>
                <w:lang w:val="de-DE" w:eastAsia="en-US"/>
              </w:rPr>
              <w:t>Kaffeehäuser i literatura: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eue Sachlichkeit (Kästner/Döblin)</w:t>
            </w:r>
          </w:p>
          <w:p>
            <w:pPr>
              <w:pStyle w:val="Akapitzlist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Theater der 20er Jahre (expressionistisches Theater, Erwin Piscator, B. Brecht)</w:t>
            </w:r>
          </w:p>
          <w:p>
            <w:pPr>
              <w:pStyle w:val="Akapitzlist"/>
              <w:widowControl/>
              <w:suppressAutoHyphens w:val="false"/>
              <w:autoSpaceDE w:val="true"/>
              <w:rPr>
                <w:rFonts w:ascii="Arial" w:hAnsi="Arial" w:eastAsia="Cambria" w:cs="Helvetica"/>
                <w:sz w:val="20"/>
                <w:szCs w:val="22"/>
                <w:lang w:eastAsia="en-US"/>
              </w:rPr>
            </w:pPr>
            <w:r>
              <w:rPr>
                <w:rFonts w:eastAsia="Cambria" w:cs="Helvetica" w:ascii="Arial" w:hAnsi="Arial"/>
                <w:sz w:val="20"/>
                <w:szCs w:val="22"/>
                <w:lang w:eastAsia="en-US"/>
              </w:rPr>
              <w:t>Literatura i nowe formy prezentacji (Kabaret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Hauptmann, Gerhart: Bahnwärter Thiel. In: Gerhart Hauptmann: Erzählungen. Gütersloh, 1957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Lyrik des Naturalismus. Hrsg.: Jürgen Schütte. Stuttgart, 1982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 xml:space="preserve">Kästner, Erich: Fabian. </w:t>
            </w:r>
          </w:p>
          <w:p>
            <w:pPr>
              <w:pStyle w:val="Akapitzlist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Rainer Maria Rilke:</w:t>
            </w: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 xml:space="preserve"> Lyrik (Auswahl)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Franziska zu Reventlow: Der Geldkomplex. Oldenburg, 2005.</w:t>
            </w:r>
          </w:p>
          <w:p>
            <w:pPr>
              <w:pStyle w:val="Heading1"/>
              <w:shd w:fill="F0EEE4" w:val="clear"/>
              <w:jc w:val="left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 xml:space="preserve">Karl Bleibtreu: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Die Verrohung der Literatur: Ein Beitrag zur Haupt- und Sudermännerei</w:t>
            </w: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. Berlin 1903</w:t>
            </w:r>
          </w:p>
          <w:p>
            <w:pPr>
              <w:pStyle w:val="Akapitzlist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ind w:left="0" w:hanging="0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Sigmund Freud: Die Traumdeutung</w:t>
            </w:r>
          </w:p>
          <w:p>
            <w:pPr>
              <w:pStyle w:val="Akapitzlist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ind w:left="0" w:hanging="0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 xml:space="preserve">Hugo von Hofmannsthal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Ein Brief (1904) sowie „Elektra“ (Fragmenty)</w:t>
            </w:r>
          </w:p>
          <w:p>
            <w:pPr>
              <w:pStyle w:val="Akapitzlist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ind w:left="0" w:hanging="0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 xml:space="preserve">Karl Kraus: Aphorismen (Auswahl) </w:t>
            </w:r>
          </w:p>
          <w:p>
            <w:pPr>
              <w:pStyle w:val="Normal"/>
              <w:numPr>
                <w:ilvl w:val="0"/>
                <w:numId w:val="0"/>
              </w:numPr>
              <w:shd w:fill="F0EEE4" w:val="clear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  <w:t>Naturalismus, Fin de siècle, Expressionismus 1890-1918 / hrsg. York-Gothart Mix. München/Wien: 2000</w:t>
            </w:r>
          </w:p>
          <w:p>
            <w:pPr>
              <w:pStyle w:val="Heading1"/>
              <w:shd w:fill="F0EEE4" w:val="clear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Theorie des Naturalismus / hrsg. Theo Meyer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uttgart, 1973</w:t>
            </w:r>
          </w:p>
          <w:p>
            <w:pPr>
              <w:pStyle w:val="Heading1"/>
              <w:shd w:fill="F0EEE4" w:val="clear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Fähnders, Walter: Avantgarde und Moderne 1890-1933. Stuttgart/Weimar 1998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Lorenz, Dagmar: Wiener Moderne, Metzler, 2007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Erwin Piscator: Das ABC des Theaters. Pod. Red.: Rudolf Wolff. Berlin: 1984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Helvetica"/>
                <w:sz w:val="20"/>
                <w:szCs w:val="20"/>
                <w:lang w:val="de-DE" w:eastAsia="en-US"/>
              </w:rPr>
            </w:pPr>
            <w:r>
              <w:rPr>
                <w:rFonts w:eastAsia="Cambria" w:cs="Helvetica" w:ascii="Arial" w:hAnsi="Arial"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ndbuch Drama. Theorie, Analyse, Geschichte. Pod. Red.: Peter W. Marx. Stuttgart/Weimar: 2012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ddens, Anthony: Konsequenzen der Moderne. Frankfurt/M.: 1996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 Rider, Jacques: Das Ende der Illusion. Die Wiener Moderne und Krisen der Identität. Wien 1990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ost, Dominik: Literarischer Jugendstil. Stuttgart 1980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orske, Carl: Wien. Geist und Gesellschaft im Fin de siècle. Frankfurt am Main 198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ughes, Robert: Der Schock der Moderne. Kunst im Jahrhundert des Umbruchs. Düsseldorf, 1981.</w:t>
            </w:r>
          </w:p>
          <w:p>
            <w:pPr>
              <w:pStyle w:val="Normal"/>
              <w:suppressAutoHyphens w:val="false"/>
              <w:rPr>
                <w:rFonts w:ascii="Arial" w:hAnsi="Arial" w:eastAsia="Cambria" w:cs="Arial"/>
                <w:sz w:val="20"/>
                <w:szCs w:val="20"/>
                <w:lang w:val="de-DE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de-DE" w:eastAsia="en-US"/>
              </w:rPr>
              <w:t>Wunberg Gotthart (Hrsg.): Die  Wiener Moderne: Literatur, Kunst und Musik  zwischen 1890 und19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nyx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Onyx" w:hAnsi="Onyx" w:cs="Ony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34:00Z</dcterms:created>
  <dc:creator>aleksandra bednarowska</dc:creator>
  <dc:description/>
  <cp:keywords/>
  <dc:language>en-US</dc:language>
  <cp:lastModifiedBy>PM</cp:lastModifiedBy>
  <dcterms:modified xsi:type="dcterms:W3CDTF">2017-09-12T13:28:00Z</dcterms:modified>
  <cp:revision>5</cp:revision>
  <dc:subject/>
  <dc:title/>
</cp:coreProperties>
</file>