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kład w biznes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urzę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lation of official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rtur Dariusz Kubac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kształcenie umiejętności tłumaczenia tekstów urzędowych z języka niemieckiego i na język niemiecki w oparciu o współczesne zasady przekładu specjalist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ind w:left="2" w:right="-7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zna strategie i techniki przekładu specjalistycznego;</w:t>
            </w:r>
          </w:p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a świadomość problemów wynikających z nieprzystawalności systemów prawnych, administracyjnych i gospodarczych;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wybranych gatunków tekstów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ykorzystuje słowniki ogólne i specjalistyczne, teksty paralelne, glosariusze specjalistyczne, terminologiczne bazy danych, źródła internetowe oraz literaturę specjalistyczną w procesie tłumaczen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rozwiązuje różne problemy translacyjn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śli krytycznie i kreatywnie podczas analizy tekstów źródłowych i tworzenia tekstów docelow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umie tłumaczyć w zespole, pełniąc w nim różne funkcj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5060"/>
        <w:gridCol w:w="2330"/>
      </w:tblGrid>
      <w:tr>
        <w:trPr>
          <w:trHeight w:val="930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: ma wiedzę o miejscu i znaczeniu przekładoznawstwa w systemie nauk, zna specyfikę i metodologię badań przekładoznawcz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podstawową terminologię z zakresu przekładoznawstw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podstawowe metody analizy i interpretacji tekstów o różnych funkcjach komunikacyjnych;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selekcjonować i oceniać informacje przy wykorzystaniu różnych źródeł pod kątem ich przydatności w procesie przekładu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umiejętności w zakresie przekładu tekstów specjalistycznych, potrafi formułować i analizować problemy związane z przekładem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posługiwać się w pracy zawodowej narzędziami składającymi się na warsztat tłumacza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4"/>
        <w:gridCol w:w="4980"/>
        <w:gridCol w:w="2370"/>
      </w:tblGrid>
      <w:tr>
        <w:trPr>
          <w:trHeight w:val="800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878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ma świadomość odpowiedzialności związanej z rolą tłumacz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działać i pracować  w grupie wielokulturowej;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09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is, prezentacj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blemowa: dyskusja, burza mózgów,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przedmiotu jest systematyczny i aktywny udział w zajęciach, przygotowanie projektu grupowego, zdanie wszystkich kolokwiów cząstkowych oraz zdanie egzaminu końcowego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, np. słowniki/leksykony, teksty paralelne, bazy terminologiczne, glosariusze specjalistyczne etc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ategie tłumaczeniowe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3. Tłumaczenie następujących tekstów: dokumenty USC, akty notarialne, dokumenty szkolne oraz sądow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4. Poprawianie błędów w tłumaczeniu cudz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. 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„Auswahl polnischer und deutscher Dokumente für Translationsübungen“, Chrzanów 2014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luk, J./Kubacki, A.D., Wybór polskich i niemieckich dokumentów do ćwiczeń translacyjnych. Warszawa 2006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. Kubacki, A.D., Neue Auswahl deutschsprachiger Dokumente. Warszawa 201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Kubacki, A.D., Problemy terminologiczne w tłumaczeniu uwierzytelnionym polskich i niemieckich dokumentów USC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W:] Dybiec-Gajer J., Piotrowska M. (red.), Przekład - teorie, terminy, terminologia. Kraków 2012, 151-160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13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ubacki, A.D., O problemach tłumaczenia poświadczonego polskich dokumentów szkolnych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[W:] Comparative Legilinguistics. International Journal for Legal Communication. Volumen 9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znań 2012, 79-101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Kubacki, A.D.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Zestawienie niemieckich i polskich ekwiwalentów nazw władzy sądowniczej, Lingua Legis 16, Warszawa 2008, 52-67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Kubacki, A.D.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roblemy tłumaczenia polskich i niemieckich wyroków w sprawach cywilnych i karnych. W: Lingua Legis 17, Warszawa 2009, 76-86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ipczuk R., Leibfreid E., Nerlicki K., Feuchert S., Lehr- und Übungsbuch zur deutsch-polnischen und polnisch-deutschen Übersetzung, Szczecin 2001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6:05:00Z</dcterms:created>
  <dc:creator>Justyna Sekuła</dc:creator>
  <dc:description/>
  <dc:language>en-US</dc:language>
  <cp:lastModifiedBy>Justyna Sekuła</cp:lastModifiedBy>
  <dcterms:modified xsi:type="dcterms:W3CDTF">2017-06-30T17:30:00Z</dcterms:modified>
  <cp:revision>2</cp:revision>
  <dc:subject/>
  <dc:title/>
</cp:coreProperties>
</file>