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Historia literatury niemieckojęzycznej 1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(średniowiecze-barok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tory of German Literature (Middle Ages – Barock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Aleksandra Bednarowska 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 ogólny: student posiada ogólną wiedzę na temat najważniejszych aspektów i etapów rozwoju historii literatury z okresu przed-modernizm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literaturę jako część systemu kulturowego danego kraju;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yskutować na temat słuszności istnienia epok literackich;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tuje historię literatury jako proces;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 z zakresu historii literatury, znajomość epok i gatunków literacki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a lektur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literaturoznawstw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02: zna i rozumie podstawowe metody analizy i interpretacji różnych wytworów kultury właściwe dla wybranych tradycji, teorii lub szkół badawczych w zakresie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03: ma podstawową wiedzę o głównych kierunkach rozwoju i najważniejszych nowych osiągnięciach w zakresie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użytkować informacje z zakresu filologii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podstawowe umiejętności badawcze, obejmujące formułowanie i analizę problemów badawczych w zakresie językoznawstwa i literaturoznawstwa oraz kultury i historii krajów danego obszaru język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 Rozumie potrzebę uczenia się języków obcy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2: Potrafi odpowiednio określić priorytety służące realizacji określonego przez siebie lub innych zad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ma świadomość odpowiedzialności za zachowanie dziedzictwa kultu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y sprawdzania efektów kształcenia 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509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 oraz pozytywna ocena z ustnego egzaminu końcowego w języku niemieckim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Style w:val="Odwoaniedokomentarza"/>
                <w:rFonts w:ascii="Arial" w:hAnsi="Arial" w:cs="Arial"/>
                <w:sz w:val="20"/>
                <w:szCs w:val="20"/>
              </w:rPr>
            </w:pPr>
            <w:r>
              <w:rPr>
                <w:rStyle w:val="Odwoaniedokomentarza"/>
                <w:rFonts w:cs="Arial" w:ascii="Arial" w:hAnsi="Arial"/>
                <w:sz w:val="20"/>
                <w:szCs w:val="20"/>
              </w:rPr>
              <w:t>Staro-wysoko-niemieckie glosy – teksty teologi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maty heroicz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Łacińska poezja w X-XII wie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a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gspruchdichtu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ka dwor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tersa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dydakty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 miast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rspi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nachtspi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ryka baro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as Buch der deutschen Poeterey“ (Martin Opitz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wieść barok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ein, Dorothea: Mittelalter: Lehrbuch Germanistik. Stuttgart/Weimar,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kins, Stuart: Zeitalter der Entdeckungen. W. Literatur. Pod redakcją: Wolf-Hartmut Friedrich und Walther Killy. Frankfurt/M., Fischer Taschenbuchverlag, 1972, Bd. 2, S. 617 i n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ohann Tepl: Der Ackermann aus Böhmen. Pod redakcją Felix Genzmer. Stuttgart: Ph. Reclam, 1961. (wybrane fragmenty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ottfried v. Straßburg: Tristan und Isolde. Text; Übersetzung. Hrsg. v. Karl Marold. Übertr. v. Peter Knecht. Mit einer Einführung in das Werk v. Tomas Tomasek. Berlin/New York: Walter de Gruyter: 2004. 2 Bände.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inzle, Joachim: Geschichte der deutschen Literatur von den Anfängen bis zum Beginn der Neuzeit. Wandlungen und Neuansätze im 13. Jahrhundert. Königsstein/Ts.: Athenäum, 1997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epe, Eva und Hansjürgen Kiepe: Epochen der deutschen Lyrik. 1300 – 1500. (Pod redakcją Walther Killy). München: Deutscher Taschenbuchverlag: 1972, Bd. 2. (wybrane fragmenty)</w:t>
            </w:r>
          </w:p>
          <w:p>
            <w:pPr>
              <w:pStyle w:val="Normal"/>
              <w:spacing w:lineRule="atLeast" w:line="0"/>
              <w:rPr>
                <w:rStyle w:val="Ktitel"/>
                <w:b w:val="false"/>
                <w:b w:val="false"/>
                <w:bCs w:val="false"/>
                <w:color w:val="000000"/>
                <w:sz w:val="20"/>
                <w:szCs w:val="20"/>
                <w:lang w:val="de-DE"/>
              </w:rPr>
            </w:pPr>
            <w:r>
              <w:rPr>
                <w:rStyle w:val="Ktitel"/>
                <w:b w:val="false"/>
                <w:color w:val="000000"/>
                <w:sz w:val="20"/>
                <w:szCs w:val="20"/>
                <w:lang w:val="de-DE"/>
              </w:rPr>
              <w:t xml:space="preserve">Des Minnesangs Frühling. </w:t>
            </w:r>
            <w:r>
              <w:rPr>
                <w:rStyle w:val="Btitel"/>
                <w:b w:val="false"/>
                <w:color w:val="000000"/>
                <w:sz w:val="20"/>
                <w:szCs w:val="20"/>
                <w:lang w:val="de-DE"/>
              </w:rPr>
              <w:t xml:space="preserve">Bd.1 Texte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it einem Anhang 'Das Budapester u. Kremsmünsterer Fragment'. Bearbeitung: Moser, Hugo; Tervooren, Helmut. Stuttgart: Hirzel, 1988. 38., rev. Aufl.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agel, Bert: Meistersang. Meisterlieder und Singschulzeugnisse. Stuttgart: Ph. Reclam, 1965.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ewald, Richard: Die deutsche Literatur vom Späthumanismus zur Empfindsamkeit. In: Geschichte der deutschen Literatur von den Anfängen bis zur Gegenwart. Pod redakcją: Helmut de Boor und Richard Newald. München: Beck-Verlag, 1965. Bd. 5. (wybrane fragmenty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fram von Eschenbach: Parzival. Text und Übersetzung. Mittelhochdeutscher Text nach der 6. Ausgabe von Karl Lachmann. Übers. v. Peter Knecht. Mit Einführung zum Text der Lachmannschen Ausgabe u. in Probleme d. 'Parzival'-Interpretation v. Bernd Schirok. Berlin/New York: Walter de Gruyter, 2003. 2. Aufl. (wybrane fragment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 Boor, Helmut: Die deutsche Literatur im späten Mittelalter. Zerfall und Neubeginn. Erster Teil. 1250 – 1350. München: Becksche Verlagsbuchhandlung, 1967, 3. Aufl.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ronowski, J. und Bruce Mazlish: The western intellectual tradition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om Leonardo to Hegel. New York: 1975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urkhardt, Johannes: Das Reformationsjahrhundert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eutsche Geschichte zwischen Medienrevolution und Institutionenbildung 1517-1617. Stuttgart: 2002.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ngel, Evamaria: Die deutsche Stadt im Mittelalter. Düsseldorf: Albatros, 2005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lasch, Kurt: Das philosophische Denken im Mittelalter. Von Augustinus zu Machiavelli. Stuttgart: Ph. Reclam, 1995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uchmann, Barbara: Der ferne Spiegel. Das dramatische 14. Jahrhundert. München: Deutscher Taschenbuchverlag, 1983, 3. </w:t>
            </w:r>
            <w:r>
              <w:rPr>
                <w:rFonts w:cs="Arial" w:ascii="Arial" w:hAnsi="Arial"/>
                <w:sz w:val="20"/>
                <w:szCs w:val="20"/>
              </w:rPr>
              <w:t>Aufl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wybrane fragmenty)</w:t>
            </w:r>
          </w:p>
          <w:p>
            <w:pPr>
              <w:pStyle w:val="Normal"/>
              <w:widowControl/>
              <w:suppressAutoHyphens w:val="false"/>
              <w:autoSpaceDE w:val="true"/>
              <w:ind w:left="405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ilans godzinowy zgodny z CNPS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kern w:val="0"/>
      <w:sz w:val="28"/>
      <w:szCs w:val="28"/>
      <w:lang w:val="pl-PL"/>
    </w:rPr>
  </w:style>
  <w:style w:type="character" w:styleId="NagwekZnak">
    <w:name w:val="Nagłówek Znak"/>
    <w:qFormat/>
    <w:rPr>
      <w:rFonts w:ascii="Arial" w:hAnsi="Arial" w:eastAsia="Times New Roman" w:cs="Arial"/>
      <w:kern w:val="0"/>
      <w:sz w:val="28"/>
      <w:szCs w:val="28"/>
      <w:lang w:val="pl-PL"/>
    </w:rPr>
  </w:style>
  <w:style w:type="character" w:styleId="StopkaZnak">
    <w:name w:val="Stopka Znak"/>
    <w:qFormat/>
    <w:rPr>
      <w:rFonts w:eastAsia="Times New Roman"/>
      <w:kern w:val="0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Btitel">
    <w:name w:val="btitel"/>
    <w:qFormat/>
    <w:rPr>
      <w:rFonts w:ascii="Arial" w:hAnsi="Arial" w:cs="Arial"/>
      <w:b/>
      <w:bCs/>
      <w:color w:val="003366"/>
      <w:sz w:val="16"/>
      <w:szCs w:val="16"/>
    </w:rPr>
  </w:style>
  <w:style w:type="character" w:styleId="Ktitel">
    <w:name w:val="ktitel"/>
    <w:qFormat/>
    <w:rPr>
      <w:rFonts w:ascii="Arial" w:hAnsi="Arial" w:cs="Arial"/>
      <w:b/>
      <w:bCs/>
      <w:color w:val="003366"/>
      <w:sz w:val="16"/>
      <w:szCs w:val="16"/>
    </w:rPr>
  </w:style>
  <w:style w:type="character" w:styleId="TekstpodstawowyZnak">
    <w:name w:val="Tekst podstawowy Znak"/>
    <w:qFormat/>
    <w:rPr>
      <w:rFonts w:eastAsia="Times New Roman"/>
      <w:kern w:val="0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7:00Z</dcterms:created>
  <dc:creator>pml</dc:creator>
  <dc:description/>
  <dc:language>en-US</dc:language>
  <cp:lastModifiedBy>aaa</cp:lastModifiedBy>
  <dcterms:modified xsi:type="dcterms:W3CDTF">2018-02-08T11:57:00Z</dcterms:modified>
  <cp:revision>2</cp:revision>
  <dc:subject/>
  <dc:title/>
</cp:coreProperties>
</file>