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aktu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mporary contents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190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.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.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.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. Fil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.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.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.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.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.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.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. Szybist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. Świątkiewicz-Siklu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0" w:type="dxa"/>
            <w:gridSpan w:val="2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0" w:type="dxa"/>
            <w:gridSpan w:val="2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C1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C1.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zasadnicze aspekty problemów konkretnych lub abstrakcyjnych przedstawionych w tekstach złożonych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zadania odnoszące się do treści omawianych tekstów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ć się na tyle swobodnie i spontanicznie, że rozmowa z rdzennym użytkownikiem języka wolna jest od napięć, tak w przypadku jednej jak i drugiej stron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jasny i szczegółowy na wiele tematów, wyrazić opinię na dany temat wykazując pozytywne i negatywne strony różnych (proponowanych) wyborów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 niemieckiego 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– sprawności językowe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psychologiczną i pedagogiczną pozwalającą na rozumienie procesów rozwoju, socjalizacji, wychowa</w:t>
              <w:softHyphen/>
              <w:t>nia  i nauczania — ucze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wykazuje umiejętność uczenia się i doskonalenia własnego warsztatu pedagogicznego z wykorzystaniem nowoczes</w:t>
              <w:softHyphen/>
              <w:t>nych środków i metod pozyskiwania, organizowania i przetwarzania informacji i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charakteryzuje się wrażliwością etyczną, empatią, otwartością, refleksyjnością oraz postawami prospołecznymi i poczu</w:t>
              <w:softHyphen/>
              <w:t xml:space="preserve">ciem odpowiedzialnośc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 dydaktyczna, burza  mózgów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metoda aktywizująca, ćwiczenia przedmiotowe, ćwiczenia produkcyjne w grupach i pojedynczo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z przedmiotu jest regularne i aktywne uczestnictwo w zajęciach i w dyskusjach oraz pozytywna ocena z kolokwiów cząstkowych, referatu i pracy pisemn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czesna Europa, jej kształt i formy współpracy między poszczególnymi krajami ze szczególnym uwzględnieniem stosunków polsko-niemiecki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lematyka związana z tolerancją i kryzysem migracyjnym na świeci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ety globalizacji i zagrożenia wynikające z tego zjawisk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zystanie z komunikatorów i obecność w mediach społecznościowy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praktyczne formy działalności artystycznej- pasja i potrzeba ducha czy zbędna nadprodukcja?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wiady z pisarzami, noblistami i wynalazcami z różnych dziedzin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ące wypowiedzi, cytaty i przemówienia znanych osobistośc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entarz bieżących wydarzeń politycznych, gospodarczych, a także ze świata kultury i sportu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rótkie opowiadani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16"/>
                </w:rPr>
                <w:t>http://www.dw.com/de/themen/s-9077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16"/>
                </w:rPr>
                <w:t>http://www.spiegel.de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16"/>
                </w:rPr>
                <w:t>http://www.zeit.de/index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ttp://www.stern.de/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.com/de/themen/s-9077/" TargetMode="External"/><Relationship Id="rId3" Type="http://schemas.openxmlformats.org/officeDocument/2006/relationships/hyperlink" Target="http://www.spiegel.de/" TargetMode="External"/><Relationship Id="rId4" Type="http://schemas.openxmlformats.org/officeDocument/2006/relationships/hyperlink" Target="http://www.zeit.de/inde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4:48:00Z</dcterms:created>
  <dc:creator>Asus</dc:creator>
  <dc:description/>
  <cp:keywords/>
  <dc:language>en-US</dc:language>
  <cp:lastModifiedBy>Asus</cp:lastModifiedBy>
  <dcterms:modified xsi:type="dcterms:W3CDTF">2017-07-02T14:59:00Z</dcterms:modified>
  <cp:revision>1</cp:revision>
  <dc:subject/>
  <dc:title>KARTA KURSU</dc:title>
</cp:coreProperties>
</file>