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odyka nauczania języka niemieckiego z modułem biznesowym</w:t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gal Langu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podstawowymi pojęciami z zakresu prawa oraz pogłębianie znajomości słownictwa i frazeologii prawnej i prawnicz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terminy i specyficzne struktury morfosynatktyczne występujące w tekstach prawnych/prawniczych,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samodzielnie stosować poznane pojęcia i terminy z zakresu praw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typy niemieckich tekstów (i ich polskich odpowiedników) z zakresu pra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samodzielnie zredagować w języku niemieckim i polskim podstawowe typy tekstów z zakresu praw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dot. podstawowych typów tekstów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znajomość najważniejszych pojęć charakterystycznych dla niemieckiego i polskiego języka prawnego i prawnicz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, 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, Prawo gospodarc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sz w:val="21"/>
                <w:szCs w:val="21"/>
              </w:rPr>
              <w:t xml:space="preserve">ma podstawową wiedzę o powiązaniach dziedzin nauki i dyscyplin naukowych właściwych dla filologii z innymi dziedzinami i dyscyplinami obszaru nauk human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sz w:val="21"/>
                <w:szCs w:val="21"/>
              </w:rPr>
              <w:t xml:space="preserve">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W03: </w:t>
            </w:r>
            <w:r>
              <w:rPr>
                <w:sz w:val="21"/>
                <w:szCs w:val="21"/>
              </w:rPr>
              <w:t xml:space="preserve">ma świadomość kompleksowej natury języka oraz jego złożoności i historycznej zmienności jego zna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U01: posiada podstawowe umiejętności badawcze, obejmujące formułowanie i analizę problemów badawczych w zakresie językoznawstwa i literaturoznawstwa oraz kultury i historii krajów danego obszaru językowego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U02: </w:t>
            </w:r>
            <w:r>
              <w:rPr>
                <w:sz w:val="21"/>
                <w:szCs w:val="21"/>
              </w:rPr>
              <w:t xml:space="preserve">umie samodzielnie zdobywać wiedzę i rozwijać umiejętności badawcze w zakresie filologii kierując się wskazówkami opiekuna naukow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sz w:val="21"/>
                <w:szCs w:val="21"/>
              </w:rPr>
              <w:t xml:space="preserve">potrafi rozpoznać różne rodzaje wytworów kultury oraz przeprowadzić ich krytyczną analizę i interpretację z zastosowania typowych metod, w celu określenia ich znaczeń, oddziaływania społecznego, miejsca w procesie historyczno-kulturowy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 rozumie potrzebę uczenia się przez całe życie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1"/>
                <w:szCs w:val="21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: 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potrafi współdziałać i pracować w grupie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>K03: prawidłowo identyfikuje i rozstrzyga dylematy związane z wykonywaniem zawodu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sponujące (dyskusj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blemowe (metody aktywizując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liczenie z oceną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projektu indywidualnego oraz pracy pisemnej związanej z tematyką zajęć, pozytywne oceny z cyklicznych prac sprawdzających wiedzę oraz pozytywna ocena z testu końcowego (zaliczenie z oceną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ładza sądownicza w Polsce i  Niemcze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stytucja RP oraz Ustawa Zasadnic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administracyj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cywilne, rodzinne i spadkow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handlow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karne i prawo pra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rodzaje umó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licka, A., Tuora-Schwierskott, E., Übungen in deutsche und polnischer Rechtssprache, Ćwiczenia w polskim i niemieckim języku prawniczym, Ein akademisches Lehrbuch für Juristen und Übersetzer, Podręcznik akademicki dla prawników i tłumaczy, Regensburg 2014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7:00Z</dcterms:created>
  <dc:creator>PM</dc:creator>
  <dc:description/>
  <dc:language>en-US</dc:language>
  <cp:lastModifiedBy>aaa</cp:lastModifiedBy>
  <dcterms:modified xsi:type="dcterms:W3CDTF">2018-02-08T12:37:00Z</dcterms:modified>
  <cp:revision>2</cp:revision>
  <dc:subject/>
  <dc:title/>
</cp:coreProperties>
</file>