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Style w:val="FontStyle37"/>
                <w:rFonts w:cs="Times New Roman"/>
                <w:sz w:val="22"/>
                <w:szCs w:val="22"/>
              </w:rPr>
              <w:t>Krajoznawstwo niemiec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gional and curtural studies oft the german speaking countries</w:t>
            </w:r>
          </w:p>
        </w:tc>
      </w:tr>
    </w:tbl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r hab. prof. UP Isabel Röskau-Ryd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r hab. prof. UP Isabel Röskau-Rydel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Piotr Majcher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Barbara Marmol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omasz Szybist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dobycie przez studenta wiedzy krajoznawczej dotyczącej Niemiec, Austrii i Szwajcarii. Kurs prowadzony jest: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>- w języku polskim i niemieckim (dla grupy podstawowej)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języku niemieckim (dla grupy zaawansowanej)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systemy polityczne, najważniejsze partie i polityków krajów niemieckiego obszaru językoweg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ogólną wiedzę na temat geografii krajów niemieckojęzycznych (klimat, krainy geograficzne, jeziora, rzeki, góry)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system szkolnictwa w krajach niemieckiego obszaru językowego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trafi wymienić najważniejsze stacje radiowe, telewizyjne, tytuły prasowe, portale internetowe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mienić poszczególne kraje związkowe Niemiec oraz scharakteryzować je ukazując bogactwo materialne, przyrodniczo-geograficzne, historyczne i kulturowe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>- zna główne atrakcje turystyczne krajów niemieckojęzycznych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mienić i po krótce opisać najważniejsze aktualne wydarzenia kulturalne odbywające się w Niemczech, Austrii i Szwajcarii,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na temat krajów niemieckiego obszaru językow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niemieckiego na poziomie A1.1 (grupa podstawowa)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niemieckiego na poziomie A2.2 (grupa zaawansowana)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nauka języka niemieckiego I (dla obu grup)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W01: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 xml:space="preserve">W02: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/>
                <w:bCs/>
                <w:sz w:val="22"/>
                <w:szCs w:val="22"/>
              </w:rPr>
              <w:t>U01: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1545" w:hRule="atLeast"/>
        </w:trPr>
        <w:tc>
          <w:tcPr>
            <w:tcW w:w="95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ksponując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odająca,</w:t>
            </w:r>
          </w:p>
          <w:p>
            <w:pPr>
              <w:pStyle w:val="Normal"/>
              <w:widowControl/>
              <w:tabs>
                <w:tab w:val="clear" w:pos="708"/>
                <w:tab w:val="left" w:pos="1635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oblemowa,</w:t>
              <w:tab/>
              <w:t>,</w:t>
            </w:r>
          </w:p>
          <w:p>
            <w:pPr>
              <w:pStyle w:val="Normal"/>
              <w:widowControl/>
              <w:tabs>
                <w:tab w:val="clear" w:pos="708"/>
                <w:tab w:val="left" w:pos="1635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aktyczn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ojekt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80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pisemne i kolokwium ustne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unkiem uzyskania pozytywnej oceny jest regularne i aktywne uczestnictwo         w zajęciach, aktywny udział w dyskusji podczas zajęć, przygotowanie projektu grupowego (tylko dla grupy zaawansowanej), udział w wybranych niemieckojęzycznych wydarzeniach kulturalnych, w trakcie semestru uzyskanie pozytywnych ocen z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sz w:val="22"/>
                <w:szCs w:val="22"/>
              </w:rPr>
              <w:t xml:space="preserve">- kolokwiów pisemnych oraz  kolokwium ustnego (pisanych w trakcie semestru) – 50% oceny końcowej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ytywne zaliczenie kolokwium końcowego – 50% oceny końcowej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ublika Federalna Niemiec, Republika Austrii, Konfederacja Szwajcarska- ogólna charakterystyka kraj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olityczny Niemiec, Austrii i Szwajcar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szkolnictwa w krajach niemieckiego obszaru językow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a w Niemczech, Austrii, Szwajcar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mcy – klimat, krainy geograficzne, jeziora, rzeki, gó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aje związkowe Niemiec (charakterystyka, najważniejsze zabytki, święta, tradycje, festiwale, znane postacie, uniwersytety, muzea, biblioteki, dialekty)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 - klimat, krainy geograficzne, jeziora, rzeki, gó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- kraje związkowe, najważniejsze zabytki, święta, tradycje, festiwale, znane postacie, uniwersytety, muzea, biblioteki, dialekt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federacja Szwajcarska – charakterystyka kraju, języki, dialekty, najważniejsze zabytki, święta, tradycje, festiwale, znane postac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brane fragmenty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udenredaktion, Duden Allgemeinbildung: Deutschland – Alles, was man wissen muss, Berlin 2015</w:t>
            </w:r>
          </w:p>
          <w:p>
            <w:pPr>
              <w:pStyle w:val="Heading1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Wolk, U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PONS Typisch Deutsch: Rätsel &amp; Übungen zu Sprache, Kultur, Land und Leuten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, Stuttgart 2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rony internetowe (wybrane artykuły):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Tatsachen über Deutschland -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  <w:lang w:val="de-DE"/>
              </w:rPr>
              <w:t>Das Portal mit den aktuellen Daten, Fakten und Informationen über Deutschland : https://www.tatsachen-ueber-deutschland.de/d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  <w:lang w:val="de-DE"/>
              </w:rPr>
            </w:pPr>
            <w:r>
              <w:rPr>
                <w:rFonts w:cs="Times New Roman"/>
                <w:color w:val="000000"/>
                <w:spacing w:val="5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Österreich ankommen und aufleben – DAS OFFIZIELLE TOURISMUS PORTAL: http://www.austria.info/at/service-fakten/uber-osterreich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yswitzerland.com, Zahlen und Fakten: http://www.myswitzerland.com/de-de/allgemeine-fakten-ueber-die-schweiz.html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>Bęza S.: Eine kleine Landeskunde der deutschsprachigen Länder, Warszawa 200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Hartewig, K.: Das ist Deutschland! : Eine Landeskunde für alle, </w:t>
            </w:r>
            <w:r>
              <w:rPr>
                <w:color w:val="333333"/>
                <w:sz w:val="22"/>
                <w:szCs w:val="22"/>
                <w:shd w:fill="FFFFFF" w:val="clear"/>
                <w:lang w:val="de-DE"/>
              </w:rPr>
              <w:t>Norderstedt 2016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  <w:lang w:val="de-DE"/>
              </w:rPr>
              <w:t xml:space="preserve">Küng T., Schneider P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Gebrauchsanweisung für die Schweiz, München 2008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Koppensteiner J.: Österreich: Ein landeskundliches Lesebuch, Wien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abe, E.: Altes Brauchtum und Volksfeste in der Schweiz, Zürich 200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yl5">
    <w:name w:val="_5yl5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1:00Z</dcterms:created>
  <dc:creator>Barbara Wilk</dc:creator>
  <dc:description/>
  <dc:language>en-US</dc:language>
  <cp:lastModifiedBy>PM</cp:lastModifiedBy>
  <cp:lastPrinted>2017-05-11T13:04:00Z</cp:lastPrinted>
  <dcterms:modified xsi:type="dcterms:W3CDTF">2017-06-01T09:21:00Z</dcterms:modified>
  <cp:revision>2</cp:revision>
  <dc:subject/>
  <dc:title>KARTA KURSU</dc:title>
</cp:coreProperties>
</file>