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b/>
          <w:bCs/>
          <w:sz w:val="20"/>
          <w:szCs w:val="20"/>
        </w:rPr>
        <w:t>KARTA KURSU (realizowanego w module specjalizacji)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>J</w:t>
      </w:r>
      <w:r>
        <w:rPr>
          <w:b/>
        </w:rPr>
        <w:t>ęzyk niemiecki w biznesi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y aktualne I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tual topics II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. Gąd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. Czaplikows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S. Dusz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. Sekuł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. Sowa-Baci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lżbieta Gąd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. Dębska-Idz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rs językowy na poziomie  B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ogólnym jest opanowanie przez studenta umiejętności językowych na poziomie B2 oraz podstawowych umiejętności interkulturow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.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trafi zrozumieć zasadnicze i szczegółowe aspekty problemów przedstawionych w tekstach rzeczowych prasowych i popularnonaukowych.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zerza i wzbogaca słownictwo z różnych obszarów języka, poznaje i trenuje nowe struktury składniowe.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ykonać zadania odnoszące się do treści omawianych tekstów oraz struktur leksykalno- gramatycznych w nich występujących.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arafrazować treści używając synonimów, wyrażeń bliskoznacznych i zamiennych struktur gramatycznych, posługując się słownikiem jedno- i dwujęzycznym oraz słownikami specjalistycznymi.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rozpoznać rożne rodzaje tekstów i przekształcać je w inne formy.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rafi porozumiewać się swobodnie i spontanicznie, rozmowa z rdzennym użytkownikiem języka  jest wolna od napięć, przebiega płynnie, . 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trafi w sposób jasny i zrozumiały zająć stanowisko wobec problematyki tekstów czytanych bądź słuchanych jako mini-wykłady, krótkie referaty bądź opinie; wyrazić własne zdanie na dany temat wykazując pozytywne i negatywne aspekty różnych (proponowanych) wyborów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równo ustnie jak i pisemnie.</w:t>
            </w:r>
          </w:p>
          <w:p>
            <w:pPr>
              <w:pStyle w:val="Akapitzlis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5072"/>
        <w:gridCol w:w="2660"/>
      </w:tblGrid>
      <w:tr>
        <w:trPr>
          <w:trHeight w:val="930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6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01:Wykazuje świadomość kompleksowej natury języka oraz jego złożoności i historycznej zmienności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: Ma pogłębioną wiedzę o instytucjach kultury i orientację we współczesnym życiu kulturalnym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wykazuje podstawową wiedzę o powiązaniach dziedzin nauki i dyscyplin naukowych właściwych dla filologii z innymi dziedzinami obszaru nauk humanistycznych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3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1: Posiada umiejętność merytorycznego argumentowania, z wykorzystaniem własnych poglądów oraz poglądów innych autorów, tworzenia syntetycznych podsumowań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2: Posiada umiejętność formułowania opinii krytycznych o wytworach kultury i nauki, zjawiskach społecznych i  politycznych  oraz umiejętność prezentacji analiz krytycznych w różnych formach i w różnych mediach, w celu określenia ich znaczeń, oddziaływania społecznego czy miejsca w procesie historyczno-kulturowym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3: Posiada  umiejętność przygotowania i redagowania prac pisemnych w języku obcym podstawowym dla swojej specjalności z wykorzystaniem podstawowych ujęć teoretycznych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4: Posiada umiejętność przygotowania wystąpień ustnych i prezentacji w języku obcym podstawowym dla swojej specjalności w zakresie filologi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5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posiada umiejętność ustawicznego uczenia się oraz rozwoju specjalistycznych kompetencji językowych z wykorzystaniem nowoczesnych środków i metod pozyskiwania, strukturyzacji, jak i przekazywania informacji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2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01: Rozumie potrzebę stałego pogłębiania znajomości  języków obcych i ustawicznego kształcenia zawodow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: Potrafi współdziałać i pracować w grupie, przyjmując w niej różne role, charakteryzuje się otwartością i refleksyjnością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2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47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472"/>
            </w:tblGrid>
            <w:tr>
              <w:trPr>
                <w:trHeight w:val="1286" w:hRule="atLeast"/>
              </w:trPr>
              <w:tc>
                <w:tcPr>
                  <w:tcW w:w="9472" w:type="dxa"/>
                  <w:tcBorders>
                    <w:top w:val="single" w:sz="4" w:space="0" w:color="95B3D7"/>
                    <w:left w:val="single" w:sz="4" w:space="0" w:color="95B3D7"/>
                    <w:bottom w:val="single" w:sz="4" w:space="0" w:color="95B3D7"/>
                    <w:right w:val="single" w:sz="4" w:space="0" w:color="95B3D7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etoda problemowa: dyskusja dydaktyczna, burza  mózgów, metaplan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Metoda praktyczna: metoda aktywizująca, ćwiczenia przedmiotowe, ćwiczenia produkcyjne, 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etoda tekstu przewodniego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Metoda projektowa </w:t>
                  </w:r>
                </w:p>
              </w:tc>
            </w:tr>
          </w:tbl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639"/>
        <w:gridCol w:w="639"/>
        <w:gridCol w:w="639"/>
        <w:gridCol w:w="639"/>
        <w:gridCol w:w="638"/>
        <w:gridCol w:w="638"/>
        <w:gridCol w:w="638"/>
        <w:gridCol w:w="638"/>
        <w:gridCol w:w="550"/>
        <w:gridCol w:w="727"/>
        <w:gridCol w:w="638"/>
        <w:gridCol w:w="638"/>
        <w:gridCol w:w="638"/>
        <w:gridCol w:w="638"/>
      </w:tblGrid>
      <w:tr>
        <w:trPr>
          <w:trHeight w:val="161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iczenie z ocen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zaliczenia z przedmiotu jest regularne i aktywne uczestnictwo w zajęciach i w dyskusjach, pozytywne oceny z prac pisemnych podsumowujących  omówioną tematykę oraz  sprawdzianów ze słownictwa i struktur gramatycznych oraz z kolokwium zaliczeniowego na koniec semestru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ści budowane w oparciu materiały autentyczne rozwijające umiejętności językowe na poziomie B2 a także rozwijające wrażliwość i kompetencję kulturową i interkulturową uczącego się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oczesna technika i  trendy rozwojowe a nowoczesne społeczeństwo (nowe techniki uczenia się, digitalizacja życia człowieka, przestępczość komputerowa, sztuczna inteligencja)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owisko naturalne a zdrowie człowieka (skażenie środowiska, zagrożenia dla życia ludzi, poszukiwanie nowej przestrzeni do życia w kosmosie)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łeczeństwa na kursie zmiany ( radykalizm prawicowy i lewicowy, ruchy nacjonalistyczne)</w:t>
            </w:r>
          </w:p>
          <w:p>
            <w:pPr>
              <w:pStyle w:val="Akapitzlis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ci w trakcie semestru regularnie śledzą aktualności społeczne, polityczne, gospodarcze i kulturalne z niemieckojęzycznego obszaru językoweg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z czasopism dla uczących się języka obcego wydawane przez Ośrodki Kulturalne, Fundacje i Instytuty Językowe, przygotowane do poziomu B2: „Deutsch aktuell”, „Deutsch prefekt”, „Österreich-Spiegel”,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teriały z prasy i mediów elektronicznych przygotowane przez prowadzącą zajęcia oraz materiały przygotowane przez studentów,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mieckojęzyczne czasopisma popularnonaukowe „Geo”, „Psychologie heute” ,”Wirtschaft”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Przygotowanie krótkiej pracy pisemnej lub referatu po zapoznaniu się z niezbędną literaturą przedmiotu 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Przygotowanie projektu indywidualnego lub prezentacji na podany temat 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5:05:00Z</dcterms:created>
  <dc:creator>Elzbieta Gadek</dc:creator>
  <dc:description/>
  <dc:language>en-US</dc:language>
  <cp:lastModifiedBy>aaa</cp:lastModifiedBy>
  <dcterms:modified xsi:type="dcterms:W3CDTF">2018-02-23T15:05:00Z</dcterms:modified>
  <cp:revision>2</cp:revision>
  <dc:subject/>
  <dc:title/>
</cp:coreProperties>
</file>