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 xml:space="preserve">Aspekty wielokulturowości i wieloetniczności w Niemczech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 Austrii w XIX i XX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lticultural and multiethnic issues in Germany and Austria 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 19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entur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 UP Isabel Röskau-Ryd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Tobiasz Janik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Piotr Majcher</w:t>
            </w:r>
            <w:bookmarkStart w:id="0" w:name="_GoBack"/>
            <w:bookmarkEnd w:id="0"/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Barbara Marmo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wprowadzenie w tematykę kwestii etnicznych w Niemczech i Austrii w XIX i XX wieku, zapoznanie się z relacjami pomiędzy Niemcami i Austriakami oraz mniejszościami etnicznymi i narodowymi jak również scharakteryzowanie na wybranych przykładach relacji interkulturowych. Kurs prowadzony jest w języku niemiecki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krytycznej analizy i interpretacji tekstów historycznych i kultur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kontekstu kulturowego i historycznego w odniesieniu od omawianych utworów i źródeł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owe, socjologiczne i historyczne w szerszym kontekście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 i różnice pomiędzy analizowanymi utworam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bogaca swoje słownictwo związane z tematyką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historii krajów niemieckojęzycznych oraz procesów historycznych; umiejętność wieloaspektowego spojrzenia na zjawiska kultur wieloetnicz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, umiejętności wieloaspektowego spojrzenia na zjawiska interkultural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y w zakresie kultury niemieckiego obszaru językowego i literaturoznawstwa przewidziane w programie studiów I stop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</w:t>
            </w:r>
            <w:r>
              <w:rPr>
                <w:rFonts w:eastAsia="MyriadPro-Regular;Arial Unicode MS"/>
                <w:sz w:val="22"/>
                <w:szCs w:val="22"/>
              </w:rPr>
              <w:t xml:space="preserve">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,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>Warunkiem uzyskania pozytywnej oceny jest regularne i aktywne uczestnictwo         w zajęciach, udział w wybranych niemieckojęzycznych wydarzeniach kulturalnych, aktywny udział w dyskusji podczas zajęć, przygotowanie projektu grupowego (prezentacja) oraz uzyskanie pozytywnej oceny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spacing w:before="0" w:after="120"/>
              <w:ind w:hanging="709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spacing w:before="0" w:after="120"/>
              <w:ind w:left="720" w:hanging="709"/>
              <w:contextualSpacing/>
              <w:jc w:val="both"/>
              <w:rPr/>
            </w:pPr>
            <w:r>
              <w:rPr/>
              <w:t>Multikulturowość i multietniczność w Niemczech i Austrii w zarysie. Wprowadzenie do temat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Polityka Bismarcka wobec Polaków w zaborze pruskim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Polacy w Niemczech i Austrii w XIX i XX w. (do 1945 r.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Migracja Żydów galicyjskich do Wiednia i Berlina od końca XIX w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Żydzi niemieccy: między emancypacją i asymilacj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>
                <w:lang w:val="de-DE"/>
              </w:rPr>
            </w:pPr>
            <w:r>
              <w:rPr>
                <w:lang w:val="de-DE"/>
              </w:rPr>
              <w:t xml:space="preserve">Polityka mniejszościowa w Republice Weimarskiej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>
                <w:lang w:val="de-DE"/>
              </w:rPr>
            </w:pPr>
            <w:r>
              <w:rPr>
                <w:lang w:val="de-DE"/>
              </w:rPr>
              <w:t>Polityka rasowa w Trzeciej Rzesz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Przesiedlenie Niemców bałtyckich, galicyjskich i innych Niemców zagranicznych (Auslandsdeutsche) z terenów okupowanych przez Sowjetów w 1939 r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Displaced Persons w Niemczech i Austrii po II wojnie światow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Długa droga do integracji: Niemcy z utraconych terenów Niemiec Wschodnich: ucieczka – wypędzenie – osiedlenie w powojennych Niemcze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 „</w:t>
            </w:r>
            <w:r>
              <w:rPr/>
              <w:t>Gastarbeiterzy” w Niemczech i Austrii: 60 lat interkultural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Oficjalne uznane mniejszości narodowe w Niemczech i Austri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Uchodźcy z obszarów objętych kryzysami wojennymi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ie Deutschen und die Polen. Geschichte einer Nachbarschaft</w:t>
            </w:r>
            <w:r>
              <w:rPr>
                <w:sz w:val="22"/>
                <w:szCs w:val="22"/>
                <w:lang w:val="de-DE"/>
              </w:rPr>
              <w:t>, hg. v. Dieter Bingen, Hans-Jürgen Bömelburg, Andrzej Klamt und Peter Oliver Loew, Darmstadt 2016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>
                <w:i/>
                <w:sz w:val="22"/>
                <w:szCs w:val="22"/>
                <w:lang w:val="de-DE"/>
              </w:rPr>
              <w:t xml:space="preserve">Die neuen Deutschen. Vom Dreißigjährigen Krieg bis heute: 400 Jahre Einwanderung nach Deutschland, </w:t>
            </w:r>
            <w:r>
              <w:rPr>
                <w:sz w:val="22"/>
                <w:szCs w:val="22"/>
                <w:lang w:val="de-DE"/>
              </w:rPr>
              <w:t xml:space="preserve">hg. v. DIE ZEIT Geschichte. </w:t>
            </w:r>
            <w:r>
              <w:rPr>
                <w:sz w:val="22"/>
                <w:szCs w:val="22"/>
              </w:rPr>
              <w:t>Epochen. Menschen. Ideen, Nr 4, Hamburg 2015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Kleines Lexikon der ethnischen Minderheiten in Deutschland</w:t>
            </w:r>
            <w:r>
              <w:rPr>
                <w:sz w:val="22"/>
                <w:szCs w:val="22"/>
                <w:lang w:val="de-DE"/>
              </w:rPr>
              <w:t>, hg. v. Cornelia Schmalz-Jacobsen und Georg Hansen, München 1997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Vocelka Karl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München 2002.</w:t>
            </w:r>
          </w:p>
          <w:p>
            <w:pPr>
              <w:pStyle w:val="Akapitzlist"/>
              <w:ind w:left="714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Becher, Ursula A. J. /Włodzimierz Borodziej / Robert Maier (Hg.): </w:t>
            </w:r>
            <w:r>
              <w:rPr>
                <w:i/>
                <w:sz w:val="22"/>
                <w:szCs w:val="22"/>
                <w:lang w:val="de-DE"/>
              </w:rPr>
              <w:t>Deutschland und Polen im 20. Jahrhundert. Analysen – Quellen – didaktische Hinweise</w:t>
            </w:r>
            <w:r>
              <w:rPr>
                <w:sz w:val="22"/>
                <w:szCs w:val="22"/>
                <w:lang w:val="de-DE"/>
              </w:rPr>
              <w:t>, Bonn 200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randes Detlef / Holm Sundhausen / Stefan Troebst (Hg.):</w:t>
            </w:r>
            <w:r>
              <w:rPr>
                <w:i/>
                <w:sz w:val="22"/>
                <w:szCs w:val="22"/>
                <w:lang w:val="de-DE"/>
              </w:rPr>
              <w:t xml:space="preserve"> Deportation, Zwangsaussiedlung und ethnische Säuberung im Europa des 20. Jahrhunderts, </w:t>
            </w:r>
            <w:r>
              <w:rPr>
                <w:sz w:val="22"/>
                <w:szCs w:val="22"/>
                <w:lang w:val="de-DE"/>
              </w:rPr>
              <w:t>Wien, Köln, Weimar 2010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Abgründe und Hoffnungen</w:t>
            </w:r>
            <w:r>
              <w:rPr>
                <w:sz w:val="22"/>
                <w:szCs w:val="22"/>
                <w:lang w:val="de-DE"/>
              </w:rPr>
              <w:t>, im Auftrag der Stiftung Deutsches Museum hg. v. Burkhard Asmuss und Bernd Ulrich, Dresden 2009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Geschichte – Kultur – Politik</w:t>
            </w:r>
            <w:r>
              <w:rPr>
                <w:sz w:val="22"/>
                <w:szCs w:val="22"/>
                <w:lang w:val="de-DE"/>
              </w:rPr>
              <w:t>, hrsg. v. Andreas Lawaty und Hubert Orłowski, München 2003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utschland, Polen und der Zweite Weltkrieg. Geschichte und Erinnerung, </w:t>
            </w:r>
            <w:r>
              <w:rPr>
                <w:sz w:val="22"/>
                <w:szCs w:val="22"/>
                <w:lang w:val="de-DE"/>
              </w:rPr>
              <w:t>hg. v. Jerzy Kochanowski und Beate Kosmala unter Mitarbeit von Maciej Górny und Andreas Mix, Potsdam, Warschau 2009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eutschland – Österreich. Verfreundete Nachbarn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hg. v. der Stiftung Haus der Geschichte der       Bundesrepublik Deutschland, Bielefeld, Bonn 2005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Enzyklopädie Migration in Europa.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 xml:space="preserve">Vom 17. Jahrhundert bis zur Gegenwart, </w:t>
            </w:r>
            <w:r>
              <w:rPr>
                <w:sz w:val="22"/>
                <w:szCs w:val="22"/>
                <w:lang w:val="de-DE"/>
              </w:rPr>
              <w:t xml:space="preserve">hg. v. Klaus J. Bade, Pieter C. Emmer, Leo Lucassen, Jochen Oltmer, 2., unveränd. </w:t>
            </w:r>
            <w:r>
              <w:rPr>
                <w:sz w:val="22"/>
                <w:szCs w:val="22"/>
              </w:rPr>
              <w:t>Aufl., Paderborn u.a. 2008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riedländer Saul, </w:t>
            </w:r>
            <w:r>
              <w:rPr>
                <w:i/>
                <w:sz w:val="22"/>
                <w:szCs w:val="22"/>
                <w:lang w:val="de-DE"/>
              </w:rPr>
              <w:t>Das Dritte Reich und die Juden. Verfolgung und Vernichtung 1933-1945</w:t>
            </w:r>
            <w:r>
              <w:rPr>
                <w:sz w:val="22"/>
                <w:szCs w:val="22"/>
                <w:lang w:val="de-DE"/>
              </w:rPr>
              <w:t>. Aus dem Englischen übersetzt von Martin Pfeiffer, Bonn 2007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Hödl Klaus: </w:t>
            </w:r>
            <w:r>
              <w:rPr>
                <w:i/>
                <w:sz w:val="22"/>
                <w:szCs w:val="22"/>
                <w:lang w:val="de-DE"/>
              </w:rPr>
              <w:t>Als Bettler in die Leopoldstadt. Galizische Juden auf dem Weg nach Wien</w:t>
            </w:r>
            <w:r>
              <w:rPr>
                <w:sz w:val="22"/>
                <w:szCs w:val="22"/>
                <w:lang w:val="de-DE"/>
              </w:rPr>
              <w:t xml:space="preserve"> (Böhlaus Zeitgeschichtliche Bibliothek, Bd. 27), Wien - Köln – Weimar 199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mallCaps/>
                <w:sz w:val="22"/>
                <w:szCs w:val="22"/>
                <w:lang w:val="de-DE"/>
              </w:rPr>
              <w:t>Inter Finitimos</w:t>
            </w:r>
            <w:r>
              <w:rPr>
                <w:sz w:val="22"/>
                <w:szCs w:val="22"/>
                <w:lang w:val="de-DE"/>
              </w:rPr>
              <w:t xml:space="preserve">. Jahrbuch zur deutsch-polnischen Beziehungsgeschichte 6 (2008): Themenschwerpunkt: </w:t>
            </w:r>
            <w:r>
              <w:rPr>
                <w:i/>
                <w:sz w:val="22"/>
                <w:szCs w:val="22"/>
                <w:lang w:val="de-DE"/>
              </w:rPr>
              <w:t>Polen in Deutschland</w:t>
            </w:r>
            <w:r>
              <w:rPr>
                <w:sz w:val="22"/>
                <w:szCs w:val="22"/>
                <w:lang w:val="de-DE"/>
              </w:rPr>
              <w:t xml:space="preserve">, hg. v. Peter Fischer, Basil Kerski, Markus 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neip, Matthias / Manfred Mack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Polnische Geschichte und deutsch-polnische Beziehungen</w:t>
            </w:r>
            <w:r>
              <w:rPr>
                <w:color w:val="000000"/>
                <w:sz w:val="22"/>
                <w:szCs w:val="22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Loew Peter Oliver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Wir Unsichtbaren. Geschichte der Polen in Deutschland</w:t>
            </w:r>
            <w:r>
              <w:rPr>
                <w:color w:val="000000"/>
                <w:sz w:val="22"/>
                <w:szCs w:val="22"/>
                <w:lang w:val="de-DE"/>
              </w:rPr>
              <w:t>, München 201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Kossert Andreas, </w:t>
            </w:r>
            <w:r>
              <w:rPr>
                <w:i/>
                <w:sz w:val="22"/>
                <w:szCs w:val="22"/>
                <w:lang w:val="de-DE"/>
              </w:rPr>
              <w:t>Kalte Heimat. Die Geschichte der deutschen Vertriebenen nach 1945</w:t>
            </w:r>
            <w:r>
              <w:rPr>
                <w:sz w:val="22"/>
                <w:szCs w:val="22"/>
                <w:lang w:val="de-DE"/>
              </w:rPr>
              <w:t>, Bonn 2008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Rydel Jan, </w:t>
            </w:r>
            <w:r>
              <w:rPr>
                <w:i/>
                <w:sz w:val="22"/>
                <w:szCs w:val="22"/>
                <w:lang w:val="de-DE"/>
              </w:rPr>
              <w:t>Die polnische Besatzung im Emsland 1945-1948</w:t>
            </w:r>
            <w:r>
              <w:rPr>
                <w:sz w:val="22"/>
                <w:szCs w:val="22"/>
                <w:lang w:val="de-DE"/>
              </w:rPr>
              <w:t>. Aus dem Polnischen von Isabel Röskau-Rydel, Osnabrück 2003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tern Frank / Barbara Eichinger (Hg.): </w:t>
            </w:r>
            <w:r>
              <w:rPr>
                <w:i/>
                <w:sz w:val="22"/>
                <w:szCs w:val="22"/>
                <w:lang w:val="de-DE"/>
              </w:rPr>
              <w:t>Wien und die jüdische Erfahrung 1900-1938. Akkulturation – Antisemitismus – Zionismus</w:t>
            </w:r>
            <w:r>
              <w:rPr>
                <w:sz w:val="22"/>
                <w:szCs w:val="22"/>
                <w:lang w:val="de-DE"/>
              </w:rPr>
              <w:t>, Wien – Köln – Weimar 2009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2"/>
                <w:szCs w:val="22"/>
              </w:rPr>
              <w:t xml:space="preserve">Szarota Tomasz, </w:t>
            </w:r>
            <w:r>
              <w:rPr>
                <w:i/>
                <w:sz w:val="22"/>
                <w:szCs w:val="22"/>
              </w:rPr>
              <w:t>Niemcy i Polacy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zajemne postrzeganie i stereotypy</w:t>
            </w:r>
            <w:r>
              <w:rPr>
                <w:sz w:val="22"/>
                <w:szCs w:val="22"/>
              </w:rPr>
              <w:t>, Warszawa 199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8"/>
      <w:szCs w:val="28"/>
      <w:lang w:val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8:56:00Z</dcterms:created>
  <dc:creator>Isabel</dc:creator>
  <dc:description/>
  <dc:language>en-US</dc:language>
  <cp:lastModifiedBy>PM</cp:lastModifiedBy>
  <dcterms:modified xsi:type="dcterms:W3CDTF">2017-06-28T18:56:00Z</dcterms:modified>
  <cp:revision>2</cp:revision>
  <dc:subject/>
  <dc:title/>
</cp:coreProperties>
</file>