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ybrane aspekty kultury niemieckiego obszaru językowego 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ultural aspects of German-Speaking Countr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r hab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abel Röskau-Rydel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 hab. Isabel Röskau-Rydel, prof. UP</w:t>
            </w:r>
          </w:p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 Piotr Majcher</w:t>
            </w:r>
          </w:p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gr Barbara Marmol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 Tomasz Szybist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podstawowej wiedzy dotyczącej kultury krajów niemieckiego obszaru językowego, ze szczególnym uwzględnieniem jej najważniejszych przedstawicieli, znaczenia poszczególnych epok i zróżnicowania etnicznego. Kurs prowadzony jest w j. niemiecki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 szczegółowe: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na wybitnych przedstawicieli i dzieła kultury krajów niemieckiego obszaru językowego,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umiejscowić wybrane zjawiska kultury w szerszym kontekście historycznym i społecznym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wzbogaca słownictwo związane z poszczególnymi dziedzinami kultury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potrafi wymienić i opisać wybrane zwyczaje, uroczystości i święta krajów niemieckojęzycz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znajomość historii kultury i orientacja we współczesnym życiu kulturowym  krajów niemieckojęzycz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yriadPro-Regular;Arial Unicode MS"/>
              </w:rPr>
              <w:t xml:space="preserve">W01: posiada </w:t>
            </w:r>
            <w:r>
              <w:rPr/>
              <w:t xml:space="preserve">podstawową </w:t>
            </w:r>
            <w:r>
              <w:rPr>
                <w:rFonts w:eastAsia="MyriadPro-Regular;Arial Unicode MS"/>
              </w:rPr>
              <w:t>wiedzę o instytucjach kultury i orientację we współczesnym życiu kulturalnym,</w:t>
            </w:r>
          </w:p>
          <w:p>
            <w:pPr>
              <w:pStyle w:val="Normal"/>
              <w:jc w:val="both"/>
              <w:rPr>
                <w:rFonts w:eastAsia="MyriadPro-Regular;Arial Unicode MS"/>
              </w:rPr>
            </w:pPr>
            <w:r>
              <w:rPr>
                <w:rFonts w:eastAsia="MyriadPro-Regular;Arial Unicode MS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rFonts w:eastAsia="MyriadPro-Regular;Arial Unicode MS"/>
              </w:rPr>
              <w:t xml:space="preserve">W02: wykazuje </w:t>
            </w:r>
            <w:r>
              <w:rPr/>
              <w:t xml:space="preserve">podstawową </w:t>
            </w:r>
            <w:r>
              <w:rPr>
                <w:rFonts w:eastAsia="MyriadPro-Regular;Arial Unicode MS"/>
              </w:rPr>
              <w:t>wiedzę o powiązaniach dziedzin nauki i dyscyplin naukowych właściwych dla filologii z innymi dziedzinami i dyscyplinami obszaru nauk humanistycz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W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W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eastAsia="MyriadPro-Regular;Arial Unicode MS"/>
              </w:rPr>
            </w:pPr>
            <w:r>
              <w:rPr>
                <w:rFonts w:eastAsia="MyriadPro-Semibold;Arial Unicode MS"/>
                <w:bCs/>
              </w:rPr>
              <w:t>U01: kierując się wskazówkami opiekuna naukowego</w:t>
            </w:r>
            <w:r>
              <w:rPr>
                <w:rFonts w:eastAsia="MyriadPro-Regular;Arial Unicode MS"/>
              </w:rPr>
              <w:t xml:space="preserve"> potrafi wyszukiwać, analizować, oceniać, selekcjonować i użytkować informacje  z wykorzystaniem różnych źródeł i sposobów</w:t>
            </w:r>
          </w:p>
          <w:p>
            <w:pPr>
              <w:pStyle w:val="Normal"/>
              <w:jc w:val="both"/>
              <w:rPr>
                <w:rFonts w:eastAsia="MyriadPro-Regular;Arial Unicode MS"/>
              </w:rPr>
            </w:pPr>
            <w:r>
              <w:rPr>
                <w:rFonts w:eastAsia="MyriadPro-Regular;Arial Unicode MS"/>
              </w:rPr>
            </w:r>
          </w:p>
          <w:p>
            <w:pPr>
              <w:pStyle w:val="Normal"/>
              <w:jc w:val="both"/>
              <w:rPr>
                <w:rFonts w:eastAsia="MyriadPro-Regular;Arial Unicode MS"/>
                <w:color w:val="1A171B"/>
              </w:rPr>
            </w:pPr>
            <w:r>
              <w:rPr>
                <w:rFonts w:eastAsia="MyriadPro-Regular;Arial Unicode MS"/>
              </w:rPr>
              <w:t xml:space="preserve">U02: </w:t>
            </w:r>
            <w:r>
              <w:rPr>
                <w:rFonts w:eastAsia="MyriadPro-Regular;Arial Unicode MS"/>
                <w:color w:val="1A171B"/>
              </w:rPr>
              <w:t>rozpoznaje różne rodzaje wytworów kultury oraz przeprowadza ich krytyczną analizę i interpretację, z zastosowaniem typowych metod, w celu określenia ich znaczeń, oddziaływania społecznego, miejsca w procesie historyczno-kulturowym</w:t>
            </w:r>
          </w:p>
          <w:p>
            <w:pPr>
              <w:pStyle w:val="Normal"/>
              <w:jc w:val="both"/>
              <w:rPr>
                <w:rFonts w:eastAsia="MyriadPro-Regular;Arial Unicode MS"/>
                <w:color w:val="1A171B"/>
              </w:rPr>
            </w:pPr>
            <w:r>
              <w:rPr>
                <w:rFonts w:eastAsia="MyriadPro-Regular;Arial Unicode MS"/>
                <w:color w:val="1A171B"/>
              </w:rPr>
            </w:r>
          </w:p>
          <w:p>
            <w:pPr>
              <w:pStyle w:val="Normal"/>
              <w:jc w:val="both"/>
              <w:rPr>
                <w:rFonts w:eastAsia="MyriadPro-Regular;Arial Unicode MS"/>
              </w:rPr>
            </w:pPr>
            <w:r>
              <w:rPr>
                <w:rFonts w:eastAsia="MyriadPro-Regular;Arial Unicode MS"/>
                <w:color w:val="1A171B"/>
              </w:rPr>
              <w:t xml:space="preserve">U03: </w:t>
            </w:r>
            <w:r>
              <w:rPr>
                <w:rFonts w:eastAsia="MyriadPro-Semibold;Arial Unicode MS"/>
                <w:bCs/>
                <w:color w:val="1A171B"/>
              </w:rPr>
              <w:t>przygotowuje wystąpienia ustne i prezentacje w języku obcym podstawowym dla swojej specjaln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U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1_U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U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75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6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MyriadPro-Regular;Arial Unicode MS"/>
                <w:color w:val="1A171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: </w:t>
            </w:r>
            <w:r>
              <w:rPr>
                <w:rFonts w:eastAsia="MyriadPro-Regular;Arial Unicode MS"/>
                <w:color w:val="1A171B"/>
              </w:rPr>
              <w:t>uczestniczy w życiu kulturalnym, korzystając z różnych mediów i różnych jego form</w:t>
            </w:r>
          </w:p>
          <w:p>
            <w:pPr>
              <w:pStyle w:val="Normal"/>
              <w:rPr>
                <w:rFonts w:eastAsia="MyriadPro-Regular;Arial Unicode MS"/>
                <w:color w:val="1A171B"/>
              </w:rPr>
            </w:pPr>
            <w:r>
              <w:rPr>
                <w:rFonts w:eastAsia="MyriadPro-Regular;Arial Unicode MS"/>
                <w:color w:val="1A171B"/>
              </w:rPr>
            </w:r>
          </w:p>
          <w:p>
            <w:pPr>
              <w:pStyle w:val="Normal"/>
              <w:rPr>
                <w:rFonts w:eastAsia="MyriadPro-Regular;Arial Unicode MS"/>
                <w:color w:val="1A171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: </w:t>
            </w:r>
            <w:r>
              <w:rPr>
                <w:rFonts w:eastAsia="MyriadPro-Regular;Arial Unicode MS"/>
                <w:color w:val="1A171B"/>
              </w:rPr>
              <w:t>organizuje lub współorganizuje działania na rzecz środowiska społeczn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K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komunikacyjna oraz zadaniowa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podające, eksponujące, problemowe, aktywizujące</w:t>
            </w:r>
          </w:p>
          <w:p>
            <w:pPr>
              <w:pStyle w:val="Zawartotabeli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spacing w:lineRule="auto" w:line="360" w:before="0" w:after="120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        w zajęciach, udział w wybranych niemieckojęzycznych wydarzeniach kulturalnych, aktywny udział w dyskusji podczas zajęć, przygotowanie projektu grupowego(prezentacja) oraz uzyskanie pozytywnej oceny z pisemnego egzaminu końc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owa skala oce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jważniejsi przedstawiciele kultury Niemiec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jważniejsi przedstawiciele kultury Austri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jważniejsi przedstawiciele kultury Szwajcari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zea, galerie sztuki, biblioteki, archiwa w krajach niemieckiego obszaru językowego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edzictwo muzyczne Niemiec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edzictwo muzyczne Austrii i Szwajcari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urty, przedstawicie, dzieła  w malarstwie i rzeźbie niemieckiego obszaru językowego.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tektura w krajach niemieckojęzycznych. (wybrane przykłady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uka sakralna, a sztuka świecka w Niemczech, Austrii i Szwajcarii na przykładzie wybranych epok.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tr, filharmonia, oper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oczystości, zwyczaje i święta w krajach niemieckiego obszaru językowego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óżnicowanie kultury Niemiec, Austrii i Szwajcarii (różnice językowe, tożsamość narodowa, organizacja życia społecznego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360" w:before="0" w:after="120"/>
              <w:contextualSpacing/>
              <w:rPr/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Czesław Karolak, Wojciech Kunicki, Hubert Orłowski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</w:rPr>
              <w:t>Dzieje kultury niemieckiej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, Warszawa 2006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0" w:after="120"/>
              <w:contextualSpacing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val="de-DE"/>
              </w:rPr>
              <w:t xml:space="preserve">Wilhelm Gössmann, </w:t>
            </w:r>
            <w:r>
              <w:rPr>
                <w:rFonts w:eastAsia="SimSun;宋体" w:cs="Arial" w:ascii="Arial" w:hAnsi="Arial"/>
                <w:i/>
                <w:sz w:val="20"/>
                <w:szCs w:val="20"/>
                <w:lang w:val="de-DE"/>
              </w:rPr>
              <w:t>Deutsche Kulturgeschichte im Grundriß</w:t>
            </w:r>
            <w:r>
              <w:rPr>
                <w:rFonts w:eastAsia="SimSun;宋体" w:cs="Arial" w:ascii="Arial" w:hAnsi="Arial"/>
                <w:sz w:val="20"/>
                <w:szCs w:val="20"/>
                <w:lang w:val="de-DE"/>
              </w:rPr>
              <w:t>, Ismaning 1996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16"/>
                <w:lang w:val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de-DE"/>
              </w:rPr>
              <w:t xml:space="preserve">Volker Gebhardt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/>
              </w:rPr>
              <w:t>Schnellkurs Kunstgeschichte. Deutsche Kunst</w:t>
            </w:r>
            <w:r>
              <w:rPr>
                <w:rFonts w:eastAsia="SimSun;宋体" w:cs="Arial" w:ascii="Arial" w:hAnsi="Arial"/>
                <w:sz w:val="20"/>
                <w:szCs w:val="20"/>
                <w:lang w:val="de-DE"/>
              </w:rPr>
              <w:t>, Köln 200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12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Heinrich Klotz, Martin Warnke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Geschichte der deutschen Kunst 600-2000, München 2000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120"/>
              <w:contextualSpacing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 xml:space="preserve">Alexander Demandt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Über die Deutschen. Eine kleine Kulturgeschichte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Bonn 2008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120"/>
              <w:contextualSpacing/>
              <w:jc w:val="both"/>
              <w:rPr/>
            </w:pP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Das Buch der Deutschen. Alles, was man kennen muss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hrsg. v. Johannes Thiele, Bergisch Gladbach 2004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120"/>
              <w:contextualSpacing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 xml:space="preserve">Hermann Glaser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Deutsche Kultur. 1945-2000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Bonn 1997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 xml:space="preserve">Axel Schildt, Detlef Siegfried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Deutsche Kulturgeschichte. Die Bundesrepublik – 1945 bis zur Gegenwart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Bonn 2009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120"/>
              <w:contextualSpacing/>
              <w:rPr/>
            </w:pP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Deutschland – Österreich. Verfreundete Nachbarn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hg. v. der Stiftung Haus der Geschichte der Bundesrepublik Deutschland, Bielefeld, Bonn 2005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120"/>
              <w:contextualSpacing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 xml:space="preserve">Karl Vocelka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Geschichte Österreichs. Kultur – Gesellschaft – Politik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München 2002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12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erda Jordan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 Kulturgeschichte in Epoch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New York u.a. 1993 (1996, 2001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ateriały przygotowane przez prowadząc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9:23:00Z</dcterms:created>
  <dc:creator>Barbara Wilk</dc:creator>
  <dc:description/>
  <dc:language>en-US</dc:language>
  <cp:lastModifiedBy>PM</cp:lastModifiedBy>
  <cp:lastPrinted>2017-05-11T13:04:00Z</cp:lastPrinted>
  <dcterms:modified xsi:type="dcterms:W3CDTF">2017-06-01T09:23:00Z</dcterms:modified>
  <cp:revision>2</cp:revision>
  <dc:subject/>
  <dc:title>KARTA KURSU</dc:title>
</cp:coreProperties>
</file>