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1+2 - Kulturoznawstw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ter’s Thesis Seminar 1+2 – Cultural studi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701"/>
        <w:gridCol w:w="1560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5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aul M.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Isabel Röskau-Rydel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. Kurs prowadzony jest w języku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kulturoznawstwa krajów niemieckojęzyczn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tekstów literackich i historycznych z uwzględnieniem szerokiego kontekstu kultur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jać indywidualne zainteresowania badawcze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teorii z zakresu kulturoznawstwa oraz procesów historyczn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z zakresu kulturoznawstwa oraz historycznych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 kulturoznawcze na studiach I stopnia z zakresu filologii germań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siada pogłębioną i rozszerzoną wiedzę o specyfice przedmiotowej i metodologicznej w zakresie kulturoznawstwa, którą jest w stanie rozwijać i twórczo stosować w działalności profesjonalnej,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 na poziomie rozszerzonym terminologię i teorię z zakresu kulturoznawstw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03: posiada pogłębioną wiedzę i zrozumienie pojęć i zasad z zakresu prawa autorskiego oraz konieczność zarządzania zasobami własności intelektual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szukuje, analizuje, ocenia, selekcjonuje i użytkuje informację z wykorzystaniem różnych źródeł oraz formułuje na tej podstawie krytyczne sądy</w:t>
            </w:r>
            <w:r>
              <w:rPr>
                <w:rFonts w:cs="Arial" w:ascii="Arial" w:hAnsi="Arial"/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modzielnie zdobywa wiedzę i rozwija umiejętności badawcze oraz podejmuje autonomiczne działania zmierzające do rozwijania zdolności i kierowania własną karierą zawodową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rgumentuje w sposób merytoryczny z wykorzystaniem własnych poglądów oraz poglądów innych autorów, tworzy syntetyczne podsumowania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04: przygotowuje i redaguje prace pisemne w języku obcym podstawowym dla swojej specjalności z wykorzystaniem szczegółowych ujęć teoretycznych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ytycznie ocenia odbierane tre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 związanego z tematem badawczym pracy magisterskiej, praca nad indywidualnym projektem badawczym oraz przedstawienie rozdziałów pracy magisterskiej wraz z bibliografią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6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konspektu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i typologia prac i tekstów naukow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u i przygotowanie do samodzielnego oprac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forma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pisania pracy magisterski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przeczytanej literatury przedmiotu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pekt pracy magisterskiej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ak napisać dobrą pracę magisterską? Wrocław 200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źniak K., O pisaniu pracy magisterskiej na studiach humanistycznych. Przewodnik praktyczny, Warszawa, Łodź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uden. Wie verfasst man wissenschaftliche Arbeiten? Ein Leitfaden für das Studium und die Promotion, 3., völlig neu erarbeitete Auflage, Mannheim u.a.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Lobin, Henning, Die wissenschaftliche Präsentation. Konzept – Visualisierung – Durchführung, Paderborn 2012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user, Markus, Einführung in die Kulturwissenschaft, Darmstadt 20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31:00Z</dcterms:created>
  <dc:creator>PM</dc:creator>
  <dc:description/>
  <dc:language>en-US</dc:language>
  <cp:lastModifiedBy>PM</cp:lastModifiedBy>
  <dcterms:modified xsi:type="dcterms:W3CDTF">2017-06-28T15:04:00Z</dcterms:modified>
  <cp:revision>1</cp:revision>
  <dc:subject/>
  <dc:title/>
</cp:coreProperties>
</file>