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</w:t>
            </w:r>
            <w:r>
              <w:rPr>
                <w:rFonts w:cs="Arial" w:ascii="Arial" w:hAnsi="Arial"/>
                <w:sz w:val="20"/>
                <w:szCs w:val="20"/>
              </w:rPr>
              <w:t>Marek Gładys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ych zagadnień z zakresu składni języka niemieckiego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naje rodzaje związków gramatycznych w zdaniu i potrafi je właściwie zinterpretować na materiale praktycznym. </w:t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klasyfikować wypowiedzenia ze względu na znaczenie i formę oraz struktury zdań. </w:t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charakterystyki poszczególnych części zdania; opis podmiotu, orzeczenia, dopełnienia, okolicznika oraz przydawki jako składnika członu zdania, a także  przedstawienia sekundarnych części zdania poprzedza analizę zdania pojedynczego.</w:t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uje klasyfikacji  zdań współrzędnie i podrzędnie złożonych oraz  klasycznego rozbioru zdań wielokrotnie złożonych.</w:t>
            </w:r>
          </w:p>
          <w:p>
            <w:pPr>
              <w:pStyle w:val="Kolorowalistaakcent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morfologii języka niemiecki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opisu i analizy części mowy w języku niemieckim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 w systemie nauk oraz o specyfice przedmiotów językoznawczych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2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zna podstawową terminologię z zakresu gramatyki opisowej języka niemieckiego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3: ma uporządkowaną wiedzę szczegółową z zakresu składni języka niemieckiego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4: zna i rozumie podstawowe metody analizy syntaktycznej w języku niemieckim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 xml:space="preserve">W02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1: potrafi wyszukiwać, analizować, oceniać, selekcjonować i użytkować informacje z zakresu składni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3: u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mie samodzielnie zdobywać wiedzę i rozwijać umiejętności badawcze w zakresie składni kierując się wskazówkami opiekuna naukowego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4: posiada umiejętność przygotowania wystąpień ustnych i prezentacji w języku obcym podstawowym dla swojej specjalności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1: rozumie potrzebę uczenia się języków obcych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2: potrafi współdziałać i pracować w grupie, przyjmując w niej różne role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3: potrafi odpowiednio określić priorytety służące realizacji określonego przez siebie lub innych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smallCaps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oblemowa (dyskusj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ferowanie, streszczani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testy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, pozytywne zaliczenie pisemnych prac kontrolnych oraz pozytywna ocena z pisemnego egzaminu końcow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estern"/>
              <w:numPr>
                <w:ilvl w:val="1"/>
                <w:numId w:val="3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składni. Związki gramatyczne w zdaniu.  Podział wypowiedzeń ze względu na znaczenie.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/>
            </w:pPr>
            <w:r>
              <w:rPr>
                <w:rFonts w:cs="Arial" w:ascii="Arial" w:hAnsi="Arial"/>
                <w:sz w:val="20"/>
                <w:szCs w:val="20"/>
              </w:rPr>
              <w:t>Testy syntaktyczne: test przestawienia, substytucji, eliminacji, zapytania.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dania. Forma części zdania (wyraz, grupa wyrazowa, zdanie podrzędne)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miot. 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orzeczeń. Orzeczenie proste. Orzeczenie złożone. Typy orzeczników i łączników w orzeczeniu złożonym.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dopełnień. Dopełnienie w dopełniaczu, w celowniku, w bierniku, dopełnienie przyimkowe.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okoliczników. Okolicznik miejsca. Okolicznik czasu. Okolicznik sposobu. Okolicznik przyczyny. Forma okoliczników.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dawka jako składnik części zdania.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ania współrzędne: łączne, rozłączne, przeciwstawne, wyłączające, wynikowe, przyzwalające. Spójniki i przysłówki spójnikowe.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ania podrzędne podmiotowe, orzecznikowe, dopełnieniowe, okolicznikowe, przydawkowe. Zdanie rozwijające.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anie wielokrotnie złożone. Zdanie wtrącone. 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e bezokolicznikowe oraz konstrukcje imiesłow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; Buscha J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 Handbuch für den Ausländer-unterrich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Leipzig 1999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ssmann, H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xikon der Sprachwissen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/ München 199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gel, U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-polnische kontrastive Gr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matik. Bd.1,2. , Warszawa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lück, H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tzler Lexikon 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uttgart 20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oźlewicz, A.; Duch-Adamczyk, J.; Schatte Ch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yntax des Deutschen im Abris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Poznań 2013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inski, W.-D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ABC der deutschen Nebensätz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Einführung und Übung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Ismaning 1998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Arial Unicode MS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5:00Z</dcterms:created>
  <dc:creator>Barbara Wilk</dc:creator>
  <dc:description/>
  <dc:language>en-US</dc:language>
  <cp:lastModifiedBy>aaa</cp:lastModifiedBy>
  <cp:lastPrinted>2015-09-30T22:01:00Z</cp:lastPrinted>
  <dcterms:modified xsi:type="dcterms:W3CDTF">2018-02-08T11:55:00Z</dcterms:modified>
  <cp:revision>2</cp:revision>
  <dc:subject/>
  <dc:title>KARTA KURSU</dc:title>
</cp:coreProperties>
</file>