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l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aul M Langner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Świątkiewicz-Sikluc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językowy na poziomie C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zrozumieć szeroką gamę długich i trudnych tekstów oraz zrozumieć ukryte w nich podteksty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wypowiedzieć się spontanicznie i biegle nie zastanawiając się zbytnio nad doborem słów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sługiwać się językiem skutecznie i swobodnie w życiu społecznym, zawodowym lub w czasie studiów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budować wypowiedzi na tematy złożone, jasne, o wyraźnej strukturze i wykazać się opanowaniem narzędzi językowych służących organizacji i wewnętrznej spójności dyskurs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adto wachlarz umiejętności na tym poziomie obejmuje również pełny zakres produkcji/ tworzenia tekstów, dekonstrukcji tematów ogólnych na aspekty i szczegóły w formie wypowiedzi pisemnej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.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.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ńczenie studiów licencjacki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pogłębioną i rozszerzoną wiedzę o specyfice przedmiotowej i metodologicznej w zakresie filologii, którą jest w stanie rozwijać i twórczo stosować</w:t>
              <w:br/>
              <w:t xml:space="preserve">w działalności profesjonalnej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 pogłębioną wiedzę i zrozumienie metod analizy, interpretacji, wartościowania i problematyzowania, różnych wytworów kultury właściwe dla wybranych tradycji, teorii lub szkół badawczych w zakresie filologi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: Ma pogłębioną wiedzę o kompleksowej naturze języka i historycznej zmienności jego znacze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Argumentuje w sposób merytoryczny z wykorzystaniem własnych poglądów oraz poglądów innych autorów, tworzy syntetyczne podsumo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Formułuje krytyczne opinie o wytworach kultury na podstawie wiedzy naukowej i doświadczenia oraz prezentuje opracowania krytyczne w różnych formach i w różnych medi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rzygotowuje i redaguje prace pisemne w języku obcym podstawowym dla swojej specjalności z wykorzystaniem szczegółowych ujęć teoretycz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rzygotowuje wystąpienia ustne i prezentacje w języku obcym podstawowym dla swojej specjalności w zakresie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Rozumie znaczenie wiedzy w rozwiązywaniu problem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: Systematycznie uczestniczy w życiu kulturalnym, interesuje się aktualnymi wydarzeniami kulturalnymi, nowatorskimi formami wyrazu artystycznego, nowymi zjawiskami w sztu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: Krytycznie ocenia odbierane tre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kaseta / płyta CD; film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gmatyczno-komunikacyjna: dyskusja panelow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y aktywizujące oraz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</w:t>
              <w:br/>
              <w:t>w zajęciach oraz w projektach indywidualnych i grupowych, udział w dyskusji w czasie zajęć, opracowanie referatu i wypowiedzi pisemnej oraz pozytywna ocena z pisemnego i ustnego egzaminu końcowego z praktycznej nauki języka niemiec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a i interpretacja wybranych tekstów literackich (krótkie teksty literackie, powieść, dramat niemieckojęzyczny, literatura młodzieżowa) oraz przedstawień teatralnych i filmów, wydarzeń kulturalnych (pisanie recenzji, eseju).</w:t>
            </w:r>
          </w:p>
          <w:p>
            <w:pPr>
              <w:pStyle w:val="Tekstdymka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interpretacja tekstów popularnonaukowych i naukowych (teksty o tematyce społecznej, psychologicznej, literaturoznawczej), ćwiczenia leksykalne, tworzenie parafraz, planu tekstu, streszczenia.</w:t>
            </w:r>
          </w:p>
          <w:p>
            <w:pPr>
              <w:pStyle w:val="Tekstdymka1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worzenie krótszych oraz dłuższych form pisemnych w oparciu o opracowywane teksty</w:t>
              <w:br/>
              <w:t>i dotyczące ich zagadnienia, z uwzględnieniem typowej budowy poszczególnych form wypowiedzi oraz stosowania adekwatnych środków językowo-stylistycznych.</w:t>
            </w:r>
          </w:p>
          <w:p>
            <w:pPr>
              <w:pStyle w:val="Tekstdymka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 tekstów popularnonaukowych oraz naukowych pod względem środków służących budowaniu treściowej i syntaktycznej spójności tekstu. </w:t>
            </w:r>
          </w:p>
          <w:p>
            <w:pPr>
              <w:pStyle w:val="Tekstdymka1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dotyczące wybranych zagadnień gramatycznych na poziomie C1/C2 szczególnie istotnych dla poprawnego budowania wypowiedzi pisemnych.</w:t>
            </w:r>
          </w:p>
          <w:p>
            <w:pPr>
              <w:pStyle w:val="Balloon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, interpretacja i translacja wybranych tekstów o funkcji informacyjnej z języka niemieckiego na język polski (teksty instruktażowe, teksty popularnonaukowe i specjalistyczne, teksty o charakterze encyklopedycznym, wybór tekstów prasowych, teksty urzędowe), analiza rozwiązań translatorskich i najczęściej popełnianych błędów tłumaczeni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/>
              <w:numPr>
                <w:ilvl w:val="0"/>
                <w:numId w:val="7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tologie tekstów literackich.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eżące artykuły prasowe.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Buscha, A., Szita, Sz., Raven, S. (2013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C Grammatik. Übungsgrammatik Deutsch als Fremdsprach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. Sprachniveau C1 – C2.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scha, A., Linthout, G. (200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as Oberstufen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: Schubert-Verlag.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Daniels A., Dengler S. i in.(2013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Mittelpunkt neu C1.2 Lehr- und Arbeitsbuch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Klett.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ilmy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Oskar und die Dame in Rosa, Jenseits der Stille, Ziemlich beste Freunde,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shd w:fill="FFFFFF" w:val="clear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shd w:fill="FFFFFF" w:val="clear"/>
                <w:lang w:val="de-DE"/>
              </w:rPr>
              <w:t xml:space="preserve">Honig im Kop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Vincent will Meer.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Frey, J. (2005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Der verlorene Blick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Loewe.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Hall, K., Schneider B. (2014): Deutsch als Fremdsprache. Übungsgrammatik für die Oberstufe. München: Hueber Verlag. 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rbert, G. (2002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): Die Reise zum Me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Ravensburger Buchverlag.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rmann, J. (2009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Alice. Erzählungen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rankfurt/M.: S. Fischer.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Härtling,P. (1996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Das war der Hirbe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Beltz &amp;Gelberg Verlag, Weinheim und Base.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Janosch (1992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Cholonek oder der liebe Gott aus Leh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Goldmann Verlag.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autz, U. (2002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Handbuch Didaktik des Übersetzens und Dolmetschen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München: Iudicium Verlag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ołsut, S. (200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olitik und Recht auf Deuts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Wydawnictwo Poltext. Warszawa.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Lewandowski N. (red.)(2012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Wien. Eine Stadt der Biographi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. Merian.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ilińska, G. (1998): Übersetzungskurs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Polnisch-Deutsch und Deutsch-Polnisch. </w:t>
            </w:r>
            <w:r>
              <w:rPr>
                <w:rFonts w:cs="Arial" w:ascii="Arial" w:hAnsi="Arial"/>
                <w:i/>
                <w:sz w:val="20"/>
                <w:szCs w:val="20"/>
              </w:rPr>
              <w:t>Kurs tłumaczenia na język niemiecki i polski</w:t>
            </w:r>
            <w:r>
              <w:rPr>
                <w:rFonts w:cs="Arial" w:ascii="Arial" w:hAnsi="Arial"/>
                <w:sz w:val="20"/>
                <w:szCs w:val="20"/>
              </w:rPr>
              <w:t>. Wydawnictwo Oldenburg. München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Nord, Ch. (199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extanalyse und Übersetzen: theoretische Grundlagen, Methode und didaktische Anwendung einer übersetzungsrelevanten Textanalys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Heidelberg: Julius Groos Verlag.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reichel, H-U. (200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Menschenflug. Rom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Frankfurt/M.: Suhrkamp.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ölfel, U. (199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Mannis Sandal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W; Die grauen und die grünen Felder, Anrich Verlag.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öller, E. (2012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Anton oder Die Zeit des unwerten Leben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Fischer Schatzinse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netowe źródła tekstó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r Spiegel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www.spiegel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utsche Welle, www.dw.com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Süddeutsche Zeitung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www.sueddeutsche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sychologie heute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http://www.psychologie-heute.de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ki w wersji elektronicznej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A3D4B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łownik języka niemieckiego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duden.de/</w:t>
              </w:r>
            </w:hyperlink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Słownik języka polskiego </w:t>
            </w:r>
            <w:r>
              <w:rPr>
                <w:rFonts w:cs="Arial" w:ascii="Arial" w:hAnsi="Arial"/>
                <w:sz w:val="20"/>
                <w:szCs w:val="20"/>
              </w:rPr>
              <w:t xml:space="preserve">PWN,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sjp.pwn.pl/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wis tłumacza,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serwistlumacza.com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ki dwujęzyczn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óźwicki, J. (2006)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ły słownik niemiecko-polski i polsko-niemiecki</w:t>
            </w:r>
            <w:r>
              <w:rPr>
                <w:rFonts w:cs="Arial" w:ascii="Arial" w:hAnsi="Arial"/>
                <w:sz w:val="20"/>
                <w:szCs w:val="20"/>
              </w:rPr>
              <w:t>. Wydawnictwo PWN, Warszaw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łowska M., Bender A., Żak K.(red.) (2004)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ły słownik techniczny niemiecko-polski i polsko-niemiecki</w:t>
            </w:r>
            <w:r>
              <w:rPr>
                <w:rFonts w:cs="Arial" w:ascii="Arial" w:hAnsi="Arial"/>
                <w:sz w:val="20"/>
                <w:szCs w:val="20"/>
              </w:rPr>
              <w:t>.  Wydawnictwo PWN,Warszaw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ktorowicz, J., Frączek, A. (red.) (2008)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elki słownik polsko-niemiecki</w:t>
            </w:r>
            <w:r>
              <w:rPr>
                <w:rFonts w:cs="Arial" w:ascii="Arial" w:hAnsi="Arial"/>
                <w:sz w:val="20"/>
                <w:szCs w:val="20"/>
              </w:rPr>
              <w:t>. Wydawnictwo PWN,Warsza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jcicki, M., Wojtowicz J. (2007)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diomy polsko niemieckie</w:t>
            </w:r>
            <w:r>
              <w:rPr>
                <w:rFonts w:cs="Arial" w:ascii="Arial" w:hAnsi="Arial"/>
                <w:sz w:val="20"/>
                <w:szCs w:val="20"/>
              </w:rPr>
              <w:t>. Wydawnictwo PWN,Warszawa.</w:t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lczyk, A. (2004): </w:t>
            </w:r>
            <w:r>
              <w:rPr>
                <w:rFonts w:cs="Arial" w:ascii="Arial" w:hAnsi="Arial"/>
                <w:i/>
                <w:sz w:val="20"/>
                <w:szCs w:val="20"/>
              </w:rPr>
              <w:t>Poradnik tłumacza z angielskiego na nasze</w:t>
            </w:r>
            <w:r>
              <w:rPr>
                <w:rFonts w:cs="Arial" w:ascii="Arial" w:hAnsi="Arial"/>
                <w:sz w:val="20"/>
                <w:szCs w:val="20"/>
              </w:rPr>
              <w:t>. Wydawnictwo IDEA, Kraków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ąmbska-Prokop, U. (2000): </w:t>
            </w:r>
            <w:r>
              <w:rPr>
                <w:rFonts w:cs="Arial" w:ascii="Arial" w:hAnsi="Arial"/>
                <w:i/>
                <w:sz w:val="20"/>
                <w:szCs w:val="20"/>
              </w:rPr>
              <w:t>Mała encyklopedia przekładoznawstwa</w:t>
            </w:r>
            <w:r>
              <w:rPr>
                <w:rFonts w:cs="Arial" w:ascii="Arial" w:hAnsi="Arial"/>
                <w:sz w:val="20"/>
                <w:szCs w:val="20"/>
              </w:rPr>
              <w:t>. Wydawnictwo EDUCATOR, Częstochowa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Joerg, A. (200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rundlagen der Übersetzungsforschung. Übersetzung und Linguis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Gunter Narr Verlag,Tübingen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piński, K. (2000)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demecum tłumacza</w:t>
            </w:r>
            <w:r>
              <w:rPr>
                <w:rFonts w:cs="Arial" w:ascii="Arial" w:hAnsi="Arial"/>
                <w:sz w:val="20"/>
                <w:szCs w:val="20"/>
              </w:rPr>
              <w:t>. Wydawnictwo IDEA,Kraków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żące recenzje wydawnicz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l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Paul M Langner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Świątkiewicz-Sikluc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językowy na poziomie C1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zrozumieć szeroką gamę długich i trudnych tekstów oraz zrozumieć ukryte w nich podteksty.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powiedzieć się spontanicznie i biegle nie zastanawiając się zbytnio nad doborem słów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 posługiwać się językiem skutecznie i swobodnie w życiu społecznym, zawodowym lub w czasie studiów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 budować wypowiedzi na tematy złożone, jasne, o wyraźnej strukturze i wykazać się opanowaniem narzędzi językowych służących organizacji i wewnętrznej spójności dyskursu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zrozumieć bez wysiłku praktycznie wszystko, co czyta lub słyszy.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tworzyć fakty i argumenty z różnych źródeł pisemnych i ustnych streszczając je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sposób zwięzły i spójny.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powiedzieć się spontanicznie, bardzo płynnie i precyzyjnie oraz uwydatnić niuanse znaczeniowe tekstów o złożonej tematyce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adto wachlarz umiejętności na tym poziomie obejmuje również pełny zakres produkcji tworzenia tekstów, dekonstrukcji tematów ogólnych na aspekty i szczegóły w formie wypowiedzi pisemne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ńczenie kursu Praktyczna nauka języka niemieckiego 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304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pogłębioną i rozszerzoną wiedzę o specyfice przedmiotowej i metodologicznej w zakresie filologii, którą jest w stanie rozwijać i twórczo stosować</w:t>
              <w:br/>
              <w:t xml:space="preserve">w działalności profesjonalnej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 pogłębioną wiedzę i zrozumienie metod analizy, interpretacji, wartościowania i problematyzowania, różnych wytworów kultury właściwe dla wybranych tradycji, teorii lub szkół badawczych w zakresie filologi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: Ma pogłębioną wiedzę o kompleksowej naturze języka i historycznej zmienności jego znaczeń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Argumentuje w sposób merytoryczny z wykorzystaniem własnych poglądów oraz poglądów innych autorów, tworzy syntetyczne podsumo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Formułuje krytyczne opinie o wytworach kultury na podstawie wiedzy naukowej i doświadczenia oraz prezentuje opracowania krytyczne w różnych formach i w różnych medi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rzygotowuje i redaguje prace pisemne w języku obcym podstawowym dla swojej specjalności z wykorzystaniem szczegółowych ujęć teoretycz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rzygotowuje wystąpienia ustne i prezentacje w języku obcym podstawowym dla swojej specjalności w zakresie filolog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Rozumie znaczenie wiedzy w rozwiązywaniu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Krytycznie ocenia odbierane tre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komunikacyjna oraz zadan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</w:t>
              <w:br/>
              <w:t xml:space="preserve">w zajęciach oraz w projektach indywidualnych i grupowych, udział w dyskusji w czasie zajęć, pozytywna ocena z pracy pisemnej, a także pozytywna ocena z pisemnego i ustnego egzaminu końcowego z praktycznej nauki języka niemieckiego. 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Analiza i interpretacja wybranych tekstów literackich (krótkie teksty literackie, powieść, dramat niemieckojęzyczny, literatura młodzieżowa) oraz przedstawień teatralnych i filmów, wydarzeń kulturalnych, pisanie recenzji, eseju, formy pisania naukowego, ustne formy wypowiedzi, dyskusje, mediacje, ćwiczenie struktur argumentacyjnych.</w:t>
            </w:r>
          </w:p>
          <w:p>
            <w:pPr>
              <w:pStyle w:val="Tekstdymka1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naliza i interpretacja tekstów popularnonaukowych i naukowych (teksty o tematyce społecznej, medialnej, psychologicznej, literaturoznawczej), ćwiczenia konwersacyjne, ćwiczenia leksykalne, ćwiczenia gramatyczne, tworzenie parafraz, definicji, planu tekstu, streszczenia, rozprawk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Antologie tekstów literackich i reportaży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scha, A., Raven, S., Linthout, G. (2013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Erkundugen. Deutsch als Fremdsprache. Integriertes kurs- und Arbeit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prachniveau C1, SCHUBERT-Verlag, Leipzig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ermann H., Schurf B.(1990): T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exte, Themen und Strukturen. Grundband Deutsch für die Oberstuf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Cornelsen, Düsseldorf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antschel H-J, Krieger P (2013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Mit Erfolg zum Goethe-Zertifikat C1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Klett Sprach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Źródła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ekstó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r Spiegel,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www.spiegel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Süddeutsche Zeitung,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www.sueddeutsche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sychologie heute,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http://www.psychologie-heute.de</w:t>
              </w:r>
            </w:hyperlink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daserste.de/information/reportage-dokumentation/dokus/index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zdf.de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http://home.uni-leipzig.de/schreibportal/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http://www.bremer-schreibcoach.uni-bremen.de/cms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iałek E., Hubicka-Kot E. (1999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Deutsch für Lerner und Lehrer. </w:t>
            </w:r>
            <w:r>
              <w:rPr>
                <w:rFonts w:cs="Arial" w:ascii="Arial" w:hAnsi="Arial"/>
                <w:i/>
                <w:sz w:val="20"/>
                <w:szCs w:val="20"/>
              </w:rPr>
              <w:t>Testy i ćwi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, Wydawnictwo Naukowe PWN. 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Joerg, A. (200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rundlagen der Übersetzungsforschung. Übersetzung und Linguis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Tübingen: Gunter Narr Verlag.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ołsut, S. (200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olitik und Recht auf Deuts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Wydawnictwo Poltext. Warszawa.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piński, K. (2000)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Vademecum tłumacza</w:t>
            </w:r>
            <w:r>
              <w:rPr>
                <w:rFonts w:cs="Arial" w:ascii="Arial" w:hAnsi="Arial"/>
                <w:sz w:val="20"/>
                <w:szCs w:val="20"/>
              </w:rPr>
              <w:t>. Kraków: Wydawnictwo IDEA.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chmitt R. (1989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Weg mit den typischen Fehlern!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Teil 2, Verlag für Deustch.</w:t>
            </w:r>
          </w:p>
          <w:p>
            <w:pPr>
              <w:pStyle w:val="Akapitzlist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kstdymka1"/>
        <w:rPr/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egel.de/" TargetMode="External"/><Relationship Id="rId3" Type="http://schemas.openxmlformats.org/officeDocument/2006/relationships/hyperlink" Target="http://www.sueddeutsche.de/" TargetMode="External"/><Relationship Id="rId4" Type="http://schemas.openxmlformats.org/officeDocument/2006/relationships/hyperlink" Target="http://www.psychologie-heute.de/" TargetMode="External"/><Relationship Id="rId5" Type="http://schemas.openxmlformats.org/officeDocument/2006/relationships/hyperlink" Target="http://www.duden.de/" TargetMode="External"/><Relationship Id="rId6" Type="http://schemas.openxmlformats.org/officeDocument/2006/relationships/hyperlink" Target="http://sjp.pwn.pl/" TargetMode="External"/><Relationship Id="rId7" Type="http://schemas.openxmlformats.org/officeDocument/2006/relationships/hyperlink" Target="http://serwistlumacza.com/" TargetMode="External"/><Relationship Id="rId8" Type="http://schemas.openxmlformats.org/officeDocument/2006/relationships/hyperlink" Target="http://www.spiegel.de/" TargetMode="External"/><Relationship Id="rId9" Type="http://schemas.openxmlformats.org/officeDocument/2006/relationships/hyperlink" Target="http://www.sueddeutsche.de/" TargetMode="External"/><Relationship Id="rId10" Type="http://schemas.openxmlformats.org/officeDocument/2006/relationships/hyperlink" Target="http://www.psychologie-heute.de/" TargetMode="External"/><Relationship Id="rId11" Type="http://schemas.openxmlformats.org/officeDocument/2006/relationships/hyperlink" Target="http://www.daserste.de/information/reportage-dokumentation/dokus/index.html" TargetMode="External"/><Relationship Id="rId12" Type="http://schemas.openxmlformats.org/officeDocument/2006/relationships/hyperlink" Target="https://www.zdf.de/" TargetMode="External"/><Relationship Id="rId13" Type="http://schemas.openxmlformats.org/officeDocument/2006/relationships/hyperlink" Target="http://home.uni-leipzig.de/schreibportal/" TargetMode="External"/><Relationship Id="rId14" Type="http://schemas.openxmlformats.org/officeDocument/2006/relationships/hyperlink" Target="http://www.bremer-schreibcoach.uni-bremen.de/cms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19:00Z</dcterms:created>
  <dc:creator>Barbara Wilk</dc:creator>
  <dc:description/>
  <dc:language>en-US</dc:language>
  <cp:lastModifiedBy>aaa</cp:lastModifiedBy>
  <cp:lastPrinted>2017-05-11T13:04:00Z</cp:lastPrinted>
  <dcterms:modified xsi:type="dcterms:W3CDTF">2018-03-02T15:19:00Z</dcterms:modified>
  <cp:revision>2</cp:revision>
  <dc:subject/>
  <dc:title>KARTA KURSU</dc:title>
</cp:coreProperties>
</file>