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wykonywania tłumaczeń poświadczo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arzędzia pracy tłumac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 Principles and Translator's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znajomienie studentów z zasadami wykonywania tłumaczeń poświadczonych oraz z narzędziami pracy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w pracy tłumacza (przysięgłego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tworzyć własne glosariusze i organizować swój warsztat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formal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merytorycz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zastosować w praktyce zasady wykonyw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korzystać różnorodne narzędzia tłumacza podczas przekładu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wagę błędu w przypadku niezastosowania zasad wykonywania tłumaczeń poświadczo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 (przysięgłych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stowarzyszenia branżowe tłumaczy przysięgłych i skodyfikowane przez nie zasady wykony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łumaczeń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wymogi egzaminu państwowego na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ojczystego i języka obcego na poziomie C1.1</w:t>
            </w:r>
          </w:p>
        </w:tc>
      </w:tr>
      <w:tr>
        <w:trPr>
          <w:trHeight w:val="5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, przekład tekstów specjalistycz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zasady wykonywania tłumaczeń poświadczo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 wiedzę szczegółową z zakresu przekładoznawstwa, w tym zna różne narzędzia ważne w pracy tłuma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stowarzyszenia branżowe tłumaczy oraz zasady etyczne obowiązujące w pracy tłumacza (przysięgłego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wykonywać pod względem formalnym i merytorycznym tłumaczenie poświadczone według zaleceń literatury branżowej i nauk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rzygotować się do egzaminu na tłumacza przysięgłego, a także jest świadom odpowiedzialności wynikającej z wykonywania tego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ajęciach (udział w dyskusji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 zaliczenie pracy pisemnej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Organizacja warsztatu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(specjalistycznego), np. słowniki/leksykony, teksty paralelne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azy terminologiczne, 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 CAT w pracy tłumacza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 Zasady formal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 Zasady merytorycz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 Zasady wykonywania tłumaczeń przysięgłych ust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 Wymogi egzaminu państwowego na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towarzyszenia branżowe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  Etyka zawodu tłumacza (przysięgłego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łędy w tłumaczeniu poświadczonym spowodowane nieznajomością zasad wykonywania tłumacze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‚Auswahl polnischer und deutscher Dokumente für Translationsübungen‘.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stowarzyszeń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PIS, STP, BDÜ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6-11-13T13:44:00Z</cp:lastPrinted>
  <dcterms:modified xsi:type="dcterms:W3CDTF">2017-07-03T05:35:00Z</dcterms:modified>
  <cp:revision>103</cp:revision>
  <dc:subject/>
  <dc:title>KARTA KURSU</dc:title>
</cp:coreProperties>
</file>