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językowe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765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76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M. Idz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Tobiasz Janikows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sabel Rӧskau-Rydel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7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.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1.2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konkretnych i abstrakcyjnych przedstawionych w tekstach mówionych i pisanych, także – w ograniczonym zakresie – w tekstach specjalistycznych w zakresie filologii.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ć się na tyle swobodnie i spontanicznie, że rozmowa z rdzennym użytkownikiem języka wolna jest od nieporozumień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klarowny na zróżnicowane tematy, nie popełniając przy tym zasadniczych błędów język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- sprawności językowe 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: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W02: zna podstawową terminologi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sz w:val="21"/>
                <w:szCs w:val="21"/>
              </w:rPr>
              <w:t>potrafi wyszukiwać, analizować, oceniać, selekcjonować i użytkować informację zakresu filologii z wykorzystaniem różnych źródeł i sposobów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2: </w:t>
            </w:r>
            <w:r>
              <w:rPr>
                <w:rFonts w:eastAsia="MyriadPro-Semibold;Arial Unicode MS"/>
                <w:bCs/>
                <w:color w:val="1A171B"/>
                <w:sz w:val="21"/>
                <w:szCs w:val="21"/>
              </w:rPr>
              <w:t>posiada umiejętność przygotowania i zredagowania prac pisemnych w języku obcym podstawowym dla swojej specjalności z wykorzystaniem podstawowych ujęć teore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1"/>
                <w:szCs w:val="21"/>
              </w:rPr>
              <w:t>posiada umiejętność przygotowania wystąpień ustnych i prezentacji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współdziałać i pracować w grupie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plik MP3,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: testy diagnostycz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oceną z przedmiotu jest regularne i aktywne uczestnictwo w zajęciach, terminowe przygotowanie tematycznych prac pisemnych i referatów, udział w projektach grupowych i indywidualnych oraz pozytywny wynik testów diagnostycznych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B1.2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ystemy szkolnictwa w Europie (m.in. metody, wyzwania, różnice, nauczanie języków obcych),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połeczeństwo i jego problemy (m.in. choroby cywilizacyjne, rynek pracy, zawody przyszłości, starzenie się społeczeństw, ekonomia w życiu codziennym, efektywne wykorzystanie czasu, tematy kontrowersyjne społecznie),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kwestie polityczne i społeczne (m.in. nagroda Nobla, uchodźcy z krajów arabskich, Unia Europejska),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bieta i mężczyzna w społeczeństwie XXI wieku (m.in. uprzedzenia, małżeństwo / partnerstwo – przyczyny rozpadu związków, cechy charakteru, osobowość, emocje, relacje, społeczna percepcja płci, atrakcyjność obiektywna i subiektywna),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kologiczne wyzwania współczesnego świata (nowe źródła energii, katastrofy naturalne),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ność szkolna i akademicka (szkoły dla wybitnie uzdolnionych, elitarne uczelnie, plagiaty)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semne formy wypowiedzi (streszczenie tekstu, rozprawka, struktura argumentacyjna, protokół, reklamacja, list motywacyjny, zapytanie ofertowe, zaproszenie, komentarz, recenzja, formy pisania kreatywnego, język mówiony a język pisa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niemieckojęzycznego obszaru język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teksty prasowe oraz materiały dostępne na stronie internetowej: www.dw.com (Deutsche Welle).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ęza S., Kleinschmidt A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 im Bür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LTEXT, Warszawa, 200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 xml:space="preserve">Braun-Podeschwa J., Habersack, C., Pude A., </w:t>
            </w: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shd w:fill="FFFFFF" w:val="clear"/>
                <w:lang w:val="de-DE"/>
              </w:rPr>
              <w:t>Menschen. Deutsch als Fremdsprache. Kursbuch. B1.1, B1.2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, Hueber, Ismaning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>Dreyer, Schmitt, R.: Praktyczna gramatyka języka niemieckiego, nowe opracowanie, Hueber, Warszawa, 2002.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otz-Kastanis, J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prechen Schreiben Mitred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HR. KARABATOS Verlag, Athen 2002.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ll, K., Scheiner, B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. Deutsch als Fremdsprache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MaxHueber Verlag, Ismaning 2001.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ithan, U.,Schmitz, H.,Sieber,T.,Sonntag,R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spekte . Mittelstufe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angenscheidt, 2008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ól, A.: </w:t>
            </w:r>
            <w:r>
              <w:rPr>
                <w:rFonts w:cs="Arial" w:ascii="Arial" w:hAnsi="Arial"/>
                <w:i/>
                <w:sz w:val="20"/>
                <w:szCs w:val="20"/>
              </w:rPr>
              <w:t>Pisanie po niemiecku to proste</w:t>
            </w:r>
            <w:r>
              <w:rPr>
                <w:rFonts w:cs="Arial" w:ascii="Arial" w:hAnsi="Arial"/>
                <w:sz w:val="20"/>
                <w:szCs w:val="20"/>
              </w:rPr>
              <w:t>. Eremis, Warszawa 2004.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erlmann-Balme, M, Schwalb, S, Matussek, M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icher! Niveau B2.1 Deutsch als Fremdsprache Kursbuch und Arbeitsbuch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Hueber Verlag, Ismaning, 2013.</w:t>
            </w:r>
          </w:p>
          <w:p>
            <w:pPr>
              <w:pStyle w:val="Kolorowalistaakcent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poświęcone doskonaleniu umiejętności pisania tekstów w j. niemiec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Kast, B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ertigkeit Schreib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angenscheidt, Berlin 20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Lübke, D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en zur neuen Rechtschreibung. Deutsch als Fremdsprache. Deutsch üben   1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Verlag für Deutsch Rea, Warszawa 199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. Schmitt, R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eg mit den typischen Fehlern, Teil 1, Teil 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Hueber, 200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niemieckiego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językowe 4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4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969"/>
        <w:gridCol w:w="368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96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Angela Bajorek</w:t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M. Idzi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Tobiasz Janikows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sabel Rӧskau-Rydel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2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.1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i szczegółowe aspekty problemów konkretnych i abstrakcyjnych przedstawionych w tekstach mówionych i pisanych, także w tekstach specjalistycznych w zakresie filologii.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potrafi przeczytać krytycznie tekst specjalistyczny, go streścić i odnieść się do najważniejszych idei w nim zawartych.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 główne zasady używania języka naukowego.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pisemnie w sposób precyzyjny na zróżnicowane tematy, używając bogatego słownictwa i nie popełniając przy tym zasadniczych błędów językow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- sprawności językowe 3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podstawową terminologi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akresu filologii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iada umiejętność argumentowania, z wykorzystaniem poglądów innych autorów oraz formułowania wnios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 xml:space="preserve"> posiada umiejętność przygotowania i zredagowania prac pisemnych w języku obcym podstawowym dla swojej specjalności z wykorzystaniem podstawowych ujęć teoretycznych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odpowiednio określić priorytety służące realizacji określonego przez siebie lub innych zad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K1_K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; film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Zawartotabeli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 regularne i aktywne uczestnictwo w zajęciach, w tym udział w dyskusji w czasie zajęć, udział w projektach indywidualnych, przygotowanie prac pisemnych oraz uzyskanie pozytywnej oceny z pisemnego i ustnego egzaminu końcowego, obejmującego materiał z semestru zimowego i letn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0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B2.1 ze szczególnym uwzględnieniem umiejętności pisania tekstu naukowego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ukowe formy wypowiedzi ustnej i pisemnej, wyszukiwanie i przetwarzanie informacji, strukturyzacja wypowiedzi ustnej i pisemnej, ćwiczenia z zakresu parafrazowania, podsumowania i streszczania tekstów naukowych, zasady cytowania oraz sporządzania bibliografii, recenzje prac naukowych, naukowy rejestr językowy, etapy planowania i pisania pracy naukowej. Napisanie pięciostronicowej pracy naukowej z dydaktyki, językoznawstwa lub literaturoznawstwa z bibliografią, cytatami i przypisami.  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czytają artykuły nauk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ichter, U., Fügert N.: Wissenschaftlich arbeiten und schreiben: Wissenschaftliche Standards und Arbeitstechniken - Wissenschaftlich formulieren - Textsorten. </w:t>
            </w:r>
            <w:r>
              <w:rPr>
                <w:rFonts w:cs="Arial" w:ascii="Arial" w:hAnsi="Arial"/>
                <w:sz w:val="20"/>
                <w:szCs w:val="20"/>
              </w:rPr>
              <w:t>Lehr- und Arbeitsbuch (Deutsch für das Studium), Klett,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de-DE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Graefen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G.,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 xml:space="preserve"> Moll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M.: Wissenschaftssprache Deutsch: lesen – verstehen – schreiben: Ein Lehr- und Arbeitsbuch, Peter Lang Verlag,  2011.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übel, R., Grüttemeier R., Lethen H.: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Literaturwissenschaft. Was sie kann, was sie will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einbek: Rowohlt, 2001.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łsut, S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litik und Recht auf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ltext, Warszawa 2006.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othmann, K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nleitung zur Abfassung literaturwissenschaftlicher Arbei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: Ph. Reclam, 1997.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äfer, J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chreiben – Texte produzier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ach- und Mediendidak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d redakcją Hans-Werner Huneke. Hohengehren: Schneider-Verlag, 2010. (= Taschenbuch des Deutschunterrichts. 1) s. 323 – 335.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inger, G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Wissenschaftliches Lesen – wissenschaftliches Schreib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nfo DaF 36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12009), H. 4, s. 334 – 339.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ykuły naukowe wybrane przez prowadzącego zgodnie z  zainteresowaniami studentów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zygotowane przez prowadz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łowniki polsko-niemieckie.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łowniki niemieckie: Duden, Wahrig, Pons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łowniki specjalistycz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i ćwiczeni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sizesmall">
    <w:name w:val="a-size-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de/Gabriele-Graefen/e/B001K6I7JO/ref=dp_byline_cont_book_1" TargetMode="External"/><Relationship Id="rId3" Type="http://schemas.openxmlformats.org/officeDocument/2006/relationships/hyperlink" Target="https://www.amazon.de/s/ref=dp_byline_sr_book_2?ie=UTF8&amp;field-author=Melanie+Moll&amp;search-alias=books-de&amp;text=Melanie+Moll&amp;sort=relevanceran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1:00Z</dcterms:created>
  <dc:creator>Barbara Wilk</dc:creator>
  <dc:description/>
  <dc:language>en-US</dc:language>
  <cp:lastModifiedBy>aaa</cp:lastModifiedBy>
  <cp:lastPrinted>2017-05-11T13:04:00Z</cp:lastPrinted>
  <dcterms:modified xsi:type="dcterms:W3CDTF">2018-02-08T11:51:00Z</dcterms:modified>
  <cp:revision>2</cp:revision>
  <dc:subject/>
  <dc:title>KARTA KURSU</dc:title>
</cp:coreProperties>
</file>