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KURS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odyka nauczania j. niemieckiego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 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 oraz podstawowych umiejętności interkult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przedstawionych w tekstach rzeczowych prasowych i popularnonaukow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a i wzbogaca słownictwo z różnych obszarów języka, poznaje i trenuje nowe struktury składniow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, posługując się słownikiem jedno- i dwujęzycznym oraz słownikami specjalistycznymi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poznać rożne rodzaje tekstów i przekształcać je w inne formy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 jest wolna od napięć, przebiega płynnie, 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 sposób jasny i zrozumiały zająć stanowisko wobec problematyki tekstów czytanych bądź słuchanych jako mini-wykłady, krótkie referaty bądź opinie; wyrazić własne zdanie na dany temat wykazując pozytywne i negatywne aspekty różnych (proponowanych) wyboró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ówno ustnie jak i pisemnie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:Wykazuje świadomość kompleksowej natury języka oraz jego złożoności i historycznej zmiennoś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 i  politycznych  oraz umiejętność prezentacji analiz krytycznych w różnych formach i w różnych mediach, w celu określenia ich znaczeń, oddziaływania społecznego czy miejsca w procesie historyczno-kultu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 umiejętność przygotowania i redagowania prac pisemnych w języku obcym podstawowym dla swojej specjalności z wykorzystaniem podstaw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stałego pogłębiania znajomości  języków obcych i ustawicznego kształcenia zawod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, charakteryzuje się otwartością i refleksyjności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"/>
        <w:gridCol w:w="639"/>
        <w:gridCol w:w="639"/>
        <w:gridCol w:w="639"/>
        <w:gridCol w:w="638"/>
        <w:gridCol w:w="638"/>
        <w:gridCol w:w="638"/>
        <w:gridCol w:w="638"/>
        <w:gridCol w:w="550"/>
        <w:gridCol w:w="727"/>
        <w:gridCol w:w="638"/>
        <w:gridCol w:w="638"/>
        <w:gridCol w:w="638"/>
        <w:gridCol w:w="638"/>
      </w:tblGrid>
      <w:tr>
        <w:trPr>
          <w:trHeight w:val="1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i w dyskusjach, pozytywne oceny z prac pisemnych podsumowujących  omówioną tematykę oraz  sprawdzianów ze słownictwa i struktur gramatycznych oraz z kolokwium zaliczeniowego na koniec semestru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B1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łodzież i ich problemy (problemy rodzinne, różne formy życia rodzinnego, przestępczość, uzależnienia, moda, symbole statusu, generacja dzieci – bumerangi i gniazdowniki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ołeczeństwa na kursie zmian: migracje i problemy integracji, wielokulturowość,  zmiany systemu wartości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owisko naturalne a zdrowie człowieka: skażenie środowiska, zmiany klimatyczne, zagrożenia dla życia ludzi,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z czasopism dla uczących się języka obcego wydawane przez Ośrodki Kulturalne, Fundacje i Instytuty Językowe, przygotowane do poziomu B2: „Deutsch aktuell”, „Deutsch prefekt”, „Österreich-Spiegel”, „Presse und Sprache”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e Welle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po zapoznaniu się z niezbędną literaturą przedmio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projektu indywidualnego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0:00Z</dcterms:created>
  <dc:creator>Elzbieta Gadek</dc:creator>
  <dc:description/>
  <dc:language>en-US</dc:language>
  <cp:lastModifiedBy>aaa</cp:lastModifiedBy>
  <dcterms:modified xsi:type="dcterms:W3CDTF">2018-02-08T12:10:00Z</dcterms:modified>
  <cp:revision>2</cp:revision>
  <dc:subject/>
  <dc:title/>
</cp:coreProperties>
</file>