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3+4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3+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Isabel Röskau-Rydel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Tobiasz Janikow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i złożenia egzaminu magisterskiego. Kurs prowadzony jest w języku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kulturoznawstwa krajów niemieckojęzycznych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tekstów literackich i historycznych z uwzględnieniem szerokiego kontekstu kulturowego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jać indywidualne zainteresowania badawcz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teorii z zakresu kulturoznawstwa oraz procesów historyczn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kulturoznawcz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kulturoznawc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zna na poziomie rozszerzonym terminologię z zakresu kulturoznawst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kulturoznawst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uporządkowaną, pogłębioną, prowadzącą do specjalizacji, szczegółową wiedzę z zakresu indywidualnej problematyki badawczej dotyczącej kulturoznawstwa krajów niemieckojęzy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analizować, oceniać, selekcjonować i integrować informacje dotyczące indywidualnej problematyki badawczej z zakresu kulturoznawstwa krajów niemieckojęzycznych oraz formułować na tej podstawie krytyczne sąd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integrowania wiedzy z zakresu literaturoznawstwa oraz kulturoznawstwa i umie ją zastosować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tekstów z zakresu historii i kultury obszaru języka niemieckiego i umie określić ich wzajemne relacje oraz znaczenie w kontekście historyczno-kulturowy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pisemnej pracy naukowej z zakresu kulturoznawstwa w języku niemiecki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rozumie potrzebę uczenia się przez całe życie oraz śledzenia współczesnych zjawisk kultury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potrafi współdziałać i pracować w grupie, przyjmując w niej różne role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uczestniczy w życiu kulturalnym, korzystając z różnych mediów i różnych jego form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K01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2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ach naukowych w czasie zajęć lub konsultacji związanych ze sporządzaną przez dyplomantów pracą magisterską, przygotowanie krótkiej prezentacji (referat) związanej z tematem badawczym pracy magisterskiej, pogłębiona praca nad indywidualnym projektem badawczym oraz przedstawienie kolejnych rozdziałów pracy magisterskiej na koniec semestru pierwszego oraz całej pracy magisterskiej na koniec drugiego semestr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poszczególnych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tematy badawcze w ramach ramowej tematyki seminarium magisterski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 zaprezentowanych w indywidualnych projektach poszczególnych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 funkcjonowania i budowania dyskursu naukowego/dyskursu kulturoznawcz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teoretycznych i empirycznych rozdziałów pracy magisterski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ak napisać dobrą pracę magisterską? Wrocław 200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źniak K., O pisaniu pracy magisterskiej na studiach humanistycznych. Przewodnik praktyczny, Warszawa, Łodź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uden. Wie verfasst man wissenschaftliche Arbeiten? Ein Leitfaden für das Studium und die Promotion, 3., völlig neu erarbeitete Auflage, Mannheim u.a.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Lobin, Henning, Die wissenschaftliche Präsentation. Konzept – Visualisierung – Durchführung, Paderborn 2012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user, Markus, Einführung in die Kulturwissenschaft, Darmstadt 20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41:00Z</dcterms:created>
  <dc:creator>PM</dc:creator>
  <dc:description/>
  <dc:language>en-US</dc:language>
  <cp:lastModifiedBy>aaa</cp:lastModifiedBy>
  <dcterms:modified xsi:type="dcterms:W3CDTF">2018-07-11T15:41:00Z</dcterms:modified>
  <cp:revision>2</cp:revision>
  <dc:subject/>
  <dc:title/>
</cp:coreProperties>
</file>