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izacji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Język niemiecki w biznesie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mgr M. Dębska-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 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 oraz podstawowych umiejętności interkultu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i szczegółowe aspekty problemów przedstawionych w tekstach rzeczowych prasowych i popularnonaukow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rza i wzbogaca słownictwo z różnych obszarów języka, poznaje i trenuje nowe struktury składniow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, posługując się słownikiem jedno- i dwujęzycznym oraz słownikami specjalistycznymi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poznać rożne rodzaje tekstów i przekształcać je w inne formy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 jest wolna od napięć, przebiega płynnie, 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 sposób jasny i zrozumiały zająć stanowisko wobec problematyki tekstów czytanych bądź słuchanych jako mini-wykłady, krótkie referaty bądź opinie; wyrazić własne zdanie na dany temat wykazując pozytywne i negatywne aspekty różnych (proponowanych) wyborów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ówno ustnie jak i pisemnie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:Wykazuje świadomość kompleksowej natury języka oraz jego złożoności i historycznej zmiennośc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instytucjach kultury i orientację we współczesnym życiu kulturalny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o powiązaniach dziedzin nauki i dyscyplin naukowych właściwych dla filologii z innymi dziedzinami obszaru nauk humanistycznych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formułowania opinii krytycznych o wytworach kultury i nauki, zjawiskach społecznych i  politycznych  oraz umiejętność prezentacji analiz krytycznych w różnych formach i w różnych mediach, w celu określenia ich znaczeń, oddziaływania społecznego czy miejsca w procesie historyczno-kulturowy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siada  umiejętność przygotowania i redagowania prac pisemnych w języku obcym podstawowym dla swojej specjalności z wykorzystaniem podstawowych ujęć teorety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umiejętność przygotowania wystąpień ustnych i prezentacji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stałego pogłębiania znajomości  języków obcych i ustawicznego kształcenia zawod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, charakteryzuje się otwartością i refleksyjności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9"/>
        <w:gridCol w:w="639"/>
        <w:gridCol w:w="639"/>
        <w:gridCol w:w="639"/>
        <w:gridCol w:w="638"/>
        <w:gridCol w:w="638"/>
        <w:gridCol w:w="638"/>
        <w:gridCol w:w="638"/>
        <w:gridCol w:w="550"/>
        <w:gridCol w:w="727"/>
        <w:gridCol w:w="638"/>
        <w:gridCol w:w="638"/>
        <w:gridCol w:w="638"/>
        <w:gridCol w:w="638"/>
      </w:tblGrid>
      <w:tr>
        <w:trPr>
          <w:trHeight w:val="1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 i w dyskusjach, pozytywne oceny z prac pisemnych podsumowujących  omówioną tematykę oraz  sprawdzianów ze słownictwa i struktur gramatycznych oraz z kolokwium zaliczeniowego na koniec semestru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B2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łowiek i jego otoczenie ( e-pokolenie, nowe formy współżycia społecznego, syndrom wypalenia, kult młodości,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dzież i ich problemy (różne formy szkolne, przestępczość, uzależnienia, moda, symbole statusu, generacja dzieci – bumerangów i gniazdowników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ania społeczne: społeczeństwo wielokulturowe, migracje i integracja, konflikty religijno-światopoglądowe, legalizacja marihuany,  wolontariat, społeczeństwo obywatelskie:  strategie argumentacyjne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 problemy polityczno-ekonomiczne: plagiaty w gospodarce, kulturze i nauce, wolny rynek i konkurencja,  państwo opiekuńcze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ści ze świata nauki i techniki – artykuły popularnonaukowe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roblemy kultury języka ( wielojęzyczność a internacjonalizmy, dialekty,  język w nowych mediach)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z czasopism dla uczących się języka obcego wydawane przez Ośrodki Kulturalne, Fundacje i Instytuty Językowe, przygotowane do poziomu B2: „Deutsch aktuell”, „Deutsch prefekt”, „Österreich-Spiegel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ą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kojęzyczne czasopisma popularnonaukowe „Geo”, „Psychologie heute” ,”Wirtschaft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po zapoznaniu się z niezbędną literaturą przedmiotu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projektu indywidualnego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1:08:00Z</dcterms:created>
  <dc:creator>Elzbieta Gadek</dc:creator>
  <dc:description/>
  <cp:keywords/>
  <dc:language>en-US</dc:language>
  <cp:lastModifiedBy>Elzbieta Gadek</cp:lastModifiedBy>
  <dcterms:modified xsi:type="dcterms:W3CDTF">2017-06-29T19:46:00Z</dcterms:modified>
  <cp:revision>5</cp:revision>
  <dc:subject/>
  <dc:title/>
</cp:coreProperties>
</file>