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b/>
          <w:bCs/>
          <w:sz w:val="24"/>
        </w:rPr>
        <w:t>KARTA KURSU (realizowanego w module specjal</w:t>
      </w:r>
      <w:r>
        <w:rPr>
          <w:rFonts w:cs="Arial" w:ascii="Arial" w:hAnsi="Arial"/>
          <w:b/>
          <w:bCs/>
          <w:sz w:val="24"/>
          <w:lang w:val="pl-PL"/>
        </w:rPr>
        <w:t>izacji</w:t>
      </w:r>
      <w:r>
        <w:rPr>
          <w:rFonts w:cs="Arial" w:ascii="Arial" w:hAnsi="Arial"/>
          <w:b/>
          <w:bCs/>
          <w:sz w:val="24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Metodyka nauczania języka niemieckiego z modułem biznesowy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pra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gal Languag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zajęć jest zapoznanie studentów z podstawowymi pojęciami z zakresu prawa oraz pogłębianie znajomości słownictwa i frazeologii prawnej i prawniczej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podstawowe terminy i specyficzne struktury morfosynatktyczne występujące w tekstach prawnych/prawniczych,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samodzielnie stosować poznane pojęcia i terminy z zakresu praw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podstawowe typy niemieckich tekstów (i ich polskich odpowiedników) z zakresu praw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samodzielnie zredagować w języku niemieckim i polskim podstawowe typy tekstów z zakresu praw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potrafi wykorzystać zdobytą wiedzę dot. podstawowych typów tekstów z zakresu prawa do rozstrzygania dylematów pojawiających się podczas wykonywania pracy zawodowej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niemiec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znajomość najważniejszych pojęć charakterystycznych dla niemieckiego i polskiego języka prawnego i prawnicz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umiejętności analizy faktów społeczno-kulturowych, 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biznesu I, Prawo gospodarcz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sz w:val="21"/>
                <w:szCs w:val="21"/>
              </w:rPr>
              <w:t xml:space="preserve">ma podstawową wiedzę o powiązaniach dziedzin nauki i dyscyplin naukowych właściwych dla filologii z innymi dziedzinami i dyscyplinami obszaru nauk humanistycz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: </w:t>
            </w:r>
            <w:r>
              <w:rPr>
                <w:sz w:val="21"/>
                <w:szCs w:val="21"/>
              </w:rPr>
              <w:t xml:space="preserve">zna i rozumie podstawowe metody analizy i interpretacji różnych wytworów kultury właściwe dla wybranych tradycji, teorii lub szkół badawczych w zakresie filologii 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  <w:sz w:val="21"/>
                <w:szCs w:val="21"/>
              </w:rPr>
              <w:t xml:space="preserve">W03: </w:t>
            </w:r>
            <w:r>
              <w:rPr>
                <w:sz w:val="21"/>
                <w:szCs w:val="21"/>
              </w:rPr>
              <w:t xml:space="preserve">ma świadomość kompleksowej natury języka oraz jego złożoności i historycznej zmienności jego znacze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1_</w:t>
              <w:softHyphen/>
              <w:t>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U01: posiada podstawowe umiejętności badawcze, obejmujące formułowanie i analizę problemów badawczych w zakresie językoznawstwa i literaturoznawstwa oraz kultury i historii krajów danego obszaru językowego 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sz w:val="21"/>
                <w:szCs w:val="21"/>
              </w:rPr>
              <w:t xml:space="preserve">U02: </w:t>
            </w:r>
            <w:r>
              <w:rPr>
                <w:sz w:val="21"/>
                <w:szCs w:val="21"/>
              </w:rPr>
              <w:t xml:space="preserve">umie samodzielnie zdobywać wiedzę i rozwijać umiejętności badawcze w zakresie filologii kierując się wskazówkami opiekuna naukoweg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>
                <w:sz w:val="21"/>
                <w:szCs w:val="21"/>
              </w:rPr>
              <w:t xml:space="preserve">potrafi rozpoznać różne rodzaje wytworów kultury oraz przeprowadzić ich krytyczną analizę i interpretację z zastosowania typowych metod, w celu określenia ich znaczeń, oddziaływania społecznego, miejsca w procesie historyczno-kulturowym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smallCaps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</w:t>
            </w:r>
            <w:r>
              <w:rPr>
                <w:rFonts w:eastAsia="MyriadPro-Regular;Arial Unicode MS"/>
                <w:color w:val="1A171B"/>
                <w:sz w:val="21"/>
                <w:szCs w:val="21"/>
              </w:rPr>
              <w:t xml:space="preserve"> rozumie potrzebę uczenia się przez całe życie</w:t>
            </w:r>
          </w:p>
          <w:p>
            <w:pPr>
              <w:pStyle w:val="Normal"/>
              <w:jc w:val="both"/>
              <w:rPr>
                <w:rFonts w:eastAsia="MyriadPro-Regular;Arial Unicode MS"/>
                <w:color w:val="1A171B"/>
                <w:sz w:val="21"/>
                <w:szCs w:val="21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: </w:t>
            </w:r>
            <w:r>
              <w:rPr>
                <w:rFonts w:eastAsia="MyriadPro-Regular;Arial Unicode MS"/>
                <w:color w:val="1A171B"/>
                <w:sz w:val="21"/>
                <w:szCs w:val="21"/>
              </w:rPr>
              <w:t>potrafi współdziałać i pracować w grupie, przyjmując w niej różne role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color w:val="1A171B"/>
                <w:sz w:val="21"/>
                <w:szCs w:val="21"/>
              </w:rPr>
              <w:t>K03: prawidłowo identyfikuje i rozstrzyga dylematy związane z wykonywaniem zawodu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dające (wykład informacyjny, wykład konwersatoryjn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ksponujące (dyskusja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blemowe (metody aktywizujące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liczenie z oceną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, przygotowanie projektu indywidualnego oraz pracy pisemnej związanej z tematyką zajęć, pozytywne oceny z cyklicznych prac sprawdzających wiedzę oraz pozytywna ocena z testu końcowego (zaliczenie z oceną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ładza sądownicza w Polsce i  Niemcze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onstytucja RP oraz Ustawa Zasadnicz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iemieckie i polskie prawo administracyjn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iemieckie i polskie prawo cywilne, rodzinne i spadkow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iemieckie i polskie prawo handlow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iemieckie i polskie prawo karne i prawo prac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rodzaje umów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1886" w:hRule="atLeast"/>
        </w:trPr>
        <w:tc>
          <w:tcPr>
            <w:tcW w:w="96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rda, U., Dickel, A., Olpińska, M., Wirtschaftsdeutsch, Spracharbeitsbuch, Warszawa 2007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Wie fertigt man beglaubigte Übersetzungen von Urkunden an?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ommentierte Übersetzungen zu den Texten aus der „Auswahl polnischer und deutscher Dokumente für Translationsübungen“, Chrzanów 201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alicka, A., Tuora-Schwierskott, E., Übungen in deutsche und polnischer Rechtssprache, Ćwiczenia w polskim i niemieckim języku prawniczym, Ein akademisches Lehrbuch für Juristen und Übersetzer, Podręcznik akademicki dla prawników i tłumaczy, Regensburg 2014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węska, M., Lexikon der juristischen Fachbegriffe, Warszawa 2008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wierskott, E., Niemiecki język prawniczy w 40 lekcjach, Deutsche juristische Fachsprache in 40 Lektionen, Warszawa 20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aberadova, H., Język niemiecki w ekonomii, Zbiór tekstów i ćwiczeń, Fachsprache Deutsch – Finanzen, Kommunikation rund ums Geld, Poznań 200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czar, M., Rogowska, B., Prawo, Język niemiecki, Ćwiczenia i słownictwo specjalistyczne, Warszawa 2009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wierskott, E., Deutsche juristische Fachsprache in Übungen, Warszawa 2006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Konwer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  <w:lang w:val="en-US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30:00Z</dcterms:created>
  <dc:creator>PM</dc:creator>
  <dc:description/>
  <dc:language>en-US</dc:language>
  <cp:lastModifiedBy>aaa</cp:lastModifiedBy>
  <dcterms:modified xsi:type="dcterms:W3CDTF">2018-07-13T11:30:00Z</dcterms:modified>
  <cp:revision>2</cp:revision>
  <dc:subject/>
  <dc:title/>
</cp:coreProperties>
</file>