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wo gospodarcz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ind w:left="708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Commercial law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Piotr Majcher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espół dydaktyczny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Piotr Majcher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 ogóln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ogólnym jest zapoznanie studentów z podstawowymi zagadnieniami oraz instytucjami prawnymi z zakresu prawa gospodarczego oraz z terminami i specyficznymi strukturami morfosynatktycznymi charakterystycznymi dla niemieckiego języka prawnego i prawniczego z obszaru prawa gospodarczego. Kurs prowadzony jest w j. polskim i niemieckim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 szczegół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na podstawowe cele i regulacje prawa gospodarczego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trafi dokonać obserwacji i interpretacji zjawisk z zakresu prawa gospodarczego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bookmarkStart w:id="0" w:name="_GoBack"/>
            <w:bookmarkEnd w:id="0"/>
            <w:r>
              <w:rPr>
                <w:rFonts w:cs="Arial" w:ascii="Arial" w:hAnsi="Arial"/>
                <w:sz w:val="20"/>
                <w:szCs w:val="20"/>
              </w:rPr>
              <w:t>potrafi posługiwać się poprawnie podstawowymi pojęciami z zakresu prawa gospodarczego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trafi posługiwać się poprawnie terminami i specyficznymi strukturami morfosynatktycznymi charakterystycznymi dla niemieckiego języka prawnego i prawniczego z obszaru prawa gospodarczeg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potrafi wykorzystać zdobytą wiedzę z zakresu prawa gospodarczego do rozstrzygania dylematów pojawiających się podczas wykonywania pracy zawodowej</w:t>
            </w:r>
            <w:r>
              <w:rPr>
                <w:rFonts w:cs="Arial" w:ascii="Arial" w:hAnsi="Arial"/>
                <w:sz w:val="20"/>
                <w:szCs w:val="20"/>
              </w:rPr>
              <w:t xml:space="preserve">. 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stawowe umiejętności analizy faktów społeczno-kulturowych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fekty kształcenia (w oparciu o Kierunkowe Efekty Kształcenia dla kierunku: Administracja prowadzonego w UP im. KEN w Krakowi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W01: Posiada podstawową wiedzę z zakresu nauk o administracji, prawie i gospodarce, w tym o ich miejscu i znaczeniu w systemie nauk społecznych.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W02: Zna elementarną terminologię z zakresu nauk o administracji i innych nauk społecznych. </w:t>
            </w:r>
          </w:p>
          <w:p>
            <w:pPr>
              <w:pStyle w:val="Normal"/>
              <w:rPr/>
            </w:pPr>
            <w:r>
              <w:rPr>
                <w:rFonts w:eastAsia="MyriadPro-Regular;Arial Unicode MS"/>
                <w:sz w:val="21"/>
                <w:szCs w:val="21"/>
              </w:rPr>
              <w:t xml:space="preserve">W03: </w:t>
            </w:r>
            <w:r>
              <w:rPr>
                <w:sz w:val="21"/>
                <w:szCs w:val="21"/>
              </w:rPr>
              <w:t xml:space="preserve">Posiada podstawową wiedzę o strukturze instytucji społecznych (politycznych, prawnych, ekonomicznych i socjalnych), o rządzących nimi zasadach, o procesach w nich i między nimi zachodzących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_</w:t>
              <w:softHyphen/>
              <w:t>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U01: Wykazuje dyspozycję do uważnej obserwacji otaczającej go rzeczywistości, pogłębiania i aktualizowania wiedzy, umie argumentować i powoływać się na rozpoznane naukowe poglądy. </w:t>
            </w:r>
          </w:p>
          <w:p>
            <w:pPr>
              <w:pStyle w:val="Normal"/>
              <w:jc w:val="both"/>
              <w:rPr/>
            </w:pPr>
            <w:r>
              <w:rPr>
                <w:rFonts w:eastAsia="MyriadPro-Regular;Arial Unicode MS"/>
                <w:sz w:val="21"/>
                <w:szCs w:val="21"/>
              </w:rPr>
              <w:t xml:space="preserve">U02: </w:t>
            </w:r>
            <w:r>
              <w:rPr>
                <w:sz w:val="21"/>
                <w:szCs w:val="21"/>
              </w:rPr>
              <w:t xml:space="preserve">Posiada umiejętność analizy i kreatywnego rozwiązywania konkretnych problemów w świetle obowiązującego prawa oraz norm i reguł etycznych.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U03: Jest przygotowany do wykorzystania zdobytej wiedzy teoretycznej w praktyce, w tym w ramach studenckich praktyk lub innych rodzajów aktywności związanej z zawodem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6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40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yriadPro-Regular;Arial Unicode MS"/>
                <w:color w:val="1A171B"/>
                <w:sz w:val="21"/>
                <w:szCs w:val="21"/>
              </w:rPr>
              <w:t xml:space="preserve">K01: </w:t>
            </w:r>
            <w:r>
              <w:rPr>
                <w:sz w:val="21"/>
                <w:szCs w:val="21"/>
              </w:rPr>
              <w:t xml:space="preserve">Potrafi samodzielnie uzupełniać oraz doskonalić swoją wiedzę i umiejętności, projektować własną ścieżkę kształcenia. </w:t>
            </w:r>
          </w:p>
          <w:p>
            <w:pPr>
              <w:pStyle w:val="Normal"/>
              <w:jc w:val="both"/>
              <w:rPr/>
            </w:pPr>
            <w:r>
              <w:rPr>
                <w:rFonts w:eastAsia="MyriadPro-Regular;Arial Unicode MS"/>
                <w:smallCaps/>
                <w:color w:val="1A171B"/>
                <w:sz w:val="21"/>
                <w:szCs w:val="21"/>
              </w:rPr>
              <w:t>K02</w:t>
            </w:r>
            <w:r>
              <w:rPr>
                <w:rFonts w:eastAsia="MyriadPro-Regular;Arial Unicode MS"/>
                <w:color w:val="1A171B"/>
                <w:sz w:val="21"/>
                <w:szCs w:val="21"/>
              </w:rPr>
              <w:t xml:space="preserve">: </w:t>
            </w:r>
            <w:r>
              <w:rPr>
                <w:sz w:val="21"/>
                <w:szCs w:val="21"/>
              </w:rPr>
              <w:t xml:space="preserve">Potrafi argumentować w udokumentowany sposób, formułować wnioski i szukać rozwiązań nowatorskich. </w:t>
            </w:r>
          </w:p>
          <w:p>
            <w:pPr>
              <w:pStyle w:val="Normal"/>
              <w:jc w:val="both"/>
              <w:rPr/>
            </w:pPr>
            <w:r>
              <w:rPr>
                <w:rFonts w:eastAsia="MyriadPro-Regular;Arial Unicode MS"/>
                <w:color w:val="1A171B"/>
                <w:sz w:val="21"/>
                <w:szCs w:val="21"/>
              </w:rPr>
              <w:t xml:space="preserve">K03: </w:t>
            </w:r>
            <w:r>
              <w:rPr>
                <w:sz w:val="21"/>
                <w:szCs w:val="21"/>
              </w:rPr>
              <w:t xml:space="preserve">Jest przygotowany do podjęcia i prowadzenia działalności gospodarczej. </w:t>
            </w:r>
          </w:p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K_K02</w:t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K_K08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28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y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podające (wykład informacyjny, wykład konwersatoryjny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kształcenia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tabs>
                <w:tab w:val="clear" w:pos="708"/>
                <w:tab w:val="left" w:pos="176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em uzyskania pozytywnej oceny jest regularne i aktywne (dyskusja) uczestnictwo w zajęciach oraz pozytywna ocena z pisemnego egzaminu końcowego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ndardowa skala ocen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Treści merytoryczne (wykaz tematów)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.  Pojęcie przedsiębiorcy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 Pojęcie przedsiębiorstwa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 Krajowy Rejestr Sądowy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 Centralna Ewidencja i Informacja o Działalności Gospodarczej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 Pojęcie firmy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 Spółki osobowe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.  Spółki kapitałowe 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  Papiery wartościowe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.  </w:t>
            </w:r>
            <w:r>
              <w:rPr>
                <w:rFonts w:cs="Arial" w:ascii="Arial" w:hAnsi="Arial"/>
                <w:iCs/>
                <w:sz w:val="20"/>
                <w:szCs w:val="20"/>
              </w:rPr>
              <w:t>Wybrane umowy z zakresu pośrednictwa handloweg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3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7"/>
      </w:tblGrid>
      <w:tr>
        <w:trPr>
          <w:trHeight w:val="1886" w:hRule="atLeast"/>
        </w:trPr>
        <w:tc>
          <w:tcPr>
            <w:tcW w:w="963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urda, U., Dickel, A., Olpińska, M., Wirtschaftsdeutsch, Spracharbeitsbuch, Warszawa 2007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olski, J. (red.), Prawo handlowe, Warszawa 2008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węska, M., Lexikon der juristischen Fachbegriffe, Warszawa 2008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wierskott, E., Niemiecki język prawniczy w 40 lekcjach, Deutsche juristische Fachsprache in 40 Lektionen, Warszawa 2009</w:t>
            </w:r>
          </w:p>
          <w:p>
            <w:pPr>
              <w:pStyle w:val="Celp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tawa z dnia 23 kwietnia 1964 r. - Kodeks cywilny</w:t>
            </w:r>
          </w:p>
          <w:p>
            <w:pPr>
              <w:pStyle w:val="Celp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tawa z dnia 15 września 2000 r. Kodeks spółek handlowych</w:t>
            </w:r>
          </w:p>
          <w:p>
            <w:pPr>
              <w:pStyle w:val="Celp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tawa z dnia 29 czerwca 1995 r. o obligacjach.</w:t>
            </w:r>
          </w:p>
          <w:p>
            <w:pPr>
              <w:pStyle w:val="Celp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8.   Ustawa z dnia 2 lipca 2004 r. o swobodzie działalności gospodarczej  </w:t>
            </w:r>
          </w:p>
          <w:p>
            <w:pPr>
              <w:pStyle w:val="Celp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   Ustawa z dnia 28 kwietnia 1936 r. - Prawo czekowe.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  Ustawa z dnia 28 kwietnia 1936 r. - Prawo wekslow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Baberadova, H., Język niemiecki w ekonomii, Zbiór tekstów i ćwiczeń, Fachsprache Deutsch – Finanzen, Kommunikation rund ums Geld, Poznań 2008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nczar, M., Rogowska, B., Prawo, Język niemiecki, Ćwiczenia i słownictwo specjalistyczne, Warszawa 2009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chwierskott, E., Deutsche juristische Fachsprache in Übungen, Warszawa 2006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Tekstdymka1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kstdymka1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kstdymka1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val="de-DE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de-DE"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val="de-DE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de-DE" w:eastAsia="en-US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val="de-DE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de-DE"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val="de-DE" w:eastAsia="en-US"/>
              </w:rPr>
              <w:t>Konwer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sz w:val="28"/>
      <w:szCs w:val="28"/>
      <w:lang w:val="en-US"/>
    </w:rPr>
  </w:style>
  <w:style w:type="character" w:styleId="NagwekZnak">
    <w:name w:val="Nagłówek Znak"/>
    <w:qFormat/>
    <w:rPr>
      <w:rFonts w:ascii="Arial" w:hAnsi="Arial" w:eastAsia="Times New Roman" w:cs="Times New Roman"/>
      <w:sz w:val="28"/>
      <w:szCs w:val="28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Celp">
    <w:name w:val="cel_p"/>
    <w:basedOn w:val="Normal"/>
    <w:qFormat/>
    <w:pPr>
      <w:widowControl/>
      <w:suppressAutoHyphens w:val="false"/>
      <w:autoSpaceDE w:val="true"/>
      <w:spacing w:before="0" w:after="15"/>
      <w:ind w:left="15" w:right="15" w:hanging="0"/>
      <w:jc w:val="both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1:28:00Z</dcterms:created>
  <dc:creator>PM</dc:creator>
  <dc:description/>
  <dc:language>en-US</dc:language>
  <cp:lastModifiedBy>aaa</cp:lastModifiedBy>
  <dcterms:modified xsi:type="dcterms:W3CDTF">2018-07-13T11:28:00Z</dcterms:modified>
  <cp:revision>2</cp:revision>
  <dc:subject/>
  <dc:title/>
</cp:coreProperties>
</file>