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stęp do literatur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-28" w:firstLine="2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roduction to literary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trHeight w:val="1676" w:hRule="atLeast"/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 Bajore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rof.UP.Paul M. Langn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edstawienie studentom  </w:t>
            </w:r>
            <w:r>
              <w:rPr>
                <w:rFonts w:cs="Arial" w:ascii="Arial" w:hAnsi="Arial"/>
                <w:sz w:val="20"/>
              </w:rPr>
              <w:t>głównych zagadnień literaturoznawstwa, zapoznanie z podstawową terminologią z zakresu literaturoznawstwa, kształcenie umiejętności analizy dzieła literackiego. Zajęcia prowadzone w j. niemieckim i polski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i interpretacji utworów literacki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kreślić gatunki literacki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dzieła literackie w szerszym kontekście procesu historycznoliterackiego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c zależności, w tym podobieństwa i różnice pomiędzy analizowanymi utworami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stosując terminologię z zakresu literaturoznawstwa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--</w:t>
            </w:r>
          </w:p>
        </w:tc>
      </w:tr>
      <w:tr>
        <w:trPr>
          <w:trHeight w:val="53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5074"/>
        <w:gridCol w:w="2303"/>
      </w:tblGrid>
      <w:tr>
        <w:trPr>
          <w:trHeight w:val="930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55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ykazuj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edzę o powiązaniach dziedzin nauki i dyscyplin naukowych właściwych dla filologii z innymi dziedzinami i dyscyplinami obszaru nauk humanis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poznaje różne rodzaje wytworów kultury oraz przeprowadza ich krytyczną analizę i interpretację, z zastosowaniem typowych metod, w celu określenia ich znaczeń, oddziaływania społecznego, miejsca w procesie historyczno-kulturowym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3 argumentuje z wykorzystaniem poglądów innych autorów, oraz formułuje wnioski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4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5003"/>
        <w:gridCol w:w="2340"/>
      </w:tblGrid>
      <w:tr>
        <w:trPr>
          <w:trHeight w:val="800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organizuje lub współorganizuje działania na rzecz środowiska </w:t>
            </w:r>
          </w:p>
        </w:tc>
        <w:tc>
          <w:tcPr>
            <w:tcW w:w="23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28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 (wykład informacyjny), eksponujące, problemowe (wykład problemowy), aktywizuj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kolokwium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czasie zajęć, przygotowanie i wygłoszenie krótkiego referatu, przygotowanie projektu grupowego,  pozytywny wynik z testów, pozytywny wynik egzaminu pisemnego. 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aturoznawstwo jako dyscyplina naukow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m jest literatura?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yzacja – podział literatury niemieckiej na epoki, prą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wór literacki: autor, geneza, kontekst historyczny, tekst literacki a nie-literac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y genologii: kryteria podziału, rodzaje i gatunki literack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enie do stylisty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pika –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(kategorie kompozycji utworów epickich, motywy, wątki, bohater, fabu</w:t>
            </w:r>
            <w:r>
              <w:rPr>
                <w:rFonts w:eastAsia="AppleGothic" w:cs="Arial" w:ascii="Arial" w:hAnsi="Arial"/>
                <w:color w:val="000000"/>
                <w:sz w:val="20"/>
                <w:lang w:val="cs-CZ"/>
              </w:rPr>
              <w:t>ł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a, akcja, czas i przestrze</w:t>
            </w:r>
            <w:r>
              <w:rPr>
                <w:rFonts w:eastAsia="Hei" w:cs="Arial" w:ascii="Arial" w:hAnsi="Arial"/>
                <w:color w:val="000000"/>
                <w:sz w:val="20"/>
                <w:lang w:val="cs-CZ"/>
              </w:rPr>
              <w:t xml:space="preserve">ń,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sytuacja narracyjna, styl i kompozycja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ryka –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(autor i podmiot liryczny, cechy kompozycyjne i stylistyczne liryki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amat – 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(akcja, postać i rodzaj bohatera, czas, przestrze</w:t>
            </w:r>
            <w:r>
              <w:rPr>
                <w:rFonts w:eastAsia="Hei" w:cs="Arial" w:ascii="Arial" w:hAnsi="Arial"/>
                <w:color w:val="000000"/>
                <w:sz w:val="20"/>
                <w:lang w:val="cs-CZ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lang w:val="cs-CZ"/>
              </w:rPr>
              <w:t>, struktura językowa dramatu.)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72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esne teorie literatur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Jeßing B., Köhnen R.: Einführung in die Neuere deutsche Literaturwissenschaft. </w:t>
            </w:r>
            <w:r>
              <w:rPr>
                <w:rFonts w:cs="Arial" w:ascii="Arial" w:hAnsi="Arial"/>
                <w:sz w:val="20"/>
              </w:rPr>
              <w:t>Stuttgart u.a. 2007</w:t>
            </w:r>
          </w:p>
          <w:p>
            <w:pPr>
              <w:pStyle w:val="Akapitzlis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Fricke H., Zymner R.: Einübung in die Literaturwissenschaft. </w:t>
            </w:r>
            <w:r>
              <w:rPr>
                <w:rFonts w:cs="Arial" w:ascii="Arial" w:hAnsi="Arial"/>
                <w:sz w:val="20"/>
              </w:rPr>
              <w:t>Padeborn u.a. 1993</w:t>
            </w:r>
          </w:p>
          <w:p>
            <w:pPr>
              <w:pStyle w:val="Akapitzlist"/>
              <w:numPr>
                <w:ilvl w:val="0"/>
                <w:numId w:val="2"/>
              </w:numPr>
              <w:ind w:left="356" w:hanging="35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owiński M., Okopień-Sławińska A., Sławiński J.: Zarys teorii literatury. Warszawa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356" w:hanging="356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Metzler Autoren Lexikon : deutschsprachige Dichter und Schriftsteller vom Mittelalter bis zur Gegenwart / hrsg. von Bernd Lutz und Benedikt Jeßing.</w:t>
              </w:r>
            </w:hyperlink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ttgart u.a. 2004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osinade, Johanna. Poststrukturalistische Literaturtheorie. Stuttgart, 2000.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Hofmann, Michael. Onterkulturelle Literaturwissenschaft. Eine Einführung. </w:t>
            </w:r>
            <w:r>
              <w:rPr>
                <w:rFonts w:cs="Arial" w:ascii="Arial" w:hAnsi="Arial"/>
                <w:sz w:val="20"/>
              </w:rPr>
              <w:t>Paderborn, 2006.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önau, Walter. Einführung in die psychoanalitische Literaturwissenschaft. </w:t>
            </w:r>
            <w:r>
              <w:rPr>
                <w:rFonts w:cs="Arial" w:ascii="Arial" w:hAnsi="Arial"/>
                <w:sz w:val="20"/>
                <w:szCs w:val="20"/>
              </w:rPr>
              <w:t>Stuttgart, 2003.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inhoff, Lena. Einführung in die feministische Literaturtheorie. </w:t>
            </w:r>
            <w:r>
              <w:rPr>
                <w:rFonts w:cs="Arial" w:ascii="Arial" w:hAnsi="Arial"/>
                <w:sz w:val="20"/>
                <w:szCs w:val="20"/>
              </w:rPr>
              <w:t>Stuttgart, 20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kolokwium) 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  <w:bookmarkStart w:id="0" w:name="_GoBack"/>
            <w:bookmarkEnd w:id="0"/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tls.cyf-kr.edu.pl:80/cgi-bin/up/chameleon?sessionid=2010110619012206534&amp;skin=default&amp;lng=pl&amp;inst=consortium&amp;host=localhost%2B4444%2BDEFAULT&amp;patronhost=localhost 4444 DEFAULT&amp;search=SCAN&amp;function=INITREQ&amp;sourcescreen=INITREQ&amp;pos=1&amp;rootsearch=3&amp;elementcount=1&amp;u1=4&amp;t1=Metzler Autoren Lexikon %3A deutschsprachige Dichter und Schriftsteller vom Mittelalter bis zur Gegenwart %2F hrsg. von Bernd Lutz und Benedikt Je&#223;ing.&amp;beginsrch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1:00Z</dcterms:created>
  <dc:creator>aaa</dc:creator>
  <dc:description/>
  <dc:language>en-US</dc:language>
  <cp:lastModifiedBy>aaa</cp:lastModifiedBy>
  <dcterms:modified xsi:type="dcterms:W3CDTF">2018-07-13T09:01:00Z</dcterms:modified>
  <cp:revision>2</cp:revision>
  <dc:subject/>
  <dc:title/>
</cp:coreProperties>
</file>