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Style w:val="FontStyle37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Praktyczna nauka języka niemieckiego I</w:t>
            </w:r>
          </w:p>
          <w:p>
            <w:pPr>
              <w:pStyle w:val="Zawartotabeli"/>
              <w:spacing w:before="60" w:after="60"/>
              <w:jc w:val="center"/>
              <w:rPr>
                <w:rStyle w:val="FontStyle37"/>
                <w:rFonts w:ascii="Arial" w:hAnsi="Arial" w:cs="Arial"/>
                <w:strike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German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biasz Janik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Dorota Świątkiewicz-Siklucka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02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jest opanowanie przez studenta umiejętności językowych na poziomie B1 oraz podstawowych umiejętności interkulturowych. Kurs prowadzony jest w j. niemieckim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znaczenie głównych wątków przekazu zawartego w jasnych, standardowych wypowiedziach, które dotyczą znanych m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raw i zdarzeń typowych dla pracy, szkoły, czasu wolnego itd. pod warunkiem, że język nie jest zbyt potoczny lub zbyt wyszukany.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radzić sobie w większości sytuacji komunikacyjnych, które mogą zdarzyć się w czasie podróży w regionie, gdzie mówi się danym językiem. W trakcie komunikacji zdarzają się jednak jeszcze problemy, szczególnie wtedy, gdy tematy są złożone. Wypowiedzi jednak jeszcze nie są płynne i uczący się może szukać odpowiednich słów koniecznych do skutecznej komunikacji</w:t>
            </w:r>
            <w:ins w:id="0" w:author="Antonia" w:date="2017-05-31T09:04:00Z">
              <w:r>
                <w:rPr>
                  <w:rFonts w:cs="Arial" w:ascii="Arial" w:hAnsi="Arial"/>
                  <w:sz w:val="20"/>
                  <w:szCs w:val="20"/>
                </w:rPr>
                <w:br/>
              </w:r>
            </w:ins>
            <w:r>
              <w:rPr>
                <w:rFonts w:cs="Arial" w:ascii="Arial" w:hAnsi="Arial"/>
                <w:sz w:val="20"/>
                <w:szCs w:val="20"/>
              </w:rPr>
              <w:t>a w ich doborze mogą wystąpić wahania.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trafi tworzyć proste, spójne wypowiedzi ustne lub pisemne na tematy, które są mu znane bądź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 interesują.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pisywać doświadczenia, zdarzenia, nadzieje, marzenia i zamierzenia, krótko uzasadniając bądź wyjaśniając swoje opinie i plany.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i podejmuje refleksję nad znaczeniem i głównymi mechanizmami składniowymi oraz ich manifestacjami w tekście.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radzić sobie w większości praktycznych sytuacji, które mogą zdarzyć się w refleksji struktur powierzchniowych danego języka, zestawiania słów we frazy, fraz w zdania, zdań w wypowiedzi złożone.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pisywać fakty językowe oraz widzieć je w odpowiedniej hierarchii</w:t>
            </w:r>
            <w:ins w:id="1" w:author="Antonia" w:date="2017-05-31T09:05:00Z">
              <w:r>
                <w:rPr>
                  <w:rFonts w:cs="Arial" w:ascii="Arial" w:hAnsi="Arial"/>
                  <w:sz w:val="20"/>
                  <w:szCs w:val="20"/>
                </w:rPr>
                <w:t>,</w:t>
              </w:r>
            </w:ins>
            <w:r>
              <w:rPr>
                <w:rFonts w:cs="Arial" w:ascii="Arial" w:hAnsi="Arial"/>
                <w:sz w:val="20"/>
                <w:szCs w:val="20"/>
              </w:rPr>
              <w:t xml:space="preserve"> krótko uzasadniając bądź wyjaśniając swoje opinie i hipotez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kandydatów z „nową maturą” wynik egzaminu maturalnego z języka niemieckiego, poziom podstawowy lub rozszerzony – część pisemna.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a kandydatów ze „starą maturą” wynik egzaminu maturalnego z języka niemieckiego – część pisemna. Dla kandydatów ze „starą maturą”,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tórzy nie zdawali języka niemieckiego w części pisemnej, oraz którzy w ogóle nie zdawali języka niemieckiego, obowiązujący jest egzamin wstępn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</w:t>
              <w:br/>
              <w:t>o miejscu i znaczeniu filologii</w:t>
              <w:br/>
              <w:t>w systemie nauk oraz ich specyfice przedmiotowej</w:t>
              <w:br/>
              <w:t>i metodologicz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zna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dstawową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terminologię</w:t>
              <w:br/>
              <w:t>i wybrane teorie z zakresu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</w:t>
              <w:br/>
              <w:t>i użytkować informacje z wykorzystaniem różnych źródeł i sposob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argumentuje z wykorzystaniem poglądów innych autorów oraz formułuje wnios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: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rzygotowuje i redaguje prace pisemne w języku obcym</w:t>
            </w:r>
            <w:ins w:id="2" w:author="Antonia" w:date="2017-05-31T09:07:00Z">
              <w:r>
                <w:rPr>
                  <w:rFonts w:eastAsia="MyriadPro-Semibold;Arial Unicode MS" w:cs="Arial" w:ascii="Arial" w:hAnsi="Arial"/>
                  <w:bCs/>
                  <w:color w:val="1A171B"/>
                  <w:sz w:val="20"/>
                  <w:szCs w:val="20"/>
                </w:rPr>
                <w:t>,</w:t>
              </w:r>
            </w:ins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 xml:space="preserve"> podstawowym dla swojej specjalności</w:t>
            </w:r>
            <w:ins w:id="3" w:author="Antonia" w:date="2017-05-31T09:07:00Z">
              <w:r>
                <w:rPr>
                  <w:rFonts w:eastAsia="MyriadPro-Semibold;Arial Unicode MS" w:cs="Arial" w:ascii="Arial" w:hAnsi="Arial"/>
                  <w:bCs/>
                  <w:color w:val="1A171B"/>
                  <w:sz w:val="20"/>
                  <w:szCs w:val="20"/>
                </w:rPr>
                <w:br/>
              </w:r>
            </w:ins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z wykorzystaniem podstawowych ujęć teor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</w:t>
            </w:r>
            <w:r>
              <w:rPr>
                <w:rFonts w:eastAsia="MyriadPro-Regular;Arial Unicode MS"/>
                <w:color w:val="1A171B"/>
              </w:rPr>
              <w:t xml:space="preserve">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rawidłowo identyfikuje i rozstrzyga problemy związane z wykonywaniem zawodu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: uczestniczy w życiu kulturalnym, korzystając</w:t>
              <w:br/>
              <w:t>z różnych mediów i różnych jego form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 / DVD; film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, burza mózgów, metaplan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gramowa: podręcznik programowy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aktywizująca, ćwiczenia przedmiotowe, ćwiczenia produktywne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ojektowa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tekstu przewodniego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gmatyczno-komunikacyjna: dyskusja panelowa, inscenizacj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0"/>
              </w:rPr>
            </w:pPr>
            <w:r>
              <w:rPr>
                <w:rFonts w:cs="Arial" w:ascii="Arial" w:hAnsi="Arial"/>
                <w:strike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0"/>
              </w:rPr>
            </w:pPr>
            <w:r>
              <w:rPr>
                <w:rFonts w:cs="Arial" w:ascii="Arial" w:hAnsi="Arial"/>
                <w:strike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0"/>
              </w:rPr>
            </w:pPr>
            <w:r>
              <w:rPr>
                <w:rFonts w:cs="Arial" w:ascii="Arial" w:hAnsi="Arial"/>
                <w:strike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0"/>
              </w:rPr>
            </w:pPr>
            <w:r>
              <w:rPr>
                <w:rFonts w:cs="Arial" w:ascii="Arial" w:hAnsi="Arial"/>
                <w:strike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z przedmiotu jest aktywne uczestnictwo w zajęciach, w tym w dyskusjach, w projektach grupowych i indywidualnych, przygotowanie referatów oraz uzyskanie pozytywnej oceny z prac pisemnych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a ilość bloków zajęć opuszczonych w semestrze: 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reści budowane w oparciu o aktualne podręczniki oraz materiały dodatkowe, w tym autentyczne teksty zróżnicowane formalnie, rozwijające bierne i czynne umiejętności językowe, logiczne i kreatywne myślenie, a także wrażliwość, wiedzę, kompetencję kulturową i interkulturową uczącego się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y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dzie znani i nieznani (wybitne osobowości krajów niemieckojęzycznych, bohaterowie dnia codziennego, biografia). 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la języków obcych we współczesnym świecie (angielski jako </w:t>
            </w:r>
            <w:r>
              <w:rPr>
                <w:rFonts w:cs="Arial" w:ascii="Arial" w:hAnsi="Arial"/>
                <w:i/>
                <w:sz w:val="20"/>
                <w:szCs w:val="20"/>
              </w:rPr>
              <w:t>lingua franca</w:t>
            </w:r>
            <w:r>
              <w:rPr>
                <w:rFonts w:cs="Arial" w:ascii="Arial" w:hAnsi="Arial"/>
                <w:sz w:val="20"/>
                <w:szCs w:val="20"/>
              </w:rPr>
              <w:t>, sposoby uczenia się, nauka w przyszłości)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spekty realioznawcze krajów niemieckojęzycznych (geografia, struktura polityczno-ustrojowa, szkolnictwo, gospodarka, elementy historii, wydarzenia kulturalne)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Życie codzienne (przedmioty użytkowe, standardowe dialogi dnia codziennego, składanie skarg</w:t>
            </w:r>
            <w:ins w:id="4" w:author="Antonia" w:date="2017-05-31T09:17:00Z">
              <w:r>
                <w:rPr>
                  <w:rFonts w:cs="Arial" w:ascii="Arial" w:hAnsi="Arial"/>
                  <w:sz w:val="20"/>
                  <w:szCs w:val="20"/>
                </w:rPr>
                <w:br/>
              </w:r>
            </w:ins>
            <w:r>
              <w:rPr>
                <w:rFonts w:cs="Arial" w:ascii="Arial" w:hAnsi="Arial"/>
                <w:sz w:val="20"/>
                <w:szCs w:val="20"/>
              </w:rPr>
              <w:t>i reklamacji, list prywatny i oficjalny, zaproszenie)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ycie akademickie (blaski i cienie życia studenckiego, programy stypendialne, studia w krajach niemieckojęzycznych, wolontariat, własna ścieżka zawodowe)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 i rodzina (konflikty pokoleń, problemy wychowawcze, sytuacja mieszkaniowa młodych ludzi, „Nesthocker”, formy rodziny)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owie (sposoby odżywiania się, konsekwencje niezdrowego trybu życia, choroby cywilizacyjne, ideały piękna, operacje plastyczne)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da (style ubierania się, mundurki szkolne, </w:t>
            </w:r>
            <w:r>
              <w:rPr>
                <w:rFonts w:cs="Arial" w:ascii="Arial" w:hAnsi="Arial"/>
                <w:i/>
                <w:sz w:val="20"/>
                <w:szCs w:val="20"/>
              </w:rPr>
              <w:t>Dresscode</w:t>
            </w:r>
            <w:r>
              <w:rPr>
                <w:rFonts w:cs="Arial" w:ascii="Arial" w:hAnsi="Arial"/>
                <w:sz w:val="20"/>
                <w:szCs w:val="20"/>
              </w:rPr>
              <w:t>, zakupy).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Życie społeczne (społeczeństwo konsumpcyjne, bieda i ubóstwo we współczesnym świecie, uprzedzenia i stereotypy w kontaktach społecznych, interpretacja statystyk)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wyższe tematy opracowywane są w oparciu o następujące zagadnienia gramatyczne, sukcesywnie opracowywane w trakcie kursu: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y czasownika w czasach teraźniejszym, przeszłym i przyszłym.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wniki zwrotne i recyprokalne.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wniki rozdzielnie złożone.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owniki modalne, czasownik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ssen.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e bezokolicznikowe z „</w:t>
            </w:r>
            <w:r>
              <w:rPr>
                <w:rFonts w:cs="Arial" w:ascii="Arial" w:hAnsi="Arial"/>
                <w:iCs/>
                <w:sz w:val="20"/>
                <w:szCs w:val="20"/>
              </w:rPr>
              <w:t>zu”</w:t>
            </w:r>
            <w:r>
              <w:rPr>
                <w:rFonts w:cs="Arial" w:ascii="Arial" w:hAnsi="Arial"/>
                <w:sz w:val="20"/>
                <w:szCs w:val="20"/>
              </w:rPr>
              <w:t xml:space="preserve"> i bez „</w:t>
            </w:r>
            <w:r>
              <w:rPr>
                <w:rFonts w:cs="Arial" w:ascii="Arial" w:hAnsi="Arial"/>
                <w:iCs/>
                <w:sz w:val="20"/>
                <w:szCs w:val="20"/>
              </w:rPr>
              <w:t>zu”.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eczownik.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imek.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imek.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miotnik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w trakcie semestru regularnie śledzą aktualności społeczne, polityczne i kulturowe</w:t>
            </w:r>
            <w:ins w:id="5" w:author="Antonia" w:date="2017-05-31T09:17:00Z">
              <w:r>
                <w:rPr>
                  <w:rFonts w:cs="Arial" w:ascii="Arial" w:hAnsi="Arial"/>
                  <w:sz w:val="20"/>
                  <w:szCs w:val="20"/>
                </w:rPr>
                <w:br/>
              </w:r>
            </w:ins>
            <w:r>
              <w:rPr>
                <w:rFonts w:cs="Arial" w:ascii="Arial" w:hAnsi="Arial"/>
                <w:sz w:val="20"/>
                <w:szCs w:val="20"/>
              </w:rPr>
              <w:t>z niemieckojęzycznego obszaru językow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  <w:ins w:id="6" w:author="Antonia" w:date="2017-05-31T09:18:00Z">
        <w:r>
          <w:rPr>
            <w:rFonts w:cs="Arial" w:ascii="Arial" w:hAnsi="Arial"/>
            <w:sz w:val="22"/>
            <w:szCs w:val="22"/>
          </w:rPr>
          <w:t xml:space="preserve"> </w:t>
        </w:r>
      </w:ins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.-L. Brandi, H. Dommel, B. Helmling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Bild als Sprechanlaß. Sprechende Foto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München1988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Tatsachen über Deutschland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 2009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ilimann, Angela, Plisch de Vega, Stefanie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30 Stunden Deutschland, Materialien für den Orientierungskurs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tuttgart 2005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Egert-Romanowska, M. Omilanowska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Vis-à-Vis.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Deutschlan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London, New York, München 2010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. Berdychowska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Język niemiecki. Mały podręcznik tekstów pisanych, </w:t>
            </w:r>
            <w:r>
              <w:rPr>
                <w:rFonts w:cs="Arial" w:ascii="Arial" w:hAnsi="Arial"/>
                <w:sz w:val="20"/>
                <w:szCs w:val="20"/>
              </w:rPr>
              <w:t xml:space="preserve">Kraków 1995.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. Esselborn, B. Wintermann</w:t>
            </w: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 xml:space="preserve">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Auswerten und Schreiben. Auswertung von Schaubildern – ProtokolI –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Kommentar –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Referat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rtmund 1980.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. Hermes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Kurzgeschichten mal anders</w:t>
            </w: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ming 1994.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. Kast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Fertigkeit Schreiben. Fernstudieneinheit 12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München 1999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. Lusensky, H. Schreiber, H. Kohl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Bildergeschichten</w:t>
            </w: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Leipzig 1989.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. Lübke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Ü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bungen zur neuen deutschen Rechtschreibung</w:t>
            </w: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,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Ismaning 2006.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. Kaminski</w:t>
            </w: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Literarische Texte im Unterricht</w:t>
            </w: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München 1994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Th. Mobius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Wie schreibe ich einen Aufsatz?</w:t>
            </w: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Hollfeld 2004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. Dreyer, R. Schmitt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Lehr- und Übungsgramma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Ismaning 2000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. Földeak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ag’s besser! Arbeitsbuch für Fortgeschrittene. Teil 1. Gramma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München 2001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. Dahlhaus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Fertigkeit Hören. Fernstudieneinheit 5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Langenscheidt 2001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F. Eppert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Vater und Sohn. Band 2. Bildgeschichten zur Auflockerung des Deutschunterrichts für Anfänger und Fortgeschritten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München 2001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. Eichheim, G. Storch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Mit Erfolg zum Zertifikat Deuts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Stuttgart 2000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. Fischer-Mitziviris, S. Janke-Papnikolaou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o geht zum ZD. Modalteste zum Hörverstehen – Goethe Institu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Stuttgart 2004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J. Brengelmann, A. Bruckmann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ZMP neu. Hörversteh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Praxis 2001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. Ehlers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Lesen als Verstehen. Zum Verstehen fremdsprachlicher literarischer Texte und zu ihrer Didak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 e.a. 1992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16"/>
                <w:lang w:val="de-DE"/>
              </w:rPr>
            </w:pPr>
            <w:r>
              <w:rPr>
                <w:rFonts w:cs="Arial" w:ascii="Arial" w:hAnsi="Arial"/>
                <w:sz w:val="22"/>
                <w:szCs w:val="16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. Hering, M. Matussek, Perlmann, M. Balme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em Übungsgramma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Ismaning 200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O. Swerelowa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Grammatik &amp; Konversation, Arbeitsblätter für den Deutschunterrich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 2008.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y prasowe: codzienna i periodyczna prasa niemiecka (</w:t>
            </w:r>
            <w:r>
              <w:rPr>
                <w:rFonts w:cs="Arial" w:ascii="Arial" w:hAnsi="Arial"/>
                <w:i/>
                <w:sz w:val="20"/>
                <w:szCs w:val="20"/>
              </w:rPr>
              <w:t>Der Spiegel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Süddeutsche Zeitung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Letter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Geo</w:t>
            </w:r>
            <w:r>
              <w:rPr>
                <w:rFonts w:cs="Arial" w:ascii="Arial" w:hAnsi="Arial"/>
                <w:sz w:val="20"/>
                <w:szCs w:val="20"/>
              </w:rPr>
              <w:t>) oraz czasopisma dostępne w Interneci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de-DE"/>
              </w:rPr>
              <w:t xml:space="preserve">T. Zuchewicz, Z. Adaszyński: </w:t>
            </w:r>
            <w:r>
              <w:rPr>
                <w:rFonts w:eastAsia="Calibri" w:cs="Arial" w:ascii="Arial" w:hAnsi="Arial"/>
                <w:i/>
                <w:color w:val="000000"/>
                <w:sz w:val="20"/>
                <w:szCs w:val="20"/>
                <w:lang w:val="de-DE"/>
              </w:rPr>
              <w:t>Ideal für Polen. Deutsch für polnischsprachige Studenten, B2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de-DE"/>
              </w:rPr>
              <w:t>, Zielona Góra – Göttingen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. Eichheim, G. Storch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Mit Erfolg zum Zertifikat Deuts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Stuttgart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.-H. Drocher, D. Föhr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Land in Sicht! Textarbeit Deutsch als Fremdsprach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Ismaning 200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. M. Rostek, J. Słocińska: </w:t>
            </w:r>
            <w:r>
              <w:rPr>
                <w:rFonts w:cs="Arial" w:ascii="Arial" w:hAnsi="Arial"/>
                <w:i/>
                <w:sz w:val="20"/>
                <w:szCs w:val="20"/>
              </w:rPr>
              <w:t>Unter uns</w:t>
            </w:r>
            <w:r>
              <w:rPr>
                <w:rFonts w:cs="Arial" w:ascii="Arial" w:hAnsi="Arial"/>
                <w:sz w:val="20"/>
                <w:szCs w:val="20"/>
              </w:rPr>
              <w:t>, Poznań 199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. M. Rostek: </w:t>
            </w:r>
            <w:r>
              <w:rPr>
                <w:rFonts w:cs="Arial" w:ascii="Arial" w:hAnsi="Arial"/>
                <w:i/>
                <w:sz w:val="20"/>
                <w:szCs w:val="20"/>
              </w:rPr>
              <w:t>Deutsch, repetytorium tematyczno-leksykalne 1</w:t>
            </w:r>
            <w:r>
              <w:rPr>
                <w:rFonts w:cs="Arial" w:ascii="Arial" w:hAnsi="Arial"/>
                <w:sz w:val="20"/>
                <w:szCs w:val="20"/>
              </w:rPr>
              <w:t>, Poznań 200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. Bęza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Eine kleine Landeskunde der deutschsprachigen Lände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Warszawa 200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. Grammenou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Hörtraining für die Mittelstuf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Athen 200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. Kühn: Texte hören lernen, Leipzig 200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. Tomiczek: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matik kein Problem</w:t>
            </w:r>
            <w:r>
              <w:rPr>
                <w:rFonts w:cs="Arial" w:ascii="Arial" w:hAnsi="Arial"/>
                <w:sz w:val="20"/>
                <w:szCs w:val="20"/>
              </w:rPr>
              <w:t xml:space="preserve">, Wrocław, 2000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. Hall, B. Scheiner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Übungsgramma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Muenchen, 200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. S. Bęza: </w:t>
            </w:r>
            <w:r>
              <w:rPr>
                <w:rFonts w:cs="Arial" w:ascii="Arial" w:hAnsi="Arial"/>
                <w:i/>
                <w:sz w:val="20"/>
                <w:szCs w:val="20"/>
              </w:rPr>
              <w:t>Nowe repetytorium z języka niemieckiego</w:t>
            </w:r>
            <w:r>
              <w:rPr>
                <w:rFonts w:cs="Arial" w:ascii="Arial" w:hAnsi="Arial"/>
                <w:sz w:val="20"/>
                <w:szCs w:val="20"/>
              </w:rPr>
              <w:t>, Warszawa 2004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Style w:val="FontStyle37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Praktyczna nauka języka niemieckiego II</w:t>
            </w:r>
          </w:p>
          <w:p>
            <w:pPr>
              <w:pStyle w:val="Zawartotabeli"/>
              <w:spacing w:before="60" w:after="60"/>
              <w:jc w:val="center"/>
              <w:rPr>
                <w:rStyle w:val="FontStyle37"/>
                <w:rFonts w:ascii="Arial" w:hAnsi="Arial" w:cs="Arial"/>
                <w:strike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German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biasz Janik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Dorota Świątkiewicz-Sikluc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jest opanowanie przez studenta umiejętności językowych na poziomie B1 oraz podstawowych umiejętności interkulturowych. Kurs prowadzony jest w j. niemieckim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znaczenie głównych wątków przekazu zawartego w jasnych, standardowych wypowiedziach, które dotyczą znanych mu spraw i zdarzeń typowych dla pracy, szkoły, czasu wolnego itd. pod warunkiem, ze język nie jest zbyt potoczny lub zbyt wyszukany.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radzić sobie w większości sytuacji komunikacyjnych, które mogą zdarzyć się w czasie podróży w regionie, gdzie mówi się danym językiem. W trakcie komunikacji zdarzają się jednak jeszcze problemy, szczególnie wtedy, gdy tematy są złożone. Wypowiedzi jednak jeszcze nie są płynne i uczący się może szukać odpowiednich słów koniecznych do skutecznej komunikacji</w:t>
            </w:r>
            <w:ins w:id="7" w:author="Antonia" w:date="2017-05-31T09:27:00Z">
              <w:r>
                <w:rPr>
                  <w:rFonts w:cs="Arial" w:ascii="Arial" w:hAnsi="Arial"/>
                  <w:sz w:val="20"/>
                  <w:szCs w:val="20"/>
                </w:rPr>
                <w:br/>
              </w:r>
            </w:ins>
            <w:r>
              <w:rPr>
                <w:rFonts w:cs="Arial" w:ascii="Arial" w:hAnsi="Arial"/>
                <w:sz w:val="20"/>
                <w:szCs w:val="20"/>
              </w:rPr>
              <w:t>a w ich doborze mogą wystąpić wahania.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tworzyć proste, spójne wypowiedzi ustne lub pisemne na tematy, które są mu znane bądź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 interesują.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pisywać doświadczenia, zdarzenia, nadzieje, marzenia i zamierzenia, krótko uzasadniając bądź wyjaśniając swoje opinie i plany.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i podejmuje refleksję nad znaczeniem i głównymi mechanizmami składniowymi oraz ich manifestacjami w tekście.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adzić sobie w większości praktycznych sytuacji, które mogą zdarzyć się w refleksji struktur powierzchniowych danego języka, zestawiania słów we frazy, fraz w zdania, zdań w wypowiedzi złożone.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pisywać fakty językowe oraz widzieć je w odpowiedniej hierarchii krótko uzasadniając bądź wyjaśniając swoje opinie i hipotez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1.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1.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Kurs "Praktyczna nauka języka niemieckiego I"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</w:t>
              <w:br/>
              <w:t>o miejscu i znaczeniu filologii</w:t>
              <w:br/>
              <w:t>w systemie nauk oraz ich specyfice przedmiotowej</w:t>
              <w:br/>
              <w:t>i metodologicz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zna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dstawową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terminologię</w:t>
              <w:br/>
              <w:t>i wybrane teorie z zakresu filolog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</w:t>
              <w:br/>
              <w:t>i użytkować informacje z wykorzystaniem różnych źródeł</w:t>
              <w:br/>
              <w:t>i sposob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argumentuje z wykorzystaniem poglądów innych autorów oraz formułuje wnios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: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rzygotowuje i redaguje prace pisemne w języku obcym podstawowym dla swojej specjalności</w:t>
            </w:r>
            <w:ins w:id="8" w:author="Antonia" w:date="2017-05-31T09:30:00Z">
              <w:r>
                <w:rPr>
                  <w:rFonts w:eastAsia="MyriadPro-Semibold;Arial Unicode MS" w:cs="Arial" w:ascii="Arial" w:hAnsi="Arial"/>
                  <w:bCs/>
                  <w:color w:val="1A171B"/>
                  <w:sz w:val="20"/>
                  <w:szCs w:val="20"/>
                </w:rPr>
                <w:br/>
              </w:r>
            </w:ins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z wykorzystaniem podstawowych ujęć teor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</w:t>
            </w:r>
            <w:r>
              <w:rPr>
                <w:rFonts w:eastAsia="MyriadPro-Regular;Arial Unicode MS"/>
                <w:color w:val="1A171B"/>
              </w:rPr>
              <w:t xml:space="preserve">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rawidłowo identyfikuje i rozstrzyga problemy związane z wykonywaniem zawodu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: uczestniczy w życiu kulturalnym, korzystając</w:t>
              <w:br/>
              <w:t>z różnych mediów i różnych jego form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 / DVD; film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, burza mózgów, metaplan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gramowa: podręcznik programowy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aktywizująca, ćwiczenia przedmiotowe, ćwiczenia produktywne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ojektow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tekstu przewodniego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gmatyczno-komunikacyjna: dyskusja panelowa, inscenizacj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trike/>
          <w:sz w:val="22"/>
          <w:szCs w:val="16"/>
        </w:rPr>
      </w:pPr>
      <w:r>
        <w:rPr>
          <w:rFonts w:cs="Arial" w:ascii="Arial" w:hAnsi="Arial"/>
          <w:strike/>
          <w:sz w:val="22"/>
          <w:szCs w:val="16"/>
        </w:rPr>
      </w:r>
    </w:p>
    <w:p>
      <w:pPr>
        <w:pStyle w:val="Zawartotabeli"/>
        <w:rPr>
          <w:rFonts w:ascii="Arial" w:hAnsi="Arial" w:cs="Arial"/>
          <w:strike/>
          <w:sz w:val="22"/>
          <w:szCs w:val="16"/>
        </w:rPr>
      </w:pPr>
      <w:r>
        <w:rPr>
          <w:rFonts w:cs="Arial" w:ascii="Arial" w:hAnsi="Arial"/>
          <w:strike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runkiem uzyskania zaliczenia z przedmiotu jest aktywne uczestnictwo</w:t>
            </w:r>
            <w:ins w:id="9" w:author="Antonia" w:date="2017-05-31T09:35:00Z">
              <w:r>
                <w:rPr>
                  <w:rFonts w:cs="Arial" w:ascii="Arial" w:hAnsi="Arial"/>
                  <w:sz w:val="20"/>
                  <w:szCs w:val="20"/>
                </w:rPr>
                <w:br/>
              </w:r>
            </w:ins>
            <w:r>
              <w:rPr>
                <w:rFonts w:cs="Arial" w:ascii="Arial" w:hAnsi="Arial"/>
                <w:sz w:val="20"/>
                <w:szCs w:val="20"/>
              </w:rPr>
              <w:t>w zajęciach, w tym w dyskusjach, w projektach grupowych i indywidualnych, przygotowanie referatów tematycznych oraz uzyskanie pozytywnej oceny z ustnego</w:t>
            </w:r>
            <w:ins w:id="10" w:author="Antonia" w:date="2017-05-31T09:35:00Z">
              <w:r>
                <w:rPr>
                  <w:rFonts w:cs="Arial" w:ascii="Arial" w:hAnsi="Arial"/>
                  <w:sz w:val="20"/>
                  <w:szCs w:val="20"/>
                </w:rPr>
                <w:br/>
              </w:r>
            </w:ins>
            <w:r>
              <w:rPr>
                <w:rFonts w:cs="Arial" w:ascii="Arial" w:hAnsi="Arial"/>
                <w:sz w:val="20"/>
                <w:szCs w:val="20"/>
              </w:rPr>
              <w:t>i pisemnego egzaminu końcowego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a ilość bloków zajęć opuszczonych w semestrze: 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reści budowane w oparciu o aktualne podręczniki oraz materiały autentyczne rozwijające umiejętności językowe na poziomie B1 a także rozwijające wrażliwość i kompetencję kulturową i interkulturową uczącego się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y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ęp naukowo-techniczny (przyszłość, pojęcie i interpretacja czasu w różnych kręgach kulturowych) typy teksów: reportaż, powieść epistolarna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rywka i media (Internet – zastosowanie i zagrożenia) typy tekstów: blog, mail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op i podróże (planowanie podróży) typy tekstów: sprawozdanie, relacja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i zawody (rozmowa z pracodawcą, profil zawodów, sposoby ubierania się do pracy, poszukiwanie pracy) typy tekstów: ogłoszenie o pracę, list motywacyjny, życiorys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je międzyludzkie (podstawowe wartości w życiu człowieka: przyjaźń, miłość i partnerstwo we współczesnym świecie i w różnych kręgach kulturowych)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 (style ubierania się, mundurki szkolne, ubranie robocze, Dresscode, Outfit, formy robienia zakupów, porównywanie asortymentu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(operacje bankowe, posługiwanie się bankomatem, zakładanie konta, wypłata pieniędzy)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sze tematy opracowywane są w oparciu o następujące zagadnienia gramatyczne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iv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junktiv II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e typy zdań podrzędnie złożonych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dawka rozszerzona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ci w trakcie semestru regularnie śledzą aktualności społeczne, polityczne i kulturowe</w:t>
            </w:r>
            <w:ins w:id="11" w:author="Antonia" w:date="2017-05-31T09:37:00Z">
              <w:r>
                <w:rPr>
                  <w:rFonts w:cs="Arial" w:ascii="Arial" w:hAnsi="Arial"/>
                  <w:sz w:val="20"/>
                  <w:szCs w:val="20"/>
                </w:rPr>
                <w:br/>
              </w:r>
            </w:ins>
            <w:r>
              <w:rPr>
                <w:rFonts w:cs="Arial" w:ascii="Arial" w:hAnsi="Arial"/>
                <w:sz w:val="20"/>
                <w:szCs w:val="20"/>
              </w:rPr>
              <w:t>z niemieckojęzycznego obszaru językowego.</w:t>
            </w:r>
          </w:p>
          <w:p>
            <w:pPr>
              <w:pStyle w:val="Normal"/>
              <w:tabs>
                <w:tab w:val="clear" w:pos="708"/>
                <w:tab w:val="left" w:pos="5688" w:leader="none"/>
              </w:tabs>
              <w:ind w:left="-5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BalloonTex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erlmann-Balme, M., Schwalb, S., em neu Hauptkurs, Kursbuch, Ismaning 2008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erlmann-Balme, M., Schwalb, S., em neu Hauptkurs, Arbeitsbuch, Ismaning 2008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.-L. Brandi, H.Dommel, B.Helmling: Bild als Sprechanlaß. Sprechende Fotos, Goethe Institut, München1988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scha, A., Linthout, G., Geschäftskommunikation Verhandlungssprache. Wortschatz, Sprechfertigkeitsübungen und ausgewählte Grammatik für Deutsch als Geschäfts- und Verhandlungssprache. München 2007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de-DE"/>
              </w:rPr>
              <w:t>Ch. Dauvillier; M. Köchling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Bild als Sprechanlaß. Karikaturen, Bild als Sprechanlaß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Joanna Egert-Romanowska, Małgorzata Omilanowska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Vis-à-Vis. Deutschland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London, New York, München 2010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ering, H., Matussek, M., Geschäftskommunikation. Besser schreiben. München 2007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rdychowska, Z.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Język niemiecki. Mały podręcznik tekstów pisanych, </w:t>
            </w:r>
            <w:r>
              <w:rPr>
                <w:rFonts w:cs="Arial" w:ascii="Arial" w:hAnsi="Arial"/>
                <w:sz w:val="20"/>
                <w:szCs w:val="20"/>
              </w:rPr>
              <w:t xml:space="preserve">Kraków 1995.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sselborn, K., Wintermann B.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: Auswerten und Schreiben. Auswertung von Schaubildern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ProtokolI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Kommentar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Referat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rtmund 1980.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rmes, D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Kurzgeschichten mal anders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ming 1994.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st, B.: Fertigkeit Schreiben. Fernstudieneinheit12. München:  Langenscheidt 1999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Lübke, D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Ü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bungen zur neuen deutschen Rechtschreibung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Ismaning 2006.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aminsk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D.: Literarische Texte im Unterricht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ünchen 1994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obius, Th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Wie schreibe ich einen Aufsatz?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ollfeld 2004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reyer, H.; Schmitt, R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Lehr- und Übungsgramma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Ismaning 2000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Földeak, H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ag’s besser! Arbeitsbuch für Fortgeschritte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Teil 1. Grammatik. München 2001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ahlhaus, B.: Fertigkeit Hören. Fernstudieneinheit 5, Langenscheidt 2001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ieliński,D.: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apa, Charlie hat gesag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Munchen 1995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Wiemer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, C./ Neff, G.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Hörverstehen – 18 Vorträge mit Übungen und methodischen Hinweisen. DaF für das Studium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Hueber, 2000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de-DE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Meyer-Zollitsch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, A.:</w:t>
            </w:r>
            <w:r>
              <w:rPr>
                <w:rStyle w:val="Podtytu1"/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Style w:val="Podtytu1"/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Interviews für die Mittelstufe. Mit Übungen zum Hörverstehen und weiterführenden Lesetexten, Goethe Institut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, 199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  <w:ins w:id="12" w:author="Antonia" w:date="2017-05-31T09:37:00Z">
        <w:r>
          <w:rPr>
            <w:rFonts w:cs="Arial" w:ascii="Arial" w:hAnsi="Arial"/>
            <w:sz w:val="22"/>
            <w:szCs w:val="16"/>
          </w:rPr>
          <w:t xml:space="preserve"> </w:t>
        </w:r>
      </w:ins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ering, A., Matussek, M., Perlmann, Balme, M., em Übungsgrammatik, Ismaning 2002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werelowa, O., Grammatik &amp; Konversation, Arbeitsblätter für den Deutschunterricht, Berlin 2008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y prasowe - Codzienna i periodyczna prasa niemiecka (Der Spiegel, Süddeutsche Zeitung, Letter, Geo) oraz czasopisma dostępne w Internecie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Tadeusz Zuchewicz, Zbigniew Adaszyński: Ideal für Polen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de-DE"/>
              </w:rPr>
              <w:t>Deutsch für polnischsprachige Studenten, B2, Zielona Góra – Göttingen: SandMedia 2009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ichheim, H., Storch, G.: Mit Erfolg zum Zertifikat Deutsch, Ernst Klett International, GmbH, Stuttgart 2000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ischer-Mitziviris, A., Janke-Papanikolaou, S.: So geht`s zum ZD, Prüfungsvorbereitung Zertifikat Deutsch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rocher, Karl-Heinz; Föhr, Dieter: „Land in Sicht! Textarbeit Deutsch als Fremdsprache“, Ismaning 2006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tek, Ewa Maria; Słocińska, Joanna: „Unter uns”, Poznań 1999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tek, Ewa Maria: „Deutsch, repetytorium tematyczno leksykalne 3”, Poznań 2003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rehscheibe Europa. Das Fernseh- und Hörfunkmagazin für Osteuropa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Well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lamer, F.; Röller, H.; Welter W.: Übungsgrammatik für die Mittelstufe, Bonn 1999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zida, Stanisław; Peters, Frauke: Einfacher als gedacht. Warszawa 1996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elbig, G; Buscha, J.:  Übungsgrammatik Deutsch, Berlin 2000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elbig, G; Buscha, J.:  Deutsche Grammatik. Ein Handbuch für den Ausländerunterricht, Berlin 1991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all, K.; Schneider, B.: Übungsgrammatik. Deutsch als Fremdsprache für Fortgeschrittene, Ismaning 200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8. Czochralski, J.: Gramatyka niemiecka dla Polaków, Warszawa 1995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ascii="Times New Roman" w:hAnsi="Times New Roman" w:eastAsia="SimSun;宋体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ascii="Times New Roman" w:hAnsi="Times New Roman" w:eastAsia="SimSun;宋体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SimSun;宋体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SimSun;宋体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Podtytu1">
    <w:name w:val="Podtytuł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pl/search?hl=pl&amp;sa=X&amp;tbm=bks&amp;tbm=bks&amp;q=inauthor:&quot;Claudia+Wiemer&quot;&amp;ei=wd5RUaDlD4-1hAfw7YD4Cw&amp;ved=0CC8Q9AgwAA&amp;biw=1578&amp;bih=730" TargetMode="External"/><Relationship Id="rId3" Type="http://schemas.openxmlformats.org/officeDocument/2006/relationships/hyperlink" Target="http://www.google.pl/search?hl=pl&amp;tbo=p&amp;tbm=bks&amp;q=inauthor:&quot;Almuth+Meyer-Zollitsch&quot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8:58:00Z</dcterms:created>
  <dc:creator>Barbara Wilk</dc:creator>
  <dc:description/>
  <dc:language>en-US</dc:language>
  <cp:lastModifiedBy>aaa</cp:lastModifiedBy>
  <cp:lastPrinted>2017-05-11T13:04:00Z</cp:lastPrinted>
  <dcterms:modified xsi:type="dcterms:W3CDTF">2018-07-13T08:58:00Z</dcterms:modified>
  <cp:revision>2</cp:revision>
  <dc:subject/>
  <dc:title>KARTA KURSU</dc:title>
</cp:coreProperties>
</file>