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autoSpaceDE w:val="true"/>
        <w:jc w:val="right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bCs/>
          <w:i/>
          <w:sz w:val="22"/>
        </w:rPr>
      </w:r>
    </w:p>
    <w:p>
      <w:pPr>
        <w:pStyle w:val="Heading1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Calibri" w:hAnsi="Calibri" w:cs="Calibri"/>
          <w:sz w:val="22"/>
          <w:szCs w:val="14"/>
        </w:rPr>
      </w:pPr>
      <w:r>
        <w:rPr>
          <w:rFonts w:cs="Calibri" w:ascii="Calibri" w:hAnsi="Calibri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Bezpieczeństwo i higiena pracy ucznia i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Occupational safety and health in education</w:t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Ewa Zawisza-Masł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Anna Kwatera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Ewa Zawisza-Masłyk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Karolina Czerwiec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>Opis kursu (cele kształcenia)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Zapoznanie studentów z podstawowymi regulacjami prawnymi w zakresie bezpieczeństwa i higieny pracy w szkole (ze szczególnym uwzględnieniem odpowiedzialności za bezpieczeństwo uczniów, zachowania podczas wypadków uczniowskich i organizacji wycieczek). Poznanie zasad udzielania pierwszej pomocy przedmedycznej. Nabycie podstawowych umiejętności w zakresie emisji głosu jako profilaktyka chorób związanych z wykonywaniem zawodu nauczyciel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4"/>
        </w:rPr>
      </w:pPr>
      <w:r>
        <w:rPr>
          <w:rFonts w:cs="Calibri" w:ascii="Calibri" w:hAnsi="Calibri"/>
          <w:sz w:val="22"/>
          <w:szCs w:val="14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 xml:space="preserve">Efekty kształcenia 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W - 01 - zna podstawy prawne zasad </w:t>
            </w:r>
            <w:r>
              <w:rPr>
                <w:rFonts w:cs="Arial" w:ascii="Calibri" w:hAnsi="Calibri"/>
                <w:lang w:eastAsia="pl-PL"/>
              </w:rPr>
              <w:t>bezpieczeństwa i higieny pracy w instytucjach edukacyjnych, wychowawczych i opiekuńczych</w:t>
            </w:r>
            <w:r>
              <w:rPr>
                <w:rFonts w:cs="Arial" w:ascii="Calibri" w:hAnsi="Calibri"/>
                <w:lang w:val="pl-PL" w:eastAsia="pl-PL"/>
              </w:rPr>
              <w:t>,</w:t>
            </w:r>
            <w:r>
              <w:rPr>
                <w:rFonts w:cs="Arial" w:ascii="Calibri" w:hAnsi="Calibri"/>
                <w:lang w:eastAsia="pl-PL"/>
              </w:rPr>
              <w:t xml:space="preserve"> do pracy w których uzyskuje przygotowanie</w:t>
            </w:r>
            <w:r>
              <w:rPr>
                <w:rFonts w:cs="Arial" w:ascii="Calibri" w:hAnsi="Calibri"/>
                <w:lang w:val="pl-PL" w:eastAsia="pl-PL"/>
              </w:rPr>
              <w:t xml:space="preserve"> i posiada wiedzę dotyczącą prawnej odpowiedzialności opiekuna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W 02 - posiada wiedzę na temat </w:t>
            </w:r>
            <w:r>
              <w:rPr>
                <w:rFonts w:cs="Arial" w:ascii="Calibri" w:hAnsi="Calibri"/>
                <w:lang w:eastAsia="pl-PL"/>
              </w:rPr>
              <w:t xml:space="preserve">bezpieczeństwa i higieny pracy </w:t>
            </w:r>
            <w:r>
              <w:rPr>
                <w:rFonts w:cs="Calibri" w:ascii="Calibri" w:hAnsi="Calibri"/>
                <w:lang w:val="pl-PL" w:eastAsia="pl-PL"/>
              </w:rPr>
              <w:t>na terenie szkoły/placówki i poza nią, ze szczególnym uwzględnieniem organizacji wycieczek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W 03 - posiada podstawową wiedzę na temat udzielania pierwszej pomocy i wie, gdzie poszukiwać dalszej wiedzy na ten temat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W 04 – posiada podstawową wiedzę dotyczącą higieny pracy nauczyciela, chorób zawodowych, profilaktyki chorób głosu, zasad emisji gło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W0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U 01 – potrafi przedstawić i interpretować przepisy dotyczące bhp </w:t>
            </w:r>
            <w:r>
              <w:rPr>
                <w:rFonts w:cs="Arial" w:ascii="Calibri" w:hAnsi="Calibri"/>
                <w:lang w:eastAsia="pl-PL"/>
              </w:rPr>
              <w:t>w instytucjach edukacyjnych, wychowawczych i opiekuńczych, do pracy w których uzyskuje przygotowanie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 02 – posiada umiejętność planowania działań zapobiegających głównym zagrożeniom bezpieczeństwa zdrowotnego w szkole, potrafi zaplanować wyjście lub wycieczkę szkolną z uwzględnieniem zasad bhp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U 03 - potrafi przedstawić podstawowe zasady udzielania pierwszej pomocy oraz </w:t>
            </w:r>
            <w:r>
              <w:rPr>
                <w:rFonts w:cs="Arial" w:ascii="Calibri" w:hAnsi="Calibri"/>
                <w:lang w:eastAsia="pl-PL"/>
              </w:rPr>
              <w:t>samodzielnie zdobywać</w:t>
            </w:r>
            <w:r>
              <w:rPr>
                <w:rFonts w:cs="Arial" w:ascii="Calibri" w:hAnsi="Calibri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lang w:eastAsia="pl-PL"/>
              </w:rPr>
              <w:t>wiedzę</w:t>
            </w:r>
            <w:r>
              <w:rPr>
                <w:rFonts w:cs="Arial" w:ascii="Calibri" w:hAnsi="Calibri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lang w:eastAsia="pl-PL"/>
              </w:rPr>
              <w:t>i rozwijać</w:t>
            </w:r>
            <w:r>
              <w:rPr>
                <w:rFonts w:cs="Arial" w:ascii="Calibri" w:hAnsi="Calibri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lang w:eastAsia="pl-PL"/>
              </w:rPr>
              <w:t xml:space="preserve">swoje profesjonalne umiejętności związane z </w:t>
            </w:r>
            <w:r>
              <w:rPr>
                <w:rFonts w:cs="Arial" w:ascii="Calibri" w:hAnsi="Calibri"/>
                <w:lang w:val="pl-PL" w:eastAsia="pl-PL"/>
              </w:rPr>
              <w:t xml:space="preserve">udzielaniem pierwszej pomocy </w:t>
            </w:r>
            <w:r>
              <w:rPr>
                <w:rFonts w:cs="Arial" w:ascii="Calibri" w:hAnsi="Calibri"/>
                <w:lang w:eastAsia="pl-PL"/>
              </w:rPr>
              <w:t>korzystając z ró</w:t>
            </w:r>
            <w:r>
              <w:rPr>
                <w:rFonts w:cs="Arial" w:ascii="Calibri" w:hAnsi="Calibri"/>
                <w:lang w:val="pl-PL" w:eastAsia="pl-PL"/>
              </w:rPr>
              <w:t>ż</w:t>
            </w:r>
            <w:r>
              <w:rPr>
                <w:rFonts w:cs="Arial" w:ascii="Calibri" w:hAnsi="Calibri"/>
                <w:lang w:eastAsia="pl-PL"/>
              </w:rPr>
              <w:t>nych źródeł i nowoczesnych technologii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 04 – potrafi prawidłowo wykonać czynności fonacyjne z właściwym używaniem rezonatorów, potrafi wykonywać ćwiczenia relaksacyjne, oddechowe i artykulacyj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U0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niesienie do efektów   </w:t>
              <w:br/>
              <w:t>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 01 – ma świadomość swojej wiedzy z zakresu bezpieczeństwa i higieny pracy w szkole/placówce oraz widzi potrzebę rozwoju teoretycznego i praktycznego w tej dziedzinie dla  swoich podopiecznych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 02 – ma świadomość, w jaki sposób zastosować wiedzę dotyczącą bezpieczeństwa pracy z uczniem w szkole, na podstawie przepisów potrafi opracować plan wyjścia z młodzieżą poza teren szkoły z zachowaniem zasad bezpieczeństwa i higieny pracy</w:t>
            </w:r>
          </w:p>
          <w:p>
            <w:pPr>
              <w:pStyle w:val="Zwykytekst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K -03 - </w:t>
            </w:r>
            <w:r>
              <w:rPr>
                <w:rFonts w:cs="Arial" w:ascii="Calibri" w:hAnsi="Calibri"/>
                <w:lang w:eastAsia="pl-PL"/>
              </w:rPr>
              <w:t>ma świadomość</w:t>
            </w:r>
            <w:r>
              <w:rPr>
                <w:rFonts w:cs="Arial" w:ascii="Calibri" w:hAnsi="Calibri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lang w:eastAsia="pl-PL"/>
              </w:rPr>
              <w:t>poziomu swojej wiedzy i umiejętności</w:t>
            </w:r>
            <w:r>
              <w:rPr>
                <w:rFonts w:cs="Arial" w:ascii="Calibri" w:hAnsi="Calibri"/>
                <w:lang w:val="pl-PL" w:eastAsia="pl-PL"/>
              </w:rPr>
              <w:t xml:space="preserve"> dotyczących udzielania pierwszej pomocy przedmedycznej i</w:t>
            </w:r>
            <w:r>
              <w:rPr>
                <w:rFonts w:cs="Arial" w:ascii="Calibri" w:hAnsi="Calibri"/>
                <w:lang w:eastAsia="pl-PL"/>
              </w:rPr>
              <w:t xml:space="preserve"> rozumie potrzebę</w:t>
            </w:r>
            <w:r>
              <w:rPr>
                <w:rFonts w:cs="Arial" w:ascii="Calibri" w:hAnsi="Calibri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lang w:eastAsia="pl-PL"/>
              </w:rPr>
              <w:t>ciągłego dokształcania się</w:t>
            </w:r>
            <w:r>
              <w:rPr>
                <w:rFonts w:cs="Arial" w:ascii="Calibri" w:hAnsi="Calibri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lang w:eastAsia="pl-PL"/>
              </w:rPr>
              <w:t xml:space="preserve">zawodowego </w:t>
            </w:r>
            <w:r>
              <w:rPr>
                <w:rFonts w:cs="Arial" w:ascii="Calibri" w:hAnsi="Calibri"/>
                <w:lang w:val="pl-PL" w:eastAsia="pl-PL"/>
              </w:rPr>
              <w:t>w tym zakres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04–  ma podstawową wiedzę o funkcjonowaniu i patologii narządu mowy, wykazuje świadomość potrzeb działań profilaktycznych związanych z emisją głosu i ma wykształcone prawidłowe nawyki posługiwania się narządem m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K0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K0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_K0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4"/>
        </w:rPr>
      </w:pPr>
      <w:r>
        <w:rPr>
          <w:rFonts w:cs="Calibri" w:ascii="Calibri" w:hAnsi="Calibri"/>
          <w:sz w:val="22"/>
          <w:szCs w:val="14"/>
        </w:rPr>
        <w:t>Opis metod prowadzenia zajęć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etody problemowe, eksponujące i podające; wykład, pogadanka, prezentacja multimedialna, film na temat udzielania pierwszej pomocy przedlekarskiej, omówienie przypadków; metody aktywizujące, projekt (interpretacja przepisów, tworzenie planów wycieczek); ćwiczenia w grupach, metody problemowe, rozwiązywanie kazusów oraz praktyczne ćwiczenia oddechowe, relaksacyjne i emisji głosu.</w:t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>Formy sprawdzania efektów kształcenia</w:t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 –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raktycz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Zawartotabeli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ział w dyskusji; umiejętność interpretacji przepisów prawa dotyczących bezpieczeństwa i higieny pracy, projekt grupowy, wykonanie ćwiczeń praktycznych z zakresu relaksacji i emisji głosu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stota przedmiotu zawiera się w kilku aspektach;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znajomości prawa związanego z bezpieczeństwem i higieną pracy nauczyciela z uczniem, odpowiedzialności nauczyciela oraz umiejętnością interpretacji odpowiednich przepisów;</w:t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świadomością odpowiedzialności zawodowej oraz nabyciem podstawowych nawyków związanych z profilaktyką zdrowia nauczyciela, szczególnie zapobieganiu chorobom zawodowym głosu;</w:t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świadomością podnoszenia kwalifikacji w udzielaniu pierwszej pomocy przedlekarskiej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reści merytoryczne (wykaz tematów)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  <w:p>
            <w:pPr>
              <w:pStyle w:val="Zwykytekst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- Podstawy prawne bezpieczeństwa i higieny pracy w szkole, znajomość przepisów bhp wynikających z Karty Nauczyciela, Kodeksu Pracy oraz rozporządzenia MENiS z w sprawie bezpieczeństwa i higieny w publicznych i niepublicznych szkołach  i placówkach oraz innych aktów prawnych – 2 godz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ystemowe działania szkoły w zakresie bezpieczeństwa ucznia (w tym działania szkoły związane z zagrożeniami w sytuacjach nadzwyczajnych, realizację programów obowiązkowych i nadobowiązkowych z zakresu przedmiotów, których podstawa programowa uwzględnia tematykę bezpieczeństwa, działania interwencyjne, postępowanie w sytuacjach kryzysowych (procedury);  przeciwdziałanie wypadkom uczniów i procedury w razie ich wystąpienia, ergonomia pracy; odpowiedzialność nauczyciela - 2 godz.</w:t>
            </w:r>
          </w:p>
          <w:p>
            <w:pPr>
              <w:pStyle w:val="Zwykytekst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- Obowiązki nauczyciela wynikające z opieki nad grupą uczniów w czasie zajęć poza szkołą (np. na basenie, w czasie trwania rekolekcji itp.) Organizacja wycieczek szkolnych, projektowanie wycieczki szkolnej z uwzględnieniem przepisów prawa - 2 godz.</w:t>
            </w:r>
          </w:p>
          <w:p>
            <w:pPr>
              <w:pStyle w:val="Zwykytekst"/>
              <w:jc w:val="both"/>
              <w:rPr/>
            </w:pPr>
            <w:r>
              <w:rPr>
                <w:rFonts w:cs="Calibri" w:ascii="Calibri" w:hAnsi="Calibri"/>
                <w:lang w:val="pl-PL" w:eastAsia="pl-PL"/>
              </w:rPr>
              <w:t>- Zasady udzielania pierwszej pomocy przedlekarskiej – 2 godz.</w:t>
            </w:r>
          </w:p>
          <w:p>
            <w:pPr>
              <w:pStyle w:val="Zwykytekst"/>
              <w:jc w:val="both"/>
              <w:rPr/>
            </w:pPr>
            <w:r>
              <w:rPr>
                <w:rFonts w:cs="Calibri" w:ascii="Calibri" w:hAnsi="Calibri"/>
                <w:lang w:val="pl-PL" w:eastAsia="pl-PL"/>
              </w:rPr>
              <w:t>- Profilaktyka w zakresie higieny narządu głosu. Ćwiczenia relaksacyjne i oddechowe przygotowujące do prawidłowej emisji głosu. Ćwiczenia słuchu fonemowego i prawidłowej artykulacji – 2 godz.</w:t>
            </w:r>
          </w:p>
          <w:p>
            <w:pPr>
              <w:pStyle w:val="Zwykytekst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literatury podstawowej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. Komorowski, Bezpieczeństwo i higiena pracy w szkole, Rozdz. XI [w:] T.Komorowski, Dyrektor szkoły, pracodawca, menedżer, pracownik. Poradnik prawnoorganizacyjny, Wyd. eMPi2, Poznań, 2008, s. 229-249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  <w:lang w:val="pl-PL" w:eastAsia="pl-PL"/>
              </w:rPr>
              <w:t xml:space="preserve">Zadania nauczyciela związane z zapewnieniem bezpieczeństwa ucznia, Miesięcznik  </w:t>
            </w:r>
            <w:r>
              <w:rPr>
                <w:rFonts w:cs="Calibri" w:ascii="Calibri" w:hAnsi="Calibri"/>
                <w:i/>
                <w:lang w:val="pl-PL" w:eastAsia="pl-PL"/>
              </w:rPr>
              <w:t>Bezpieczeństwo w Szkole,</w:t>
            </w:r>
            <w:r>
              <w:rPr>
                <w:rFonts w:cs="Calibri" w:ascii="Calibri" w:hAnsi="Calibri"/>
                <w:lang w:val="pl-PL" w:eastAsia="pl-PL"/>
              </w:rPr>
              <w:t xml:space="preserve"> Nr 11 (40), listopad 2010,  Wyd. Raabe, (artykuły archiwalne dostępne on-line)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eastAsia="Calibri"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  <w:lang w:val="pl-PL" w:eastAsia="pl-PL"/>
              </w:rPr>
              <w:t>B. Toczyska, Głośno i wyraźnie. 9 lekcji dobrego mówienia, Gdańskie Wyd. Psychologiczne, Gdańsk, 2007</w:t>
            </w:r>
          </w:p>
          <w:p>
            <w:pPr>
              <w:pStyle w:val="Normal"/>
              <w:spacing w:lineRule="auto" w:line="276"/>
              <w:rPr>
                <w:rStyle w:val="Tekstczarny"/>
                <w:rFonts w:ascii="Calibri" w:hAnsi="Calibri" w:cs="Calibri"/>
                <w:sz w:val="20"/>
                <w:szCs w:val="20"/>
              </w:rPr>
            </w:pPr>
            <w:r>
              <w:rPr>
                <w:rStyle w:val="Tekstczarny"/>
                <w:rFonts w:cs="Calibri" w:ascii="Calibri" w:hAnsi="Calibri"/>
                <w:sz w:val="20"/>
                <w:szCs w:val="20"/>
              </w:rPr>
              <w:t>M. Oczkoś, Sztuka poprawnej wymowy czyli o bełkotaniu i faflunieniu,  Wydawnictwo RM, Warszawa, 2007</w:t>
            </w:r>
          </w:p>
          <w:p>
            <w:pPr>
              <w:pStyle w:val="Normal"/>
              <w:rPr>
                <w:rStyle w:val="St"/>
                <w:rFonts w:ascii="Calibri" w:hAnsi="Calibri" w:cs="Calibri"/>
                <w:sz w:val="20"/>
                <w:szCs w:val="20"/>
              </w:rPr>
            </w:pPr>
            <w:r>
              <w:rPr>
                <w:rStyle w:val="St"/>
                <w:rFonts w:cs="Calibri" w:ascii="Calibri" w:hAnsi="Calibri"/>
                <w:sz w:val="20"/>
                <w:szCs w:val="20"/>
              </w:rPr>
              <w:t>M. Przybysz-Piwko</w:t>
            </w:r>
            <w:r>
              <w:rPr>
                <w:rStyle w:val="Emphasis"/>
                <w:rFonts w:cs="Calibri" w:ascii="Calibri" w:hAnsi="Calibri"/>
                <w:i w:val="false"/>
                <w:sz w:val="20"/>
                <w:szCs w:val="20"/>
              </w:rPr>
              <w:t xml:space="preserve"> (red.), Emisja głosu</w:t>
            </w:r>
            <w:r>
              <w:rPr>
                <w:rStyle w:val="St"/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Style w:val="St"/>
                <w:rFonts w:cs="Calibri" w:ascii="Calibri" w:hAnsi="Calibri"/>
                <w:sz w:val="20"/>
                <w:szCs w:val="20"/>
              </w:rPr>
              <w:t>nauczyciela. Wybrane zagadnienia, Wyd. CODN, Warszawa, 2006</w:t>
            </w:r>
          </w:p>
          <w:p>
            <w:pPr>
              <w:pStyle w:val="Normal"/>
              <w:rPr>
                <w:rStyle w:val="St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 PRAWN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tawa Kodeks Pra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26 czerwca 1974 roku po zmianach;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ział dziesiąty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ezpieczeństwo i higiena pra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aktualny stan prawny)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tawa Karta nauczyciel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26 stycznia 1982 roku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ekst znowelizowany (Dz. U. z 2006 r. nr 97, poz.674 ze zmianami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szczególnie fragmenty; Rozdz. I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Obowiązki nauczycie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Rozdział V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Warunki pracy i wynagrodze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Rozdział 8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Ochrona zdrow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Rozdział X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Odpowiedzialność dyscyplinarn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tawa Prawo oświatow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z dnia 14 grudnia 2016r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(Dz. U. z 2017 r. poz. 59 i 949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porządzenie Ministra Pracy i Polityki Socjalnej z dnia 26 września 1997 rok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sprawie ogólnych przepisów bezpieczeństwa i higieny pracy (</w:t>
            </w:r>
            <w:r>
              <w:rPr>
                <w:rFonts w:cs="Arial" w:ascii="Calibri" w:hAnsi="Calibri"/>
                <w:sz w:val="20"/>
                <w:szCs w:val="20"/>
              </w:rPr>
              <w:t>Dz. U. z 2003 r. Nr 169, poz. 165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porządzenie Ministra Edukacji Narodowej i Sportu z dnia 31 grudnia 2002 r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sprawie bezpieczeństwa i higieny w publicznych i niepublicznych szkołach i placówkach. Dziennik Ustaw nr 6  z 2003 r., poz. 69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zporządzenie Ministra Edukacji Narodowej i Sportu z dnia 8 listopada 2001 rok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Calibri" w:ascii="Calibri" w:hAnsi="Calibri"/>
                <w:bCs/>
                <w:i w:val="false"/>
                <w:iCs w:val="false"/>
                <w:sz w:val="20"/>
                <w:szCs w:val="20"/>
              </w:rPr>
              <w:t xml:space="preserve">w sprawie warunków i sposobu organizowania przez publiczne przedszkola, szkoły i placówki krajoznawstwa i turystyki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z. U. Nr 135, poz. 1516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b/>
                <w:i w:val="false"/>
                <w:sz w:val="20"/>
                <w:szCs w:val="20"/>
              </w:rPr>
              <w:t>Rozporządzenie Rady Ministrów z dnia 6 maja 1997 r.</w:t>
            </w:r>
            <w:r>
              <w:rPr>
                <w:rStyle w:val="Emphasis"/>
                <w:rFonts w:cs="Calibri" w:ascii="Calibri" w:hAnsi="Calibri"/>
                <w:i w:val="false"/>
                <w:sz w:val="20"/>
                <w:szCs w:val="20"/>
              </w:rPr>
              <w:t xml:space="preserve"> w sprawie określenia warunków bezpieczeństwa osób przebywających w górach, pływających, kąpiących się i uprawiających sporty wodne (Dz. U. z 1997 r., Nr 57, poz.358 ze zm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Rozporządzenie MENiS z dnia 31 stycznia 2003 r.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w sprawie szczegółowych form działalności wychowawczej i zapobiegawczej wśród dzieci i młodzieży zagrożonych uzależn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Dz. U. nr 26 poz. 226)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Zwykytekst"/>
              <w:spacing w:lineRule="auto" w:line="276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Film szkoleniowy dotyczący udzielania pierwszej pomocy przedmedycznej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>Wykaz literatury uzupełniającej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Poradnik. Kierownicy i opiekunowie wycieczek i imprez dla dzieci i młodzieży (Zbiór porad i przepisów), MCDN Ośrodek Doskonalenia Nauczycieli w Tarnowie, Tarnów, 2013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. Kowalewski, Promocja zdrowia i bezpieczeństwo w szkole wyższej,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lang w:val="pl-PL" w:eastAsia="pl-PL"/>
              </w:rPr>
              <w:t>Kraków, 2010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h. Zacker, G. Grantel, Do sukcesu przez mowę, Wyd. Filar, Warszawa, 2001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J. Cieszyńska, Metody wywoływania głosek, Kraków, 2003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B. Toczyska, </w:t>
            </w:r>
            <w:r>
              <w:rPr>
                <w:rStyle w:val="Emphasis"/>
                <w:rFonts w:cs="Calibri" w:ascii="Calibri" w:hAnsi="Calibri"/>
                <w:i w:val="false"/>
                <w:color w:val="000000"/>
                <w:lang w:val="pl-PL" w:eastAsia="pl-PL"/>
              </w:rPr>
              <w:t>Łamańce z dedykacją, czyli makaka ma Kama</w:t>
            </w:r>
            <w:r>
              <w:rPr>
                <w:rFonts w:cs="Calibri" w:ascii="Calibri" w:hAnsi="Calibri"/>
                <w:i/>
                <w:color w:val="000000"/>
                <w:lang w:val="pl-PL" w:eastAsia="pl-PL"/>
              </w:rPr>
              <w:t xml:space="preserve">,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Wydawnictwo Podkowa,</w:t>
            </w:r>
            <w:r>
              <w:rPr>
                <w:rFonts w:cs="Calibri" w:ascii="Calibri" w:hAnsi="Calibri"/>
                <w:i/>
                <w:color w:val="00000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dańsk, 2003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. Toczyska, Elementarne ćwiczenia dykcji, Gdańskie Wydawnictwo Oświatowe, Gdańsk, 1998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E. Szeląg, A, Szymaszek, Test do badania słuchu fonematycznego u dzieci i dorosłych, Gdańskie Wydawnictwo Psychologiczne, Gdańsk, 2006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. Grabias (red.), Zaburzenia mowy, Wydawnictwo Marii Curie-Skłodowskiej, Lublin, 2002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E. Kaptur, Głos w pracy nauczyciela - cz. I - Choroby zawodowe narządu głosowego, </w:t>
            </w:r>
            <w:r>
              <w:rPr>
                <w:rFonts w:cs="Calibri" w:ascii="Calibri" w:hAnsi="Calibri"/>
                <w:i/>
                <w:color w:val="000000"/>
                <w:lang w:val="pl-PL" w:eastAsia="pl-PL"/>
              </w:rPr>
              <w:t xml:space="preserve">Promotor,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Nr11,  2011, s. 40-41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A. Mikołajczak, Pierwsza pomoc. Poradnik ilustrowany, Wydawnictwo Publikat, Poznań, 2012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A. Pawłowski, Pierwsza pomoc w nagłych przypadkach, Przedsiębiorstwo Wydawniczo-Handlowe Printex, Białystok, 2011</w:t>
            </w:r>
          </w:p>
          <w:p>
            <w:pPr>
              <w:pStyle w:val="Zwykytekst"/>
              <w:spacing w:lineRule="auto" w:line="276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 xml:space="preserve">Pierwsza pomoc przedmedyczna. Mini podręcznik (dostępny on-line: </w:t>
            </w:r>
            <w:r>
              <w:rPr>
                <w:rFonts w:cs="Calibri" w:ascii="Calibri" w:hAnsi="Calibri"/>
              </w:rPr>
              <w:t>www.ratownictwo.win.pl</w:t>
            </w:r>
            <w:r>
              <w:rPr>
                <w:rFonts w:cs="Calibri" w:ascii="Calibri" w:hAnsi="Calibri"/>
                <w:lang w:val="pl-PL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BalloonText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p>
      <w:pPr>
        <w:pStyle w:val="BalloonTex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ilans godzinowy zgodny z CNPS (Całkowity Nakład Pracy Studenta)</w:t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czarny">
    <w:name w:val="tekstczarny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25:00Z</dcterms:created>
  <dc:creator>Barbara Wilk</dc:creator>
  <dc:description/>
  <dc:language>en-US</dc:language>
  <cp:lastModifiedBy>aaa</cp:lastModifiedBy>
  <cp:lastPrinted>2012-01-27T08:28:00Z</cp:lastPrinted>
  <dcterms:modified xsi:type="dcterms:W3CDTF">2018-07-13T11:25:00Z</dcterms:modified>
  <cp:revision>2</cp:revision>
  <dc:subject/>
  <dc:title>KARTA KURSU</dc:title>
</cp:coreProperties>
</file>