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aspekty kultury niemieckiego obszaru językow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en-US"/>
              </w:rPr>
              <w:t>Cultural aspects of German-Speaking Countries</w:t>
            </w:r>
          </w:p>
        </w:tc>
      </w:tr>
    </w:tbl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r hab. </w:t>
            </w:r>
            <w:r>
              <w:rPr>
                <w:sz w:val="22"/>
                <w:szCs w:val="22"/>
                <w:lang w:val="en-US"/>
              </w:rPr>
              <w:t>Isabel Röskau-Rydel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 hab. Isabel Röskau-Rydel, prof. UP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 Piotr Majcher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r Barbara Marmol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r Tomasz Szybist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2"/>
                <w:szCs w:val="22"/>
              </w:rPr>
              <w:t>Celem ogólnym jest opanowanie przez studenta podstawowej wiedzy dotyczącej kultury krajów niemieckiego obszaru językowego, ze szczególnym uwzględnieniem jej najważniejszych przedstawicieli, znaczenia poszczególnych epok i zróżnicowania kulturowego. Kurs prowadzony jest w j. niemieck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szczegółowe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zna wybitnych przedstawicieli i dzieła kultury krajów niemieckiego obszaru językowego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umiejscowić wybrane zjawiska kultury w szerszym kontekście historycznym i społeczny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wzbogaca słownictwo związane z poszczególnymi dziedzinami kultur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otrafi wymienić i opisać wybrane zwyczaje, uroczystości i święta krajów niemieckojęzyczn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znajomość historii kultury i orientacja we współczesnym życiu kulturowym  krajów niemieckojęzyczn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niemieckiego min.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Nauka Języka Niemieckiego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W01: posiada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instytucjach kultury i orientację we współczesnym życiu kulturalnym,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 xml:space="preserve">W02: wykazuje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powiązaniach dziedzin nauki i dyscyplin naukowych właściwych dla filologii z innymi dziedzinami i dyscyplinami obszaru nauk humanis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Semibold;Arial Unicode MS"/>
                <w:bCs/>
                <w:sz w:val="22"/>
                <w:szCs w:val="22"/>
              </w:rPr>
              <w:t>U01: kierując się wskazówkami opiekuna naukowego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U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rzygotowuje wystąpienia ustne i prezentacje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75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6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organizuje lub współorganizuje działania na rzecz środowiska społe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dające, eksponujące, problemowe, aktywizujące</w:t>
            </w:r>
          </w:p>
          <w:p>
            <w:pPr>
              <w:pStyle w:val="Zawartotabeli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projektowa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unkiem uzyskania pozytywnej oceny jest regularne i aktywne uczestnictwo         w zajęciach, udział w wybranych niemieckojęzycznych wydarzeniach kulturalnych, aktywny udział w dyskusji podczas zajęć, przygotowanie projektu grupowego(prezentacja) oraz uzyskanie pozytywnej oceny z pisemnego egzaminu końcowego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owa skala oce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ażniejsi przedstawiciele kultury Niemiec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ażniejsi przedstawiciele kultury Austri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ażniejsi przedstawiciele kultury Szwajcari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a, galerie sztuki, biblioteki, archiwa w krajach niemieckiego obszaru językow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dzictwo muzyczne Niemiec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dzictwo muzyczne Austrii i Szwajcari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Nurty, przedstawicie, dzieła  w malarstwie i rzeźbie niemieckiego obszaru językowego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 w krajach niemieckojęzycznych. (wybrane przykłady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uka sakralna, a sztuka świecka w Niemczech, Austrii i Szwajcarii na przykładzie wybranych epok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, filharmonia, oper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czystości, zwyczaje i święta w krajach niemieckiego obszaru językow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óżnicowanie kultury Niemiec, Austrii i Szwajcarii (różnice językowe, tożsamość narodowa, organizacja życia społecznego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/>
                <w:sz w:val="22"/>
                <w:szCs w:val="22"/>
              </w:rPr>
              <w:t xml:space="preserve">Czesław Karolak, Wojciech Kunicki, Hubert Orłowski, </w:t>
            </w:r>
            <w:r>
              <w:rPr>
                <w:rFonts w:eastAsia="SimSun;宋体"/>
                <w:i/>
                <w:iCs/>
                <w:sz w:val="22"/>
                <w:szCs w:val="22"/>
              </w:rPr>
              <w:t>Dzieje kultury niemieckiej</w:t>
            </w:r>
            <w:r>
              <w:rPr>
                <w:rFonts w:eastAsia="SimSun;宋体"/>
                <w:sz w:val="22"/>
                <w:szCs w:val="22"/>
              </w:rPr>
              <w:t>, Warszawa 2006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/>
                <w:sz w:val="22"/>
                <w:szCs w:val="22"/>
                <w:lang w:val="de-DE"/>
              </w:rPr>
              <w:t xml:space="preserve">Wilhelm Gössmann, </w:t>
            </w:r>
            <w:r>
              <w:rPr>
                <w:rFonts w:eastAsia="SimSun;宋体"/>
                <w:i/>
                <w:sz w:val="22"/>
                <w:szCs w:val="22"/>
                <w:lang w:val="de-DE"/>
              </w:rPr>
              <w:t>Deutsche Kulturgeschichte im Grundriß</w:t>
            </w:r>
            <w:r>
              <w:rPr>
                <w:rFonts w:eastAsia="SimSun;宋体"/>
                <w:sz w:val="22"/>
                <w:szCs w:val="22"/>
                <w:lang w:val="de-DE"/>
              </w:rPr>
              <w:t>, Ismaning 199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de-DE"/>
              </w:rPr>
            </w:pPr>
            <w:r>
              <w:rPr>
                <w:rFonts w:eastAsia="SimSun;宋体"/>
                <w:sz w:val="22"/>
                <w:szCs w:val="22"/>
                <w:lang w:val="de-DE"/>
              </w:rPr>
              <w:t xml:space="preserve">Volker Gebhardt, </w:t>
            </w:r>
            <w:r>
              <w:rPr>
                <w:rFonts w:eastAsia="SimSun;宋体"/>
                <w:i/>
                <w:iCs/>
                <w:sz w:val="22"/>
                <w:szCs w:val="22"/>
                <w:lang w:val="de-DE"/>
              </w:rPr>
              <w:t>Schnellkurs Kunstgeschichte. Deutsche Kunst</w:t>
            </w:r>
            <w:r>
              <w:rPr>
                <w:rFonts w:eastAsia="SimSun;宋体"/>
                <w:sz w:val="22"/>
                <w:szCs w:val="22"/>
                <w:lang w:val="de-DE"/>
              </w:rPr>
              <w:t>, Köln 2002.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sz w:val="22"/>
                <w:szCs w:val="22"/>
                <w:lang w:val="it-IT"/>
              </w:rPr>
              <w:t xml:space="preserve">Heinrich Klotz, Martin Warnke, </w:t>
            </w:r>
            <w:r>
              <w:rPr>
                <w:sz w:val="22"/>
                <w:szCs w:val="22"/>
                <w:lang w:val="de-DE"/>
              </w:rPr>
              <w:t>Geschichte der deutschen Kunst 600-2000, München 2000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/>
                <w:sz w:val="22"/>
                <w:szCs w:val="22"/>
                <w:lang w:val="de-DE" w:eastAsia="zh-CN"/>
              </w:rPr>
              <w:t xml:space="preserve">Alexander Demandt, </w:t>
            </w: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Über die Deutschen. Eine kleine Kulturgeschichte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Bonn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Das Buch der Deutschen. Alles, was man kennen muss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hrsg. v. Johannes Thiele, Bergisch Gladbach 2004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/>
                <w:sz w:val="22"/>
                <w:szCs w:val="22"/>
                <w:lang w:val="de-DE" w:eastAsia="zh-CN"/>
              </w:rPr>
              <w:t xml:space="preserve">Hermann Glaser, </w:t>
            </w: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Deutsche Kultur. 1945-2000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Bonn 199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eastAsia="SimSun;宋体"/>
                <w:sz w:val="22"/>
                <w:szCs w:val="22"/>
                <w:lang w:val="de-DE" w:eastAsia="zh-CN"/>
              </w:rPr>
              <w:t xml:space="preserve">Axel Schildt, Detlef Siegfried, </w:t>
            </w: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Deutsche Kulturgeschichte. Die Bundesrepublik – 1945 bis zur Gegenwart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Bonn 2009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Deutschland – Österreich. Verfreundete Nachbarn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hg. v. der Stiftung Haus der Geschichte der Bundesrepublik Deutschland, Bielefeld, Bonn 2005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/>
                <w:sz w:val="22"/>
                <w:szCs w:val="22"/>
                <w:lang w:val="de-DE" w:eastAsia="zh-CN"/>
              </w:rPr>
              <w:t xml:space="preserve">Karl Vocelka, </w:t>
            </w: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München 2002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/>
            </w:pPr>
            <w:r>
              <w:rPr>
                <w:sz w:val="22"/>
                <w:szCs w:val="22"/>
                <w:lang w:val="de-DE"/>
              </w:rPr>
              <w:t xml:space="preserve">Gerda Jordan, </w:t>
            </w:r>
            <w:r>
              <w:rPr>
                <w:i/>
                <w:sz w:val="22"/>
                <w:szCs w:val="22"/>
                <w:lang w:val="de-DE"/>
              </w:rPr>
              <w:t>Deutsche Kulturgeschichte in Epochen</w:t>
            </w:r>
            <w:r>
              <w:rPr>
                <w:sz w:val="22"/>
                <w:szCs w:val="22"/>
                <w:lang w:val="de-DE"/>
              </w:rPr>
              <w:t>, New York u.a. 1993 (1996, 2001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Materiały przygotowane przez prowadząc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7:00Z</dcterms:created>
  <dc:creator>Barbara Wilk</dc:creator>
  <dc:description/>
  <dc:language>en-US</dc:language>
  <cp:lastModifiedBy>aaa</cp:lastModifiedBy>
  <cp:lastPrinted>2017-05-11T13:04:00Z</cp:lastPrinted>
  <dcterms:modified xsi:type="dcterms:W3CDTF">2018-07-13T09:07:00Z</dcterms:modified>
  <cp:revision>2</cp:revision>
  <dc:subject/>
  <dc:title>KARTA KURSU</dc:title>
</cp:coreProperties>
</file>