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FontStyle37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doskonalenie  poprawnej wymowy poszczególnych dźwięków, akcentu wyrazowego  i zdaniowego, intonacji i transkrypcji fonetycznej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wymowę poszczególnych dźwięków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zasady realizacji akcentu wyrazowego i zdaniow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panowuje struktury intonacyjne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umiejętność transkrypcji fonetycznej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fonetyki – budowy aparatu mowy, charakterystyki fonemów i alofonów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pisu systemu dźwięków  w języku niemieckim i polskim oraz transkrypcji fonetycznej wyraz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ednostki prozodyczn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kcent wyrazowy i zdani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panowanie struktur rytmiczno-intonacyjnych języka niemieck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azy obcego pochodzenia – akcent wyrazowy, wymo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Ćwiczenia w płynnym czytaniu na głos, recytacja wierszy i fragmentów proz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ontrastywne ćwiczenia artykulacyjne i koartykulacje prowadzące do opanowania niemieckich nawyków artykulacyjnych, akcentuacyjnych i intonacyjnych oraz poprawnej dykcji.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1:00Z</dcterms:created>
  <dc:creator>PM</dc:creator>
  <dc:description/>
  <dc:language>en-US</dc:language>
  <cp:lastModifiedBy>aaa</cp:lastModifiedBy>
  <dcterms:modified xsi:type="dcterms:W3CDTF">2018-07-13T09:01:00Z</dcterms:modified>
  <cp:revision>2</cp:revision>
  <dc:subject/>
  <dc:title/>
</cp:coreProperties>
</file>