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a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ą aparaturą pojęciową prawoznawstwa, podstawowymi zagadnieniami dotyczącymi poglądów na prawo oraz podstawowymi informacjami wynikającymi z ogólnych nauk o prawie. Kurs prowadzony jest w j.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pojęcia i terminy prawne i prawnicz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podstawowymi pojęciami prawnymi i prawniczym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metody stosowane w prawoznawstw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konstrukcje i zasady praw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</w:rPr>
              <w:t xml:space="preserve">W02: zna i rozumie </w:t>
            </w:r>
            <w:r>
              <w:rPr/>
              <w:t xml:space="preserve">podstawowe </w:t>
            </w:r>
            <w:r>
              <w:rPr>
                <w:rFonts w:eastAsia="MyriadPro-Regular;Arial Unicode MS"/>
              </w:rPr>
              <w:t>pojęcia i zasady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3: argumentuje z wykorzystaniem poglądów innych autorów, oraz formułuje wniosk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4: samodzielnie planuje i realizuje własne uczenie się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</w:rPr>
              <w:t>K02: organizuje lub współorganizuje działania na rzecz środowiska społe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podające (wykład informacyjny, wykład konwersatoryjny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awo stanowione a inne systemy norm społecznych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orma prawna, jej właściwości i budo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Przepisy prawne i ich podział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Budowa aktu normatywn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Stosunek prawn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Źródł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System źródeł prawa Rzeczypospolitej Polski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ystem praw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ładni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. Stosowanie i obowiązywanie pra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. Różne sposoby pojmowania pr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Nowacki, J., Tobor, Z., </w:t>
            </w:r>
            <w:r>
              <w:rPr>
                <w:i/>
              </w:rPr>
              <w:t>Wstęp do prawoznawstwa</w:t>
            </w:r>
            <w:r>
              <w:rPr/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eidler, G. L., Groszyk, H., Pieniążek, A., </w:t>
            </w:r>
            <w:r>
              <w:rPr>
                <w:i/>
              </w:rPr>
              <w:t>Wprowadzenie do nauki o państwie i prawie</w:t>
            </w:r>
            <w:r>
              <w:rPr/>
              <w:t>, Lublin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tawecki, T., Winczorek, P., </w:t>
            </w:r>
            <w:r>
              <w:rPr>
                <w:i/>
              </w:rPr>
              <w:t>Wstęp do prawoznawstwa</w:t>
            </w:r>
            <w:r>
              <w:rPr/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Dubel, L., Korybski, A., Markwart, Z., </w:t>
            </w:r>
            <w:r>
              <w:rPr>
                <w:i/>
                <w:lang w:val="it-IT"/>
              </w:rPr>
              <w:t>Wprowadzenie do nauki o państwie i polityce</w:t>
            </w:r>
            <w:r>
              <w:rPr>
                <w:lang w:val="it-IT"/>
              </w:rPr>
              <w:t xml:space="preserve">, Kraków 200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Morawski, I., </w:t>
            </w:r>
            <w:r>
              <w:rPr>
                <w:i/>
                <w:lang w:val="it-IT"/>
              </w:rPr>
              <w:t xml:space="preserve">Wstęp do prawoznawstwa, </w:t>
            </w:r>
            <w:r>
              <w:rPr>
                <w:lang w:val="it-IT"/>
              </w:rPr>
              <w:t>Toruń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it-IT"/>
              </w:rPr>
              <w:t xml:space="preserve">Zieliński E., </w:t>
            </w:r>
            <w:r>
              <w:rPr>
                <w:i/>
              </w:rPr>
              <w:t xml:space="preserve">Nauka o państwie i polityce, </w:t>
            </w:r>
            <w:r>
              <w:rPr/>
              <w:t>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2:00Z</dcterms:created>
  <dc:creator>PM</dc:creator>
  <dc:description/>
  <dc:language>en-US</dc:language>
  <cp:lastModifiedBy>aaa</cp:lastModifiedBy>
  <dcterms:modified xsi:type="dcterms:W3CDTF">2018-07-13T09:02:00Z</dcterms:modified>
  <cp:revision>2</cp:revision>
  <dc:subject/>
  <dc:title/>
</cp:coreProperties>
</file>