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Style w:val="FontStyle37"/>
                <w:rFonts w:cs="Times New Roman"/>
                <w:sz w:val="22"/>
                <w:szCs w:val="22"/>
              </w:rPr>
              <w:t>Krajoznawstwo niemieckiego obszaru językow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Regional and cultural studies oft the german speaking countries</w:t>
            </w:r>
          </w:p>
        </w:tc>
      </w:tr>
    </w:tbl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r hab. prof. UP Isabel Röskau-Ryde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r hab. prof. UP Isabel Röskau-Rydel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Piotr Majcher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Barbara Marmol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Tomasz Szybist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zdobycie przez studenta wiedzy krajoznawczej dotyczącej Niemiec, Austrii i Szwajcarii. Kurs prowadzony jest w języku niemieck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 szczegółowe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na systemy polityczne, najważniejsze partie i polityków krajów niemieckiego obszaru językoweg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iada ogólną wiedzę na temat geografii krajów niemieckojęzycznych (klimat, krainy geograficzne, jeziora, rzeki, góry),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na system szkolnictwa w krajach niemieckiego obszaru językowego,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trafi wymienić najważniejsze stacje radiowe, telewizyjne, tytuły prasowe, portale internetowe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trafi wymienić poszczególne kraje związkowe Niemiec oraz scharakteryzować je ukazując bogactwo materialne, przyrodniczo-geograficzne, historyczne i kulturowe,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120"/>
              <w:jc w:val="both"/>
              <w:rPr/>
            </w:pPr>
            <w:r>
              <w:rPr>
                <w:sz w:val="22"/>
                <w:szCs w:val="22"/>
              </w:rPr>
              <w:t>- zna główne atrakcje turystyczne krajów niemieckojęzycznych,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trafi wymienić i po krótce opisać najważniejsze aktualne wydarzenia kulturalne odbywające się w Niemczech, Austrii i Szwajcarii,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wiedza na temat krajów niemieckiego obszaru językow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jomość języka niemieckiego na poziomie A2.2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ktyczna nauka języka niemieckiego I 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fekty kształc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sz w:val="22"/>
                <w:szCs w:val="22"/>
              </w:rPr>
              <w:t xml:space="preserve">W01: posiada </w:t>
            </w:r>
            <w:r>
              <w:rPr>
                <w:sz w:val="22"/>
                <w:szCs w:val="22"/>
              </w:rPr>
              <w:t xml:space="preserve">podstawową </w:t>
            </w:r>
            <w:r>
              <w:rPr>
                <w:rFonts w:eastAsia="MyriadPro-Regular;Arial Unicode MS"/>
                <w:sz w:val="22"/>
                <w:szCs w:val="22"/>
              </w:rPr>
              <w:t>wiedzę o instytucjach kultury i orientację we współczesnym życiu kulturalnym,</w:t>
            </w:r>
          </w:p>
          <w:p>
            <w:pPr>
              <w:pStyle w:val="Normal"/>
              <w:jc w:val="both"/>
              <w:rPr>
                <w:rFonts w:eastAsia="MyriadPro-Regular;Arial Unicode MS"/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  <w:t xml:space="preserve">W02: wykazuje </w:t>
            </w:r>
            <w:r>
              <w:rPr>
                <w:sz w:val="22"/>
                <w:szCs w:val="22"/>
              </w:rPr>
              <w:t xml:space="preserve">podstawową </w:t>
            </w:r>
            <w:r>
              <w:rPr>
                <w:rFonts w:eastAsia="MyriadPro-Regular;Arial Unicode MS"/>
                <w:sz w:val="22"/>
                <w:szCs w:val="22"/>
              </w:rPr>
              <w:t>wiedzę o powiązaniach dziedzin nauki i dyscyplin naukowych właściwych dla filologii z innymi dziedzinami i dyscyplinami obszaru nauk humanistycz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W0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Semibold;Arial Unicode MS"/>
                <w:bCs/>
                <w:sz w:val="22"/>
                <w:szCs w:val="22"/>
              </w:rPr>
              <w:t>U01: kierując się wskazówkami opiekuna naukowego</w:t>
            </w:r>
            <w:r>
              <w:rPr>
                <w:rFonts w:eastAsia="MyriadPro-Regular;Arial Unicode MS"/>
                <w:sz w:val="22"/>
                <w:szCs w:val="22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jc w:val="both"/>
              <w:rPr>
                <w:rFonts w:eastAsia="MyriadPro-Regular;Arial Unicode MS"/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sz w:val="22"/>
                <w:szCs w:val="22"/>
              </w:rPr>
              <w:t xml:space="preserve">U02: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rozpoznaje różne rodzaje wytworów kultury oraz przeprowadza ich krytyczną analizę i interpretację, z zastosowaniem typowych metod, w celu określenia ich znaczeń, oddziaływania społecznego, miejsca w procesie historyczno-kulturowym</w:t>
            </w:r>
          </w:p>
          <w:p>
            <w:pPr>
              <w:pStyle w:val="Normal"/>
              <w:jc w:val="both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  <w:t xml:space="preserve">U03: </w:t>
            </w:r>
            <w:r>
              <w:rPr>
                <w:rFonts w:eastAsia="MyriadPro-Semibold;Arial Unicode MS"/>
                <w:bCs/>
                <w:color w:val="1A171B"/>
                <w:sz w:val="22"/>
                <w:szCs w:val="22"/>
              </w:rPr>
              <w:t>przygotowuje wystąpienia ustne i prezentacje w języku obcym podstawowym dla swojej specjalnośc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01: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uczestniczy w życiu kulturalnym, korzystając z różnych mediów i różnych jego form</w:t>
            </w:r>
          </w:p>
          <w:p>
            <w:pPr>
              <w:pStyle w:val="Normal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2: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organizuje lub współorganizuje działania na rzecz środowiska społeczneg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>
          <w:trHeight w:val="1545" w:hRule="atLeast"/>
        </w:trPr>
        <w:tc>
          <w:tcPr>
            <w:tcW w:w="95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ksponująca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odająca,</w:t>
            </w:r>
          </w:p>
          <w:p>
            <w:pPr>
              <w:pStyle w:val="Normal"/>
              <w:widowControl/>
              <w:tabs>
                <w:tab w:val="clear" w:pos="708"/>
                <w:tab w:val="left" w:pos="1635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roblemowa,</w:t>
              <w:tab/>
              <w:t>,</w:t>
            </w:r>
          </w:p>
          <w:p>
            <w:pPr>
              <w:pStyle w:val="Normal"/>
              <w:widowControl/>
              <w:tabs>
                <w:tab w:val="clear" w:pos="708"/>
                <w:tab w:val="left" w:pos="1635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raktyczna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rojektowa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kształc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880"/>
        <w:gridCol w:w="48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a pisemne i kolokwium ustne</w:t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360"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runkiem uzyskania pozytywnej oceny jest regularne i aktywne uczestnictwo         w zajęciach, aktywny udział w dyskusji podczas zajęć, przygotowanie projektu grupowego, udział w wybranych niemieckojęzycznych wydarzeniach kulturalnych, w trakcie semestru uzyskanie pozytywnych ocen z: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360" w:before="0" w:after="120"/>
              <w:rPr/>
            </w:pPr>
            <w:r>
              <w:rPr>
                <w:sz w:val="22"/>
                <w:szCs w:val="22"/>
              </w:rPr>
              <w:t xml:space="preserve">- kolokwiów pisanych w trakcie semestru – 50% oceny końcowej,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ytywne zaliczenie kolokwium końcowego – 50% oceny końcowej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owa skala ocen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publika Federalna Niemiec, Republika Austrii, Konfederacja Szwajcarska- ogólna charakterystyka krajów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polityczny Niemiec, Austrii i Szwajcari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szkolnictwa w krajach niemieckiego obszaru językowego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dia w Niemczech, Austrii, Szwajcari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mcy – klimat, krainy geograficzne, jeziora, rzeki, gór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raje związkowe Niemiec (charakterystyka, najważniejsze zabytki, święta, tradycje, festiwale, znane postacie, uniwersytety, muzea, biblioteki, dialekty).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stria - klimat, krainy geograficzne, jeziora, rzeki, gór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stria- kraje związkowe, najważniejsze zabytki, święta, tradycje, festiwale, znane postacie, uniwersytety, muzea, biblioteki, dialekt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federacja Szwajcarska – charakterystyka kraju, języki, dialekty, najważniejsze zabytki, święta, tradycje, festiwale, znane postaci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ybrane fragmenty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udenredaktion, Duden Allgemeinbildung: Deutschland – Alles, was man wissen muss, Berlin 2015</w:t>
            </w:r>
          </w:p>
          <w:p>
            <w:pPr>
              <w:pStyle w:val="Heading1"/>
              <w:shd w:fill="FFFFFF" w:val="clear"/>
              <w:jc w:val="both"/>
              <w:rPr>
                <w:rFonts w:ascii="Times New Roman" w:hAnsi="Times New Roman" w:cs="Times New Roman"/>
                <w:color w:val="111111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Wolk, U.: </w:t>
            </w:r>
            <w:r>
              <w:rPr>
                <w:rStyle w:val="Asizelarge"/>
                <w:rFonts w:cs="Times New Roman" w:ascii="Times New Roman" w:hAnsi="Times New Roman"/>
                <w:color w:val="111111"/>
                <w:sz w:val="22"/>
                <w:szCs w:val="22"/>
                <w:lang w:val="de-DE"/>
              </w:rPr>
              <w:t>PONS Typisch Deutsch: Rätsel &amp; Übungen zu Sprache, Kultur, Land und Leuten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2"/>
                <w:szCs w:val="22"/>
                <w:lang w:val="de-DE"/>
              </w:rPr>
              <w:t>, Stuttgart 2017</w:t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sz w:val="22"/>
                <w:szCs w:val="22"/>
                <w:lang w:val="de-DE"/>
              </w:rPr>
            </w:pPr>
            <w:r>
              <w:rPr>
                <w:rFonts w:cs="Times New Roman"/>
                <w:color w:val="111111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trony internetowe (wybrane artykuły):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Tatsachen über Deutschland -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  <w:lang w:val="de-DE"/>
              </w:rPr>
              <w:t>Das Portal mit den aktuellen Daten, Fakten und Informationen über Deutschland : https://www.tatsachen-ueber-deutschland.de/d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5"/>
                <w:sz w:val="22"/>
                <w:szCs w:val="22"/>
                <w:lang w:val="de-DE"/>
              </w:rPr>
            </w:pPr>
            <w:r>
              <w:rPr>
                <w:rFonts w:cs="Times New Roman"/>
                <w:color w:val="000000"/>
                <w:spacing w:val="5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Österreich ankommen und aufleben – DAS OFFIZIELLE TOURISMUS PORTAL: http://www.austria.info/at/service-fakten/uber-osterreich 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Myswitzerland.com, Zahlen und Fakten: http://www.myswitzerland.com/de-de/allgemeine-fakten-ueber-die-schweiz.html 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uzupełniając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val="de-DE"/>
              </w:rPr>
              <w:t>Bęza S.: Eine kleine Landeskunde der deutschsprachigen Länder, Warszawa 200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Hartewig, K.: Das ist Deutschland! : Eine Landeskunde für alle, </w:t>
            </w:r>
            <w:r>
              <w:rPr>
                <w:color w:val="333333"/>
                <w:sz w:val="22"/>
                <w:szCs w:val="22"/>
                <w:shd w:fill="FFFFFF" w:val="clear"/>
                <w:lang w:val="de-DE"/>
              </w:rPr>
              <w:t>Norderstedt 2016</w:t>
            </w:r>
          </w:p>
          <w:p>
            <w:pPr>
              <w:pStyle w:val="Heading1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shd w:fill="FFFFFF" w:val="clear"/>
                <w:lang w:val="de-DE"/>
              </w:rPr>
              <w:t xml:space="preserve">Küng T., Schneider P.: </w:t>
            </w:r>
            <w:r>
              <w:rPr>
                <w:rStyle w:val="Asizelarge"/>
                <w:rFonts w:cs="Times New Roman" w:ascii="Times New Roman" w:hAnsi="Times New Roman"/>
                <w:color w:val="111111"/>
                <w:sz w:val="22"/>
                <w:szCs w:val="22"/>
                <w:lang w:val="de-DE"/>
              </w:rPr>
              <w:t>Gebrauchsanweisung für die Schweiz, München 2008</w:t>
            </w:r>
          </w:p>
          <w:p>
            <w:pPr>
              <w:pStyle w:val="Heading1"/>
              <w:shd w:fill="FFFFFF" w:val="clear"/>
              <w:jc w:val="left"/>
              <w:rPr>
                <w:rFonts w:ascii="Times New Roman" w:hAnsi="Times New Roman" w:cs="Times New Roman"/>
                <w:color w:val="111111"/>
                <w:sz w:val="22"/>
                <w:szCs w:val="22"/>
                <w:lang w:val="de-DE"/>
              </w:rPr>
            </w:pPr>
            <w:r>
              <w:rPr>
                <w:rStyle w:val="Asizelarge"/>
                <w:rFonts w:cs="Times New Roman" w:ascii="Times New Roman" w:hAnsi="Times New Roman"/>
                <w:color w:val="111111"/>
                <w:sz w:val="22"/>
                <w:szCs w:val="22"/>
                <w:lang w:val="de-DE"/>
              </w:rPr>
              <w:t>Koppensteiner J.: Österreich: Ein landeskundliches Lesebuch, Wien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chwabe, E.: Altes Brauchtum und Volksfeste in der Schweiz, Zürich 200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Konwer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yl5">
    <w:name w:val="_5yl5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Asizelarge">
    <w:name w:val="a-size-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04:00Z</dcterms:created>
  <dc:creator>Barbara Wilk</dc:creator>
  <dc:description/>
  <dc:language>en-US</dc:language>
  <cp:lastModifiedBy>aaa</cp:lastModifiedBy>
  <cp:lastPrinted>2017-05-11T13:04:00Z</cp:lastPrinted>
  <dcterms:modified xsi:type="dcterms:W3CDTF">2018-07-13T09:04:00Z</dcterms:modified>
  <cp:revision>2</cp:revision>
  <dc:subject/>
  <dc:title>KARTA KURSU</dc:title>
</cp:coreProperties>
</file>